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1. Автобусный парк</w:t>
      </w:r>
    </w:p>
    <w:p>
      <w:pPr>
        <w:pStyle w:val="Normal"/>
        <w:widowControl w:val="false"/>
        <w:autoSpaceDE w:val="false"/>
        <w:snapToGrid w:val="false"/>
        <w:ind w:firstLine="709"/>
        <w:rPr/>
      </w:pPr>
      <w:r>
        <w:rPr/>
        <w:t>Основные предметно-значимые сущ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остановка общественного транспорта – наз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маршрут общественного транспорта – номер маршрута, пункт отправления, конечная остановка, промежуточные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автобус – марка автобуса, год выпуска, вместим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водитель автобуса – ФИО, возраст, стаж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кондуктор автобуса – ФИО, возраст, стаж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учетная запись – дата, автобус, номер маршрута, водитель, кондуктор, количество выполненных рейсов, общая выручка.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2. Учет материальных ценностей (инвентаря)</w:t>
      </w:r>
    </w:p>
    <w:p>
      <w:pPr>
        <w:pStyle w:val="Normal"/>
        <w:widowControl w:val="false"/>
        <w:autoSpaceDE w:val="false"/>
        <w:snapToGrid w:val="false"/>
        <w:ind w:firstLine="709"/>
        <w:rPr/>
      </w:pPr>
      <w:r>
        <w:rPr/>
        <w:t>Основные предметно-значимые сущ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тип инвентаря – название (мебель, оборудование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объект инвентаризации – код объекта, тип инвентаря, название объ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отдел – код отдела, наз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подразделение – код подразделения, название, код отдел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материально-ответственное лицо – ФИО, должность, код подразд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учетная запись – код инвентарного объекта, инвентарный номер, код подразделения, стоимость, остаточная стоимость.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3. Расписание занятий</w:t>
      </w:r>
    </w:p>
    <w:p>
      <w:pPr>
        <w:pStyle w:val="Normal"/>
        <w:widowControl w:val="false"/>
        <w:autoSpaceDE w:val="false"/>
        <w:snapToGrid w:val="false"/>
        <w:ind w:firstLine="709"/>
        <w:rPr/>
      </w:pPr>
      <w:r>
        <w:rPr/>
        <w:t>Основные предметно-значимые сущ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дисциплина – код дисциплины, наз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аудитория – название (или номер) аудитории, учебный корпу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факультет – шифр факультета (сокращенное название), полное наз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группа студентов – название (или номер) группы, курс, шифр факульт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преподаватели – ФИО, должность, кафед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вид занятия – название (лекция, лабораторное занятие, практическое занятие, семинар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учетная запись – номер пары, день недели, код дисциплины, вид занятия, аудитория, список групп, список преподавателей.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4. Студенческие общежития</w:t>
      </w:r>
    </w:p>
    <w:p>
      <w:pPr>
        <w:pStyle w:val="Normal"/>
        <w:widowControl w:val="false"/>
        <w:autoSpaceDE w:val="false"/>
        <w:snapToGrid w:val="false"/>
        <w:ind w:firstLine="709"/>
        <w:rPr/>
      </w:pPr>
      <w:r>
        <w:rPr/>
        <w:t>Основные предметно-значимые сущ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общежития – название (или номер) общежития, адре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комнаты – код комнаты; общежитие, название (или номер) комнаты, этаж, список инвентар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napToGrid w:val="false"/>
        <w:ind w:left="360" w:hanging="360"/>
        <w:jc w:val="both"/>
        <w:rPr/>
      </w:pPr>
      <w:r>
        <w:rPr/>
        <w:t>студенты – фамилия, имя, отчество, группа, код комнаты;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5. Каталог музыкальных компакт-дисков</w:t>
      </w:r>
    </w:p>
    <w:p>
      <w:pPr>
        <w:pStyle w:val="Normal"/>
        <w:autoSpaceDE w:val="false"/>
        <w:ind w:firstLine="708"/>
        <w:jc w:val="both"/>
        <w:rPr/>
      </w:pPr>
      <w:r>
        <w:rPr/>
        <w:t>Фонотека, которая хранится на компакт-дисках, включает в себя сборники и сольные альбомы. Общие сведения о диске должны содержать: стиль музыки; год выпуска; название студии звукозаписи; количество композиций; общее время звучания. Кроме того, для любого диска необходимо иметь перечень музыкальных произведений (композиций) с указанием времени звучания по каждой позиции списка.</w:t>
      </w:r>
    </w:p>
    <w:p>
      <w:pPr>
        <w:pStyle w:val="Normal"/>
        <w:autoSpaceDE w:val="false"/>
        <w:ind w:firstLine="708"/>
        <w:jc w:val="both"/>
        <w:rPr/>
      </w:pPr>
      <w:r>
        <w:rPr/>
        <w:t>Любой исполнитель характеризуется сценическим именем или названием группы (оркестра), а также страной. Для сольного альбома данные по исполнителю (или музыкальной группе) относятся к общим сведениям о диске, а для сборника – к отдельным записям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Учет в сборочном цеху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х получает заказы, называемые проектами. Для каждого проекта определены заказчик, дата получения и дата выполнения. Любой из заказчиков может сделать много заказов. Каждый заказчик характеризуется наименованием и данными для контактов (почтовый адре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телефон, ФИО контактного лица).</w:t>
      </w:r>
    </w:p>
    <w:p>
      <w:pPr>
        <w:pStyle w:val="Normal"/>
        <w:autoSpaceDE w:val="false"/>
        <w:ind w:firstLine="708"/>
        <w:jc w:val="both"/>
        <w:rPr/>
      </w:pPr>
      <w:r>
        <w:rPr/>
        <w:t>Для выполнения отдельного проекта необходимо заказать требуемые детали у поставщиков, каждый из которых может поставлять различные детали. Любая деталь, которая характеризуется своим наименованием, может поставляться разными поставщиками, причем от этого зависят вес и цена детали. По каждому поставщику необходимо иметь в БД его наименование и данные для контактов.</w:t>
      </w:r>
    </w:p>
    <w:p>
      <w:pPr>
        <w:pStyle w:val="Normal"/>
        <w:autoSpaceDE w:val="false"/>
        <w:ind w:firstLine="708"/>
        <w:jc w:val="both"/>
        <w:rPr/>
      </w:pPr>
      <w:r>
        <w:rPr/>
        <w:t>Детали, заказанные для проектов, цех получает в виде поставок. Каждая поставка, помимо наименования поставщика, характеризуется датой поступления и списком поступивших дета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7. Каталог компьютерных компакт-дисков</w:t>
      </w:r>
    </w:p>
    <w:p>
      <w:pPr>
        <w:pStyle w:val="Normal"/>
        <w:autoSpaceDE w:val="false"/>
        <w:ind w:firstLine="708"/>
        <w:jc w:val="both"/>
        <w:rPr/>
      </w:pPr>
      <w:r>
        <w:rPr/>
        <w:t>Диски делятся на 2 типа – игровые и прикладные. Игры характеризуются названием стиля (“квест”, “аркада”, “стратегия” и пр.), а прикладные программы делятся на группы: компиляторы, редакторы, электронные таблицы, СУБД и др. Игры характеризуются названием, годом выпуска, страной-производителем. Каждая прикладная программа имеет свое название, версию, фирму-производителя. Необходимо знать системные требования, предъявляемые как играми, так и прикладным ПО. Для любого диска нужно иметь содержание (в виде списка записанных компон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8. Учет садовых посадок</w:t>
      </w:r>
    </w:p>
    <w:p>
      <w:pPr>
        <w:pStyle w:val="Normal"/>
        <w:autoSpaceDE w:val="false"/>
        <w:ind w:firstLine="708"/>
        <w:jc w:val="both"/>
        <w:rPr/>
      </w:pPr>
      <w:r>
        <w:rPr/>
        <w:t>Имеется несколько участков, именуемых далее садами. Каждый сад характеризуется своим наименованием, а также кратким описанием почвы. В саду растут фруктовые деревья различных видов: персики, сливы, яблони и т.д. Каждый вид имеет разные сорта: груша – бергамот, дюшес, сибирячка, рогнеда; яблоня – апорт, антоновка, грушовка, белый налив; и др. Деревья можно прививать, поэтому на одном дереве бывает несколько сортов плода данного вида (т.е. дерево относится к одному виду, но может нести несколько сортов). Каждое дерево характеризуется возрастом, а также урожайностью (по го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9. Банковский учет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Для обслуживания клиентов в банке есть: 1) текущие (расчетные) счета; 2) сберегательные счета (с различными условиями хранения денег и разными процентными ставками). Один клиент может иметь несколько сберегательных счетов, но только один расчетный счет. Любой счет оформляется только на одного клиента. Клиенты делятся на физических лиц и юридических лиц. Характеристики физического лица: ФИО, адрес, телефон, пол, дата рождения. Атрибуты юридического лица: тип организации; юридический адрес; количество сотрудников; ФИО и телефон представителя, который имеет право подписи. Любой счет описывается текущим балансом и перечнем операций, которые выполнялись с этим счетом (пополнение счета, снятие денег, начисление процентов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10. Рыболовная фирма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rFonts w:eastAsia="TimesNewRomanPSMT;Arial Unicode MS"/>
        </w:rPr>
        <w:t>Фирме принадлежит небольшая флотилия рыболовных судов. Каждое судно имеет паспорт, куда занесены его название, тип (катер, траулер, сейнер, шаланда и др.), водоизмещение, дата постройки и фотография. Каждый раз при выходе судна на лов регистриру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список членов команды с указанием их должностей (капитан, боцман, матрос и т.д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даты выхода и возвращ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вес пойманной рыбы отдельно по видам (например, окунь, щука, судак, сазан) и сортам (отличное, хорошее, плохое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1. Производственный учет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Фирма имеет заводы по выпуску и склады для хранения готовой продукции, а также несколько конструкторских бюро (КБ) для разработки новой продукции. Любой из этих объектов характеризуется следующими атрибутами: наименование, юридический адрес, телефон и ФИО руководителя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Каждый завод обычно занимается выпуском нескольких видов продукции, и отдельный вид продукции могут выпускать разные заводы. На любом складе хранится продукция нескольких заводов. Каждый вид продукции характеризуется наименованием, серийным номером, весом и себестоимостью, которая может быть разной у различных заводов. Один вид продукции может разрабатываться с участием нескольких КБ, а отдельное КБ может разрабатывать несколько видов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2. Учет в сфере общественного питания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В первую очередь, БД должна содержать описания рецептов приготовления блюд, которые разделяются на несколько групп по типам блюд: закуски, первые блюда, вторые блюда, напитки, выпечка, торты (пирожные) и т.д. Общие сведения о блюде включают в себя: тип блюда, его название, калорийность, цена одной порции, краткое описание технологии приготовления. Рецепт блюда характеризуется списком требуемых продуктов (ингредиентов) с указанием (по каждой позиции) количества на одну порцию. Продукты также разделяются на типы: мясо птицы, мясо домашних животных, дичь, рыба, молочные продукты, овощи, фрукты и др. Каждый продукт описывается своим названием, типом и единицей измерения (граммы, штуки, литры, бутылки и др.). Один продукт может поставляться разными поставщиками, причем по разным закупочным ценам. Один поставщик может поставлять несколько наименований и даже видов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3. Студенческая олимпиада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/>
        <w:t>Олимпиада проходит в несколько этапов, каждый из них содержит определенное количество задач. Олимпиада проводится как личное первенство, поэтому каждый участник описывается его анкетными данными и ВУЗом. Одновременно с этим производится командный зачет, в рамках которого каждая команда характеризуется своим названием и ВУЗом. Один ВУЗ может заявить несколько команд, в каждой команде одинаковое число участников, один человек может участвовать только в одной команде. В конце каждого этапа выдается протокол, где по каждому участнику содержатся баллы, полученные за каждое задание, и общее время выполнения заданий этапа. Определение места участника по итогам этапа проводится с учетом этих показателей. Место команды определяется сложением баллов ее участников.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14. Медицинский кооператив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rFonts w:eastAsia="TimesNewRomanPSMT;Arial Unicode MS"/>
        </w:rPr>
        <w:t>База данных используется для работы коллектива врачей, анкетные сведения о которых (ФИО, паспортные данные, адрес проживания, специальность, стаж работы и др.) должны присутствовать в БД. Кроме того, в таблицы БД необходимо занести имя, пол, дату рождения и домашний адрес каждого пациента. Всякий раз, когда врач осматривает пациента, который явился к нему на прием, или сам приходит к нему на дом, он записывает в карточку пациента дату и место, где проводится осмотр, симптомы, диагноз и предписания больному, а также свое имя. Если врач прописывает больному какие-либо лекарства, то по каждому из них в карточку заносится название лекарства и назначенный способ его приема. Предполагается, что в БД хранится справочная информация по разным лекарствам с указанием основных сведений для каждого из них (в частности, виды заболеваний, словесное описание предполагаемого действия и возможных побочных эффектов)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15. Городская Дума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rFonts w:eastAsia="TimesNewRomanPSMT;Arial Unicode MS"/>
        </w:rPr>
        <w:t>В базе хранятся ФИО, адреса, домашние и служебные телефоны всех членов Думы. В Думе работает некоторое количество комиссий, все участники которых являются членами Думы. Один член Думы может заседать в нескольких комиссиях. Каждая комиссия имеет свой профиль: например, вопросы образования, проблемы ЖКХ и т.д. Общие данные по каждой из комиссий включают сведения о ее нынешнем составе, включая председателя. Кроме того, в БД заносятся время и место проведения каждого заседания комиссии (с указанием всех участников заседания). В дополнение к общим сведениям о членах Думы, для каждого из них необходимо сохранять исторические данные по работе в комиссиях, т.е. даты включения и выхода из состава комиссии, избрания ее председателем.</w:t>
      </w:r>
    </w:p>
    <w:p>
      <w:pPr>
        <w:pStyle w:val="Normal"/>
        <w:widowControl w:val="false"/>
        <w:snapToGrid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16. Учет аудиторного фонда университета</w:t>
      </w:r>
    </w:p>
    <w:p>
      <w:pPr>
        <w:pStyle w:val="Normal"/>
        <w:autoSpaceDE w:val="false"/>
        <w:ind w:firstLine="708"/>
        <w:rPr>
          <w:rFonts w:eastAsia="TimesNewRomanPSMT;Arial Unicode MS"/>
        </w:rPr>
      </w:pPr>
      <w:r>
        <w:rPr>
          <w:rFonts w:eastAsia="TimesNewRomanPSMT;Arial Unicode MS"/>
        </w:rPr>
        <w:t>База данных должна содержать следующую информацию об аудиторном фонде университе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наименование корпуса, в котором расположено помещ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номер аудит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номер этажа, на котором расположено помещ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тип помещения (аудитория, лаборатория, компьютерный класс и д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длина и ширина помещения (в метрах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высота потолка в помещ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фотография помещ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расположение помещения на схеме корпу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перечень инвентаря и оборудования, которое имеется в помещении.</w:t>
      </w:r>
    </w:p>
    <w:p>
      <w:pPr>
        <w:pStyle w:val="Normal"/>
        <w:autoSpaceDE w:val="false"/>
        <w:ind w:firstLine="708"/>
        <w:rPr/>
      </w:pPr>
      <w:r>
        <w:rPr>
          <w:rFonts w:eastAsia="TimesNewRomanPSMT;Arial Unicode MS"/>
        </w:rPr>
        <w:t>Следует учитывать, что отдельное помещение университета может иметь категорию общего пользования, либо оно закреплено за некоторым подразделением университета (факультет или кафедра).</w:t>
      </w:r>
    </w:p>
    <w:p>
      <w:pPr>
        <w:pStyle w:val="Normal"/>
        <w:widowControl w:val="false"/>
        <w:snapToGrid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17. Регистрация происшеств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Для регистрации сообщений о происшествиях база данных должна содержать следующие свед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регистрационный номер сообщения, место происшествия, дата регистрации и краткая фабула (тип происшеств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список лиц, связанных с происшествием (регистрационный номер лица, ФИО, адрес, телефон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отношение конкретных лиц к этому происшествию (виновник, потерпевший, подозреваемый, свидетель и др.).</w:t>
      </w:r>
    </w:p>
    <w:p>
      <w:pPr>
        <w:pStyle w:val="Normal"/>
        <w:widowControl w:val="false"/>
        <w:snapToGrid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18. Проведение аукционов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rFonts w:eastAsia="TimesNewRomanPSMT;Arial Unicode MS"/>
        </w:rPr>
        <w:t>Фирма занимается продажей с аукциона антикварных изделий, произведений искусства и других ценных вещей. Владельцы вещей, выставляемых на аукционы, юридически являются продавцами, а лица, приобретающие эти вещи, именуются покупателями. При получении от продавца партии предметов, в базу данных по каждому из них заносится тип предмета, его название, отправная цена и краткое словесное описание. Продавцу разрешается выставлять любое количество вещей, а покупатель имеет право приобретать любое количество вещей. Одно и то же лицо или фирма может выступать и как продавец, и как покупатель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rFonts w:eastAsia="TimesNewRomanPSMT;Arial Unicode MS"/>
        </w:rPr>
        <w:t>В базе данных делается запись о каждом аукционе. При этом отмечаются дата, место и время его проведения, а также специфика (например, выставляются картины импрессионистов). Заносятся также сведения о каждом продаваемом предмете. После аукциона его организаторы записывают фактическую цену, уплаченную за проданный предмет, и фиксируют покупател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9. П</w:t>
      </w:r>
      <w:r>
        <w:rPr>
          <w:rFonts w:eastAsia="TimesNewRomanPSMT;Arial Unicode MS"/>
          <w:b/>
          <w:bCs/>
        </w:rPr>
        <w:t>роизводственная</w:t>
      </w:r>
      <w:r>
        <w:rPr>
          <w:b/>
          <w:bCs/>
        </w:rPr>
        <w:t xml:space="preserve"> фирм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Фирма занимается самостоятельным производством некоторой группы товаров. Законченную часть производственного процесса называют операцией, которая выполняется согласно техническим требованиям и чертежам. Для каждого продукта и для каждой операции в базе данных должна присутствовать запись, содержаща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среднюю продолжитель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перечень требуемых чертеж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/>
        <w:t>текстовое описание</w:t>
      </w:r>
      <w:r>
        <w:rPr>
          <w:rFonts w:eastAsia="TimesNewRomanPSMT;Arial Unicode MS"/>
        </w:rPr>
        <w:t xml:space="preserve"> оп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/>
      </w:pPr>
      <w:r>
        <w:rPr>
          <w:rFonts w:eastAsia="TimesNewRomanPSMT;Arial Unicode MS"/>
        </w:rPr>
        <w:t>список расходных материалов с указанием количества по каждому материал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0" w:leader="none"/>
        </w:tabs>
        <w:snapToGrid w:val="false"/>
        <w:ind w:left="360" w:hanging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список необходимых инстр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Производство организовано с помощью сети специализированных цехов, каждый из которых принимает определенное участие в технологических процессах.</w:t>
      </w:r>
      <w:r>
        <w:rPr/>
        <w:t xml:space="preserve"> В</w:t>
      </w:r>
      <w:r>
        <w:rPr>
          <w:rFonts w:eastAsia="TimesNewRomanPSMT;Arial Unicode MS"/>
        </w:rPr>
        <w:t xml:space="preserve"> отдельном цехе может выполняться несколько операций по производству разных товаров, а отдельная операция по производству конкретного товара может выполняться в разных цеха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тобы обеспечить цеха </w:t>
      </w:r>
      <w:r>
        <w:rPr>
          <w:rFonts w:eastAsia="TimesNewRomanPSMT;Arial Unicode MS"/>
        </w:rPr>
        <w:t>инструментами и приспособлениями, организован центральный инструментальный склад. На этом складе по каждому типу инструмента имеется его словесное описание, а также должны присутствовать данные о том, какое количество инструментов этого типа выделено цехам и какое осталось в инструментальн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Расходный материал забирают со склада, при этом регистрируется: номер цеха; шифр товара и номер операции; фактически выданное количество; номер работника склада, ответственного за выдачу; дата и время выдачи.</w:t>
      </w:r>
    </w:p>
    <w:p>
      <w:pPr>
        <w:pStyle w:val="Normal"/>
        <w:widowControl w:val="false"/>
        <w:snapToGrid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0. База данных "Скачки"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</w:rPr>
        <w:t>В информационной системе клуба любителей скачек должна быть представлена информация обо всех лошадях, которые участвуют в скачках (кличка, пол, возраст), их владельцах (ФИО, адрес, телефон) и жокеях (ФИО, адрес, возраст, рейтинг). Необходимо сформировать таблицы для хранения общей информации по каждому состязанию: дата, время и место проведения скачек (ипподром), название состязания. По каждому заезду требуется регистрировать следующую детальную информацию: список участвующих лошадей и их жокеев, занятые ими места и показанное время.</w:t>
      </w:r>
    </w:p>
    <w:p>
      <w:pPr>
        <w:pStyle w:val="Normal"/>
        <w:widowControl w:val="false"/>
        <w:snapToGrid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21. Ресторан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/>
        </w:rPr>
        <w:t>С</w:t>
      </w:r>
      <w:r>
        <w:rPr>
          <w:rFonts w:cs="TimesNewRoman;Times New Roman" w:ascii="TimesNewRoman;Times New Roman" w:hAnsi="TimesNewRoman;Times New Roman"/>
        </w:rPr>
        <w:t xml:space="preserve">писок </w:t>
      </w:r>
      <w:r>
        <w:rPr>
          <w:rFonts w:cs="TimesNewRoman;Times New Roman"/>
        </w:rPr>
        <w:t>п</w:t>
      </w:r>
      <w:r>
        <w:rPr>
          <w:rFonts w:cs="TimesNewRoman;Times New Roman" w:ascii="TimesNewRoman;Times New Roman" w:hAnsi="TimesNewRoman;Times New Roman"/>
        </w:rPr>
        <w:t>оставщик</w:t>
      </w:r>
      <w:r>
        <w:rPr>
          <w:rFonts w:cs="TimesNewRoman;Times New Roman"/>
        </w:rPr>
        <w:t>ов</w:t>
      </w:r>
      <w:r>
        <w:rPr>
          <w:rFonts w:cs="TimesNewRoman;Times New Roman" w:ascii="TimesNewRoman;Times New Roman" w:hAnsi="TimesNewRoman;Times New Roman"/>
        </w:rPr>
        <w:t xml:space="preserve"> продуктов: имя фирмы; тип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(ЗАО, ООО, …); контактная информация (телефон, адрес, ...)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/>
        </w:rPr>
        <w:t>С</w:t>
      </w:r>
      <w:r>
        <w:rPr>
          <w:rFonts w:cs="TimesNewRoman;Times New Roman" w:ascii="TimesNewRoman;Times New Roman" w:hAnsi="TimesNewRoman;Times New Roman"/>
        </w:rPr>
        <w:t xml:space="preserve">писок </w:t>
      </w:r>
      <w:r>
        <w:rPr>
          <w:rFonts w:cs="TimesNewRoman;Times New Roman"/>
        </w:rPr>
        <w:t>п</w:t>
      </w:r>
      <w:r>
        <w:rPr>
          <w:rFonts w:cs="TimesNewRoman;Times New Roman" w:ascii="TimesNewRoman;Times New Roman" w:hAnsi="TimesNewRoman;Times New Roman"/>
        </w:rPr>
        <w:t>родукт</w:t>
      </w:r>
      <w:r>
        <w:rPr>
          <w:rFonts w:cs="TimesNewRoman;Times New Roman"/>
        </w:rPr>
        <w:t>ов</w:t>
      </w:r>
      <w:r>
        <w:rPr>
          <w:rFonts w:cs="TimesNewRoman;Times New Roman" w:ascii="TimesNewRoman;Times New Roman" w:hAnsi="TimesNewRoman;Times New Roman"/>
        </w:rPr>
        <w:t>: имя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поставщик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себестоимость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наличие на складе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/>
        </w:rPr>
        <w:t>С</w:t>
      </w:r>
      <w:r>
        <w:rPr>
          <w:rFonts w:cs="TimesNewRoman;Times New Roman" w:ascii="TimesNewRoman;Times New Roman" w:hAnsi="TimesNewRoman;Times New Roman"/>
        </w:rPr>
        <w:t xml:space="preserve">писок </w:t>
      </w:r>
      <w:r>
        <w:rPr>
          <w:rFonts w:cs="TimesNewRoman;Times New Roman"/>
        </w:rPr>
        <w:t xml:space="preserve">блюд: </w:t>
      </w:r>
      <w:r>
        <w:rPr>
          <w:rFonts w:cs="TimesNewRoman;Times New Roman" w:ascii="TimesNewRoman;Times New Roman" w:hAnsi="TimesNewRoman;Times New Roman"/>
        </w:rPr>
        <w:t>рецепт блюд</w:t>
      </w:r>
      <w:r>
        <w:rPr>
          <w:rFonts w:cs="TimesNewRoman;Times New Roman"/>
        </w:rPr>
        <w:t>а (состав</w:t>
      </w:r>
      <w:r>
        <w:rPr>
          <w:rFonts w:cs="TimesNewRoman;Times New Roman" w:ascii="TimesNewRoman;Times New Roman" w:hAnsi="TimesNewRoman;Times New Roman"/>
        </w:rPr>
        <w:t xml:space="preserve"> продукт</w:t>
      </w:r>
      <w:r>
        <w:rPr>
          <w:rFonts w:cs="TimesNewRoman;Times New Roman"/>
        </w:rPr>
        <w:t>ов и их</w:t>
      </w:r>
      <w:r>
        <w:rPr>
          <w:rFonts w:cs="TimesNewRoman;Times New Roman" w:ascii="TimesNewRoman;Times New Roman" w:hAnsi="TimesNewRoman;Times New Roman"/>
        </w:rPr>
        <w:t xml:space="preserve"> кол-во</w:t>
      </w:r>
      <w:r>
        <w:rPr>
          <w:rFonts w:cs="TimesNewRoman;Times New Roman"/>
        </w:rPr>
        <w:t>);</w:t>
      </w:r>
      <w:r>
        <w:rPr>
          <w:rFonts w:cs="TimesNewRoman;Times New Roman" w:ascii="TimesNewRoman;Times New Roman" w:hAnsi="TimesNewRoman;Times New Roman"/>
        </w:rPr>
        <w:t xml:space="preserve"> время приготовления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прочие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условия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стоимость.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</w:rPr>
        <w:t>Необходимо также предусмотреть</w:t>
      </w:r>
      <w:r>
        <w:rPr>
          <w:rFonts w:cs="TimesNewRoman;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 w:ascii="TimesNewRoman;Times New Roman" w:hAnsi="TimesNewRoman;Times New Roman"/>
        </w:rPr>
        <w:t>план закупок продуктов (у каких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поставщиков, сколько, за какую стоимость, суммарно и т.д.)</w:t>
      </w:r>
      <w:r>
        <w:rPr>
          <w:rFonts w:cs="TimesNewRoman;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 w:ascii="TimesNewRoman;Times New Roman" w:hAnsi="TimesNewRoman;Times New Roman"/>
        </w:rPr>
        <w:t>учёт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отпуска </w:t>
      </w:r>
      <w:r>
        <w:rPr>
          <w:rFonts w:cs="TimesNewRoman;Times New Roman"/>
        </w:rPr>
        <w:t>блюд</w:t>
      </w:r>
      <w:r>
        <w:rPr>
          <w:rFonts w:cs="TimesNewRoman;Times New Roman" w:ascii="TimesNewRoman;Times New Roman" w:hAnsi="TimesNewRoman;Times New Roman"/>
        </w:rPr>
        <w:t xml:space="preserve"> по датам</w:t>
      </w:r>
      <w:r>
        <w:rPr>
          <w:rFonts w:cs="TimesNewRoman;Times New Roman"/>
        </w:rPr>
        <w:t xml:space="preserve"> и</w:t>
      </w:r>
      <w:r>
        <w:rPr>
          <w:rFonts w:cs="TimesNewRoman;Times New Roman" w:ascii="TimesNewRoman;Times New Roman" w:hAnsi="TimesNewRoman;Times New Roman"/>
        </w:rPr>
        <w:t xml:space="preserve"> количеству.</w:t>
      </w:r>
    </w:p>
    <w:p>
      <w:pPr>
        <w:pStyle w:val="Normal"/>
        <w:autoSpaceDE w:val="false"/>
        <w:ind w:firstLine="708"/>
        <w:rPr>
          <w:rFonts w:ascii="Calibri" w:hAnsi="Calibri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ы и города в адресах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поставщиков выделить в отдельные сущности.</w:t>
      </w:r>
    </w:p>
    <w:p>
      <w:pPr>
        <w:pStyle w:val="Normal"/>
        <w:autoSpaceDE w:val="false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Style15"/>
        <w:widowControl w:val="false"/>
        <w:spacing w:before="0" w:after="0"/>
        <w:jc w:val="both"/>
        <w:rPr/>
      </w:pPr>
      <w:r>
        <w:rPr>
          <w:b/>
          <w:bCs/>
        </w:rPr>
        <w:t>22</w:t>
      </w:r>
      <w:r>
        <w:rPr>
          <w:b/>
        </w:rPr>
        <w:t>. Библиотека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Книжный фонд - название, автор(ы), год и место издания, издательство, жанр(ы) издания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Читатели - фамилия, телефон, адрес, номер читательского билета, дата регистрации, дата перерегистрации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Выдача - книга(и), дата, срок сдачи, читатель.</w:t>
      </w:r>
    </w:p>
    <w:p>
      <w:pPr>
        <w:pStyle w:val="Normal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23. Малое предприят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исок выпускаемой продукции: наименование; цена; количество; 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 w:ascii="TimesNewRoman;Times New Roman" w:hAnsi="TimesNewRoman;Times New Roman"/>
        </w:rPr>
        <w:t>Список используемых материалов: наименование; цена; поставщик; прочие характеристи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 w:ascii="TimesNewRoman;Times New Roman" w:hAnsi="TimesNewRoman;Times New Roman"/>
        </w:rPr>
        <w:t>Список поставщиков: имя фирмы; тип (ЗАО, ООО, …); контактная информация (телефон, адрес, ...); поставляемый материал; 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 w:ascii="TimesNewRoman;Times New Roman" w:hAnsi="TimesNewRoman;Times New Roman"/>
        </w:rPr>
        <w:t>Список заказчик</w:t>
      </w:r>
      <w:r>
        <w:rPr>
          <w:rFonts w:cs="TimesNewRoman;Times New Roman"/>
        </w:rPr>
        <w:t>ов</w:t>
      </w:r>
      <w:r>
        <w:rPr>
          <w:rFonts w:cs="TimesNewRoman;Times New Roman" w:ascii="TimesNewRoman;Times New Roman" w:hAnsi="TimesNewRoman;Times New Roman"/>
        </w:rPr>
        <w:t>: имя фирмы; тип (ЗАО, ООО,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…); контактная информация (телефон, адрес, ...)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закупаемая продукция</w:t>
      </w:r>
      <w:r>
        <w:rPr>
          <w:rFonts w:cs="TimesNewRoman;Times New Roman"/>
        </w:rPr>
        <w:t xml:space="preserve">; </w:t>
      </w:r>
      <w:r>
        <w:rPr>
          <w:rFonts w:cs="TimesNewRoman;Times New Roman" w:ascii="TimesNewRoman;Times New Roman" w:hAnsi="TimesNewRoman;Times New Roman"/>
        </w:rPr>
        <w:t>количество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…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Необходимо предусмотреть</w:t>
      </w:r>
      <w:r>
        <w:rPr>
          <w:rFonts w:cs="TimesNewRoman;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лан закупок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 w:ascii="TimesNewRoman;Times New Roman" w:hAnsi="TimesNewRoman;Times New Roman"/>
        </w:rPr>
        <w:t>о</w:t>
      </w:r>
      <w:r>
        <w:rPr>
          <w:rFonts w:cs="TimesNewRoman;Times New Roman"/>
        </w:rPr>
        <w:t>тчет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/>
        </w:rPr>
        <w:t xml:space="preserve">по </w:t>
      </w:r>
      <w:r>
        <w:rPr>
          <w:rFonts w:cs="TimesNewRoman;Times New Roman" w:ascii="TimesNewRoman;Times New Roman" w:hAnsi="TimesNewRoman;Times New Roman"/>
        </w:rPr>
        <w:t>количеств</w:t>
      </w:r>
      <w:r>
        <w:rPr>
          <w:rFonts w:cs="TimesNewRoman;Times New Roman"/>
        </w:rPr>
        <w:t>у</w:t>
      </w:r>
      <w:r>
        <w:rPr>
          <w:rFonts w:cs="TimesNewRoman;Times New Roman" w:ascii="TimesNewRoman;Times New Roman" w:hAnsi="TimesNewRoman;Times New Roman"/>
        </w:rPr>
        <w:t xml:space="preserve"> продаж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Страны и города в адресах по</w:t>
      </w:r>
      <w:r>
        <w:rPr>
          <w:rFonts w:cs="TimesNewRoman;Times New Roman"/>
        </w:rPr>
        <w:t>с</w:t>
      </w:r>
      <w:r>
        <w:rPr>
          <w:rFonts w:cs="TimesNewRoman;Times New Roman" w:ascii="TimesNewRoman;Times New Roman" w:hAnsi="TimesNewRoman;Times New Roman"/>
        </w:rPr>
        <w:t>тавщиков и заказчиков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выделить в отдельные сущн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  <w:bCs/>
        </w:rPr>
      </w:pPr>
      <w:r>
        <w:rPr>
          <w:b/>
          <w:bCs/>
        </w:rPr>
        <w:t>24. Учебное заведен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/>
        </w:rPr>
        <w:t>Список преподавателей: ФИО; должность; звание; кафедра и т.п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/>
        </w:rPr>
        <w:t>Список кафедр: наименование; телефон; 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cs="TimesNewRoman;Times New Roman"/>
        </w:rPr>
      </w:pPr>
      <w:r>
        <w:rPr>
          <w:rFonts w:cs="TimesNewRoman;Times New Roman"/>
        </w:rPr>
        <w:t>Список групп: обозначение; специальность; кол-во студентов; 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/>
        </w:rPr>
        <w:t>Список</w:t>
      </w:r>
      <w:r>
        <w:rPr>
          <w:rFonts w:cs="TimesNewRoman;Times New Roman" w:ascii="TimesNewRoman;Times New Roman" w:hAnsi="TimesNewRoman;Times New Roman"/>
        </w:rPr>
        <w:t xml:space="preserve"> специальност</w:t>
      </w:r>
      <w:r>
        <w:rPr>
          <w:rFonts w:cs="TimesNewRoman;Times New Roman"/>
        </w:rPr>
        <w:t>ей</w:t>
      </w:r>
      <w:r>
        <w:rPr>
          <w:rFonts w:cs="TimesNewRoman;Times New Roman" w:ascii="TimesNewRoman;Times New Roman" w:hAnsi="TimesNewRoman;Times New Roman"/>
        </w:rPr>
        <w:t>: наименование</w:t>
      </w:r>
      <w:r>
        <w:rPr>
          <w:rFonts w:cs="TimesNewRoman;Times New Roman"/>
        </w:rPr>
        <w:t>; выпускающая</w:t>
      </w:r>
      <w:r>
        <w:rPr>
          <w:rFonts w:cs="TimesNewRoman;Times New Roman" w:ascii="TimesNewRoman;Times New Roman" w:hAnsi="TimesNewRoman;Times New Roman"/>
        </w:rPr>
        <w:t xml:space="preserve"> кафедр</w:t>
      </w:r>
      <w:r>
        <w:rPr>
          <w:rFonts w:cs="TimesNewRoman;Times New Roman"/>
        </w:rPr>
        <w:t>;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Необходимо предусмотреть</w:t>
      </w:r>
      <w:r>
        <w:rPr>
          <w:rFonts w:cs="TimesNewRoman;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чёт оценок студентов при прохождении аттестации в групп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;Times New Roman" w:ascii="TimesNewRoman;Times New Roman" w:hAnsi="TimesNewRoman;Times New Roman"/>
        </w:rPr>
        <w:t>учёт выполненной учебной нагрузки преподавателей по предметам и группам (преподаватель может курировать</w:t>
      </w:r>
      <w:r>
        <w:rPr>
          <w:rFonts w:cs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одну группу и вести несколько предметов)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b/>
          <w:b/>
        </w:rPr>
      </w:pPr>
      <w:r>
        <w:rPr>
          <w:b/>
          <w:bCs/>
        </w:rPr>
        <w:t>25</w:t>
      </w:r>
      <w:r>
        <w:rPr>
          <w:b/>
        </w:rPr>
        <w:t xml:space="preserve">. </w:t>
      </w:r>
      <w:r>
        <w:rPr>
          <w:b/>
          <w:bCs/>
        </w:rPr>
        <w:t>Универмаг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отрудники - фамилия, имя, отчество, адрес, дата рождения, должность, отдел, оклад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тделы - наименование, зав. отделом, работники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Товар - наименование, группа, поставщик, наличие на складе, страховой запас, цена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оставщики - название, адрес, телефон, банковский счёт, товар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Распределение товаров по отдела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26</w:t>
      </w:r>
      <w:r>
        <w:rPr>
          <w:b/>
        </w:rPr>
        <w:t>. Бюро по найму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лиенты - регистрационный номер, адрес, телефон, пол, образование, номер квитанции об уплате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аявка - клиент, профессия (должность), минимальная зарплата, регион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ботодатели - Название фирмы, организационно-правовая форма, форма собственности, адрес, телефон, инспектор по кадрам, номер договор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едложение - работодатель, профессия (должность), ограничения на пол, возраст, образование, регион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 xml:space="preserve">27. </w:t>
      </w:r>
      <w:r>
        <w:rPr>
          <w:b/>
        </w:rPr>
        <w:t>Гостиница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Распределение номеров по этажам, с указанием общего количества мест в номере, количества свободных мест и проживающих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аспортные данные гостей и распределение их по номерам с указанием времени (срока) проживания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Адресные данные коридорных и горничных и расписание их дежурств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Услуги, оказанные гостя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28</w:t>
      </w:r>
      <w:r>
        <w:rPr>
          <w:b/>
        </w:rPr>
        <w:t>. Торгово-посредническое предприятие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Поставщики - Наименование, организационно-правовая форма, форма собственности, адрес, банковские реквизиты, ассортимент товаров по группам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Товар - группа товара, наименование, срок реализации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Поставка - дата, условия поставки, перечень товаров с указанием объема и цены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Заказ - дата, клиент, условия выполнения, перечень товаров с указанием объема и цены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Клиенты - Наименование, организационно-правовая форма, форма собственности, адрес, банковские реквизиты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29</w:t>
      </w:r>
      <w:r>
        <w:rPr>
          <w:b/>
        </w:rPr>
        <w:t>. Автохозяйство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Автомобиль - марка, номер гос. регистрации, грузоподъемность, назначение (вид перевозимого груза)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дители - фамилия, классность, стаж, закрепление за автомобилем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Клиенты - фамилия, адрес, телефон, заказ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Заказ - дата заказа, груз, адрес отправления, адрес назначения, дата и время выполнения заказа, стоимость, автомобиль, водитель.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>30</w:t>
      </w:r>
      <w:r>
        <w:rPr>
          <w:b/>
        </w:rPr>
        <w:t>. Отдел кадров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Сотрудники - фамилия, отдел, должность, оклад, семейное положение, отношение к военной службе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одвижение по службе сотрудников (трудовая книжка) – сотрудник, должность, дата поступления, дата увольнения, причина, № приказа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Отделы - название, штатное расписание (список должностей, количество сотрудников на каждой должности), список сотрудников.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/>
      </w:pPr>
      <w:r>
        <w:rPr>
          <w:b/>
          <w:bCs/>
        </w:rPr>
        <w:t xml:space="preserve">31. </w:t>
      </w:r>
      <w:r>
        <w:rPr>
          <w:b/>
        </w:rPr>
        <w:t>Телеателье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Сотрудники - фамилия, имя, отчество, должность, оклад, адрес, дата рождения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Мастера - фамилия, имя, отчество, разряд, специализация, район обслуживания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Абонементное обслуживание - ФИО клиента, адрес, телевизор, дата регистрации, номер квитанции об уплате абонементной платы за текущий период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Заявки - ФИО клиента, адрес, телевизор, неисправность, дата регистрации, дата выполнения, мастер, номер квитанции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Склад - наименование детали, остаток на складе, распределение по мастерам.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NewRomanPSMT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NewRomanPSMT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06:00Z</dcterms:created>
  <dc:creator>Acer</dc:creator>
  <dc:description/>
  <cp:keywords/>
  <dc:language>en-US</dc:language>
  <cp:lastModifiedBy>Владимир</cp:lastModifiedBy>
  <dcterms:modified xsi:type="dcterms:W3CDTF">2021-10-24T15:21:00Z</dcterms:modified>
  <cp:revision>19</cp:revision>
  <dc:subject/>
  <dc:title/>
</cp:coreProperties>
</file>