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2645" cy="842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бцовский индустриальный институт (филиал) 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ФГБОУ ВО “Алтайский государственный технический университет имени И.И. Ползунова”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И.В.КУРСОВ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ДЕТАЛИ МАШИН И ОСНОВЫ КОНСТРУИРОВАНИ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к курсовому проектированию по дисциплинам  «Детали машин и основы конструирования»,  «Основы проектирования» для студентов всех форм обучения направлений подготовки </w:t>
      </w:r>
      <w:r>
        <w:rPr>
          <w:color w:val="000000"/>
          <w:sz w:val="24"/>
          <w:szCs w:val="24"/>
        </w:rPr>
        <w:t>«Наземные транспортно-технологические комплексы», «Эксплуатация транспортно-технологических машин и  комплексов», «Конструкторско-технологическое обеспечение машиностроительных производств», «Машиностроение», «Технологические машины и оборудование»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right="-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right="-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right="-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бцовск 2019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УДК  629.114</w:t>
      </w:r>
    </w:p>
    <w:p>
      <w:pPr>
        <w:pStyle w:val="12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урсов И.В. </w:t>
      </w:r>
      <w:r>
        <w:rPr>
          <w:sz w:val="28"/>
          <w:szCs w:val="28"/>
        </w:rPr>
        <w:t>Детали машин и основы конструирования</w:t>
      </w:r>
      <w:r>
        <w:rPr>
          <w:color w:val="000000"/>
          <w:sz w:val="24"/>
          <w:szCs w:val="24"/>
        </w:rPr>
        <w:t>:</w:t>
      </w:r>
      <w:r>
        <w:rPr>
          <w:sz w:val="28"/>
          <w:szCs w:val="28"/>
        </w:rPr>
        <w:t xml:space="preserve"> Методические указания к курсовому проектированию по дисциплинам  «Детали машин и основы конструирования», «Основы проектирования» для студентов всех форм обучения направлений подготовки «Наземные транспортно-технологические комплексы», «Эксплуатация транспортно-технологических машин и  комплексов», «Конструкторско-технологическое обеспечение машиностроительных производств», «Машиностроение», «Технологические машины и оборудование» / Рубцовский индустриальный институт. - Рубцовск, 2019. –   21 с.</w:t>
      </w:r>
    </w:p>
    <w:p>
      <w:pPr>
        <w:pStyle w:val="12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right="-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right="-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right="-82" w:firstLine="540"/>
        <w:jc w:val="both"/>
        <w:rPr/>
      </w:pPr>
      <w:r>
        <w:rPr>
          <w:sz w:val="28"/>
          <w:szCs w:val="28"/>
        </w:rPr>
        <w:t xml:space="preserve">Предназначены в качестве руководства при выполнении студентами курсового проекта по дисциплинам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Детали машин и основы конструирования</w:t>
      </w:r>
      <w:r>
        <w:rPr>
          <w:color w:val="000000"/>
          <w:sz w:val="28"/>
          <w:szCs w:val="28"/>
        </w:rPr>
        <w:t>», «Основы проектирования»</w:t>
      </w:r>
      <w:r>
        <w:rPr>
          <w:sz w:val="28"/>
          <w:szCs w:val="28"/>
        </w:rPr>
        <w:t>. Содержат варианты заданий, перечень вопросов для самоконтроля по темам дисциплины, а также список рекомендуемой литературы.</w:t>
      </w:r>
    </w:p>
    <w:p>
      <w:pPr>
        <w:pStyle w:val="12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смотрены и одобрены </w:t>
      </w:r>
    </w:p>
    <w:p>
      <w:pPr>
        <w:pStyle w:val="12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заседании каф. НТС РИИ</w:t>
      </w:r>
    </w:p>
    <w:p>
      <w:pPr>
        <w:pStyle w:val="12"/>
        <w:ind w:right="-82" w:hanging="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отокол  № 11 от 04.07.19.</w:t>
      </w:r>
    </w:p>
    <w:p>
      <w:pPr>
        <w:pStyle w:val="12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:  </w:t>
      </w:r>
    </w:p>
    <w:p>
      <w:pPr>
        <w:pStyle w:val="12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ТиТМиПП</w:t>
      </w:r>
    </w:p>
    <w:p>
      <w:pPr>
        <w:pStyle w:val="12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к.т.н., доцент</w:t>
        <w:tab/>
        <w:tab/>
        <w:tab/>
        <w:tab/>
        <w:tab/>
        <w:tab/>
        <w:t>В.В. Гриценко</w:t>
      </w:r>
    </w:p>
    <w:p>
      <w:pPr>
        <w:pStyle w:val="12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right="-82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цовский индустриальный институт, 2019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Цели и задачи курсового проектирования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ирования является закрепить и углубить знания студентов, полу</w:t>
        <w:softHyphen/>
        <w:t>ченные при изучении общетехнических дисциплин, привить практические навыки конструи</w:t>
        <w:softHyphen/>
        <w:t>рования и расчета наиболее распространенных и типичных деталей и механизмов общего на</w:t>
        <w:softHyphen/>
        <w:t xml:space="preserve">значения: зубчатых н червячных передач, передач гибкой связью, валов, подшипниковых узлов, смазочных устройств. 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курсового проекта каждый студент получает задание на проектирование, которое содержит: тему проекта, принципиальную кинематическую схему привода (включая схему редуктора), численные величины исходных данных: силовые, кине</w:t>
        <w:softHyphen/>
        <w:t>матические и геометрические параметры, срок службы и загруженность во времени, предпола</w:t>
        <w:softHyphen/>
        <w:t>гаемый объем выпуска, а также перечень сборочных единиц и деталей, которые следует раз</w:t>
        <w:softHyphen/>
        <w:t>работать, а так же № варианта исходных данных и объема производства. Силовые и кинематические параметры в исходных данных приводятся для приводного вала (вала маши</w:t>
        <w:softHyphen/>
        <w:t>ны).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гласованию с преподавателем задание на курсовое проектирование может быть изменено. 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 xml:space="preserve">Для обоснованного решения при проектировании вопросов технологичности, материало-, труде- и энергосбережения в заданиях задается предлагаемый объем выпуска (серийность)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шт/г. Принято, что при объеме производств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&lt;50 шт/г - производство считается единичным, при объеме 50&lt;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&lt;100 - мелко-среднесерийным, пр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gt;100 - крупносерийным (массовым).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Техническое задание на курсовое проектирование оформляется  на листе формата А4 как Приложение А (прикладывается в конце пояснительной записки). В задании указывают ориентировочный срок защиты проекта и выделяют сборочные единицы и детали, которые следует разработать. Зада</w:t>
        <w:softHyphen/>
        <w:t>ние должно быть руководителем проекта, с указанием времени выдачи.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Объем и содержание текстовой и графической документации курсового проекта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Курсовой проект выполняется в объеме двух-трех листов чертежей формата А1 с расчетно-пояснительной запиской на 30...50 страницах формата А4. Оформление пояснительной записки и чертежей проекта должно удовлетворять тре</w:t>
        <w:softHyphen/>
        <w:t>бованиям стандартов ЕСКД, которые изложены в [1, 5,11,16,18,19, 29].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В расчетно-пояснительной записке приводятся пояснения и обоснования принятых конст</w:t>
        <w:softHyphen/>
        <w:t>руктивных решений, расчеты, подтверждающие работоспособность ответственных деталей проектируемого механизма. Графическая часть проекта включает: сборочный чертеж редукто</w:t>
        <w:softHyphen/>
        <w:t>ра, чертежи трех-четырех деталей и (или) одного подузла. Подлежащие разработке сбороч</w:t>
        <w:softHyphen/>
        <w:t>ная единица и чертежи деталей назначаются руководителем проекта.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 Структура и содержание пояснительной записки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урсового проекта должна иметь следующую структуру:</w:t>
      </w:r>
    </w:p>
    <w:p>
      <w:pPr>
        <w:pStyle w:val="12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12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12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12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;</w:t>
      </w:r>
    </w:p>
    <w:p>
      <w:pPr>
        <w:pStyle w:val="12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12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 (Задание на курсовой проект);</w:t>
      </w:r>
    </w:p>
    <w:p>
      <w:pPr>
        <w:pStyle w:val="12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Б (Спецификации к сборочным чертежам)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пояснительной записки курсового проекта должна содержать следующее разде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right="10" w:hanging="0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1 Кинематический и силовой расчет прив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right="14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 Расчет зубчатой (червячной) пере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right="14" w:hanging="0"/>
        <w:jc w:val="both"/>
        <w:rPr>
          <w:spacing w:val="-17"/>
          <w:sz w:val="28"/>
          <w:szCs w:val="28"/>
        </w:rPr>
      </w:pPr>
      <w:r>
        <w:rPr>
          <w:spacing w:val="-4"/>
          <w:sz w:val="28"/>
          <w:szCs w:val="28"/>
        </w:rPr>
        <w:t>3 Расчет ременной (цепной) пере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right="14" w:hanging="0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4 Эскизное проектирование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right="14" w:hanging="0"/>
        <w:jc w:val="both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>5 Подбор подшипников качения на заданный ресур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right="14" w:hanging="0"/>
        <w:jc w:val="both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>6 Уточненный расчет ведомого в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14" w:after="0"/>
        <w:jc w:val="both"/>
        <w:rPr>
          <w:spacing w:val="-23"/>
          <w:sz w:val="28"/>
          <w:szCs w:val="28"/>
        </w:rPr>
      </w:pPr>
      <w:r>
        <w:rPr>
          <w:spacing w:val="-7"/>
          <w:sz w:val="28"/>
          <w:szCs w:val="28"/>
        </w:rPr>
        <w:t xml:space="preserve">7 Расчет шпоночных и </w:t>
      </w:r>
      <w:r>
        <w:rPr>
          <w:spacing w:val="-6"/>
          <w:sz w:val="28"/>
          <w:szCs w:val="28"/>
        </w:rPr>
        <w:t xml:space="preserve">шлицевых соедин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right="19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8 Подбор соединительной муф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right="19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9 Выбор смазочных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10 Описание сборки редуктора.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 Методические рекомендации по выполнению разделов курсового проекта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урсового проекта рекомендуется придерживаться следующей последо</w:t>
        <w:softHyphen/>
        <w:t>вательности и содержанию отдельных этапов работы:</w:t>
      </w:r>
    </w:p>
    <w:p>
      <w:pPr>
        <w:pStyle w:val="1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обрать литературу по теме проекта: ознакомиться с проектным заданием и особенно</w:t>
        <w:softHyphen/>
        <w:t>стями устройства и эксплуатации проектируемого механизма. Изучить конструкции редук</w:t>
        <w:softHyphen/>
        <w:t>торов, выполненных по схеме, указанной в задании на проектирование [1,2,5,6],</w:t>
      </w:r>
    </w:p>
    <w:p>
      <w:pPr>
        <w:pStyle w:val="1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полнить кинематический и силовой расчет привода: подобрать электродвигатель, опре</w:t>
        <w:softHyphen/>
        <w:t>делить общее передаточное число, распределить его по ступеням привода, рассчитать час</w:t>
        <w:softHyphen/>
        <w:t xml:space="preserve">тоты вращения, мощности и вращающие моменты на валах по методике </w:t>
      </w:r>
      <w:r>
        <w:rPr>
          <w:sz w:val="36"/>
          <w:szCs w:val="36"/>
        </w:rPr>
        <w:t>[</w:t>
      </w:r>
      <w:r>
        <w:rPr>
          <w:b/>
          <w:sz w:val="36"/>
          <w:szCs w:val="36"/>
          <w:u w:val="single"/>
        </w:rPr>
        <w:t>2, файл «к практическим работам»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(обязательно!!!)</w:t>
      </w:r>
      <w:r>
        <w:rPr>
          <w:sz w:val="36"/>
          <w:szCs w:val="36"/>
        </w:rPr>
        <w:t>]</w:t>
      </w:r>
      <w:r>
        <w:rPr>
          <w:sz w:val="28"/>
          <w:szCs w:val="28"/>
        </w:rPr>
        <w:t>.</w:t>
      </w:r>
    </w:p>
    <w:p>
      <w:pPr>
        <w:pStyle w:val="1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считать зубчатые и червячные передачи редуктора: выбрать материал и термообра</w:t>
        <w:softHyphen/>
        <w:t xml:space="preserve">ботку колес, выполнить расчет зубчатых и червячных передач по методике </w:t>
      </w:r>
      <w:r>
        <w:rPr>
          <w:sz w:val="36"/>
          <w:szCs w:val="36"/>
        </w:rPr>
        <w:t>[</w:t>
      </w:r>
      <w:r>
        <w:rPr>
          <w:b/>
          <w:sz w:val="36"/>
          <w:szCs w:val="36"/>
          <w:u w:val="single"/>
        </w:rPr>
        <w:t>2, файл «к практическим работам»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(обязательно!!!)</w:t>
      </w:r>
      <w:r>
        <w:rPr>
          <w:sz w:val="36"/>
          <w:szCs w:val="36"/>
        </w:rPr>
        <w:t>]</w:t>
      </w:r>
      <w:r>
        <w:rPr>
          <w:sz w:val="28"/>
          <w:szCs w:val="28"/>
        </w:rPr>
        <w:t xml:space="preserve"> .</w:t>
      </w:r>
    </w:p>
    <w:p>
      <w:pPr>
        <w:pStyle w:val="1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анализировать типовые конструкции редукторов (прототипы) и выбрать свой, наиболее подходящий выданному техническому заданию. [5,6].</w:t>
      </w:r>
    </w:p>
    <w:p>
      <w:pPr>
        <w:pStyle w:val="1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полнить эскизную компоновку редуктора; разработать конструкцию валов [2,3]; шпоночных и шлицевых соединений [2,3]; подшипниковых узлов [2]; корпусных деталей редуктора [2,3,5,6]; выбрать способ смазки зубчатых (червячных) зацеплений подшипников [2,3,5,6].</w:t>
      </w:r>
    </w:p>
    <w:p>
      <w:pPr>
        <w:pStyle w:val="12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ыполнить проверочный расчет валов </w:t>
      </w:r>
      <w:r>
        <w:rPr>
          <w:sz w:val="36"/>
          <w:szCs w:val="36"/>
          <w:u w:val="single"/>
        </w:rPr>
        <w:t xml:space="preserve">[2, </w:t>
      </w:r>
      <w:r>
        <w:rPr>
          <w:b/>
          <w:sz w:val="36"/>
          <w:szCs w:val="36"/>
          <w:u w:val="single"/>
        </w:rPr>
        <w:t>(обязательно!!!)</w:t>
      </w:r>
      <w:r>
        <w:rPr>
          <w:sz w:val="36"/>
          <w:szCs w:val="36"/>
          <w:u w:val="single"/>
        </w:rPr>
        <w:t>]</w:t>
      </w:r>
      <w:r>
        <w:rPr>
          <w:sz w:val="28"/>
          <w:szCs w:val="28"/>
        </w:rPr>
        <w:t xml:space="preserve">, подшипников </w:t>
      </w:r>
      <w:r>
        <w:rPr>
          <w:sz w:val="36"/>
          <w:szCs w:val="36"/>
          <w:u w:val="single"/>
        </w:rPr>
        <w:t xml:space="preserve">[2, </w:t>
      </w:r>
      <w:r>
        <w:rPr>
          <w:b/>
          <w:sz w:val="36"/>
          <w:szCs w:val="36"/>
          <w:u w:val="single"/>
        </w:rPr>
        <w:t>(обязательно!!!)</w:t>
      </w:r>
      <w:r>
        <w:rPr>
          <w:sz w:val="36"/>
          <w:szCs w:val="36"/>
          <w:u w:val="single"/>
        </w:rPr>
        <w:t>]</w:t>
      </w:r>
      <w:r>
        <w:rPr>
          <w:sz w:val="28"/>
          <w:szCs w:val="28"/>
        </w:rPr>
        <w:t>, шпоночных шлицевых соединений [2, 3].</w:t>
      </w:r>
    </w:p>
    <w:p>
      <w:pPr>
        <w:pStyle w:val="1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и скорректировать эскизный проект редуктора в соответствии с данными прове</w:t>
        <w:softHyphen/>
        <w:t>рочных расчетов.</w:t>
      </w:r>
    </w:p>
    <w:p>
      <w:pPr>
        <w:pStyle w:val="12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полнить сборочный чертеж редуктора и составить спецификацию [2].</w:t>
      </w:r>
    </w:p>
    <w:p>
      <w:pPr>
        <w:pStyle w:val="12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ссчитать передачи гибкой связью (ременную, цепную) [1, 3] или открытую зубчатую передачи, подобрать соединительные муфты [1, 3].</w:t>
      </w:r>
    </w:p>
    <w:p>
      <w:pPr>
        <w:pStyle w:val="12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работать рабочие чертежи деталей и узла привода [2].</w:t>
      </w:r>
    </w:p>
    <w:p>
      <w:pPr>
        <w:pStyle w:val="12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формить пояснительную записку к проекту. [2, 7, 8]. Подготовиться к защите проекта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схемы заданий и типовые конструкции в литературе не должны рассмат</w:t>
        <w:softHyphen/>
        <w:t>риваться как неизменные образцы, подлежащие слепому копированию. При разработке проек</w:t>
        <w:softHyphen/>
        <w:t>та студент должен проявить максимум самостоятельности и творческой инициативы в выборе вариантов конструкций, ее расчета, графического оформления, только таким образом он может приобрести глубокие знания и опыт проектирования.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b/>
          <w:sz w:val="28"/>
          <w:szCs w:val="28"/>
        </w:rPr>
        <w:t>5</w:t>
        <w:tab/>
        <w:t>Защита проекта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Защита проекта проводится в сроки, установленные кафедрой в соответствии с учебным штагом для отдельных специальностей. Защита проекта производится в комиссии, состав кото</w:t>
        <w:softHyphen/>
        <w:t>рой утверждается заведующим кафедрой.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щите допускаются студенты, имеющие все чертежи, расчетно-пояснительную записку, которые подписаны руководителем проекта. При защите курсового проекта студент должен кратко изложить содержание проектного задания, основные показатели спроектированного ме</w:t>
        <w:softHyphen/>
        <w:t>ханизма, принятые конструктивные и технологические решения, полученные результаты при расчетах для ответственных деталей. После сообщения защищающемуся необходимо дать чет</w:t>
        <w:softHyphen/>
        <w:t>кие ответы на вопросы комиссии по устройству и работе запроектированного механизма, опре</w:t>
        <w:softHyphen/>
        <w:t>делению действующих сил, напряжений или запасов прочности для деталей или их сечений по особенностям расчетов и технологии изготовления отдельных деталей, сборки конструкции.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Оценка за курсовое проектирование присуждается комиссией в соответствии с качеством и количеством выполненной работы, правильностью и полнотой ответов на вопросы при защите. При выставлении оценки принимается во внимание также оригинальность и глубина конструк</w:t>
        <w:softHyphen/>
        <w:t>торской проработки, срок сдачи готового проекта и умение студента работать самостоятельно и планомерно.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, получивший за курсовое проектирование неудовлетворительную оценку, по ре</w:t>
        <w:softHyphen/>
        <w:t>шению комиссии продолжает работать над проектом или выполняет новое задание.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b/>
          <w:sz w:val="28"/>
          <w:szCs w:val="28"/>
        </w:rPr>
        <w:t>6</w:t>
        <w:tab/>
        <w:t>Литература</w:t>
      </w:r>
    </w:p>
    <w:p>
      <w:pPr>
        <w:pStyle w:val="1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гнер В.А. Детали машин: учебник для студентов машиностроительных и механиче</w:t>
        <w:softHyphen/>
        <w:t>ских специальностей вузов / Вагнер В.А., Звездаков В.П., Тюняев А.В., Шпак А.И. - Барнаул: ОАО «Алтай», 2007.-744 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унаев П.Ф. Конструирование узлов и деталей машин. /П.Ф. Дунаев, О.П.Леликов. - М. Издательский центр «Академия», 2008.- 496 с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урсовое проектирование деталей машин/ С.А. Чернавский,- М.: ИНФРА-М, 2011.- 414 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вездаков В.П. Взаимозаменяемость, стандартизация и технические измерения деталей машин в примерах и задачах/ АлтГТУ им. И.И. Ползунова,- Барнаул: Изд-во АлтГТУ 2000.-528 с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Анфимов М.И. Редукторы. Конструкции и расчет: Альбом. М.: Машиностроение. 1993. 464 с,</w:t>
      </w:r>
    </w:p>
    <w:p>
      <w:pPr>
        <w:pStyle w:val="1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али машин: Атлас конструкций: Учеб. пособие для маш. спец. вузов: В 2-х ч./ Под ред. Д.Н. Решетова.- М.: Машиностроение, 1992.- 4.1- 352 с. Ч. 2- 296 с.</w:t>
      </w:r>
    </w:p>
    <w:p>
      <w:pPr>
        <w:pStyle w:val="1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 12 400 — 2015 Образовательный стандарт высшего профессионального образования АлтГТУ. Курсовой проект (курсовая работа): Общие требования к содержанию, организа¬ции выполнения и защите/АлтГТУ им. И.И. Ползунова.- Барнаул.</w:t>
      </w:r>
    </w:p>
    <w:p>
      <w:pPr>
        <w:pStyle w:val="1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 12 570 — 2013 Образовательный стандарт высшего профессионального образования АлтГТУ. Общие требования к текстовым графическим и программным документам/АлтГТУ им. И.И. Ползунова.- Барнаул.</w:t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убцовский индустриальный институт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филиал) федерального государственного бюджетного образовательного учреждения высшего профессионального образования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Алтайский государственный технический университет им. И.И.Ползунова»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афедра     Наземные транспортные системы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ЗАДАНИЕ НА КУРСОВОЙ ПРОЕКТ №_________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 дисциплине   Детали машин и основы конструирования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тудент группы  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</w:r>
      <w:r>
        <w:rPr/>
        <w:t xml:space="preserve"> </w:t>
      </w:r>
      <w:r>
        <w:rPr>
          <w:rFonts w:cs="Times New Roman CYR" w:ascii="Times New Roman CYR" w:hAnsi="Times New Roman CYR"/>
        </w:rPr>
        <w:t>фамилия, инициалы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Тем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Спроектировать привод галтовочного барабана для снятия заусенцев после штамповк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сходные данные для проектирования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10535" cy="234632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 – электродвигатель, 2 - ремённая передача, 3 – редуктор, 4- муфта, 5 –галтовочный  барабан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исунок 1- Кинематическая схема привод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сходные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анные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арианты</w:t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</w:tr>
      <w:tr>
        <w:trPr>
          <w:trHeight w:val="1061" w:hRule="exact"/>
        </w:trPr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мент, приложенный к валу барабана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>
          <w:trHeight w:val="835" w:hRule="exac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гловая скорость вала барабана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,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/с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</w:tr>
      <w:tr>
        <w:trPr>
          <w:trHeight w:val="964" w:hRule="exac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ок службы   привода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е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ind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ежим нагружения –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II</w:t>
      </w:r>
      <w:r>
        <w:rPr>
          <w:rFonts w:cs="Times New Roman CYR" w:ascii="Times New Roman CYR" w:hAnsi="Times New Roman CYR"/>
          <w:sz w:val="24"/>
          <w:szCs w:val="24"/>
        </w:rPr>
        <w:t xml:space="preserve"> средний равновероятностный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ind w:firstLine="68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эффициенты использования: суточный - 0,3, годовой - 0,6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держание пояснительной запис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right="10" w:hanging="0"/>
        <w:jc w:val="both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>Кинематический и силовой расчет прив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right="14" w:hanging="0"/>
        <w:jc w:val="both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>Расчет зубчатой и ременной переда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right="14" w:hanging="0"/>
        <w:jc w:val="both"/>
        <w:rPr>
          <w:spacing w:val="-19"/>
          <w:sz w:val="24"/>
          <w:szCs w:val="24"/>
        </w:rPr>
      </w:pPr>
      <w:r>
        <w:rPr>
          <w:spacing w:val="-6"/>
          <w:sz w:val="24"/>
          <w:szCs w:val="24"/>
        </w:rPr>
        <w:t>Эскизное проектирование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right="14" w:hanging="0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Подбор подшипников качения на заданный ресур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right="14" w:hanging="0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Уточненный расчет ведущего в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before="14" w:after="0"/>
        <w:jc w:val="both"/>
        <w:rPr>
          <w:spacing w:val="-23"/>
          <w:sz w:val="24"/>
          <w:szCs w:val="24"/>
        </w:rPr>
      </w:pPr>
      <w:r>
        <w:rPr>
          <w:spacing w:val="-7"/>
          <w:sz w:val="24"/>
          <w:szCs w:val="24"/>
        </w:rPr>
        <w:t xml:space="preserve">Расчет шпоночных и </w:t>
      </w:r>
      <w:r>
        <w:rPr>
          <w:spacing w:val="-6"/>
          <w:sz w:val="24"/>
          <w:szCs w:val="24"/>
        </w:rPr>
        <w:t xml:space="preserve">шлицевых соединений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right="19" w:hanging="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Подбор соединительной муфты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right="19" w:hanging="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Выбор смазочных материал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right="19" w:hanging="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Описание сборки редуктора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чень графического материала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борочный чертеж редуктора,  рабочие чертежи 4-х деталей (ведомого шкива ременной передачи, ведущего вала-шестерни, ведомого вала, ведомого зубчатого колеса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нтрольные точки выполнения курсового проект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329"/>
        <w:gridCol w:w="1351"/>
        <w:gridCol w:w="1080"/>
        <w:gridCol w:w="1260"/>
        <w:gridCol w:w="1009"/>
        <w:gridCol w:w="1151"/>
      </w:tblGrid>
      <w:tr>
        <w:trPr>
          <w:trHeight w:val="23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64" w:firstLine="16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четная часть, %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афическая часть, %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 руководителя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редставления проекта (работы) к защите  «___»___________   201___ г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уководитель работы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                                                                 </w:t>
      </w:r>
      <w:r>
        <w:rPr/>
        <w:t>Ф.И.О.</w:t>
        <w:tab/>
        <w:t xml:space="preserve">                                                 подпись</w:t>
      </w:r>
      <w:r>
        <w:br w:type="page"/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убцовский индустриальный институт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филиал) федерального государственного бюджетного образовательного учреждения высшего профессионального образования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Алтайский государственный технический университет им. И.И.Ползунова»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афедра     Наземные транспортные системы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ЗАДАНИЕ НА КУРСОВОЙ ПРОЕКТ №_________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 дисциплине   Детали машин и основы конструирования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тудент группы  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</w:r>
      <w:r>
        <w:rPr/>
        <w:t xml:space="preserve"> </w:t>
      </w:r>
      <w:r>
        <w:rPr>
          <w:rFonts w:cs="Times New Roman CYR" w:ascii="Times New Roman CYR" w:hAnsi="Times New Roman CYR"/>
        </w:rPr>
        <w:t>фамилия, инициалы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Тем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Спроектировать привод к шнеку смесителю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сходные данные для проектирования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04970" cy="21285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 – электродвигатель, 2 - ремённая передача, 3 – редуктор, 4- муфта, 5 –загрузочный бункер, 6 - шнек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исунок 1- Кинематическая схема привод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сходные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анные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арианты</w:t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</w:tr>
      <w:tr>
        <w:trPr>
          <w:trHeight w:val="971" w:hRule="exact"/>
        </w:trPr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мент, приложенный к валу шнека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5</w:t>
            </w:r>
          </w:p>
        </w:tc>
      </w:tr>
      <w:tr>
        <w:trPr>
          <w:trHeight w:val="984" w:hRule="exac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гловая скорость вала шнека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,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/с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>
          <w:trHeight w:val="1134" w:hRule="exac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гол наклона ременной передачи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Q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гра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ок службы   привода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е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ind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ежим нагружения –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III</w:t>
      </w:r>
      <w:r>
        <w:rPr>
          <w:rFonts w:cs="Times New Roman CYR" w:ascii="Times New Roman CYR" w:hAnsi="Times New Roman CYR"/>
          <w:sz w:val="24"/>
          <w:szCs w:val="24"/>
        </w:rPr>
        <w:t xml:space="preserve"> средний нормальный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ind w:firstLine="68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эффициенты использования: суточный - 0,3, годовой - 0,8.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держание пояснительной запис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right="10" w:hanging="0"/>
        <w:jc w:val="both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>1 Кинематический и силовой расчет прив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right="14" w:hanging="0"/>
        <w:jc w:val="both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>2 Расчет червячной и ременной пере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right="14" w:hanging="0"/>
        <w:jc w:val="both"/>
        <w:rPr>
          <w:spacing w:val="-19"/>
          <w:sz w:val="24"/>
          <w:szCs w:val="24"/>
        </w:rPr>
      </w:pPr>
      <w:r>
        <w:rPr>
          <w:spacing w:val="-6"/>
          <w:sz w:val="24"/>
          <w:szCs w:val="24"/>
        </w:rPr>
        <w:t>3 Эскизное проектирование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right="14" w:hanging="0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4 Подбор подшипников качения на заданный ресур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right="14" w:hanging="0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5 Уточненный расчет ведомого в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14" w:after="0"/>
        <w:jc w:val="both"/>
        <w:rPr>
          <w:spacing w:val="-23"/>
          <w:sz w:val="24"/>
          <w:szCs w:val="24"/>
        </w:rPr>
      </w:pPr>
      <w:r>
        <w:rPr>
          <w:spacing w:val="-7"/>
          <w:sz w:val="24"/>
          <w:szCs w:val="24"/>
        </w:rPr>
        <w:t xml:space="preserve">6 Расчет шпоночных и </w:t>
      </w:r>
      <w:r>
        <w:rPr>
          <w:spacing w:val="-6"/>
          <w:sz w:val="24"/>
          <w:szCs w:val="24"/>
        </w:rPr>
        <w:t xml:space="preserve">шлицевых соедин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right="19" w:hanging="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7 Подбор соединительной муф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right="19" w:hanging="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8 Выбор смазочных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right="19" w:hanging="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9 Описание сборки редуктора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чень графического материала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борочный чертеж редуктора,  рабочие чертежи 4-х деталей (ведомого шкива ременной передачи, вала-червяка, ведомого вала, червячного колеса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нтрольные точки выполнения курсового проект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329"/>
        <w:gridCol w:w="1351"/>
        <w:gridCol w:w="1080"/>
        <w:gridCol w:w="1260"/>
        <w:gridCol w:w="1009"/>
        <w:gridCol w:w="1151"/>
      </w:tblGrid>
      <w:tr>
        <w:trPr>
          <w:trHeight w:val="23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64" w:firstLine="16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четная часть, %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афическая часть, %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 руководителя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редставления проекта (работы) к защите  «___»___________   201___ г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уководитель работы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                                                                 </w:t>
      </w:r>
      <w:r>
        <w:rPr/>
        <w:t>Ф.И.О.</w:t>
        <w:tab/>
        <w:t xml:space="preserve">                                                 подпись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убцовский индустриальный институт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филиал) федерального государственного бюджетного образовательного учреждения высшего профессионального образования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Алтайский государственный технический университет им. И.И.Ползунова»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афедра     Наземные транспортные системы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ЗАДАНИЕ НА КУРСОВОЙ ПРОЕКТ №_________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 дисциплине   Детали машин и основы конструирования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тудент группы  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</w:r>
      <w:r>
        <w:rPr/>
        <w:t xml:space="preserve"> </w:t>
      </w:r>
      <w:r>
        <w:rPr>
          <w:rFonts w:cs="Times New Roman CYR" w:ascii="Times New Roman CYR" w:hAnsi="Times New Roman CYR"/>
        </w:rPr>
        <w:t>фамилия, инициалы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Тем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Спроектировать привод ковшового элеватор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сходные данные для проектирования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12565" cy="246316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 – электродвигатель, 2- муфта, 3 – редуктор, 4 - цепная передача, 5 –загрузочный бункер, 6 - шнек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исунок 1- Кинематическая схема привод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сходные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анные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арианты</w:t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>
          <w:trHeight w:val="624" w:hRule="exact"/>
        </w:trPr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яговая сила цепи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</w:tr>
      <w:tr>
        <w:trPr>
          <w:trHeight w:val="517" w:hRule="exac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корость ленты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,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/с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</w:tr>
      <w:tr>
        <w:trPr>
          <w:trHeight w:val="1136" w:hRule="exac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гол наклона цепной передачи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Q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гра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аметр барабана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 xml:space="preserve">D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ок службы   привода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е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ind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ежим нагружения –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III</w:t>
      </w:r>
      <w:r>
        <w:rPr>
          <w:rFonts w:cs="Times New Roman CYR" w:ascii="Times New Roman CYR" w:hAnsi="Times New Roman CYR"/>
          <w:sz w:val="24"/>
          <w:szCs w:val="24"/>
        </w:rPr>
        <w:t xml:space="preserve"> средний нормальный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ind w:firstLine="68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эффициенты использования: суточный - 0,5, годовой - 0,4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держание пояснительной записки:</w:t>
      </w:r>
    </w:p>
    <w:p>
      <w:pPr>
        <w:pStyle w:val="Style15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ind w:left="720" w:right="10" w:hanging="360"/>
        <w:jc w:val="both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>Кинематический и силовой расчет привода.</w:t>
      </w:r>
    </w:p>
    <w:p>
      <w:pPr>
        <w:pStyle w:val="Style15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ind w:left="720" w:right="14" w:hanging="360"/>
        <w:jc w:val="both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>Расчет зубчатой и цепной переда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720" w:right="14" w:hanging="360"/>
        <w:jc w:val="both"/>
        <w:rPr>
          <w:spacing w:val="-19"/>
          <w:sz w:val="24"/>
          <w:szCs w:val="24"/>
        </w:rPr>
      </w:pPr>
      <w:r>
        <w:rPr>
          <w:spacing w:val="-6"/>
          <w:sz w:val="24"/>
          <w:szCs w:val="24"/>
        </w:rPr>
        <w:t>Эскизное проектирование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720" w:right="14" w:hanging="360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Подбор подшипников качения на заданный ресур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720" w:right="14" w:hanging="360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Уточненный расчет ведомого в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before="14" w:after="0"/>
        <w:jc w:val="both"/>
        <w:rPr>
          <w:spacing w:val="-23"/>
          <w:sz w:val="24"/>
          <w:szCs w:val="24"/>
        </w:rPr>
      </w:pPr>
      <w:r>
        <w:rPr>
          <w:spacing w:val="-7"/>
          <w:sz w:val="24"/>
          <w:szCs w:val="24"/>
        </w:rPr>
        <w:t xml:space="preserve">Расчет шпоночных и </w:t>
      </w:r>
      <w:r>
        <w:rPr>
          <w:spacing w:val="-6"/>
          <w:sz w:val="24"/>
          <w:szCs w:val="24"/>
        </w:rPr>
        <w:t xml:space="preserve">шлицевых соединений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ind w:left="720" w:right="19" w:hanging="36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Подбор соединительной муфты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ind w:left="720" w:right="19" w:hanging="36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Выбор смазочных материал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ind w:left="720" w:right="19" w:hanging="36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Описание сборки редуктора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чень графического материала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борочный чертеж редуктора,  рабочие чертежи 4-х деталей (ведущей звездочки цепной передачи, ведущего вала-шестерни, ведомого вала, ведомого зубчатого колеса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нтрольные точки выполнения курсового проект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329"/>
        <w:gridCol w:w="1351"/>
        <w:gridCol w:w="1080"/>
        <w:gridCol w:w="1260"/>
        <w:gridCol w:w="1009"/>
        <w:gridCol w:w="1151"/>
      </w:tblGrid>
      <w:tr>
        <w:trPr>
          <w:trHeight w:val="23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64" w:firstLine="16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четная часть, %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афическая часть, %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 руководителя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Срок представления проекта (работы) к защите  «___»___________   2020 г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уководитель работы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                                                                 </w:t>
      </w:r>
      <w:r>
        <w:rPr/>
        <w:t>Ф.И.О.</w:t>
        <w:tab/>
        <w:t xml:space="preserve">                                                 подпись</w:t>
      </w:r>
      <w:r>
        <w:br w:type="page"/>
      </w:r>
    </w:p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ложение 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разец титульного листа курсового проект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 Российской Федераци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убцовский индустриальный институт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илиал) федерального государственного бюджетного образовательного учреждения высшего образования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Алтайский государственный технический университет им. И.И.Ползунова»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sz w:val="28"/>
          <w:lang w:eastAsia="ar-SA"/>
        </w:rPr>
      </w:pPr>
      <w:r>
        <w:rPr>
          <w:sz w:val="28"/>
          <w:lang w:eastAsia="ar-SA"/>
        </w:rPr>
        <w:t xml:space="preserve">Факультет </w:t>
      </w:r>
      <w:r>
        <w:rPr>
          <w:sz w:val="28"/>
          <w:u w:val="single"/>
          <w:lang w:eastAsia="ar-SA"/>
        </w:rPr>
        <w:t>Технический</w:t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sz w:val="28"/>
          <w:lang w:eastAsia="ar-SA"/>
        </w:rPr>
      </w:pPr>
      <w:r>
        <w:rPr>
          <w:sz w:val="28"/>
          <w:lang w:eastAsia="ar-SA"/>
        </w:rPr>
        <w:t xml:space="preserve">Кафедра </w:t>
      </w:r>
      <w:r>
        <w:rPr>
          <w:sz w:val="28"/>
          <w:u w:val="single"/>
          <w:lang w:eastAsia="ar-SA"/>
        </w:rPr>
        <w:t>«Наземные транспортные системы»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8"/>
          <w:szCs w:val="24"/>
        </w:rPr>
      </w:pPr>
      <w:r>
        <w:rPr>
          <w:sz w:val="28"/>
          <w:szCs w:val="24"/>
        </w:rPr>
        <w:t xml:space="preserve">Специальность (направление, профиль)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4"/>
          <w:szCs w:val="24"/>
          <w:u w:val="single"/>
        </w:rPr>
      </w:pPr>
      <w:r>
        <w:rPr>
          <w:sz w:val="28"/>
          <w:szCs w:val="24"/>
          <w:u w:val="single"/>
        </w:rPr>
        <w:t>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76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left="2832" w:firstLine="708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4"/>
        </w:rPr>
        <w:t>Курсовой проект защищен с оценкой_________________</w:t>
      </w:r>
    </w:p>
    <w:p>
      <w:pPr>
        <w:pStyle w:val="Normal"/>
        <w:ind w:left="2832" w:firstLine="708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664" w:hanging="0"/>
        <w:jc w:val="right"/>
        <w:rPr>
          <w:sz w:val="28"/>
          <w:szCs w:val="24"/>
          <w:u w:val="single"/>
        </w:rPr>
      </w:pPr>
      <w:r>
        <w:rPr>
          <w:sz w:val="28"/>
          <w:szCs w:val="24"/>
        </w:rPr>
        <w:t>_________________________</w:t>
      </w:r>
    </w:p>
    <w:p>
      <w:pPr>
        <w:pStyle w:val="Normal"/>
        <w:ind w:left="4956" w:firstLine="708"/>
        <w:jc w:val="right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  <w:t xml:space="preserve">подпись </w:t>
        <w:tab/>
        <w:tab/>
        <w:t>ф.и.о. руководителя от вуза</w:t>
      </w:r>
    </w:p>
    <w:p>
      <w:pPr>
        <w:pStyle w:val="Normal"/>
        <w:jc w:val="right"/>
        <w:rPr/>
      </w:pPr>
      <w:r>
        <w:rPr>
          <w:sz w:val="28"/>
          <w:szCs w:val="24"/>
        </w:rPr>
        <w:tab/>
        <w:tab/>
        <w:t>«</w:t>
      </w:r>
      <w:r>
        <w:rPr>
          <w:sz w:val="28"/>
          <w:szCs w:val="24"/>
          <w:u w:val="single"/>
        </w:rPr>
        <w:t xml:space="preserve">       </w:t>
      </w:r>
      <w:r>
        <w:rPr>
          <w:sz w:val="28"/>
          <w:szCs w:val="24"/>
        </w:rPr>
        <w:t>»______________20</w:t>
      </w:r>
      <w:r>
        <w:rPr>
          <w:sz w:val="28"/>
          <w:szCs w:val="24"/>
          <w:u w:val="single"/>
        </w:rPr>
        <w:t xml:space="preserve">     </w:t>
      </w:r>
      <w:r>
        <w:rPr>
          <w:sz w:val="28"/>
          <w:szCs w:val="24"/>
        </w:rPr>
        <w:t>г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УРСОВОЙ  ПРОЕКТ (РАБОТА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jc w:val="center"/>
        <w:rPr/>
      </w:pPr>
      <w:r>
        <w:rPr>
          <w:rFonts w:cs="Calibri" w:ascii="Calibri" w:hAnsi="Calibri"/>
          <w:sz w:val="28"/>
          <w:szCs w:val="28"/>
        </w:rPr>
        <w:t>________________________________________________________________________________________________________________________</w:t>
      </w:r>
      <w:r>
        <w:rPr>
          <w:rFonts w:cs="Times New Roman CYR" w:ascii="Times New Roman CYR" w:hAnsi="Times New Roman CYR"/>
          <w:sz w:val="24"/>
          <w:szCs w:val="24"/>
        </w:rPr>
        <w:t>тема курсового проекта (работы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по дисциплине </w:t>
      </w:r>
      <w:r>
        <w:rPr>
          <w:sz w:val="28"/>
          <w:szCs w:val="24"/>
          <w:u w:val="single"/>
        </w:rPr>
        <w:t>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означение документ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>Студент группы</w:t>
      </w: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</w:t>
      </w:r>
      <w:r>
        <w:rPr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2235" w:leader="none"/>
          <w:tab w:val="left" w:pos="5700" w:leader="none"/>
          <w:tab w:val="left" w:pos="8340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4"/>
          <w:szCs w:val="24"/>
        </w:rPr>
        <w:t>инициалы, фамилия</w:t>
        <w:tab/>
        <w:t xml:space="preserve">        подпись</w:t>
        <w:tab/>
        <w:t xml:space="preserve">       дат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проекта (работы)</w:t>
      </w: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/>
      </w:pPr>
      <w:r>
        <w:rPr>
          <w:sz w:val="24"/>
          <w:szCs w:val="24"/>
        </w:rPr>
        <w:tab/>
        <w:t xml:space="preserve">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должность, ученое звание            подпись               инициалы, фамилия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бцовск 20__г.</w:t>
      </w:r>
    </w:p>
    <w:p>
      <w:pPr>
        <w:pStyle w:val="Normal"/>
        <w:autoSpaceDE w:val="false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ложение Б</w:t>
      </w:r>
    </w:p>
    <w:p>
      <w:pPr>
        <w:pStyle w:val="Normal"/>
        <w:autoSpaceDE w:val="false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мер выполнения сборочного чертежа  и рабочих чертежей деталей редуктора</w:t>
      </w:r>
    </w:p>
    <w:p>
      <w:pPr>
        <w:pStyle w:val="Normal"/>
        <w:autoSpaceDE w:val="false"/>
        <w:jc w:val="center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09640" cy="850900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850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1060" cy="83915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1060" cy="83915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1060" cy="83915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52210" cy="884491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884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57925" cy="884491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884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6955" cy="864743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ind w:left="567" w:right="-9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ind w:left="567" w:right="-9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Курсов Иван Витальевич</w:t>
      </w:r>
    </w:p>
    <w:p>
      <w:pPr>
        <w:pStyle w:val="Normal"/>
        <w:shd w:fill="FFFFFF" w:val="clear"/>
        <w:ind w:left="19" w:right="14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 xml:space="preserve">«Детали машин и основы конструирования» </w:t>
      </w:r>
    </w:p>
    <w:p>
      <w:pPr>
        <w:pStyle w:val="Normal"/>
        <w:shd w:fill="FFFFFF" w:val="clear"/>
        <w:ind w:left="19" w:right="1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Методические указания к курсовому проектированию по дисциплинам  «Детали машин и основы конструирования», «Основы проектирования» для студентов всех форм обучения направлений подготовки «Наземные транспортно-технологические комплексы», «Эксплуатация транспортно-технологических машин и  комплексов», «Конструкторско-технологическое обеспечение машиностроительных производств», «Машиностроение», «Технологические машины и оборудование»</w:t>
      </w:r>
    </w:p>
    <w:p>
      <w:pPr>
        <w:pStyle w:val="Normal"/>
        <w:shd w:fill="FFFFFF" w:val="clear"/>
        <w:ind w:left="10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Редактор Е.Ф.Изотова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7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19" w:right="768" w:hanging="0"/>
        <w:rPr/>
      </w:pPr>
      <w:r>
        <w:rPr>
          <w:bCs/>
          <w:sz w:val="28"/>
          <w:szCs w:val="28"/>
        </w:rPr>
        <w:t xml:space="preserve">Подписано к печати 25.09.19. Формат 60x84 1/16. </w:t>
      </w:r>
    </w:p>
    <w:p>
      <w:pPr>
        <w:pStyle w:val="Normal"/>
        <w:shd w:fill="FFFFFF" w:val="clear"/>
        <w:ind w:left="19" w:right="768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Усл. печ. л. 0,44 . Тираж 25 экз. Заказ 04-310. Рег.№ 19.</w:t>
      </w:r>
    </w:p>
    <w:p>
      <w:pPr>
        <w:pStyle w:val="Normal"/>
        <w:shd w:fill="FFFFFF" w:val="clear"/>
        <w:ind w:left="19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тпечатано в РИО Рубцовского индустриального института 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bCs/>
          <w:sz w:val="28"/>
          <w:szCs w:val="28"/>
        </w:rPr>
        <w:t>658207, Рубцовск, ул.Тракторная, 2/6</w:t>
      </w:r>
    </w:p>
    <w:p>
      <w:pPr>
        <w:pStyle w:val="35"/>
        <w:ind w:left="567" w:right="-9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bCs/>
      <w:color w:val="000000"/>
      <w:spacing w:val="-5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11" w:firstLine="556"/>
      <w:jc w:val="both"/>
      <w:outlineLvl w:val="7"/>
    </w:pPr>
    <w:rPr>
      <w:b/>
      <w:bCs/>
      <w:color w:val="000000"/>
      <w:spacing w:val="-8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center"/>
      <w:outlineLvl w:val="8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5"/>
      <w:sz w:val="20"/>
      <w:szCs w:val="16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pacing w:val="-8"/>
      <w:sz w:val="20"/>
      <w:szCs w:val="16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</w:rPr>
  </w:style>
  <w:style w:type="character" w:styleId="Style8">
    <w:name w:val="Основной шрифт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Libname">
    <w:name w:val="lib-name"/>
    <w:qFormat/>
    <w:rPr/>
  </w:style>
  <w:style w:type="character" w:styleId="Style31">
    <w:name w:val="style3"/>
    <w:qFormat/>
    <w:rPr/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firstLine="56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autoSpaceDE w:val="false"/>
      <w:ind w:right="-76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4"/>
      <w:szCs w:val="24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2"/>
      <w:szCs w:val="22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b/>
      <w:bCs/>
      <w:sz w:val="32"/>
      <w:szCs w:val="32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43" w:hanging="0"/>
      <w:jc w:val="both"/>
      <w:outlineLvl w:val="7"/>
    </w:pPr>
    <w:rPr>
      <w:b/>
      <w:bCs/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outlineLvl w:val="8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autoSpaceDE w:val="false"/>
      <w:ind w:right="-99" w:hanging="0"/>
      <w:jc w:val="both"/>
    </w:pPr>
    <w:rPr/>
  </w:style>
  <w:style w:type="paragraph" w:styleId="34">
    <w:name w:val="Основной текст 3"/>
    <w:basedOn w:val="Normal"/>
    <w:qFormat/>
    <w:pPr>
      <w:autoSpaceDE w:val="false"/>
      <w:jc w:val="both"/>
    </w:pPr>
    <w:rPr/>
  </w:style>
  <w:style w:type="paragraph" w:styleId="24">
    <w:name w:val="Основной текст с отступом 2"/>
    <w:basedOn w:val="Normal"/>
    <w:qFormat/>
    <w:pPr>
      <w:autoSpaceDE w:val="false"/>
      <w:ind w:right="43" w:firstLine="567"/>
      <w:jc w:val="both"/>
    </w:pPr>
    <w:rPr/>
  </w:style>
  <w:style w:type="paragraph" w:styleId="35">
    <w:name w:val="Основной текст с отступом 3"/>
    <w:basedOn w:val="Normal"/>
    <w:qFormat/>
    <w:pPr>
      <w:autoSpaceDE w:val="false"/>
      <w:ind w:right="-99" w:firstLine="567"/>
      <w:jc w:val="both"/>
    </w:pPr>
    <w:rPr/>
  </w:style>
  <w:style w:type="paragraph" w:styleId="25">
    <w:name w:val="Основной текст 2"/>
    <w:basedOn w:val="Normal"/>
    <w:qFormat/>
    <w:pPr>
      <w:ind w:right="43" w:hanging="0"/>
      <w:jc w:val="both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Header">
    <w:name w:val="Head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30:00Z</dcterms:created>
  <dc:creator>User</dc:creator>
  <dc:description/>
  <cp:keywords/>
  <dc:language>en-US</dc:language>
  <cp:lastModifiedBy>1</cp:lastModifiedBy>
  <cp:lastPrinted>2019-11-28T07:56:00Z</cp:lastPrinted>
  <dcterms:modified xsi:type="dcterms:W3CDTF">2020-09-21T00:41:00Z</dcterms:modified>
  <cp:revision>8</cp:revision>
  <dc:subject/>
  <dc:title/>
</cp:coreProperties>
</file>