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>ПРАКТИЧЕСКАЯ РАБОТА «ОЦЕНКА СХОДСТВА СООБЩЕСТВ»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 xml:space="preserve">Цель работы: </w:t>
      </w:r>
      <w:r>
        <w:rPr>
          <w:bCs/>
          <w:color w:val="000000"/>
          <w:kern w:val="2"/>
          <w:sz w:val="20"/>
          <w:szCs w:val="20"/>
        </w:rPr>
        <w:t>Изучить особенности классификации растительных сообществ, методы оценки сходства растительных ассоциаций, и самостоятельно определить степень сходства нескольких растительных сообществ в соответствии с варианто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оретическая часть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лассификации растительных сообществ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 xml:space="preserve">Любой участок суши, занятый растениями, не представляет собой случайного сочетания какого-либо числа видов и биотипов, живущих независимо друг oт друга. Каждое растительное сообщество возникает и развивается при определенных условиях внешней среды, в результате сложного взаимодействия между растениями сообщества и другими компонентами среды их обитания. Раздел, изучающий закономерности формирования растительных сообществ, их взаимодействия со средой, получил название фитоценолог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ым объектом изучения фитоценологии является фитоценоз - конкретное растительное сообщество на определенной территории, характеризующееся своим составом, строением и взаимодействием между растениями, а также между ними и средой. Эти взаимодействия проявляются в различных направлениях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ассифицировать растительные сообщества значительно сложнее, чем животные. Одной из причин этого является быстрая, динамичная смена видов в некоторых фитоценозах, что затрудняет их классификацию по доминантным видам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В качестве критериев классификации растительности разными школами фитоценологов используется большое число признаков: флористический состав растительных сообществ, видовой состав их доминантов, характер жизненных форм эдификаторов,  структурные признаки и динамические свойства со</w:t>
        <w:softHyphen/>
        <w:t>обществ, основные факторы среды и т. д. Поэтому в фитоценологии всегда имело место значительное разнообразие подходов и систем классификации растительности.</w:t>
      </w:r>
      <w:r>
        <w:rPr>
          <w:sz w:val="20"/>
          <w:szCs w:val="20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Все разнообразие классификаций растительности разделяют на две группы: </w:t>
      </w:r>
      <w:r>
        <w:rPr>
          <w:b/>
          <w:sz w:val="20"/>
          <w:szCs w:val="20"/>
        </w:rPr>
        <w:t>топологические и фитоценологические</w:t>
      </w:r>
      <w:r>
        <w:rPr>
          <w:sz w:val="20"/>
          <w:szCs w:val="20"/>
        </w:rPr>
        <w:t xml:space="preserve"> классификации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основе </w:t>
      </w:r>
      <w:r>
        <w:rPr>
          <w:b/>
          <w:iCs/>
          <w:sz w:val="20"/>
          <w:szCs w:val="20"/>
        </w:rPr>
        <w:t>топологических классификаций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>лежит признание того, что сходство среды определяет сходство растительных сообществ и что последние можно объединять по приуроченности их к определенным местообитаниям и местоположениям. Таким образом, топологические классификации имеют четко выраженное экологическое содержание.</w:t>
      </w:r>
      <w:r>
        <w:rPr>
          <w:sz w:val="20"/>
          <w:szCs w:val="20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0"/>
          <w:szCs w:val="20"/>
          <w:shd w:fill="FFFFFF" w:val="clear"/>
        </w:rPr>
        <w:t>К </w:t>
      </w:r>
      <w:r>
        <w:rPr>
          <w:b/>
          <w:iCs/>
          <w:sz w:val="20"/>
          <w:szCs w:val="20"/>
          <w:shd w:fill="FFFFFF" w:val="clear"/>
        </w:rPr>
        <w:t>фитоценологическим классификациям</w:t>
      </w:r>
      <w:r>
        <w:rPr>
          <w:i/>
          <w:iCs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отно</w:t>
        <w:softHyphen/>
        <w:t>сил все классификации, основанные на признаках самой раститель</w:t>
        <w:softHyphen/>
        <w:t>ности. 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0"/>
          <w:szCs w:val="20"/>
        </w:rPr>
        <w:t>Примером </w:t>
      </w:r>
      <w:r>
        <w:rPr>
          <w:b/>
          <w:iCs/>
          <w:sz w:val="20"/>
          <w:szCs w:val="20"/>
        </w:rPr>
        <w:t>топологической классификации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>является общеизве</w:t>
        <w:softHyphen/>
        <w:t>стная классификация лугов по приуроченности их к определенным формам рельефа (Работнов, 1974):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b/>
          <w:bCs/>
          <w:sz w:val="20"/>
          <w:szCs w:val="20"/>
        </w:rPr>
        <w:t>А. Материковые луга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 Горные луга: 1. Низко - и среднегорные. 2. Высокогорные: а) субальпийские; б) альпийские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I. Равнинные луга: 1. Суходольные. 2. Низинные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b/>
          <w:bCs/>
          <w:sz w:val="20"/>
          <w:szCs w:val="20"/>
        </w:rPr>
        <w:t>Б. Пойменные луга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. Прируслово-пойменные луга: 1. Высокого уровня. 2. Среднего уровня. 3. Низкого уровня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I. Центрально-пойменные луга: 1. Высокого уровня. 2. Среднего уровня. ЗТ Низкого уровня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II. Притеррасно-пойменные луга: 1. Высокого уровня. 2. Среднего уровня. 3. Низкого уровня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0"/>
          <w:szCs w:val="20"/>
        </w:rPr>
        <w:t>Примером </w:t>
      </w:r>
      <w:r>
        <w:rPr>
          <w:b/>
          <w:iCs/>
          <w:sz w:val="20"/>
          <w:szCs w:val="20"/>
        </w:rPr>
        <w:t>фитотопологической классификации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>является пред</w:t>
        <w:softHyphen/>
        <w:t>ложенная (1938) классификация «земель», фрагмент которой приводится ниже: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b/>
          <w:bCs/>
          <w:sz w:val="20"/>
          <w:szCs w:val="20"/>
        </w:rPr>
        <w:t>А. Пойменные земли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b/>
          <w:bCs/>
          <w:sz w:val="20"/>
          <w:szCs w:val="20"/>
        </w:rPr>
        <w:t>Б. Материковые земли: </w:t>
      </w:r>
      <w:r>
        <w:rPr>
          <w:sz w:val="20"/>
          <w:szCs w:val="20"/>
        </w:rPr>
        <w:t>I. Высокогорные. И. Горные. III. Склоновые. IV. Рав</w:t>
        <w:softHyphen/>
        <w:t>нинные: 1. Галечниковые. 2. Песчанистые. 3. Суглинистые: а) холодные; б) олигот-рофные; в) мезотрофные; г) эвтрофные; д) солонцеватые; е) солончаковатые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b/>
          <w:bCs/>
          <w:sz w:val="20"/>
          <w:szCs w:val="20"/>
        </w:rPr>
        <w:t>Физиономические классификации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>Критериями физиономических классификаций являются жизненные формы эдификаторов, ритмика их развития, состав доминантов, струк</w:t>
        <w:softHyphen/>
        <w:t>турные признаки растительных сообществ. Все эти признаки опреде</w:t>
        <w:softHyphen/>
        <w:t>ляют внешний облик - </w:t>
      </w:r>
      <w:r>
        <w:rPr>
          <w:iCs/>
          <w:sz w:val="20"/>
          <w:szCs w:val="20"/>
        </w:rPr>
        <w:t>физиономию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>растительных сообществ. Нередко в таких системах в качестве дополнительного используется экологи</w:t>
        <w:softHyphen/>
        <w:t>ческий критерий, в результате получаются эколого-физиономические классификации. 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b/>
          <w:bCs/>
          <w:sz w:val="20"/>
          <w:szCs w:val="20"/>
        </w:rPr>
        <w:t>Физиномическая классификация Элленберга и Мюллер-Дю</w:t>
        <w:softHyphen/>
        <w:t>буа</w:t>
      </w:r>
      <w:r>
        <w:rPr>
          <w:sz w:val="20"/>
          <w:szCs w:val="20"/>
        </w:rPr>
        <w:t>, разработанная по заданию ЮНЕСКО, достаточно хорошо отражает глобальное разнообразие растительного покрова. При ее составлении использованы два ос</w:t>
        <w:softHyphen/>
        <w:t>новных критерия - состав доминирующих в сообществах биоморф и особенности их ритмики. В отдельных случаях привлекаются так</w:t>
        <w:softHyphen/>
        <w:t>же экологические, топологические и географические критерии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вторами принята следующая система синтаксонов: класс фор</w:t>
        <w:softHyphen/>
        <w:t>маций (А, Б и т. д.), подкласс формаций (I, II и т. д.), группа формаций (1 2 и т. д.), формация (а, б и т. д.). Ниже приводится фрагмент данной системы: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b/>
          <w:bCs/>
          <w:sz w:val="20"/>
          <w:szCs w:val="20"/>
        </w:rPr>
        <w:t>А. Сомкнутые леса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b/>
          <w:bCs/>
          <w:sz w:val="20"/>
          <w:szCs w:val="20"/>
        </w:rPr>
        <w:t>I. </w:t>
      </w:r>
      <w:r>
        <w:rPr>
          <w:sz w:val="20"/>
          <w:szCs w:val="20"/>
        </w:rPr>
        <w:t>Вечнозеленые тропические леса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 Тропические дождевые леса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. Тропические дождевые леса равнин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б. Тропические дождевые леса низкогорий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. Тропические дождевые горные леса и т. д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b/>
          <w:bCs/>
          <w:sz w:val="20"/>
          <w:szCs w:val="20"/>
        </w:rPr>
        <w:t>II.</w:t>
      </w:r>
      <w:r>
        <w:rPr>
          <w:sz w:val="20"/>
          <w:szCs w:val="20"/>
        </w:rPr>
        <w:t> Листопадные леса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b/>
          <w:bCs/>
          <w:sz w:val="20"/>
          <w:szCs w:val="20"/>
          <w:shd w:fill="FFFFFF" w:val="clear"/>
        </w:rPr>
        <w:t>Отечественная эколого-физиономическая классификац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Отечественная система классификации использует следующую иерархию (в порядке воз</w:t>
        <w:softHyphen/>
        <w:t>растания ранга систематизируемых единиц): ассоциация, группа ассоциаций, формация, груп</w:t>
        <w:softHyphen/>
        <w:t>па формаций, класс формаций, тип расти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 xml:space="preserve">Совершенно тождественных фитоценозов нет, но весьма сходные фитоценозы можно обнаружить в различных местах и объединить их в определенную группу. Фитоценозы, имеющие одинаковую структуру (одинаковое число ярусов), одинаковый видовой состав ярусов и занимающие однородную среду, понимают как тип фитоценоза, или растительную ассоциацию. При установлении растительной ассоциации основным показателем является видовой состав ярусов растительности. Но между видами, входящими в ассоциацию, очень важно выделять те, которые определяют структуру сообщества и обусловливают создание особой среды, присущей данному сообществу. Такие виды растений называют </w:t>
      </w:r>
      <w:r>
        <w:rPr>
          <w:b/>
          <w:color w:val="000000"/>
          <w:sz w:val="20"/>
          <w:szCs w:val="20"/>
          <w:shd w:fill="FFFFFF" w:val="clear"/>
        </w:rPr>
        <w:t>эдификаторами ассоциаций</w:t>
      </w:r>
      <w:r>
        <w:rPr>
          <w:color w:val="000000"/>
          <w:sz w:val="20"/>
          <w:szCs w:val="20"/>
          <w:shd w:fill="FFFFFF" w:val="clear"/>
        </w:rPr>
        <w:t>. В лесных ассоциациях эдификаторами являются преобладающие виды деревьев-лесообразователей, в кустарниковых зарослях - виды кустарников, на болотах - мхи, на лугах - отдельные виды трав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ким образом, </w:t>
      </w:r>
      <w:r>
        <w:rPr>
          <w:b/>
          <w:color w:val="000000"/>
          <w:sz w:val="20"/>
          <w:szCs w:val="20"/>
        </w:rPr>
        <w:t>растительную ассоциацию</w:t>
      </w:r>
      <w:r>
        <w:rPr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</w:rPr>
        <w:t>можно определить как совокупность фитоценозов, однородных по взаимоотношениям между видами растений в соответствии с условиями среды, однородных по структуре, видовому составу ярусов и занимающих условия местопроизрастания с однородным комплексом экологических факторов. Растительная ассоциация является основной систематической единицей растительности.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b/>
          <w:iCs/>
          <w:color w:val="000000"/>
          <w:sz w:val="20"/>
          <w:szCs w:val="20"/>
        </w:rPr>
        <w:t>Флористический состав</w:t>
      </w:r>
      <w:r>
        <w:rPr>
          <w:color w:val="000000"/>
          <w:sz w:val="20"/>
          <w:szCs w:val="20"/>
        </w:rPr>
        <w:t> – видовой состав фитоценоза (только сосудистые растения).</w:t>
      </w:r>
      <w:r>
        <w:rPr>
          <w:rFonts w:cs="Georgia" w:ascii="Georgia" w:hAnsi="Georgia"/>
          <w:color w:val="444444"/>
          <w:sz w:val="14"/>
          <w:szCs w:val="14"/>
        </w:rPr>
        <w:t xml:space="preserve"> </w:t>
      </w:r>
      <w:r>
        <w:rPr>
          <w:b/>
          <w:sz w:val="20"/>
          <w:szCs w:val="20"/>
        </w:rPr>
        <w:t>Субассоциация</w:t>
      </w:r>
      <w:r>
        <w:rPr>
          <w:rFonts w:cs="Georgia" w:ascii="Georgia" w:hAnsi="Georgia"/>
          <w:b/>
          <w:color w:val="444444"/>
          <w:sz w:val="14"/>
          <w:szCs w:val="14"/>
        </w:rPr>
        <w:t xml:space="preserve"> </w:t>
      </w:r>
      <w:r>
        <w:rPr>
          <w:rFonts w:cs="Georgia" w:ascii="Georgia" w:hAnsi="Georgia"/>
          <w:color w:val="444444"/>
          <w:sz w:val="14"/>
          <w:szCs w:val="14"/>
        </w:rPr>
        <w:t xml:space="preserve">- </w:t>
      </w:r>
      <w:r>
        <w:rPr>
          <w:sz w:val="20"/>
          <w:szCs w:val="20"/>
        </w:rPr>
        <w:t>растительная </w:t>
      </w:r>
      <w:r>
        <w:rPr>
          <w:iCs/>
          <w:sz w:val="20"/>
          <w:szCs w:val="20"/>
        </w:rPr>
        <w:t>ассоциация</w:t>
      </w:r>
      <w:r>
        <w:rPr>
          <w:sz w:val="20"/>
          <w:szCs w:val="20"/>
        </w:rPr>
        <w:t>, отличающаяся от других таких же ассоциаций обилием некоторых видов или несколько иным видовым составо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добно виду в систематике растений, каждой растительной ассоциации также дается определенное название, обычно двойное. Первое слово названия - родовое, соответствует названию эдификатора ассоциации; второе (видовое) чаще всего дают по названию характерного растения другого яруса, травяного или мохового покрова или по названиям растений-индикаторов. </w:t>
      </w:r>
      <w:r>
        <w:rPr>
          <w:sz w:val="20"/>
          <w:szCs w:val="20"/>
          <w:shd w:fill="FFFFFF" w:val="clear"/>
        </w:rPr>
        <w:t>Например, ассоциация лесных фитоценозов с господством в древостое сосны </w:t>
      </w:r>
      <w:r>
        <w:rPr>
          <w:i/>
          <w:iCs/>
          <w:sz w:val="20"/>
          <w:szCs w:val="20"/>
          <w:shd w:fill="FFFFFF" w:val="clear"/>
        </w:rPr>
        <w:t>, </w:t>
      </w:r>
      <w:r>
        <w:rPr>
          <w:sz w:val="20"/>
          <w:szCs w:val="20"/>
          <w:shd w:fill="FFFFFF" w:val="clear"/>
        </w:rPr>
        <w:t>а в напочвенном по</w:t>
        <w:softHyphen/>
        <w:t>крове багульника </w:t>
      </w:r>
      <w:r>
        <w:rPr>
          <w:i/>
          <w:iCs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и сфагновых мхов </w:t>
      </w:r>
      <w:r>
        <w:rPr>
          <w:i/>
          <w:iCs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полу</w:t>
        <w:softHyphen/>
        <w:t>чит название  сосняк багульниково-сфагновый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b/>
          <w:iCs/>
          <w:sz w:val="20"/>
          <w:szCs w:val="20"/>
        </w:rPr>
        <w:t>Формация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>объединяет ассоциации с одним и тем же эдификатором. Названия формаций образуются от видовых названий эдификаторов во множественном числе. Например, сосняки (сосновые леса),  кедровники (кедровые леса), или формация елово-кедровых лесов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0"/>
          <w:szCs w:val="20"/>
        </w:rPr>
        <w:t>Единицы классификации крупнее формации выделяются по при</w:t>
        <w:softHyphen/>
        <w:t>знакам жизненных форм и экологии эдификаторов. В качестве при</w:t>
        <w:softHyphen/>
        <w:t>мера ниже приводится система крупных единиц эколого-физиономической классификации растительности Сибири, в которой приняты следующие уровни классификации: мегатип растительности (А, Б и т. д.), тип растительности (I, II и т. д.), класс формаций (1, 2, и т. д.), группа формаций (а, б и т. д.):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b/>
          <w:bCs/>
          <w:sz w:val="20"/>
          <w:szCs w:val="20"/>
        </w:rPr>
        <w:t>А. Кустарниково-древесный мегатип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b/>
          <w:bCs/>
          <w:sz w:val="20"/>
          <w:szCs w:val="20"/>
        </w:rPr>
        <w:t>I. </w:t>
      </w:r>
      <w:r>
        <w:rPr>
          <w:sz w:val="20"/>
          <w:szCs w:val="20"/>
        </w:rPr>
        <w:t>Леса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 Хвойные леса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. Вечнозеленые темнохвойные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б. Летнезеленые светлохвойные (лиственничные)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. Вечнозеленые светлохвойные (сосновые)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геоботанических исследованиях нередко ставятся задачи оценки сообществ по флористическому и ценотическому составу и определения степени их сходства друг с другом. Такие операции могут применяться, например, при группировке описываемых сообществ и присвоении им определенного классификационного ранга: ассоциации, субассоциации и т. д., или при сравнении локальных флор. Для определения степени сходства используются различные индекс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0"/>
          <w:szCs w:val="20"/>
        </w:rPr>
        <w:t>Оценка сходства сообществ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0"/>
          <w:szCs w:val="20"/>
        </w:rPr>
        <w:t>1. Коэффициенты флористического сходства </w:t>
      </w:r>
      <w:r>
        <w:rPr>
          <w:b/>
          <w:i/>
          <w:iCs/>
          <w:color w:val="000000"/>
          <w:sz w:val="20"/>
          <w:szCs w:val="20"/>
        </w:rPr>
        <w:t>(К)</w:t>
      </w:r>
      <w:r>
        <w:rPr>
          <w:color w:val="000000"/>
          <w:sz w:val="20"/>
          <w:szCs w:val="20"/>
        </w:rPr>
        <w:t> основаны на качественных показателях, например присутствия или отсутствия видов в описаниях. В обобщенном виде они выражаются формул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-US" w:eastAsia="en-US"/>
        </w:rPr>
        <w:drawing>
          <wp:inline distT="0" distB="0" distL="0" distR="0">
            <wp:extent cx="380365" cy="3073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3" r="-10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(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где С — число общих видов для сравниваемых пар описаний,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п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— суммарное число видов в этих описа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дин из первых коэффициентов сходства для биологических и экологических исследований был предложен П. Жаккаром в 1901 году, в ботанике он получил название 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  <w:sz w:val="20"/>
          <w:szCs w:val="20"/>
          <w:lang w:eastAsia="ru-RU"/>
        </w:rPr>
        <w:t>коэффициента флористического сходства Жаккара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 xml:space="preserve"> 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  <w:t xml:space="preserve"> К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val="en-US" w:eastAsia="ru-RU"/>
        </w:rPr>
        <w:t>j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56665" cy="4013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>(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где А и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В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— число видов в первом и втором описаниях, соответственно; С — число общих видов для этой пары описаний. Очевидно, что при отсутствии общих видов коэффициент сходства равен нулю, а при полном сходстве списков видов, когд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А =В -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 С, он равен 100%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Также вычисляют 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  <w:sz w:val="20"/>
          <w:szCs w:val="20"/>
          <w:lang w:eastAsia="ru-RU"/>
        </w:rPr>
        <w:t>коэффициент флористического сходства Съеренсена СК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  <w:sz w:val="20"/>
          <w:szCs w:val="20"/>
          <w:lang w:val="en-US" w:eastAsia="ru-RU"/>
        </w:rPr>
        <w:t>s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162050" cy="45656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(3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где значения символов соответствуют таковым в формуле Жаккара. Значения коэффициента Съеренсена обычно несколько больше значения коэффициента Жакк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Как было отмечено выше, вычисление коэффициентов сходства применяется для определения классификационного ранга сообществ. При этом используется следующее допущение: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если значения коэффициентов равны или превышают каждый 50%, то сообщества относятся к одной ассоци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Коэффициенты Жаккара и Съеренсена дают возможность оценить флористическую близость только двух описаний, в то время как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0"/>
          <w:szCs w:val="20"/>
          <w:lang w:eastAsia="ru-RU"/>
        </w:rPr>
        <w:t>индекс биотической дисперсии Коха (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  <w:sz w:val="20"/>
          <w:szCs w:val="20"/>
          <w:lang w:eastAsia="ru-RU"/>
        </w:rPr>
        <w:t>IBD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0"/>
          <w:szCs w:val="20"/>
          <w:lang w:eastAsia="ru-RU"/>
        </w:rPr>
        <w:t>)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, предложенный в 1957 году, позволяет оценить флористическое сходство целого ряда описаний. Такая операция полезна при выявлении степени флористической гомогенности сообществ и возможна, если в одном сообществе проведена целая серия описаний учетных площад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88415" cy="43116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>(4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где S — число видов во всех описаниях, величин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Т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рассчитывается по форму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153285" cy="29400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1" r="-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 xml:space="preserve">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>(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где Si,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S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vertAlign w:val="subscript"/>
          <w:lang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, S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vertAlign w:val="subscript"/>
          <w:lang w:eastAsia="ru-RU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..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S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vertAlign w:val="subscript"/>
          <w:lang w:val="en-US" w:eastAsia="ru-RU"/>
        </w:rPr>
        <w:t>n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— число видов в каждом описании;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п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— число опис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Если во всей совокупности описаний нет общих видов, то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Т - S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и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IBD =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0, а если списки видов во всех описаниях совпадают, то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IBD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= 100%, т. е. чем больше значение индекса, тем выше флористическая гомогенность участка. Не трудно заметить, что при сравнении всего двух описаний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(п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= 2) индекс биотической дисперсии Коха превращается в коэффициент сходства Жакк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2.Коэффициенты количественного фитоценотического сходства (или общности обилия)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 основаны на количественных показателях — обилии видов в сообществах (проективного покрытия или биомассы). Наиболее простой из них — 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  <w:sz w:val="20"/>
          <w:szCs w:val="20"/>
          <w:lang w:eastAsia="ru-RU"/>
        </w:rPr>
        <w:t>коэффициент сходства Глизона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 (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  <w:sz w:val="20"/>
          <w:szCs w:val="20"/>
          <w:lang w:eastAsia="ru-RU"/>
        </w:rPr>
        <w:t>K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vertAlign w:val="subscript"/>
          <w:lang w:eastAsia="ru-RU"/>
        </w:rPr>
        <w:t>G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)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, предложенный в 1920 году, в геоботанике получил название коэффициента ценотического сходства. Он близок коэффициенту Съеренсена и выражается формул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89330" cy="34607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>(6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гд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 xml:space="preserve">А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z w:val="20"/>
          <w:szCs w:val="20"/>
          <w:lang w:eastAsia="ru-RU"/>
        </w:rPr>
        <w:t>и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 xml:space="preserve"> В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— сумма проективных покрытий всех видов в первом и во втором описании, соответственно;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W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— сумма минимальных значений покрытий видов из двух описаний. Если в двух описаниях нет общих видов, то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W =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0 и тогд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К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vertAlign w:val="subscript"/>
          <w:lang w:eastAsia="ru-RU"/>
        </w:rPr>
        <w:t>с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=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Широкое распространение для расчета фитоценотического сходства двух совокупностей получил такой показатель, как расстояние в многомерном пространстве — 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  <w:sz w:val="20"/>
          <w:szCs w:val="20"/>
          <w:lang w:eastAsia="ru-RU"/>
        </w:rPr>
        <w:t>Евклидова дистанция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 (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  <w:sz w:val="20"/>
          <w:szCs w:val="20"/>
          <w:lang w:eastAsia="ru-RU"/>
        </w:rPr>
        <w:t>D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)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 — предложенный для геоботанических исследований В. И. Василевичем. Он основан на известной формуле Евклидовой геометрии, применяемой для вычисления расстояния между двумя точками в многомерном пространстве. Евклидова дистанция в геоботанике может выявлять расстояние между двумя анализируемыми описаниями, и чем это расстояние меньше, тем выше сходство между опис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896235" cy="36131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 xml:space="preserve">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>(7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гд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Х, у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vertAlign w:val="subscript"/>
          <w:lang w:eastAsia="ru-RU"/>
        </w:rPr>
        <w:t>ъ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 Z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и т. д. — покрытия соответственно 1, 2, 3 и т. д. видов из первого описания;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х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vertAlign w:val="subscript"/>
          <w:lang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, у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vertAlign w:val="subscript"/>
          <w:lang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&gt; z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vertAlign w:val="subscript"/>
          <w:lang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— покрытия этих же видов из второго о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В обобщенном виде эта формула для расчета расстояния между 1- и 2-й площадками выглядит следующим образ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95400" cy="28448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>(8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гд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i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— номер вида в сравниваемой паре описаний, 1-2 — номера опис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оскольку значение индекса Евклида меняется от 0 до оо, так как зависит от числа видов, то его разумно нормировать, соотнося с максимальным значением. Максимальное значени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D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достигается, если в двух описаниях нет ни одного общего вида, тог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573530" cy="27559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>(9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Нормированное значение Евклидовой дистанции вычисляется по форму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13765" cy="33528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t>(1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Диапазон варьирования нормированного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D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— от 0 до 1 (при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D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= 0 наблюдается полное сходство описаний, при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D -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1 — их полное различие). Нормированные Евклидовы дистанции можно сравнивать между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Примеры расч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Пример 1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. Проведение анализа флористического и фитоценотического сходства по видам травяно-кустарничкового яруса в описаниях А и В, сделанных в сосняках (табл. 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Сначала рассчитаем коэффициенты флористического сходства Жаккара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К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)) и Съеренсена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K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vertAlign w:val="subscript"/>
          <w:lang w:eastAsia="ru-RU"/>
        </w:rPr>
        <w:t>s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) и коэффициент фитоценотического сходства Глизон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{K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vertAlign w:val="subscript"/>
          <w:lang w:eastAsia="ru-RU"/>
        </w:rPr>
        <w:t>G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)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для описаний А и 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506345" cy="53975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Анализируя полученные результаты, можно сделать заключение, что сравниваемые описания близки флористически, но различаются фитоценотически. Следовательно, эти два описания можно отнести к одной ассоциации, но к разным субассоциациям. Оба описания будут относиться к соснякам черничным, но описание А — это сосняк майниково-черничный, а описание В — сосняк луговиково-чернич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Пример 2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 Оценка гомогенности сосняка черничного по описаниям (см. табл. 1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Для выполнения этой задачи воспользуемся формулой Коха (индексом биотической дисперсии): число описаний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п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= 5, число видов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S-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8, суммарное число видов во всех описаниях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Т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= 6 + 6 + 6 + 5-1-4 = 27, следователь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202815" cy="24193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Можно сделать вывод, что данное сообщество характеризуется сравнительно высокой степенью гомоген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Пример 3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 Определение близости сообществ А, В и С (см. табл. 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Близость сообществ будем оценивать с помощью индекса Евклида, рассчитывая его для каждой пары опис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964180" cy="57277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276600" cy="30734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Таким образом, более близки описания А и С, а наиболее различны — описания А и В (чем меньше расстояние в многомерном пространстве, тем более сходны объекты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окажем для примера расчет нормированных значений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D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В данном случае число видов в сравниваемых описаниях одинаково, поэтому можно было бы ограничиться расчетом простого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D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Но если бы число видов различалось, то корректнее было бы сравнивать только нормированные значения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D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291965" cy="85725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о нормированным значениям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D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как и следовало ожидать, также наиболее сходны описания А и 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Таблица 1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Проективное покрытие (%) видов нижних ярусов сосняков в различных описани</w:t>
      </w:r>
      <w:r>
        <w:rPr/>
        <w:t>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134"/>
        <w:gridCol w:w="1418"/>
        <w:gridCol w:w="1034"/>
        <w:gridCol w:w="134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иды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Описани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. Черника обыкно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. Луговик извилис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. Кислица обыкно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. Брусника обыкно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5. Марьянник луг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6. Майник двули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. Звездчатка ланцетоли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8. Седмичник европе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Число в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Сумма проективных покры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Практическ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учить теоретический материа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В соответствии с полученным вариантом (табл.2), рассчитать коэффициенты флористического сходства Жаккара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К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)) и Съеренсена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K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vertAlign w:val="subscript"/>
          <w:lang w:eastAsia="ru-RU"/>
        </w:rPr>
        <w:t>s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) формулы 2 и 3, и коэффициент фитоценотического сходства Глизон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{K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vertAlign w:val="subscript"/>
          <w:lang w:eastAsia="ru-RU"/>
        </w:rPr>
        <w:t>G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0"/>
          <w:szCs w:val="20"/>
          <w:lang w:eastAsia="ru-RU"/>
        </w:rPr>
        <w:t>)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, формулы 4 и 5, для описаний верховых болот А и В. Сделать вывод о степени флористического и фитоценотического сходства по видам травяно-кустарничкового яруса в описаниях А и 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Рассчитать степень гомогенности верховых болот по описаниям табл. 2. По формуле Коха (6). Сделать выв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Определить степень близости сообществ А, В, С 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ru-RU"/>
        </w:rPr>
        <w:t>D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 (табл. 2) с помощью индекса Евклида, формула 7, рассчитывая его для каждой пары описаний. Сделать вывод о наиболее и наименее близких сообществ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 xml:space="preserve">Ответить на вопрос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Таблица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Варианты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20"/>
        <w:gridCol w:w="416"/>
        <w:gridCol w:w="416"/>
        <w:gridCol w:w="425"/>
        <w:gridCol w:w="426"/>
        <w:gridCol w:w="485"/>
        <w:gridCol w:w="507"/>
      </w:tblGrid>
      <w:tr>
        <w:trPr/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иды</w:t>
            </w:r>
          </w:p>
        </w:tc>
        <w:tc>
          <w:tcPr>
            <w:tcW w:w="1183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арианты описания. Проективное покрытие (%) видов растительности верховых болот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. Сосна обыкновен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. Багульник болотны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. Поддел многолистны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. Голуб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5. Клюква болот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6. Водяника чер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. Росянка круглолист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8. Шейхцерия болот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. Морошка приземист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. Осока малоцветков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Число вид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Сумма проективных покрыт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20"/>
        <w:gridCol w:w="416"/>
        <w:gridCol w:w="416"/>
        <w:gridCol w:w="425"/>
        <w:gridCol w:w="426"/>
        <w:gridCol w:w="485"/>
        <w:gridCol w:w="507"/>
      </w:tblGrid>
      <w:tr>
        <w:trPr/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иды</w:t>
            </w:r>
          </w:p>
        </w:tc>
        <w:tc>
          <w:tcPr>
            <w:tcW w:w="1183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арианты описания. Проективное покрытие (%) видов растительности верховых болот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. Сосна обыкновен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. Багульник болотны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. Поддел многолистны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. Голуб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5. Клюква болот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6. Водяника чер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. Росянка круглолист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8. Шейхцерия болот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. Морошка приземист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. Осока малоцветков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Число вид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Сумма проективных покрыт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20"/>
        <w:gridCol w:w="416"/>
        <w:gridCol w:w="416"/>
        <w:gridCol w:w="425"/>
        <w:gridCol w:w="426"/>
        <w:gridCol w:w="485"/>
        <w:gridCol w:w="507"/>
      </w:tblGrid>
      <w:tr>
        <w:trPr/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иды</w:t>
            </w:r>
          </w:p>
        </w:tc>
        <w:tc>
          <w:tcPr>
            <w:tcW w:w="1183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арианты описания. Проективное покрытие (%) видов растительности верховых болот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21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D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. Сосна обыкновен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. Багульник болотны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. Поддел многолистны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. Голуб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5. Клюква болот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6. Водяника чер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. Росянка круглолист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8. Шейхцерия болотн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. Морошка приземист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. Осока малоцветков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Число вид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Сумма проективных покрыт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993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7:01:00Z</dcterms:created>
  <dc:creator>Наталья</dc:creator>
  <dc:description/>
  <cp:keywords/>
  <dc:language>en-US</dc:language>
  <cp:lastModifiedBy>Наталья</cp:lastModifiedBy>
  <dcterms:modified xsi:type="dcterms:W3CDTF">2020-03-19T10:16:00Z</dcterms:modified>
  <cp:revision>3</cp:revision>
  <dc:subject/>
  <dc:title/>
</cp:coreProperties>
</file>