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Задание по теме «Оценка воздействия на окружающую среду»</w:t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ределение демографической емкости района застройки</w:t>
      </w:r>
    </w:p>
    <w:p>
      <w:pPr>
        <w:pStyle w:val="Normal"/>
        <w:widowControl w:val="false"/>
        <w:autoSpaceDE w:val="false"/>
        <w:spacing w:lineRule="exact" w:line="18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40" w:right="1120" w:gutter="0" w:header="0" w:top="7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охранения экологического равновесия в районе застройки определить его демографическую емкость. Итоговые результаты расчета изобразить в виде гистограммы, сделать их анализ и дать рекомендации.</w:t>
      </w:r>
    </w:p>
    <w:p>
      <w:pPr>
        <w:pStyle w:val="Normal"/>
        <w:widowControl w:val="false"/>
        <w:autoSpaceDE w:val="false"/>
        <w:spacing w:lineRule="exact" w:line="15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page53"/>
      <w:bookmarkStart w:id="1" w:name="page53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36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ие положения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гнозирования экологической ситуации в районе застройки проводят определение его демографической емкости. Демографическая емкость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это максимальное число жителей района, которое может быть в его границах при условии обеспечения наиболее важных повседневных потребностей населения за счет ресурсов рассматриваемой территории с учетом необходимости сохранения экологического равновесия. Под последним понимают такое состояние природной среды района, при котором может быть обеспечена саморегуляция и воспроизводство основных ее компонентов, т.е. атмосферного воздуха, водных ресурсов, почвенного покрова, растительности и животного мира. При нарушении экологического равновесия на территории возможно возникновение экологического кризиса и даже экологического бедствия.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ка расчетов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состоит в определении и сопоставлении между собой шести частных демографических емкостей рассматриваемого района в следующем порядке.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Демографическая емкость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л.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наличию территорий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дных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ля промышленного и гражданского строительства, определяется как: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2040"/>
      </w:tblGrid>
      <w:tr>
        <w:trPr>
          <w:trHeight w:val="40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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× 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× 1000 / 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ерритория района, га; К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показывающий долю территории, получившей наивысшую оценку по пригодности для промышленного и гражданского строительства (принимается в пределах 0,03...0,06); Н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риентировочная потребность в территории 1000 жителей в зависимости от характера производственной базы района (берется 20...30 га). Этот показатель чаще всего бывает наибольшим. Однако в горных районах он может оказаться лимитирующим и обусловить демографическую емкость района застройки. В небольших по территории, но плотно заселенных районах целесообразно определять этот показатель дифференцированно для промышленности и населения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Емкость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л.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поверхностным водам определяется как</w:t>
      </w:r>
    </w:p>
    <w:tbl>
      <w:tblPr>
        <w:tblW w:w="6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2180"/>
      </w:tblGrid>
      <w:tr>
        <w:trPr>
          <w:trHeight w:val="3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7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Е × К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× 1000 / Р ,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0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Е – сумма расходов в водотоках при входе в район, м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; К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необходимость разбавления сточных вод (принимают на реках южного стока К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25, а северного стока К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10; Р = нормативная водообеспеченность 1000 жителей (принимают от 1000 до</w:t>
      </w:r>
    </w:p>
    <w:p>
      <w:pPr>
        <w:pStyle w:val="Normal"/>
        <w:widowControl w:val="false"/>
        <w:autoSpaceDE w:val="false"/>
        <w:spacing w:lineRule="auto" w:line="2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00м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).</w:t>
      </w:r>
    </w:p>
    <w:p>
      <w:pPr>
        <w:pStyle w:val="Normal"/>
        <w:widowControl w:val="false"/>
        <w:autoSpaceDE w:val="false"/>
        <w:spacing w:lineRule="auto" w:line="220" w:before="0" w:after="0"/>
        <w:ind w:left="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 Емкость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л.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подземным водам определяется как</w:t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2140"/>
      </w:tblGrid>
      <w:tr>
        <w:trPr>
          <w:trHeight w:val="383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Э × Т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× 1000 / Р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19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Э – эксплуатационный модуль подземного стока, м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ут.га); Р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пециальный норматив водоснабжения 1000 жителей (принимают 40 м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).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40" w:right="1120" w:gutter="0" w:header="0" w:top="700" w:footer="0" w:bottom="106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 Емкость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л.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условиям организации отдыха в лес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яется как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0"/>
        <w:gridCol w:w="1840"/>
      </w:tblGrid>
      <w:tr>
        <w:trPr>
          <w:trHeight w:val="276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7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ge55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8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w w:val="96"/>
                <w:sz w:val="36"/>
                <w:szCs w:val="3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 xml:space="preserve"> = Т</w:t>
            </w:r>
            <w:r>
              <w:rPr>
                <w:rFonts w:cs="Times New Roman" w:ascii="Times New Roman" w:hAnsi="Times New Roman"/>
                <w:w w:val="96"/>
                <w:sz w:val="36"/>
                <w:szCs w:val="36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 xml:space="preserve"> × Л × 0,5 × 10 / (Н</w:t>
            </w:r>
            <w:r>
              <w:rPr>
                <w:rFonts w:cs="Times New Roman" w:ascii="Times New Roman" w:hAnsi="Times New Roman"/>
                <w:w w:val="96"/>
                <w:sz w:val="36"/>
                <w:szCs w:val="3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 xml:space="preserve"> × М</w:t>
            </w:r>
            <w:r>
              <w:rPr>
                <w:rFonts w:cs="Times New Roman" w:ascii="Times New Roman" w:hAnsi="Times New Roman"/>
                <w:w w:val="96"/>
                <w:sz w:val="36"/>
                <w:szCs w:val="3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) ,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)</w:t>
            </w:r>
          </w:p>
        </w:tc>
      </w:tr>
    </w:tbl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120" w:right="1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Л – лесистость района, %; 0,5 – коэффициент, учитывающий необходимость зеленых зон городов средней полосы России (для других районов он может существенно меняться); Н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риентировочный норматив потребности 1000 жителей в рекреационных территориях (принимают 200га); М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распределение отдыхающих в лесу и у воды (принимают для районов с умеренным климатом М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3, а с жарким климатом (М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1).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1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 Емкость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л.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условиям организации отдыха у вод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яется как</w:t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1960"/>
      </w:tblGrid>
      <w:tr>
        <w:trPr>
          <w:trHeight w:val="393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В×С×1000 / (0,5 × М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,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)</w:t>
            </w:r>
          </w:p>
        </w:tc>
      </w:tr>
    </w:tbl>
    <w:p>
      <w:pPr>
        <w:pStyle w:val="Normal"/>
        <w:widowControl w:val="false"/>
        <w:autoSpaceDE w:val="false"/>
        <w:spacing w:lineRule="exact" w:line="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120" w:right="1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В – длина водотоков, пригодных для купания, км; С – коэффициент, учитывающий возможность организации пляжей (принимают для районов лесной и лесостепной зон С = 0,5, а степной зоны С = 0,3); 0,5 – ориентировочный норматив потребности 1000 жителей в пляжах, км; М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распределение отдыхающих в лесу и у воды (принимают для районов с умеренным климатом М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1...0,15, а с жарким климатом М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3–0,4).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1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 Емкость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л.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условиям организации пригородной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льскохозяйственной базы определяется как</w:t>
      </w:r>
    </w:p>
    <w:tbl>
      <w:tblPr>
        <w:tblW w:w="6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2040"/>
      </w:tblGrid>
      <w:tr>
        <w:trPr>
          <w:trHeight w:val="393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Т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×К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×К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×1000 / П ,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К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долю территории района, включенную по результатам комплексной оценки в категории "благоприятные" и "ограниченно благоприятные" для сельского хозяйства; К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возможность использования сельскохозяйственных земель под пригородную базу (принимают для районов средней полосы России К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2...0,3); П – ориентировочный показатель, отражающий потребности 1000 жителей района в землях пригородной сельскохозяйственной базы (принимают в зависимости от агроэкономических характеристик территории П = 500...2000 га)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ные расчетные значения величин Д1...Д6 необходимо представить в виде гистограммы, сопоставить между собой и в качестве окончательного показателя демографической емкости района застройки принять наименьшее значение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20"/>
        <w:gridCol w:w="880"/>
        <w:gridCol w:w="1280"/>
        <w:gridCol w:w="1180"/>
        <w:gridCol w:w="1000"/>
        <w:gridCol w:w="1080"/>
        <w:gridCol w:w="800"/>
        <w:gridCol w:w="280"/>
        <w:gridCol w:w="1100"/>
      </w:tblGrid>
      <w:tr>
        <w:trPr>
          <w:trHeight w:val="276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1</w:t>
            </w:r>
          </w:p>
        </w:tc>
      </w:tr>
      <w:tr>
        <w:trPr>
          <w:trHeight w:val="324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для выполнения задани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  <w:tr>
        <w:trPr>
          <w:trHeight w:val="31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№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4"/>
                <w:sz w:val="32"/>
                <w:szCs w:val="3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, га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89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Э, м</w:t>
            </w:r>
            <w:r>
              <w:rPr>
                <w:rFonts w:cs="Times New Roman" w:ascii="Times New Roman" w:hAnsi="Times New Roman"/>
                <w:w w:val="98"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/сут.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Е, м</w:t>
            </w:r>
            <w:r>
              <w:rPr>
                <w:rFonts w:cs="Times New Roman" w:ascii="Times New Roman" w:hAnsi="Times New Roman"/>
                <w:w w:val="97"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/су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, 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В, к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7"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89"/>
                <w:sz w:val="32"/>
                <w:szCs w:val="32"/>
                <w:vertAlign w:val="subscript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вариан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0508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3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30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25</w:t>
            </w:r>
          </w:p>
        </w:tc>
      </w:tr>
      <w:tr>
        <w:trPr>
          <w:trHeight w:val="26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8394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6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50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25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8037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1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31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25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5091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2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30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25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0472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2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41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25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4431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0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7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29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3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9567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0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25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30</w:t>
            </w:r>
          </w:p>
        </w:tc>
      </w:tr>
      <w:tr>
        <w:trPr>
          <w:trHeight w:val="26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8157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5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26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3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1665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6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55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3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3783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4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47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,30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700" w:footer="0" w:bottom="8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bookmarkStart w:id="3" w:name="page57"/>
      <w:bookmarkEnd w:id="3"/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Normal"/>
        <w:widowControl w:val="false"/>
        <w:autoSpaceDE w:val="false"/>
        <w:spacing w:lineRule="exact" w:line="1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20"/>
        <w:gridCol w:w="880"/>
        <w:gridCol w:w="1280"/>
        <w:gridCol w:w="1180"/>
        <w:gridCol w:w="1000"/>
        <w:gridCol w:w="1080"/>
        <w:gridCol w:w="1080"/>
        <w:gridCol w:w="1100"/>
      </w:tblGrid>
      <w:tr>
        <w:trPr>
          <w:trHeight w:val="283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7859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 0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8708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970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5572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0327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4956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6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8743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6329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8713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6593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180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6118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>
          <w:trHeight w:val="26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675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216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385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 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1.2.</w:t>
      </w:r>
    </w:p>
    <w:p>
      <w:pPr>
        <w:pStyle w:val="Normal"/>
        <w:widowControl w:val="false"/>
        <w:autoSpaceDE w:val="false"/>
        <w:spacing w:lineRule="exact" w:line="319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 для расч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й 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й вариа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ная 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сная, лесостепная зо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ст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северного сто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, 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ы жаркого клим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ы умеренного клиа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8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указания по выполнению задания</w:t>
      </w:r>
    </w:p>
    <w:p>
      <w:pPr>
        <w:pStyle w:val="Normal"/>
        <w:widowControl w:val="false"/>
        <w:autoSpaceDE w:val="false"/>
        <w:spacing w:lineRule="exact" w:line="1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overflowPunct w:val="false"/>
        <w:autoSpaceDE w:val="false"/>
        <w:spacing w:lineRule="auto" w:line="240" w:before="0" w:after="0"/>
        <w:ind w:left="1100" w:hanging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е методику расчетов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9" w:leader="none"/>
        </w:tabs>
        <w:overflowPunct w:val="false"/>
        <w:autoSpaceDE w:val="false"/>
        <w:spacing w:lineRule="auto" w:line="223" w:before="0" w:after="0"/>
        <w:ind w:left="120" w:right="10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ите по формулам (1) – (6) частные коэффициенты Д1 ... Д6, принимая наибольшие и наименьшие значения величин входящих в ту или иную формулу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9" w:leader="none"/>
        </w:tabs>
        <w:overflowPunct w:val="false"/>
        <w:autoSpaceDE w:val="false"/>
        <w:spacing w:lineRule="auto" w:line="228" w:before="0" w:after="0"/>
        <w:ind w:left="120" w:right="100"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ройте гистограмму (по оси ординат принять равномерную сетку, например, 20, 40, 60, 80, 100 тыс. чел. и выше) демографической емкости района застройки, указав минимальные (сплошной линией) и максимальные (пунктирной линией) значения Д1 .... </w:t>
      </w:r>
      <w:r>
        <w:rPr>
          <w:rFonts w:cs="Times New Roman" w:ascii="Times New Roman" w:hAnsi="Times New Roman"/>
          <w:sz w:val="28"/>
          <w:szCs w:val="28"/>
        </w:rPr>
        <w:t xml:space="preserve">Д6 (их значения надо округлять до целого числа).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0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гистограмме выделить зеленым цветом окончательный показатель емкости, т.е. наименьшее значение из коэффициентов Д1 ... </w:t>
      </w:r>
      <w:r>
        <w:rPr>
          <w:rFonts w:cs="Times New Roman" w:ascii="Times New Roman" w:hAnsi="Times New Roman"/>
          <w:sz w:val="28"/>
          <w:szCs w:val="28"/>
        </w:rPr>
        <w:t xml:space="preserve">Д6, вычисленных им для территории района своего варианта задания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9" w:leader="none"/>
        </w:tabs>
        <w:overflowPunct w:val="false"/>
        <w:autoSpaceDE w:val="false"/>
        <w:spacing w:lineRule="auto" w:line="223" w:before="0" w:after="0"/>
        <w:ind w:left="120" w:right="10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анализируйте графический материал с целью выявления основных лимитирующих условий, которые ограничивают хозяйственное развитие района застройки, включая увеличение численности его населения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9" w:leader="none"/>
        </w:tabs>
        <w:overflowPunct w:val="false"/>
        <w:autoSpaceDE w:val="false"/>
        <w:spacing w:lineRule="auto" w:line="225" w:before="0" w:after="0"/>
        <w:ind w:left="120" w:right="10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делайте вывод о целесообразности освоения данного района застройки под промышленное и гражданское строительство, эксплуатации поверхностных и подземных вод, использовании лесов и водоемов для рекреационных целей, организации пригодной сельскохозяйственной базы.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9" w:leader="none"/>
        </w:tabs>
        <w:overflowPunct w:val="false"/>
        <w:autoSpaceDE w:val="false"/>
        <w:spacing w:lineRule="auto" w:line="228" w:before="0" w:after="0"/>
        <w:ind w:left="120" w:right="12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анализируйте лимитирующие условия и предложите рекомендации, внедрение которых позволит увеличить численность населения в районе застройки. Эти рекомендации должны способствовать увеличению (К1, Е, Э, Л, В, С, К3, К4) и уменьшению (Н1, Р, Н2, М1, М2 и П) параметров, входящих в формулы (1) – (6)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9" w:leader="none"/>
        </w:tabs>
        <w:overflowPunct w:val="false"/>
        <w:autoSpaceDE w:val="false"/>
        <w:spacing w:lineRule="auto" w:line="220" w:before="0" w:after="0"/>
        <w:ind w:left="120" w:right="10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те возросшие частные демографические емкости рассматриваемой территории и сделайте вывод о максимально возможной численности на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19:00Z</dcterms:created>
  <dc:creator>User</dc:creator>
  <dc:description/>
  <cp:keywords/>
  <dc:language>en-US</dc:language>
  <cp:lastModifiedBy>Наталья</cp:lastModifiedBy>
  <dcterms:modified xsi:type="dcterms:W3CDTF">2021-04-29T12:19:00Z</dcterms:modified>
  <cp:revision>7</cp:revision>
  <dc:subject/>
  <dc:title>Задание по теме «Оценка воздействия на окружающую среду»</dc:title>
</cp:coreProperties>
</file>