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8621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54"/>
        <w:gridCol w:w="300"/>
        <w:gridCol w:w="741"/>
        <w:gridCol w:w="213"/>
        <w:gridCol w:w="686"/>
        <w:gridCol w:w="267"/>
        <w:gridCol w:w="774"/>
        <w:gridCol w:w="179"/>
        <w:gridCol w:w="720"/>
        <w:gridCol w:w="917"/>
        <w:gridCol w:w="124"/>
        <w:gridCol w:w="879"/>
      </w:tblGrid>
      <w:tr>
        <w:trPr>
          <w:trHeight w:val="432" w:hRule="atLeast"/>
        </w:trPr>
        <w:tc>
          <w:tcPr>
            <w:tcW w:w="6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каночный прес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ст 2</w:t>
            </w:r>
          </w:p>
        </w:tc>
      </w:tr>
      <w:tr>
        <w:trPr>
          <w:trHeight w:val="175" w:hRule="atLeast"/>
        </w:trPr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ано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означения</w:t>
            </w:r>
          </w:p>
        </w:tc>
        <w:tc>
          <w:tcPr>
            <w:tcW w:w="4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арианты</w:t>
            </w:r>
          </w:p>
        </w:tc>
      </w:tr>
      <w:tr>
        <w:trPr>
          <w:trHeight w:val="70" w:hRule="atLeast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I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val="en-US" w:eastAsia="ru-RU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III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V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V</w:t>
            </w:r>
          </w:p>
        </w:tc>
      </w:tr>
      <w:tr>
        <w:trPr>
          <w:trHeight w:val="233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одуль планетарной передачи /мм/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val="en-US" w:eastAsia="ru-RU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2.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одуль зуб. пары /мм/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val="en-US" w:eastAsia="ru-RU"/>
              </w:rPr>
              <w:t>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Числа зубьев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Z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eastAsia="ru-RU"/>
              </w:rPr>
              <w:t>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Z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eastAsia="ru-RU"/>
              </w:rPr>
              <w:t>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4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меры звеньев /м/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>OA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.17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0.1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.14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.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.14</w:t>
            </w:r>
          </w:p>
        </w:tc>
      </w:tr>
      <w:tr>
        <w:trPr>
          <w:trHeight w:val="227" w:hRule="atLeast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>AB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.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0.9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.37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.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.96</w:t>
            </w:r>
          </w:p>
        </w:tc>
      </w:tr>
      <w:tr>
        <w:trPr>
          <w:trHeight w:val="227" w:hRule="atLeast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>BC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.7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0.5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.4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3</w:t>
            </w:r>
          </w:p>
        </w:tc>
      </w:tr>
      <w:tr>
        <w:trPr>
          <w:trHeight w:val="227" w:hRule="atLeast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>BD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,5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3</w:t>
            </w:r>
          </w:p>
        </w:tc>
      </w:tr>
      <w:tr>
        <w:trPr>
          <w:trHeight w:val="227" w:hRule="atLeast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Symbol" w:cs="Symbol" w:ascii="Symbol" w:hAnsi="Symbol"/>
                <w:b/>
                <w:i/>
                <w:sz w:val="18"/>
                <w:szCs w:val="18"/>
                <w:lang w:eastAsia="ru-RU"/>
              </w:rPr>
              <w:t>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1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,01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14</w:t>
            </w:r>
          </w:p>
        </w:tc>
      </w:tr>
      <w:tr>
        <w:trPr/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сстояние между стойками /м/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Book Antiqua" w:ascii="Book Antiqua" w:hAnsi="Book Antiqua"/>
                <w:b/>
                <w:i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</w:tr>
      <w:tr>
        <w:trPr/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асса звеньев /кг/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val="en-US" w:eastAsia="ru-RU"/>
              </w:rPr>
              <w:t>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/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val="en-US" w:eastAsia="ru-RU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/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val="en-US" w:eastAsia="ru-RU"/>
              </w:rPr>
              <w:t>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/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val="en-US" w:eastAsia="ru-RU"/>
              </w:rPr>
              <w:t>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/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оменты инерции звеньев /кгм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J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val="en-US" w:eastAsia="ru-RU"/>
              </w:rPr>
              <w:t>S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</w:tr>
      <w:tr>
        <w:trPr/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J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val="en-US" w:eastAsia="ru-RU"/>
              </w:rPr>
              <w:t>S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</w:tr>
      <w:tr>
        <w:trPr/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J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val="en-US" w:eastAsia="ru-RU"/>
              </w:rPr>
              <w:t>S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,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</w:tr>
      <w:tr>
        <w:trPr/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J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val="en-US" w:eastAsia="ru-RU"/>
              </w:rPr>
              <w:t>S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,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</w:tr>
      <w:tr>
        <w:trPr/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эффициент неравномерности ход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Symbol" w:cs="Symbol" w:ascii="Symbol" w:hAnsi="Symbol"/>
                <w:b/>
                <w:i/>
                <w:sz w:val="18"/>
                <w:szCs w:val="18"/>
                <w:lang w:eastAsia="ru-RU"/>
              </w:rPr>
              <w:t>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/1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30</w:t>
            </w:r>
          </w:p>
        </w:tc>
      </w:tr>
      <w:tr>
        <w:trPr>
          <w:trHeight w:val="453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од толкателя /м/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val="en-US" w:eastAsia="ru-RU"/>
              </w:rPr>
              <w:t>max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1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,01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1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13</w:t>
            </w:r>
          </w:p>
        </w:tc>
      </w:tr>
      <w:tr>
        <w:trPr>
          <w:trHeight w:val="339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eastAsia="ru-RU"/>
              </w:rPr>
              <w:t>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+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eastAsia="ru-RU"/>
              </w:rPr>
              <w:t>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eastAsia="ru-RU"/>
              </w:rPr>
              <w:t>д.с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+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eastAsia="ru-RU"/>
              </w:rPr>
              <w:t>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=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eastAsia="ru-RU"/>
              </w:rPr>
              <w:t>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/град/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sz w:val="18"/>
                <w:szCs w:val="18"/>
                <w:lang w:eastAsia="ru-RU"/>
              </w:rPr>
              <w:t>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eastAsia="ru-RU"/>
              </w:rPr>
              <w:t>р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3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361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инимальный угол передачи движ. /град/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Symbol" w:cs="Symbol" w:ascii="Symbol" w:hAnsi="Symbol"/>
                <w:b/>
                <w:i/>
                <w:sz w:val="18"/>
                <w:szCs w:val="18"/>
                <w:lang w:eastAsia="ru-RU"/>
              </w:rPr>
              <w:t>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vertAlign w:val="subscript"/>
                <w:lang w:val="en-US" w:eastAsia="ru-RU"/>
              </w:rPr>
              <w:t>min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6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5</w:t>
            </w:r>
          </w:p>
        </w:tc>
      </w:tr>
      <w:tr>
        <w:trPr>
          <w:trHeight w:val="361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Эксцентриситет /м/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,0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1</w:t>
            </w:r>
          </w:p>
        </w:tc>
      </w:tr>
      <w:tr>
        <w:trPr>
          <w:trHeight w:val="550" w:hRule="atLeast"/>
        </w:trPr>
        <w:tc>
          <w:tcPr>
            <w:tcW w:w="6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каночный пресс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ст 3</w:t>
            </w:r>
          </w:p>
        </w:tc>
      </w:tr>
      <w:tr>
        <w:trPr>
          <w:trHeight w:val="50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вар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en-US" w:eastAsia="ru-RU"/>
              </w:rPr>
              <w:t>z1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об/мин/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иагр. ускор. толкат.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eastAsia="ru-RU"/>
              </w:rPr>
              <w:t>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eastAsia="ru-RU"/>
              </w:rPr>
              <w:t>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ередат отнош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val="en-US" w:eastAsia="ru-RU"/>
              </w:rPr>
              <w:t>1-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цеп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неравносмещенное, и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выбирать из условия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сутствия подреза. 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12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Б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30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22,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Выравненных удельных скольжений.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большей контактной прочности.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большей изгибной прочности.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я подреза.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овненных удельных скольжений.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большей контактной прочности.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большей изгибной прочности.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я подреза.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енных удельных скольжений.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большей контактной прочности.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большей изгибной прочности.</w:t>
            </w:r>
          </w:p>
        </w:tc>
      </w:tr>
      <w:tr>
        <w:trPr>
          <w:trHeight w:val="2077" w:hRule="atLeast"/>
        </w:trPr>
        <w:tc>
          <w:tcPr>
            <w:tcW w:w="7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Приведённый момент движущих сил - постоянная  величин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1:00Z</dcterms:created>
  <dc:creator>111</dc:creator>
  <dc:description/>
  <cp:keywords/>
  <dc:language>en-US</dc:language>
  <cp:lastModifiedBy>111</cp:lastModifiedBy>
  <cp:lastPrinted>2022-01-17T20:10:00Z</cp:lastPrinted>
  <dcterms:modified xsi:type="dcterms:W3CDTF">2022-01-17T16:40:00Z</dcterms:modified>
  <cp:revision>3</cp:revision>
  <dc:subject/>
  <dc:title/>
</cp:coreProperties>
</file>