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ВЕСТИ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и сущность инвестиц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инансовый план инвестиционного проекта: цели составления, структур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лассификация инвестиц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уктура бизнес-план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имущества и недостатки портфельных инвестиций по сравнению с прямы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знес-план инвестиционного проекта: сущность, значение и основные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лассификация основных источников инвестиционных ресурс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ущность метода дисконтирова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а собственных, привлеченных и заемных источников инвестиционных ресурс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лассификация инвестиционных проек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вестиционная деятельность банков. Формы и виды креди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инвестиционного риска и неопределенности. Сущность процесса управления инвестиционными риск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изненный цикл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тоды оценки экономической эффективности инвестиций: динамические и статическ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сновные показатели оценки экономической эффективности инвестиционных проектов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ализ сценариев реализации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осударственное регулирование инвестицион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тоды количественного анализа рисков: анализ чувствительности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а собственных, привлеченных и заемных источников инвестиционных ресурс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инансовый план инвестиционного проекта: цели составления, структур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лассификация основных источников инвестиционных ресурс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ли и структура составления бизнес-план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вестиционная деятельность банков. Формы и виды креди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ущность метода дисконтирова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имущества и недостатки портфельных инвестиций по сравнению с прямы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знес-план инвестиционного проекта: сущность, значение и основные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изненный цикл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тоды оценки экономической эффективности инвестиций: динамические и статическ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0:00Z</dcterms:created>
  <dc:creator>Asu</dc:creator>
  <dc:description/>
  <cp:keywords/>
  <dc:language>en-US</dc:language>
  <cp:lastModifiedBy>Лиана Назарова</cp:lastModifiedBy>
  <dcterms:modified xsi:type="dcterms:W3CDTF">2020-03-24T08:34:00Z</dcterms:modified>
  <cp:revision>4</cp:revision>
  <dc:subject/>
  <dc:title>Вопросы к экзамену:</dc:title>
</cp:coreProperties>
</file>