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ТТСз-18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>
          <w:trHeight w:val="49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   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дание на контрольную работ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удент группы  ТТСз-18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49925" cy="24212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709"/>
        <w:gridCol w:w="67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ходные данные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ержн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Длина фе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лина пролет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Верхние горизонтальные стержни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йки (вертикальные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агон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ижние горизонтальные стержн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фе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 – Внешнее усил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дано_________________</w:t>
      </w:r>
    </w:p>
    <w:p>
      <w:pPr>
        <w:pStyle w:val="Normal"/>
        <w:spacing w:lineRule="auto" w:line="480"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4:31:00Z</dcterms:created>
  <dc:creator>Эльвин . Мамедов</dc:creator>
  <dc:description/>
  <dc:language>en-US</dc:language>
  <cp:lastModifiedBy>ZhmurovVV</cp:lastModifiedBy>
  <cp:lastPrinted>2020-02-26T15:46:00Z</cp:lastPrinted>
  <dcterms:modified xsi:type="dcterms:W3CDTF">2021-10-27T04:32:00Z</dcterms:modified>
  <cp:revision>3</cp:revision>
  <dc:subject/>
  <dc:title>Задание на курсовую работу</dc:title>
</cp:coreProperties>
</file>