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ПР 4 нужно только построить эпюры изгибающих и крутящих моментов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5940425" cy="79209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92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5941060" cy="794131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794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6112510" cy="596201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596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5940425" cy="792099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92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5940425" cy="792099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92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0:39:00Z</dcterms:created>
  <dc:creator>111</dc:creator>
  <dc:description/>
  <cp:keywords/>
  <dc:language>en-US</dc:language>
  <cp:lastModifiedBy>111</cp:lastModifiedBy>
  <dcterms:modified xsi:type="dcterms:W3CDTF">2022-01-19T10:42:00Z</dcterms:modified>
  <cp:revision>2</cp:revision>
  <dc:subject/>
  <dc:title/>
</cp:coreProperties>
</file>