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ЛАБОРАТОРНАЯ РАБОТА</w:t>
        <w:br/>
        <w:t>«ПОИСК ЭКСТРЕМУМОВ ФУНКЦИИ»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>
          <w:u w:val="single"/>
        </w:rPr>
        <w:t>Цель работы</w:t>
      </w:r>
      <w:r>
        <w:rPr/>
        <w:t>: изучить метод поиска минимума или максимума функции одной или нескольких переменных. Овладеть технологией решения средствами MS Excel.</w:t>
      </w:r>
    </w:p>
    <w:p>
      <w:pPr>
        <w:pStyle w:val="Heading3"/>
        <w:rPr/>
      </w:pPr>
      <w:r>
        <w:rPr/>
        <w:t>Идея метода</w:t>
      </w:r>
    </w:p>
    <w:p>
      <w:pPr>
        <w:pStyle w:val="Heading3"/>
        <w:rPr/>
      </w:pPr>
      <w:r>
        <w:rPr/>
        <w:t>Поиск экстремумов функции одной переменной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Пусть имеется некотор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надлежащих какому-нибудь метрическому пространству, и на нем определена скаляр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Говоря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локальный минимум на элемент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если существует некоторая конеч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-окрестность этого элемента, в которой выполняется усло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. (1)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  <w:t>У функции может быть много локальных минимумов. Если же выполняется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(2)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то говорят о достижении функцией абсолютного минимума на данном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Потребуем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а непрерывной или, по крайней мере, кусочно-непрерывной, а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было компактно</w:t>
      </w:r>
      <w:r>
        <w:rPr>
          <w:rStyle w:val="FootnoteAnchor"/>
          <w:vertAlign w:val="superscript"/>
        </w:rPr>
        <w:footnoteReference w:id="2"/>
      </w:r>
      <w:r>
        <w:rPr/>
        <w:t xml:space="preserve"> и замкнуто</w:t>
      </w:r>
      <w:r>
        <w:rPr>
          <w:rStyle w:val="FootnoteAnchor"/>
          <w:vertAlign w:val="superscript"/>
        </w:rPr>
        <w:footnoteReference w:id="3"/>
      </w:r>
      <w:r>
        <w:rPr/>
        <w:t xml:space="preserve">. Если эти требования не соблюдены, то вряд ли возможно построить разумный алгоритм нахождения решения. Например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является кусочно-непрерывной, то единственным способом решения задачи является перебор все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на которых задана функция; этот способ нельзя считать приемлемым. Чем более жестким требованиям удовлетвор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например, таким, как существование непрерывных производных различного порядка), тем легче построить хорошие численные алгоритмы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Перечислим наиболее важные примеры множеств, на которых приходится решать задачу нахождения минимума. Если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является числовой осью, то (1) и (2) есть задача на минимум функции одной вещественной переменной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мерное векторное пространство, то мы имеем дело с задачей на мин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еременн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есть пространство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 (1) называют задачей на минимум функционала.</w:t>
      </w:r>
    </w:p>
    <w:p>
      <w:pPr>
        <w:pStyle w:val="Style14"/>
        <w:spacing w:before="0" w:after="0"/>
        <w:ind w:firstLine="360"/>
        <w:jc w:val="both"/>
        <w:rPr/>
      </w:pPr>
      <w:r>
        <w:rPr/>
        <w:t>Для нахождения абсолютного минимума есть только один способ: найти все локальные минимумы, сравнить их и выбрать наименьшее значение. Поэтому задача (2) сводится к задаче (1).</w:t>
      </w:r>
    </w:p>
    <w:p>
      <w:pPr>
        <w:pStyle w:val="Style14"/>
        <w:spacing w:before="0" w:after="0"/>
        <w:ind w:firstLine="360"/>
        <w:jc w:val="both"/>
        <w:rPr/>
      </w:pPr>
      <w:r>
        <w:rPr/>
        <w:t>Известно, что решение задачи (1) удовлетворяет уравнению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(3)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Если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есть числовая ось, то написанная здесь производная является обычной производной, и тогда уравнение (3) есть просто одно (нелинейное) уравнение с одним неизвестным.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мерного векторного пространства соотношение (3) оказывается системой нелинейных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. Для пространства функций уравнение (3) является дифференциальным или интегро-дифференциальным. В принципе такие уравнения можно решать итерационными методами. Однако эти уравнения нередко имеют сложный вид, так что итерационные методы их решения могут очень плохо сходиться или вообще не сходиться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иметь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более одного локального минимума. В конкретных прикладных задачах далеко не всегда удается заранее исследовать свойства функции. Поэтому желательно, чтобы численный алгоритм позволял определить число минимумов и их расположение и аккуратно найти абсолютный минимум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Задачу называют детерминированной, если погрешностью вычисления (или экспериментального определения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пренебречь. В противном случае задачу называют стохастической. Мы будем рассматривать в основном детерминированные задачи. Для решения стохастических задач есть специальные методы, но они очень медленные, и применять их к детерминированным задачам невыгодно.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Heading3"/>
        <w:rPr/>
      </w:pPr>
      <w:r>
        <w:rPr/>
        <w:t>Решение уравнений средствами EXCE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спользование «Поиска решений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оступ сервису «Поиск решений» возможен из меню «Сервис» </w:t>
      </w:r>
      <w:r>
        <w:rPr>
          <w:rFonts w:eastAsia="Symbol" w:cs="Symbol" w:ascii="Symbol" w:hAnsi="Symbol"/>
        </w:rPr>
        <w:t></w:t>
      </w:r>
      <w:r>
        <w:rPr/>
        <w:t>&gt; «Поиск решения». Задачи, которые можно решать с помощью Поиска решения, в общей постановке формулируются следующим образом:</w:t>
      </w:r>
    </w:p>
    <w:p>
      <w:pPr>
        <w:pStyle w:val="Normal"/>
        <w:autoSpaceDE w:val="false"/>
        <w:ind w:firstLine="360"/>
        <w:jc w:val="both"/>
        <w:rPr/>
      </w:pPr>
      <w:r>
        <w:rPr/>
        <w:t>Найти:</w:t>
      </w:r>
    </w:p>
    <w:p>
      <w:pPr>
        <w:pStyle w:val="Normal"/>
        <w:autoSpaceDE w:val="false"/>
        <w:ind w:firstLine="360"/>
        <w:jc w:val="center"/>
        <w:rPr/>
      </w:pPr>
      <w:r>
        <w:rPr/>
        <w:t>х1 ,х2, … , хn</w:t>
      </w:r>
    </w:p>
    <w:p>
      <w:pPr>
        <w:pStyle w:val="Normal"/>
        <w:autoSpaceDE w:val="false"/>
        <w:ind w:firstLine="360"/>
        <w:jc w:val="both"/>
        <w:rPr/>
      </w:pPr>
      <w:r>
        <w:rPr/>
        <w:t>такие, что:</w:t>
      </w:r>
    </w:p>
    <w:p>
      <w:pPr>
        <w:pStyle w:val="Normal"/>
        <w:autoSpaceDE w:val="false"/>
        <w:ind w:firstLine="360"/>
        <w:jc w:val="center"/>
        <w:rPr/>
      </w:pPr>
      <w:r>
        <w:rPr/>
        <w:t>F(х1 ,х2, … , хn) → {Max; Min; = Value}</w:t>
      </w:r>
    </w:p>
    <w:p>
      <w:pPr>
        <w:pStyle w:val="Normal"/>
        <w:autoSpaceDE w:val="false"/>
        <w:ind w:firstLine="360"/>
        <w:jc w:val="both"/>
        <w:rPr/>
      </w:pPr>
      <w:r>
        <w:rPr/>
        <w:t>при определенных ограничениях:</w:t>
      </w:r>
    </w:p>
    <w:p>
      <w:pPr>
        <w:pStyle w:val="Normal"/>
        <w:autoSpaceDE w:val="false"/>
        <w:ind w:firstLine="360"/>
        <w:jc w:val="center"/>
        <w:rPr/>
      </w:pPr>
      <w:r>
        <w:rPr/>
        <w:t>G(х1 ,х2, … , хn) → {≤ Value; ≥ Value; = Value}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Искомые переменные – ячейки рабочего листа Excel – называются регулируемыми ячейками. Целевая функция F(х1 ,х2, … , хn) должна задаваться в виде формулы в ячейке рабочего листа. Эта формула может содержать функции, определенные пользователем, и должна зависеть (ссылаться) от регулируемых ячеек. В момент постановки задачи определяется, что делать с целевой функцией. Возможен выбор одного из вариантов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найти максимум целевой функции F(х1 ,х2, … , хn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найти минимум целевой функции F(х1 ,х2, … , хn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добиться того, чтобы целевая функция F(х1 ,х2, … , хn) имела фиксированное значение: F(х1 ,х2, … , хn) = Value.</w:t>
      </w:r>
    </w:p>
    <w:p>
      <w:pPr>
        <w:pStyle w:val="Normal"/>
        <w:autoSpaceDE w:val="false"/>
        <w:ind w:firstLine="360"/>
        <w:jc w:val="both"/>
        <w:rPr/>
      </w:pPr>
      <w:r>
        <w:rPr/>
        <w:t>Функции G(х1 ,х2, … , хn) называются ограничениями. Их можно задать как в виде равенств, так и неравенств. На регулируемые ячейки можно наложить дополнительные ограничения: неотрицательности и/или целочисленности, тогда искомое решение ищется в области положительных и/или целых чисе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ссмотрим процесс нахождения экстремума функции одной переменно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.2·</w:t>
      </w:r>
      <w:r>
        <w:rPr>
          <w:lang w:val="en-US"/>
        </w:rPr>
        <w:t>x</w:t>
      </w:r>
      <w:r>
        <w:rPr/>
        <w:t xml:space="preserve"> на интервале [-1, 1]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начала необходимо заполнить ячейки в соответствии с рис. 1. В ячейке </w:t>
      </w:r>
      <w:r>
        <w:rPr>
          <w:lang w:val="en-US"/>
        </w:rPr>
        <w:t>B</w:t>
      </w:r>
      <w:r>
        <w:rPr/>
        <w:t>2 записываем формулу «= А2^2 + 0,2*А2». Копируем ее для остальных ячеек (В3-В22). Строим график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ячейку А26 располагаем начальное значение, например, -1. После решения с помощью «Поиск решения» в этой ячейке будет выведена координата </w:t>
      </w:r>
      <w:r>
        <w:rPr>
          <w:lang w:val="en-US"/>
        </w:rPr>
        <w:t>x</w:t>
      </w:r>
      <w:r>
        <w:rPr/>
        <w:t xml:space="preserve"> найденного локального минимума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352800" cy="463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2" w:type="dxa"/>
            <w:tcBorders/>
          </w:tcPr>
          <w:p>
            <w:pPr>
              <w:pStyle w:val="Heading3"/>
              <w:spacing w:before="280" w:after="0"/>
              <w:jc w:val="center"/>
              <w:rPr/>
            </w:pPr>
            <w:bookmarkStart w:id="0" w:name="OLE_LINK1"/>
            <w:r>
              <w:rPr/>
              <w:t>Рис. 1. Заполнение ячеек.</w:t>
            </w:r>
            <w:bookmarkEnd w:id="0"/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Встаем на ячейку В26 и копируем туда формулу нашей искомой функции. Затем открываем диалог «Поиск решения» (рис. 2) и выполняем следующие действ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поле «Установить целевую ячейку» нужно ввести адрес ячейки, содержащей формулу для вычисления значений оптимизируемой функции. В нашем примере целевая ячейка – </w:t>
      </w:r>
      <w:r>
        <w:rPr>
          <w:lang w:val="en-US"/>
        </w:rPr>
        <w:t>B26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ля поиска минимума используется переключатель «минимальному значению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поле «Изменяя ячейки» ввести адреса изменяемых ячеек, т.е. аргументов целевой функции (в нашем случае аргумент х – ячейка А26). Для автоматического поиска всех влияющих на решение ячеек используется кнопка «Предположить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поле «Ограничения» с помощью кнопки «Добавить» ввести все ограничения, которым должен отвечать результат поиска. Для нашего примера можно написать ограничения </w:t>
      </w:r>
      <w:r>
        <w:rPr>
          <w:lang w:val="en-US"/>
        </w:rPr>
        <w:t>A</w:t>
      </w:r>
      <w:r>
        <w:rPr/>
        <w:t xml:space="preserve">26 &gt;=-1 и </w:t>
      </w:r>
      <w:r>
        <w:rPr>
          <w:lang w:val="en-US"/>
        </w:rPr>
        <w:t>A</w:t>
      </w:r>
      <w:r>
        <w:rPr/>
        <w:t>26 &lt;=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ля запуска процесса поиска решения нажать кнопку «Выполнить»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162550" cy="329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0" cy="329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2" w:type="dxa"/>
            <w:tcBorders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Рис. 2. Диалог «Поиск решения».</w:t>
            </w:r>
          </w:p>
        </w:tc>
      </w:tr>
    </w:tbl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Для сохранения полученного решения необходимо использовать переключатель «Сохранить найденное решение» в открывшемся окне диалога «Результаты поиска решения».</w:t>
      </w:r>
    </w:p>
    <w:p>
      <w:pPr>
        <w:pStyle w:val="Normal"/>
        <w:autoSpaceDE w:val="false"/>
        <w:ind w:firstLine="360"/>
        <w:jc w:val="both"/>
        <w:rPr/>
      </w:pPr>
      <w:r>
        <w:rPr/>
        <w:t>Полученное решение зависит от выбора ограничений, которые задаются в «Поиске решения»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Варианты заданий</w:t>
      </w:r>
    </w:p>
    <w:p>
      <w:pPr>
        <w:pStyle w:val="Normal"/>
        <w:autoSpaceDE w:val="false"/>
        <w:ind w:firstLine="360"/>
        <w:jc w:val="both"/>
        <w:rPr/>
      </w:pPr>
      <w:r>
        <w:rPr/>
        <w:t>Задача: найти минимум функции одной переменной и построить график средствами Excel описанным выше способом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561455" cy="3221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1455" cy="322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br w:type="page"/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имонов А.Г., Тынкевич М.А.. Решение уравнений средствами MS Excel. Лабораторный практикум. Кемерово: Типография ГУ КузГТУ. 2002. – 23 с.</w:t>
      </w:r>
    </w:p>
    <w:p>
      <w:pPr>
        <w:pStyle w:val="Normal"/>
        <w:numPr>
          <w:ilvl w:val="0"/>
          <w:numId w:val="3"/>
        </w:numPr>
        <w:rPr/>
      </w:pPr>
      <w:r>
        <w:rPr/>
        <w:t>Курицкий Б. Поиск оптимальных решений средствами Excel 7.0. СПб.: BHV – Санкт-Петербург, 1997.– 384 с.</w:t>
      </w:r>
    </w:p>
    <w:p>
      <w:pPr>
        <w:pStyle w:val="Normal"/>
        <w:numPr>
          <w:ilvl w:val="0"/>
          <w:numId w:val="3"/>
        </w:numPr>
        <w:rPr/>
      </w:pPr>
      <w:r>
        <w:rPr/>
        <w:t>Калиткин Н.Н. Численные методы. М.: Наука, 1978. 512 с.</w:t>
      </w:r>
    </w:p>
    <w:p>
      <w:pPr>
        <w:pStyle w:val="Normal"/>
        <w:numPr>
          <w:ilvl w:val="0"/>
          <w:numId w:val="3"/>
        </w:numPr>
        <w:rPr/>
      </w:pPr>
      <w:r>
        <w:rPr/>
        <w:t>Амосов А.А., Дубинский Ю.А., Копченова Н. В. Вычислительные методы для инженеров. М.: Высшая школа, 1994. 543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7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жество компактно, если из каждого бесконечного и ограниченного его подмножества можно выделить сходящуюся последовательнос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жество замкнуто, если предел любой сходящейся последовательности его элементов принадлежит этому множест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Петрозаводский Государственный Университет</w:t>
    </w:r>
  </w:p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Физико-Технический Факультет</w:t>
    </w:r>
  </w:p>
  <w:p>
    <w:pPr>
      <w:pStyle w:val="Header"/>
      <w:pBdr>
        <w:bottom w:val="single" w:sz="4" w:space="1" w:color="000000"/>
      </w:pBdr>
      <w:jc w:val="right"/>
      <w:rPr/>
    </w:pP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t xml:space="preserve">v.1.0 </w:t>
    </w:r>
    <w:r>
      <w:rPr>
        <w:sz w:val="16"/>
        <w:szCs w:val="16"/>
      </w:rPr>
      <w:t>200</w:t>
    </w:r>
    <w:r>
      <w:rPr>
        <w:sz w:val="16"/>
        <w:szCs w:val="16"/>
        <w:lang w:val="en-US"/>
      </w:rPr>
      <w:t>9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Fsymb">
    <w:name w:val="fsy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9355" w:leader="none"/>
      </w:tabs>
      <w:ind w:left="-540" w:right="175"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05:00Z</dcterms:created>
  <dc:creator>Admin</dc:creator>
  <dc:description/>
  <dc:language>en-US</dc:language>
  <cp:lastModifiedBy>122a</cp:lastModifiedBy>
  <dcterms:modified xsi:type="dcterms:W3CDTF">2009-12-28T07:43:00Z</dcterms:modified>
  <cp:revision>341</cp:revision>
  <dc:subject/>
  <dc:title>7</dc:title>
</cp:coreProperties>
</file>