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1134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06400</wp:posOffset>
            </wp:positionH>
            <wp:positionV relativeFrom="paragraph">
              <wp:posOffset>25400</wp:posOffset>
            </wp:positionV>
            <wp:extent cx="1449070" cy="1612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ГБОУ ВО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РАЛЬСКИЙ ГОСУДАРСТВЕННЫЙ ГОРНЫЙ УНИВЕРСИТЕТ»</w:t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лектрификации горных предприятий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360" w:before="0" w:after="0"/>
        <w:ind w:left="113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ВЫЧИСЛИТЕЛЬНЫЕ МЕТОДЫ И ПРИКЛАДНЫЕ ПРОГРАММ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иант 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рсовой работ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>Раевская Лариса Трофим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, 2021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0:00Z</dcterms:created>
  <dc:creator>ltr</dc:creator>
  <dc:description/>
  <cp:keywords/>
  <dc:language>en-US</dc:language>
  <cp:lastModifiedBy>ltr</cp:lastModifiedBy>
  <dcterms:modified xsi:type="dcterms:W3CDTF">2021-09-02T07:11:00Z</dcterms:modified>
  <cp:revision>2</cp:revision>
  <dc:subject/>
  <dc:title/>
</cp:coreProperties>
</file>