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лоскошлифовальный станок  3П722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тол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8"/>
          <w:szCs w:val="28"/>
        </w:rPr>
        <w:t xml:space="preserve">мм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= 15 кВт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0,85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 xml:space="preserve">= 1500 об/мин. Скорость движения стола 3 – 45 м/мин, поперечная подача круга 2 – 48 мм/ход (регулируются бесступенчато). Вертикальная подача круга (мм на реверс шлифовальной бабки): 0,004; 0,005; 0,01; 0,015; 0,02; 0,025; 0,03; 0,035; 0,04; 0,045; 0,05; 0,055; 0,06; 0,065; 0,07; 0,075; 0,08; 0,085;  0,09; 0,098; 0,1. Круг: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50мм;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80м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Кругло-шлифовальный станок 3М1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шлифуемой поверхности наибольший диаметр 280мм, длина – 700мм. Мощность двигателя шлифовальной баб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7,5 кВт; КПД стан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=0,8. Частота вращения круга, об/мин: 1112 и 1285. Частота вращения обрабатываемой заготовки 40 – 400 об/мин (регулируется бесступенчат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орость продольного хода стола 50 – 5000 мм/мин (регулируется бесступенчато). Периодическая поперечная подача шлифовального круга 0,002 – 0,1 мм/ход стола (регулируется бесступенчато). Непрерывная подача для врезного шлифования 0,1 – 4,5 мм/мин. Размеры шлифовального круга (нового)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00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3 м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нутришлифовальный станок 3К228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ибольший диаметр шлифуемого отверстия 200 мм; наибольшая длина шлифуемой поверхности 200 мм. Мощность двигателя шлифовального шпинд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 5,5 кВт; КПД стан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 xml:space="preserve"> = 0,8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ота вращения обрабатываемой заготовки 100 – 600 об/мин (регулируется бесступенчато). Частота вращения шлифовального круга, об/мин: 4500; 6000; 9000; 13000. Скорость продольного хода шлифовальной бабки 1 – 7 м/мин (регулируется бесступенчато). Поперечная подача шлифовального круга, мм/ход: 0,001; 0,002; 0,003; 0,004; 0,005; 0,006. Наибольшие размеры шлифовального круга: </w:t>
      </w: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75 мм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63 м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56:00Z</dcterms:created>
  <dc:creator>Плеханов</dc:creator>
  <dc:description/>
  <cp:keywords/>
  <dc:language>en-US</dc:language>
  <cp:lastModifiedBy>Плеханов</cp:lastModifiedBy>
  <dcterms:modified xsi:type="dcterms:W3CDTF">2008-11-20T08:14:00Z</dcterms:modified>
  <cp:revision>3</cp:revision>
  <dc:subject/>
  <dc:title/>
</cp:coreProperties>
</file>