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аблица 20. Внутришлифовальные станки</w:t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1024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869"/>
        <w:gridCol w:w="831"/>
        <w:gridCol w:w="831"/>
        <w:gridCol w:w="825"/>
        <w:gridCol w:w="1464"/>
        <w:gridCol w:w="1316"/>
      </w:tblGrid>
      <w:tr>
        <w:trPr>
          <w:trHeight w:val="53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225В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К225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К227В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К227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К228В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К228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К229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Ш1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Ш64</w:t>
            </w:r>
          </w:p>
        </w:tc>
      </w:tr>
      <w:tr>
        <w:trPr>
          <w:trHeight w:val="318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ий диаметр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танавливаемой заготов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станавливаемой заготовки в кожух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ая длина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устанавливаемой      заготов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 наибольшем    диаметре отверстия шлиф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иаметр шлифуемых отверс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- 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- 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- 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- 4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- 1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ий ход стол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ее наладочное попереч-</w:t>
            </w:r>
          </w:p>
          <w:p>
            <w:pPr>
              <w:pStyle w:val="Normal"/>
              <w:rPr/>
            </w:pPr>
            <w:r>
              <w:rPr/>
              <w:t>ное   перемещение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лифовальной бабки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перед (от рабочег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зад (на рабочег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абки заготовки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перед (от рабочег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зад (на рабочего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ий угол поворота бабки заготовки, 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наим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(наим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ий диаметр   и   высота</w:t>
            </w:r>
          </w:p>
          <w:p>
            <w:pPr>
              <w:pStyle w:val="Normal"/>
              <w:rPr/>
            </w:pPr>
            <w:r>
              <w:rPr/>
              <w:t>Шлифовального круг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x 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x 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x 6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х 6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ависимости от наладк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х 50</w:t>
            </w:r>
          </w:p>
        </w:tc>
      </w:tr>
      <w:tr>
        <w:trPr>
          <w:trHeight w:val="1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орость, движения стола, м/мин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правке  шлифовального круг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-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- 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- 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- 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- 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 - 2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шлифова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-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- 7</w:t>
            </w:r>
          </w:p>
        </w:tc>
      </w:tr>
      <w:tr>
        <w:trPr>
          <w:trHeight w:val="44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 быстром продольном под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оде и отвод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ота вращения, об/мин, шпинде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нутришлифовальног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 -</w:t>
            </w:r>
          </w:p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;</w:t>
            </w:r>
          </w:p>
          <w:p>
            <w:pPr>
              <w:pStyle w:val="Normal"/>
              <w:jc w:val="center"/>
              <w:rPr/>
            </w:pPr>
            <w:r>
              <w:rPr/>
              <w:t>12000;</w:t>
            </w:r>
          </w:p>
          <w:p>
            <w:pPr>
              <w:pStyle w:val="Normal"/>
              <w:jc w:val="center"/>
              <w:rPr/>
            </w:pPr>
            <w:r>
              <w:rPr/>
              <w:t>18 000;</w:t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;</w:t>
            </w:r>
          </w:p>
          <w:p>
            <w:pPr>
              <w:pStyle w:val="Normal"/>
              <w:jc w:val="center"/>
              <w:rPr/>
            </w:pPr>
            <w:r>
              <w:rPr/>
              <w:t>6000;</w:t>
            </w:r>
          </w:p>
          <w:p>
            <w:pPr>
              <w:pStyle w:val="Normal"/>
              <w:jc w:val="center"/>
              <w:rPr/>
            </w:pPr>
            <w:r>
              <w:rPr/>
              <w:t>9000;</w:t>
            </w:r>
          </w:p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;</w:t>
            </w:r>
          </w:p>
          <w:p>
            <w:pPr>
              <w:pStyle w:val="Normal"/>
              <w:jc w:val="center"/>
              <w:rPr/>
            </w:pPr>
            <w:r>
              <w:rPr/>
              <w:t>4500;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;</w:t>
            </w:r>
          </w:p>
          <w:p>
            <w:pPr>
              <w:pStyle w:val="Normal"/>
              <w:jc w:val="center"/>
              <w:rPr/>
            </w:pPr>
            <w:r>
              <w:rPr/>
              <w:t>16000;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;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4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абки заготов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-2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-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2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; 4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45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орцешлифовального приспособление     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электродвигателя при-</w:t>
            </w:r>
          </w:p>
          <w:p>
            <w:pPr>
              <w:pStyle w:val="Normal"/>
              <w:jc w:val="center"/>
              <w:rPr/>
            </w:pPr>
            <w:r>
              <w:rPr/>
              <w:t>вода шлифовального   круга,   кВ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,76(бабки заготовк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; .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баритные размеры  (с приставным оборудованием)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и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</w:tr>
      <w:tr>
        <w:trPr>
          <w:trHeight w:val="274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ирин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trHeight w:val="26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ысо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1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 (с приставным оборудованием), к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</w:tbl>
    <w:p>
      <w:pPr>
        <w:pStyle w:val="Normal"/>
        <w:ind w:firstLine="284"/>
        <w:rPr/>
      </w:pPr>
      <w:r>
        <w:rPr>
          <w:i/>
        </w:rPr>
        <w:t>Примечания:</w:t>
      </w:r>
      <w:r>
        <w:rPr/>
        <w:t xml:space="preserve">  1. Для станка ЗК227А диаметр шлифуемых отверстий 20 — 150 мм. </w:t>
      </w:r>
    </w:p>
    <w:p>
      <w:pPr>
        <w:pStyle w:val="Normal"/>
        <w:ind w:firstLine="284"/>
        <w:rPr/>
      </w:pPr>
      <w:r>
        <w:rPr/>
        <w:t>2. Станок   СШ162 — специальный   полуавтомат  для   скоростного   шлифования;   СШ64 — бесцентровый специальный. Станки ЗК225А, ЗК227А и ЗК228А особо высокой точ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нутришлифовальный станок 3К228В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</w:rPr>
        <w:t xml:space="preserve">Наибольший диаметр шлифуемого отверстия 200 мм; наибольшая длина шлифуемой поверхности 200 мм. Мощность двигателя шлифовального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5,5 кВт; КПД стан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= 0,85.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обрабатываемой заготовки 100 – 600 об/мин (регулируется бесступенчато). Частота вращения шлифовального круга, об/мин: 4500; 6000; 9000; 13000. Скорость продольного хода шлифовальной бабки 1 – 7 м/мин (регулируется бесступенчато). Поперечная подача шлифовального круга, мм/ход: 0,001; 0,002; 0,003; 0,004; 0,005; 0,006. Наибольшие размеры шлифовального круга: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75 мм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3 м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6:31:00Z</dcterms:created>
  <dc:creator>gluk</dc:creator>
  <dc:description/>
  <cp:keywords/>
  <dc:language>en-US</dc:language>
  <cp:lastModifiedBy>Плеханов</cp:lastModifiedBy>
  <dcterms:modified xsi:type="dcterms:W3CDTF">2008-11-20T08:26:00Z</dcterms:modified>
  <cp:revision>6</cp:revision>
  <dc:subject/>
  <dc:title>20</dc:title>
</cp:coreProperties>
</file>