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22.jpeg" ContentType="image/jpeg"/>
  <Override PartName="/word/media/image7.png" ContentType="image/png"/>
  <Override PartName="/word/media/image34.jpeg" ContentType="image/jpeg"/>
  <Override PartName="/word/media/image11.png" ContentType="image/png"/>
  <Override PartName="/word/media/image19.jpeg" ContentType="image/jpeg"/>
  <Override PartName="/word/media/image50.jpeg" ContentType="image/jpeg"/>
  <Override PartName="/word/media/image27.jpeg" ContentType="image/jpeg"/>
  <Override PartName="/word/media/image43.jpeg" ContentType="image/jpeg"/>
  <Override PartName="/word/media/image35.jpeg" ContentType="image/jpeg"/>
  <Override PartName="/word/media/image29.jpeg" ContentType="image/jpeg"/>
  <Override PartName="/word/media/image56.jpeg" ContentType="image/jpeg"/>
  <Override PartName="/word/media/image61.jpeg" ContentType="image/jpeg"/>
  <Override PartName="/word/media/image4.png" ContentType="image/png"/>
  <Override PartName="/word/media/image16.png" ContentType="image/png"/>
  <Override PartName="/word/media/image49.jpeg" ContentType="image/jpeg"/>
  <Override PartName="/word/media/image60.jpeg" ContentType="image/jpeg"/>
  <Override PartName="/word/media/image37.jpeg" ContentType="image/jpeg"/>
  <Override PartName="/word/media/image21.jpeg" ContentType="image/jpeg"/>
  <Override PartName="/word/media/image26.jpeg" ContentType="image/jpeg"/>
  <Override PartName="/word/media/image32.jpeg" ContentType="image/jpeg"/>
  <Override PartName="/word/media/image12.png" ContentType="image/png"/>
  <Override PartName="/word/media/image28.jpeg" ContentType="image/jpeg"/>
  <Override PartName="/word/media/image51.jpeg" ContentType="image/jpeg"/>
  <Override PartName="/word/media/image3.png" ContentType="image/png"/>
  <Override PartName="/word/media/image15.png" ContentType="image/png"/>
  <Override PartName="/word/media/image24.jpeg" ContentType="image/jpeg"/>
  <Override PartName="/word/media/image25.jpeg" ContentType="image/jpeg"/>
  <Override PartName="/word/media/image14.png" ContentType="image/png"/>
  <Override PartName="/word/media/image2.png" ContentType="image/png"/>
  <Override PartName="/word/media/image20.jpeg" ContentType="image/jpeg"/>
  <Override PartName="/word/media/image23.jpeg" ContentType="image/jpeg"/>
  <Override PartName="/word/media/image8.png" ContentType="image/png"/>
  <Override PartName="/word/media/image5.png" ContentType="image/png"/>
  <Override PartName="/word/media/image17.png" ContentType="image/png"/>
  <Override PartName="/word/media/image39.jpeg" ContentType="image/jpeg"/>
  <Override PartName="/word/media/image52.jpeg" ContentType="image/jpeg"/>
  <Override PartName="/word/media/image1.png" ContentType="image/png"/>
  <Override PartName="/word/media/image13.png" ContentType="image/png"/>
  <Override PartName="/word/media/image54.jpeg" ContentType="image/jpeg"/>
  <Override PartName="/word/media/image30.jpeg" ContentType="image/jpeg"/>
  <Override PartName="/word/media/image31.jpeg" ContentType="image/jpeg"/>
  <Override PartName="/word/media/image33.jpeg" ContentType="image/jpeg"/>
  <Override PartName="/word/media/image10.png" ContentType="image/png"/>
  <Override PartName="/word/media/image36.jpeg" ContentType="image/jpeg"/>
  <Override PartName="/word/media/image38.jpeg" ContentType="image/jpeg"/>
  <Override PartName="/word/media/image40.jpeg" ContentType="image/jpeg"/>
  <Override PartName="/word/media/image41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55.jpeg" ContentType="image/jpeg"/>
  <Override PartName="/word/media/image57.jpeg" ContentType="image/jpeg"/>
  <Override PartName="/word/media/image58.jpeg" ContentType="image/jpeg"/>
  <Override PartName="/word/media/image59.jpeg" ContentType="image/jpeg"/>
  <Override PartName="/word/media/image42.jpeg" ContentType="image/jpeg"/>
  <Override PartName="/word/media/image18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БРАЗИВНЫЕ ИНСТРУМЕНТЫ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ежущий инструмент, рабочая часть кото</w:t>
        <w:softHyphen/>
        <w:t xml:space="preserve">рого содержит классифицированные частицы абразивного материала, называют </w:t>
      </w:r>
      <w:r>
        <w:rPr>
          <w:i/>
          <w:sz w:val="20"/>
          <w:szCs w:val="20"/>
        </w:rPr>
        <w:t>абразив</w:t>
        <w:softHyphen/>
        <w:t>ным</w:t>
      </w:r>
      <w:r>
        <w:rPr>
          <w:sz w:val="20"/>
          <w:szCs w:val="20"/>
        </w:rPr>
        <w:t>. Измельченный, обогащенный и класси</w:t>
        <w:softHyphen/>
        <w:t>фицированный абразивный материал, твер</w:t>
        <w:softHyphen/>
        <w:t>дость которого превышает твердость обра</w:t>
        <w:softHyphen/>
        <w:t>батываемого материала и который способен в измельченном состоянии осуществлять обра</w:t>
        <w:softHyphen/>
        <w:t xml:space="preserve">ботку резанием, называют </w:t>
      </w:r>
      <w:r>
        <w:rPr>
          <w:i/>
          <w:sz w:val="20"/>
          <w:szCs w:val="20"/>
        </w:rPr>
        <w:t>шлифовальным</w:t>
      </w:r>
      <w:r>
        <w:rPr>
          <w:sz w:val="20"/>
          <w:szCs w:val="20"/>
        </w:rPr>
        <w:t>. В зависимости от вида используемого шлифо</w:t>
        <w:softHyphen/>
        <w:t>вального материала различают алмазные, эльборовые, электрокорундовые, карбидкрем-ниевые и другие абразивные инструмент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лифовальные материалы и области их приме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выпускаемых шлифовальных материалах и области их применения приве</w:t>
        <w:softHyphen/>
        <w:t>дены ниже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Нормальный электрокорунд: 13А</w:t>
      </w:r>
      <w:r>
        <w:rPr>
          <w:sz w:val="20"/>
          <w:szCs w:val="20"/>
        </w:rPr>
        <w:t xml:space="preserve"> - для абра</w:t>
        <w:softHyphen/>
        <w:t xml:space="preserve">зивного инструмента на органической связке; </w:t>
      </w:r>
      <w:r>
        <w:rPr>
          <w:b/>
          <w:sz w:val="20"/>
          <w:szCs w:val="20"/>
        </w:rPr>
        <w:t>14А</w:t>
      </w:r>
      <w:r>
        <w:rPr>
          <w:sz w:val="20"/>
          <w:szCs w:val="20"/>
        </w:rPr>
        <w:t xml:space="preserve"> — для абразивного инструмента на керами</w:t>
        <w:softHyphen/>
        <w:t>ческой и органической связках, шлифоваль</w:t>
        <w:softHyphen/>
        <w:t>ной шкурки, для обработки свободным зер</w:t>
        <w:softHyphen/>
        <w:t xml:space="preserve">ном; </w:t>
      </w:r>
      <w:r>
        <w:rPr>
          <w:b/>
          <w:sz w:val="20"/>
          <w:szCs w:val="20"/>
        </w:rPr>
        <w:t>15А</w:t>
      </w:r>
      <w:r>
        <w:rPr>
          <w:sz w:val="20"/>
          <w:szCs w:val="20"/>
        </w:rPr>
        <w:t xml:space="preserve"> — для абразивного инструмента на керамической связке, в том числе прецизион</w:t>
        <w:softHyphen/>
        <w:t>ного классов АА, А, шлифовальной шкурки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Белый электрокорунд: 23А, 24А</w:t>
      </w:r>
      <w:r>
        <w:rPr>
          <w:sz w:val="20"/>
          <w:szCs w:val="20"/>
        </w:rPr>
        <w:t xml:space="preserve"> - для абра</w:t>
        <w:softHyphen/>
        <w:t xml:space="preserve">зивного инструмента, шлифовальной шкурки, обработки свободным зерном; </w:t>
      </w:r>
      <w:r>
        <w:rPr>
          <w:b/>
          <w:sz w:val="20"/>
          <w:szCs w:val="20"/>
        </w:rPr>
        <w:t>25А</w:t>
      </w:r>
      <w:r>
        <w:rPr>
          <w:sz w:val="20"/>
          <w:szCs w:val="20"/>
        </w:rPr>
        <w:t xml:space="preserve"> — для абразивного инструмента на керамической связке, в том числе прецизионного инструмен</w:t>
        <w:softHyphen/>
        <w:t>та классов АА, А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Хромистый электрокорунд: ЗЗА</w:t>
      </w:r>
      <w:r>
        <w:rPr>
          <w:sz w:val="20"/>
          <w:szCs w:val="20"/>
        </w:rPr>
        <w:t xml:space="preserve"> — для абра</w:t>
        <w:softHyphen/>
        <w:t>зивного инструмента на керамической связке, шлифовальной шкурки, обработки свобод</w:t>
        <w:softHyphen/>
        <w:t xml:space="preserve">ным зерном; </w:t>
      </w:r>
      <w:r>
        <w:rPr>
          <w:b/>
          <w:sz w:val="20"/>
          <w:szCs w:val="20"/>
        </w:rPr>
        <w:t>34А</w:t>
      </w:r>
      <w:r>
        <w:rPr>
          <w:sz w:val="20"/>
          <w:szCs w:val="20"/>
        </w:rPr>
        <w:t xml:space="preserve"> - для абразивного инстру</w:t>
        <w:softHyphen/>
        <w:t>мента на керамической связке, шлифовальной шкурки, прецизионного инструмента классов АА, А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Титанистый электрокорунд 37А</w:t>
      </w:r>
      <w:r>
        <w:rPr>
          <w:sz w:val="20"/>
          <w:szCs w:val="20"/>
        </w:rPr>
        <w:t xml:space="preserve"> — для ин</w:t>
        <w:softHyphen/>
        <w:t>струментов на керамической связке для обра</w:t>
        <w:softHyphen/>
        <w:t>ботки сталей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Циркониевый электрокорунд 38А</w:t>
      </w:r>
      <w:r>
        <w:rPr>
          <w:sz w:val="20"/>
          <w:szCs w:val="20"/>
        </w:rPr>
        <w:t xml:space="preserve"> — инстру</w:t>
        <w:softHyphen/>
        <w:t>менты для обдирочного шлифования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Сферокорунд ЭС</w:t>
      </w:r>
      <w:r>
        <w:rPr>
          <w:sz w:val="20"/>
          <w:szCs w:val="20"/>
        </w:rPr>
        <w:t xml:space="preserve"> - для инструментов на различных связках для обработки мягких и вязких материалов: цветных металлов, ре</w:t>
        <w:softHyphen/>
        <w:t>зины, пластмассы, кожи и др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Техническое стекло 71Г</w:t>
      </w:r>
      <w:r>
        <w:rPr>
          <w:sz w:val="20"/>
          <w:szCs w:val="20"/>
        </w:rPr>
        <w:t xml:space="preserve"> — изготовляют шлифовальную шкурку для обработки дерева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Корунд 92Е</w:t>
      </w:r>
      <w:r>
        <w:rPr>
          <w:sz w:val="20"/>
          <w:szCs w:val="20"/>
        </w:rPr>
        <w:t xml:space="preserve"> — изготовляют инструменты и микропорошки для полирования деталей из стекла и металлов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емень 81 Кр-изготовляют шлифоваль</w:t>
        <w:softHyphen/>
        <w:t>ную шкурку для обработки дерева, кожи, эбони</w:t>
        <w:softHyphen/>
        <w:t>та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Наждак</w:t>
      </w:r>
      <w:r>
        <w:rPr>
          <w:sz w:val="20"/>
          <w:szCs w:val="20"/>
        </w:rPr>
        <w:t xml:space="preserve"> — для обработки свободным зер</w:t>
        <w:softHyphen/>
        <w:t>ном, для мельничных жерновов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Гранат</w:t>
      </w:r>
      <w:r>
        <w:rPr>
          <w:sz w:val="20"/>
          <w:szCs w:val="20"/>
        </w:rPr>
        <w:t xml:space="preserve"> — для обработки дерева, кожи, пластмасс шлифовальной шкуркой; для обра</w:t>
        <w:softHyphen/>
        <w:t>ботки стекла свободным зерном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Монокорунд: 43А, 44А</w:t>
      </w:r>
      <w:r>
        <w:rPr>
          <w:sz w:val="20"/>
          <w:szCs w:val="20"/>
        </w:rPr>
        <w:t xml:space="preserve"> - для абразивного инструмента на керамической связке, шлифо</w:t>
        <w:softHyphen/>
        <w:t xml:space="preserve">вальной шкурки и др.; </w:t>
      </w:r>
      <w:r>
        <w:rPr>
          <w:b/>
          <w:sz w:val="20"/>
          <w:szCs w:val="20"/>
        </w:rPr>
        <w:t>45А</w:t>
      </w:r>
      <w:r>
        <w:rPr>
          <w:sz w:val="20"/>
          <w:szCs w:val="20"/>
        </w:rPr>
        <w:t xml:space="preserve"> — для абразивного прецизионного инструмента на керамической связке, шлифовальной шкурки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Черный карбид кремния: 53С, 54С, 55С</w:t>
      </w:r>
      <w:r>
        <w:rPr>
          <w:sz w:val="20"/>
          <w:szCs w:val="20"/>
        </w:rPr>
        <w:t xml:space="preserve"> — для абразивного инструмента, шлифо</w:t>
        <w:softHyphen/>
        <w:t>вальной шкурки, обработки свободным зер</w:t>
        <w:softHyphen/>
        <w:t>ном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Зеленый карбид кремния: 63С, 64С</w:t>
      </w:r>
      <w:r>
        <w:rPr>
          <w:sz w:val="20"/>
          <w:szCs w:val="20"/>
        </w:rPr>
        <w:t xml:space="preserve"> — для абразивного инструмента, шлифовальной шкурки, обработки свободным зерном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Карбид бора</w:t>
      </w:r>
      <w:r>
        <w:rPr>
          <w:sz w:val="20"/>
          <w:szCs w:val="20"/>
        </w:rPr>
        <w:t xml:space="preserve"> — изготовляют порошки и пасты для доводочных операций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Кубический    нитрид    бора    (эльбор):    Л О, ЛП</w:t>
      </w:r>
      <w:r>
        <w:rPr>
          <w:sz w:val="20"/>
          <w:szCs w:val="20"/>
        </w:rPr>
        <w:t xml:space="preserve"> - для абразивного инструмента  на орга</w:t>
        <w:softHyphen/>
        <w:t>нической,   керамической   и   металлокерамической   связках,   шлифовальной   шкурки,   абра</w:t>
        <w:softHyphen/>
        <w:t>зивных паст; ЛВМ, ЛПМ — для микрошлиф - порошков с высоким и повышенным содержа</w:t>
        <w:softHyphen/>
        <w:t xml:space="preserve">нием основной фракции для абразивных паст.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Природный алмаз: А8</w:t>
      </w:r>
      <w:r>
        <w:rPr>
          <w:sz w:val="20"/>
          <w:szCs w:val="20"/>
        </w:rPr>
        <w:t xml:space="preserve"> - для бурового и пра</w:t>
        <w:softHyphen/>
        <w:t xml:space="preserve">вящих инструментов, инструментов для камнеобработки; </w:t>
      </w:r>
      <w:r>
        <w:rPr>
          <w:b/>
          <w:sz w:val="20"/>
          <w:szCs w:val="20"/>
        </w:rPr>
        <w:t>А5</w:t>
      </w:r>
      <w:r>
        <w:rPr>
          <w:sz w:val="20"/>
          <w:szCs w:val="20"/>
        </w:rPr>
        <w:t xml:space="preserve"> - изготовляют абразивные инструменты для кругов на металлической связ</w:t>
        <w:softHyphen/>
        <w:t>ке, дисковых пил и инструментов на гальвани</w:t>
        <w:softHyphen/>
        <w:t xml:space="preserve">ческой связке; </w:t>
      </w:r>
      <w:r>
        <w:rPr>
          <w:b/>
          <w:sz w:val="20"/>
          <w:szCs w:val="20"/>
        </w:rPr>
        <w:t>АЗ</w:t>
      </w:r>
      <w:r>
        <w:rPr>
          <w:sz w:val="20"/>
          <w:szCs w:val="20"/>
        </w:rPr>
        <w:t xml:space="preserve"> — для абразивного инструмента на металлической связке; </w:t>
      </w:r>
      <w:r>
        <w:rPr>
          <w:b/>
          <w:sz w:val="20"/>
          <w:szCs w:val="20"/>
        </w:rPr>
        <w:t xml:space="preserve">А1, А2 - </w:t>
      </w:r>
      <w:r>
        <w:rPr>
          <w:sz w:val="20"/>
          <w:szCs w:val="20"/>
        </w:rPr>
        <w:t>для абразивных инструментов на металлической связке, предназначенных для шлифования тех</w:t>
        <w:softHyphen/>
        <w:t xml:space="preserve">нического стекла, керамики, камня, бетона; </w:t>
      </w:r>
      <w:r>
        <w:rPr>
          <w:b/>
          <w:sz w:val="20"/>
          <w:szCs w:val="20"/>
        </w:rPr>
        <w:t>АМ</w:t>
      </w:r>
      <w:r>
        <w:rPr>
          <w:sz w:val="20"/>
          <w:szCs w:val="20"/>
        </w:rPr>
        <w:t xml:space="preserve"> — для инструментов, паст и суспензий для доводки и полирования деталей машин и при</w:t>
        <w:softHyphen/>
        <w:t>боров из закаленных сталей, стекла, полупро</w:t>
        <w:softHyphen/>
        <w:t xml:space="preserve">водниковых и других материалов; </w:t>
      </w:r>
      <w:r>
        <w:rPr>
          <w:b/>
          <w:sz w:val="20"/>
          <w:szCs w:val="20"/>
        </w:rPr>
        <w:t>АМ5</w:t>
      </w:r>
      <w:r>
        <w:rPr>
          <w:sz w:val="20"/>
          <w:szCs w:val="20"/>
        </w:rPr>
        <w:t xml:space="preserve"> — из</w:t>
        <w:softHyphen/>
        <w:t xml:space="preserve">готовляют пасты и суспензии для сверхтонкой доводки и полирования; </w:t>
      </w:r>
      <w:r>
        <w:rPr>
          <w:b/>
          <w:sz w:val="20"/>
          <w:szCs w:val="20"/>
        </w:rPr>
        <w:t>АН</w:t>
      </w:r>
      <w:r>
        <w:rPr>
          <w:sz w:val="20"/>
          <w:szCs w:val="20"/>
        </w:rPr>
        <w:t xml:space="preserve"> — для инструмен</w:t>
        <w:softHyphen/>
        <w:t>тов, паст и суспензий для доводки и полирова</w:t>
        <w:softHyphen/>
        <w:t>ния твердых, сверхтвердых труднообрабаты</w:t>
        <w:softHyphen/>
        <w:t>ваемых материалов, корунда, керамики, алма</w:t>
        <w:softHyphen/>
        <w:t>зов, драгоценных камней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Синтетический алмаз: АС2</w:t>
      </w:r>
      <w:r>
        <w:rPr>
          <w:sz w:val="20"/>
          <w:szCs w:val="20"/>
        </w:rPr>
        <w:t xml:space="preserve"> — для инстру</w:t>
        <w:softHyphen/>
        <w:t xml:space="preserve">ментов на органических связках, применяемых на чистовых и доводочных операциях при обработке твердого сплава и сталей; </w:t>
      </w:r>
      <w:r>
        <w:rPr>
          <w:b/>
          <w:sz w:val="20"/>
          <w:szCs w:val="20"/>
        </w:rPr>
        <w:t>АС4</w:t>
      </w:r>
      <w:r>
        <w:rPr>
          <w:sz w:val="20"/>
          <w:szCs w:val="20"/>
        </w:rPr>
        <w:t xml:space="preserve"> — для инструментов на органических и керамиче</w:t>
        <w:softHyphen/>
        <w:t>ских связках, применяемых для шлифования твердых сплавов, керамических и других хруп</w:t>
        <w:softHyphen/>
        <w:t xml:space="preserve">ких материалов; </w:t>
      </w:r>
      <w:r>
        <w:rPr>
          <w:b/>
          <w:sz w:val="20"/>
          <w:szCs w:val="20"/>
        </w:rPr>
        <w:t>АС6</w:t>
      </w:r>
      <w:r>
        <w:rPr>
          <w:sz w:val="20"/>
          <w:szCs w:val="20"/>
        </w:rPr>
        <w:t xml:space="preserve"> — для инструментов на металлических связках, применяемых для ра</w:t>
        <w:softHyphen/>
        <w:t xml:space="preserve">боты при повышенных нагрузках; </w:t>
      </w:r>
      <w:r>
        <w:rPr>
          <w:b/>
          <w:sz w:val="20"/>
          <w:szCs w:val="20"/>
        </w:rPr>
        <w:t>АС15</w:t>
      </w:r>
      <w:r>
        <w:rPr>
          <w:sz w:val="20"/>
          <w:szCs w:val="20"/>
        </w:rPr>
        <w:t xml:space="preserve"> — для инструментов на металлических связках, при</w:t>
        <w:softHyphen/>
        <w:t>меняемых для работы в тяжелых условиях при резке и обработке стекла, шлифовании и поли</w:t>
        <w:softHyphen/>
        <w:t>ровании камня, резке и обработке железобето</w:t>
        <w:softHyphen/>
        <w:t xml:space="preserve">на; АС20; </w:t>
      </w:r>
      <w:r>
        <w:rPr>
          <w:b/>
          <w:sz w:val="20"/>
          <w:szCs w:val="20"/>
        </w:rPr>
        <w:t>АС32</w:t>
      </w:r>
      <w:r>
        <w:rPr>
          <w:sz w:val="20"/>
          <w:szCs w:val="20"/>
        </w:rPr>
        <w:t xml:space="preserve"> — для инструментов на метал</w:t>
        <w:softHyphen/>
        <w:t xml:space="preserve">лических связках при работе в тяжелых условиях при бурении, резке камня, хонинговании, алмазной правке шлифовальных кругов карандашами; </w:t>
      </w:r>
      <w:r>
        <w:rPr>
          <w:b/>
          <w:sz w:val="20"/>
          <w:szCs w:val="20"/>
        </w:rPr>
        <w:t>АС50</w:t>
      </w:r>
      <w:r>
        <w:rPr>
          <w:sz w:val="20"/>
          <w:szCs w:val="20"/>
        </w:rPr>
        <w:t xml:space="preserve"> — для инструментов, при</w:t>
        <w:softHyphen/>
        <w:t>меняемых для работы в особо тяжелых усло</w:t>
        <w:softHyphen/>
        <w:t>виях при бурении пород IX —XII категории буримости, резке гранитов, обработке керами</w:t>
        <w:softHyphen/>
        <w:t xml:space="preserve">ки, кварцевого стекла, корунда и др.; </w:t>
      </w:r>
      <w:r>
        <w:rPr>
          <w:b/>
          <w:sz w:val="20"/>
          <w:szCs w:val="20"/>
        </w:rPr>
        <w:t>АРВ1</w:t>
      </w:r>
      <w:r>
        <w:rPr>
          <w:sz w:val="20"/>
          <w:szCs w:val="20"/>
        </w:rPr>
        <w:t xml:space="preserve"> — для инструментов, применяемых для хонингования чугунов, резки стеклопластиков; </w:t>
      </w:r>
      <w:r>
        <w:rPr>
          <w:b/>
          <w:sz w:val="20"/>
          <w:szCs w:val="20"/>
        </w:rPr>
        <w:t>АРСЗ</w:t>
      </w:r>
      <w:r>
        <w:rPr>
          <w:sz w:val="20"/>
          <w:szCs w:val="20"/>
        </w:rPr>
        <w:t xml:space="preserve"> — для инструментов, применяемых для работы в особо тяжелых условиях при буре</w:t>
        <w:softHyphen/>
        <w:t xml:space="preserve">нии, правке шлифовальных кругов, камнеобработке и в стройиндустрии; </w:t>
      </w:r>
      <w:r>
        <w:rPr>
          <w:b/>
          <w:sz w:val="20"/>
          <w:szCs w:val="20"/>
        </w:rPr>
        <w:t>АСМ</w:t>
      </w:r>
      <w:r>
        <w:rPr>
          <w:sz w:val="20"/>
          <w:szCs w:val="20"/>
        </w:rPr>
        <w:t xml:space="preserve"> - для инстру</w:t>
        <w:softHyphen/>
        <w:t>ментов, паст и суспензий, применяемых для доводки и полирования деталей машин и при</w:t>
        <w:softHyphen/>
        <w:t>боров из закаленных сталей, сплавов, керами</w:t>
        <w:softHyphen/>
        <w:t xml:space="preserve">ки, стекла, полупроводниковых материалов; </w:t>
      </w:r>
      <w:r>
        <w:rPr>
          <w:b/>
          <w:sz w:val="20"/>
          <w:szCs w:val="20"/>
        </w:rPr>
        <w:t>АСН</w:t>
      </w:r>
      <w:r>
        <w:rPr>
          <w:sz w:val="20"/>
          <w:szCs w:val="20"/>
        </w:rPr>
        <w:t xml:space="preserve"> - для инструментов, паст и суспензий с повышенной абразивной способностью; </w:t>
      </w:r>
      <w:r>
        <w:rPr>
          <w:b/>
          <w:sz w:val="20"/>
          <w:szCs w:val="20"/>
        </w:rPr>
        <w:t>АСМ5, АСМ1</w:t>
      </w:r>
      <w:r>
        <w:rPr>
          <w:sz w:val="20"/>
          <w:szCs w:val="20"/>
        </w:rPr>
        <w:t xml:space="preserve"> -для паст и суспензий, приме</w:t>
        <w:softHyphen/>
        <w:t>няемых для сверхтонкой доводки и полирова</w:t>
        <w:softHyphen/>
        <w:t>ния деталей радиотехнической и электронной промышленности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Алмазные шлифпорошки</w:t>
      </w:r>
      <w:r>
        <w:rPr>
          <w:sz w:val="20"/>
          <w:szCs w:val="20"/>
        </w:rPr>
        <w:t xml:space="preserve"> в зависимости от вида сырья, из которого они изготовлены, обозначают буквенными индексами по ГОСТ 9206 — 80: А — из природных алмазов; АС — из синтетических алмазов; АР - из синтетиче</w:t>
        <w:softHyphen/>
        <w:t>ских поликристаллических алмазов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икропорошки и субмикропорошки из природных алмазов обозначают буквенными индексами АМ, из синтетических алмазов — АС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обозначении микропорошков из при</w:t>
        <w:softHyphen/>
        <w:t>родных и синтетических алмазов повышенной абразивной способности индекс М заменяют на индекс Н, т. е. АН, АСН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лифпорошки из синтетических поликри</w:t>
        <w:softHyphen/>
        <w:t>сталлических алмазов типа «баллас» (В), «кар</w:t>
        <w:softHyphen/>
        <w:t>бонадо» (К) или «спеки» (С) обозначают со</w:t>
        <w:softHyphen/>
        <w:t>ответственно АРВ, АРК, АРС в зависимости от типа поликристаллического алмаз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омимо буквенных обозначений доба</w:t>
        <w:softHyphen/>
        <w:t>вляют цифровые индексы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шлифпорошках из природных алмазов цифровой индекс соответствует десяткам про</w:t>
        <w:softHyphen/>
        <w:t>центов содержания зерен изометричной формы, например: А1, А2, АЗ, А5, А8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шлифпорошках из синтетических алмазов цифровой индекс соответствует среднеарифме</w:t>
        <w:softHyphen/>
        <w:t>тическому значению показателей нагрузки при сжатии единичных зерен всех зернистостей данной марки, выраженному в ньютонах, на</w:t>
        <w:softHyphen/>
        <w:t>пример: АС2, АС4, АС6, АС15, АС20, АС32, АС50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шлифпорошках из синтетических поли</w:t>
        <w:softHyphen/>
        <w:t>кристаллических алмазов индекс соответствует среднеарифметическому значению показателей нагрузки на сжатие единичных зерен всех зернистостей данной марки, выраженному в сотых долях ньютонов;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убмикропорошках цифровой индекс оз</w:t>
        <w:softHyphen/>
        <w:t>начает долю зерен крупной фракции в процен</w:t>
        <w:softHyphen/>
        <w:t>тах, например: АМ5, АСМ5, АМ1, АСМ1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сновная характеристика алмазных порош</w:t>
        <w:softHyphen/>
        <w:t>ков по ГОСТ 9206-80 приведена ниж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Шлифпорошки из природных алмазов, получаемые дроблением, содержат зерна изометричной формы, не ме</w:t>
        <w:softHyphen/>
        <w:t>не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1 - 10%; А2-20%; АЗ - 30%; А5 - 50%; А8 - 80%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лифпорошки из синтетических алмазов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С2 — повышенная хрупкость; зерна пред</w:t>
        <w:softHyphen/>
        <w:t>ставлены преимущественно агрегатами с раз</w:t>
        <w:softHyphen/>
        <w:t>витой режущей поверхностью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С4 - зерна представлены агрегатами и сросткам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С6 - зерна представлены в основном поврежденными кристаллами, обломками и сростками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С15-алмазы, представленные в основ</w:t>
        <w:softHyphen/>
        <w:t>ном целыми кристаллами и их обломками и сростками, обладающими высокими про</w:t>
        <w:softHyphen/>
        <w:t>чностными свойствами с коэффициентом формы зерен не более 1,6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С20 - алмазы, представленные целыми кристаллами и их обломками 'и сростками, обладающие повышенными прочностными свойствами, с коэффициентом формы зерен не более 1,5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С32 — алмазы, представленные в основ</w:t>
        <w:softHyphen/>
        <w:t>ном целыми кристаллами и их обломками, обладающие повышенной прочностью с коэф</w:t>
        <w:softHyphen/>
        <w:t>фициентом формы зерен не более 1,3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С50 — алмазы, представленные в основ</w:t>
        <w:softHyphen/>
        <w:t>ном хорошо ограненными целыми кристалла</w:t>
        <w:softHyphen/>
        <w:t>ми и их обломками, обладающие повышенной прочностью с коэффициентом формы зерен не более 1,18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Шлифпорошки из синтетических поликри</w:t>
        <w:softHyphen/>
        <w:t>сталлических алмазов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В1 - алмазы, получаемые путем дро</w:t>
        <w:softHyphen/>
        <w:t>бления синтетических алмазов типа «баллас»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К4 - алмазы, получаемые путем дро</w:t>
        <w:softHyphen/>
        <w:t>бления алмазов типа «карбонадо»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РСЗ - алмазы, получаемые дроблением алмазов типа «спеки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оэффициент формы зерен представляет отношение длины проекции зерна к ширине проекции. Изометричным считается зерно, у которого коэффициент формы не превышает 1,3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оказатель прочности шлифпорошков из синтетических алмазов определяют по величи</w:t>
        <w:softHyphen/>
        <w:t>не статической нагрузки, вызывающей разру</w:t>
        <w:softHyphen/>
        <w:t>шение алмазного зерна, помещенного между двумя параллельными пластинами из твердо</w:t>
        <w:softHyphen/>
        <w:t>го сплава К20 или _из корунда по ГОСТ 22029-76. Пластины по мере разрушения их поверхности заменяют новыми или перешлифо</w:t>
        <w:softHyphen/>
        <w:t>вывают. Средний показатель прочности по</w:t>
        <w:softHyphen/>
        <w:t>рошка определяют по результатам по</w:t>
        <w:softHyphen/>
        <w:t>следовательного разрушения 50 зер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Шлифовальные зерна из электрокорунда и карбида кремния проверяют на разрушаемость, под которой понимают безразмерную величину, равную отношению массы разру</w:t>
        <w:softHyphen/>
        <w:t>шенных абразивных зерен к общей массе зе</w:t>
        <w:softHyphen/>
        <w:t>рен, испытуемых в шаровой мельнице при со</w:t>
        <w:softHyphen/>
        <w:t>блюдении определенных заданных условий испытания. Нормы разрушаемости шлифматериалов зернистостью 25 высшей категории ка</w:t>
        <w:softHyphen/>
        <w:t>чества следующие: электрокорунд - 52-53%, карбид кремния - 47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рнистость и зерновой состав шлифовальных материал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лифовальные материалы из искус</w:t>
        <w:softHyphen/>
        <w:t>ственных и природных абразивных материа</w:t>
        <w:softHyphen/>
        <w:t>лов делят на группы в зависимости от разме</w:t>
        <w:softHyphen/>
        <w:t>ра зерен. ГОСТ 3647 — 80 устанавливает четы</w:t>
        <w:softHyphen/>
        <w:t>ре группы шлифовальных материалов: шлифзерно (2000—160 мкм); шлифпорошки (125 — 40 мкм); микрошлифпорошки (63 — 14 мкм) и тонкие микрошлифпорошки (10 — 3 мкм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овокупность абразивных зерен шлифо</w:t>
        <w:softHyphen/>
        <w:t>вального материала в установленном интерва</w:t>
        <w:softHyphen/>
        <w:t>ле размеров называют фракцией. Фракцию, преобладающую по массе, объему или числу зерен, называют основн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Цифровое обозначение зернистости в зави</w:t>
        <w:softHyphen/>
        <w:t>симости от процентного содержания основной фракции дополняют буквенным индексом в соответствии с табл. 16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6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мальное содержание основной фракции шлифовальных материалов, %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911"/>
        <w:gridCol w:w="706"/>
        <w:gridCol w:w="1364"/>
        <w:gridCol w:w="1389"/>
        <w:gridCol w:w="1409"/>
      </w:tblGrid>
      <w:tr>
        <w:trPr>
          <w:trHeight w:val="242" w:hRule="atLeast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декс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истость</w:t>
            </w:r>
          </w:p>
        </w:tc>
      </w:tr>
      <w:tr>
        <w:trPr>
          <w:trHeight w:val="230" w:hRule="atLeast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63-М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-М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0-М5</w:t>
            </w:r>
          </w:p>
        </w:tc>
      </w:tr>
      <w:tr>
        <w:trPr>
          <w:trHeight w:val="25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15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16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ab/>
        <w:t>Пример обозначения шлифзерна зерни</w:t>
        <w:softHyphen/>
        <w:t>стостью 40 с разным содержанием основной фракции с индексами П, Н, Д следую</w:t>
        <w:softHyphen/>
        <w:t>щий: 40-П; 40-Н; 40-Д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омимо основной фракции, шлифо</w:t>
        <w:softHyphen/>
        <w:t>вальный материал содержит зерна, размеры которых могут отличаться от установленного интервала размеров зерен основной фракции. Различают предельную, крупную, основную, комплексную и мелкую фракци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Характеристику конкретной совокупности абразивных зерен, выраженную размерами зе</w:t>
        <w:softHyphen/>
        <w:t xml:space="preserve">рен основной фракции, называют </w:t>
      </w:r>
      <w:r>
        <w:rPr>
          <w:i/>
          <w:sz w:val="20"/>
          <w:szCs w:val="20"/>
        </w:rPr>
        <w:t>зерни</w:t>
        <w:softHyphen/>
        <w:t>стостью</w:t>
      </w:r>
      <w:r>
        <w:rPr>
          <w:sz w:val="20"/>
          <w:szCs w:val="20"/>
        </w:rPr>
        <w:t>. В зависимости от группы материа</w:t>
        <w:softHyphen/>
        <w:t>лов приняты следующие обозначения зерни</w:t>
        <w:softHyphen/>
        <w:t>стости 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шлифзерна и  шлифпорошков — как  0,1 размера стороны ячейки сита в свету в мкм, на  котором   задерживаются   зерна   основной фракции. Например: 40, 25, 16 (соответственно 400, 250, 160 мкм)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икрошлифиорошков — по     верхнему пределу размера зерен основной фракции с добавлением индекса М. Например, М40, М28, М10 (соответственно 40, 28, 10 мкм)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мазных шлифпорошков - дробью, числитель которой соответствует размеру сто</w:t>
        <w:softHyphen/>
        <w:t>роны ячейки верхнего сита, а знаменатель -размеру стороны ячейки нижнего сита основ</w:t>
        <w:softHyphen/>
        <w:t>ной фракции. Например: 400/250; 400/315; 160/100; 160/125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алмазных микропорошков и субмикро-юрошков — дробью,   числитель   которой   со</w:t>
        <w:softHyphen/>
        <w:t>ответствует   наибольшему,   а   знаменатель — юименьшему размеру зерен  основной  фрак-»и   Например: 40/28; 28/20; 10/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6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рновой состав а.шазных шлифпорошк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2"/>
        <w:gridCol w:w="1403"/>
        <w:gridCol w:w="896"/>
        <w:gridCol w:w="921"/>
        <w:gridCol w:w="896"/>
        <w:gridCol w:w="941"/>
      </w:tblGrid>
      <w:tr>
        <w:trPr>
          <w:trHeight w:val="253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истость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зерен, %</w:t>
            </w:r>
          </w:p>
        </w:tc>
      </w:tr>
      <w:tr>
        <w:trPr>
          <w:trHeight w:val="461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диапазон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ий диапазон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й фракции, не более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фракции, не менее</w:t>
            </w:r>
          </w:p>
        </w:tc>
      </w:tr>
      <w:tr>
        <w:trPr>
          <w:trHeight w:val="703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</w:t>
              <w:softHyphen/>
              <w:t>кий диапа</w:t>
              <w:softHyphen/>
              <w:t>зо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ий диапа</w:t>
              <w:softHyphen/>
              <w:t>зо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</w:t>
              <w:softHyphen/>
              <w:t>кий диапа</w:t>
              <w:softHyphen/>
              <w:t>зо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ий диапа</w:t>
              <w:softHyphen/>
              <w:t>зон</w:t>
            </w:r>
          </w:p>
        </w:tc>
      </w:tr>
      <w:tr>
        <w:trPr>
          <w:trHeight w:val="54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/16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/2000 2000/16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53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/10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/1250 1250/10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/6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/80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/63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8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/4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/50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8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/40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25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31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8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/25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8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/16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250/20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</w:t>
            </w:r>
          </w:p>
        </w:tc>
      </w:tr>
      <w:tr>
        <w:trPr>
          <w:trHeight w:val="39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6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25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10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8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8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8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63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4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50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403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40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шлифзерна   и   шлифпорошков   эльбо-ра — в зависимости от метода контроля. При ситовом методе контроля — размер ячеек сита. Например, Л20, Л16, Л10. При микроскопиче</w:t>
        <w:softHyphen/>
        <w:t>ском методе контроля - дробью, аналогично алмазным шлифзерну и  шлифпорошкам, на</w:t>
        <w:softHyphen/>
        <w:t>ври мер, 250/200; 200/160; 125/100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Требования к зерновому составу шлифо</w:t>
        <w:softHyphen/>
        <w:t>вальных материалов приведены в ГОСТ 3647 — 80, для алмазных порошков общего на</w:t>
        <w:softHyphen/>
        <w:t>значения — в ГОСТ 9206 — 80, для эльбора в зерне - в ОСТ 2-МТ 79-2-75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Зерновой состав алмазных шлифпорошков должен соответствовать определенным нор</w:t>
        <w:softHyphen/>
        <w:t>мам (табл. 16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Шлифовальные материалы изготовляются эернистостей, указанных в табл. 163—165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6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ры шлифзерна и шлифпорошков, мкм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3"/>
        <w:gridCol w:w="863"/>
        <w:gridCol w:w="1368"/>
        <w:gridCol w:w="1114"/>
        <w:gridCol w:w="862"/>
        <w:gridCol w:w="1369"/>
      </w:tblGrid>
      <w:tr>
        <w:trPr>
          <w:trHeight w:val="1205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рнистост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стороны ячейки сита в свету, п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ом зерна основной фракции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рнистост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р стороны ячейки сита в свету, п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ом зерна основной фракции</w:t>
            </w:r>
          </w:p>
        </w:tc>
      </w:tr>
      <w:tr>
        <w:trPr>
          <w:trHeight w:val="711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ходя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ез сит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живаю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те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ходят через сит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ерживаю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ите</w:t>
            </w:r>
          </w:p>
        </w:tc>
      </w:tr>
      <w:tr>
        <w:trPr>
          <w:trHeight w:val="25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6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1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1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1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6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ры   микрошлифпорошков   и   тонких микрошлифпорошков, мкм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1827"/>
        <w:gridCol w:w="1370"/>
        <w:gridCol w:w="1849"/>
      </w:tblGrid>
      <w:tr>
        <w:trPr>
          <w:trHeight w:val="484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и</w:t>
              <w:softHyphen/>
              <w:t>стост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рен основной фрак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и</w:t>
              <w:softHyphen/>
              <w:t>сто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ерен основной фракции</w:t>
            </w:r>
          </w:p>
        </w:tc>
      </w:tr>
      <w:tr>
        <w:trPr>
          <w:trHeight w:val="26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0</w:t>
            </w:r>
          </w:p>
        </w:tc>
      </w:tr>
      <w:tr>
        <w:trPr>
          <w:trHeight w:val="15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7</w:t>
            </w:r>
          </w:p>
        </w:tc>
      </w:tr>
      <w:tr>
        <w:trPr>
          <w:trHeight w:val="15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</w:t>
            </w:r>
          </w:p>
        </w:tc>
      </w:tr>
      <w:tr>
        <w:trPr>
          <w:trHeight w:val="16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3</w:t>
            </w:r>
          </w:p>
        </w:tc>
      </w:tr>
      <w:tr>
        <w:trPr>
          <w:trHeight w:val="32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6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ры эльборовых шлифзерен и шлиф-порошков, мкм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2312"/>
        <w:gridCol w:w="2313"/>
      </w:tblGrid>
      <w:tr>
        <w:trPr>
          <w:trHeight w:val="528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истость при ситов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е контроля</w:t>
            </w:r>
          </w:p>
        </w:tc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тороны ячейки с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ту, при котором зерна основной фракции</w:t>
            </w:r>
          </w:p>
        </w:tc>
      </w:tr>
      <w:tr>
        <w:trPr>
          <w:trHeight w:val="472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ят через сито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живаются на сите</w:t>
            </w:r>
          </w:p>
        </w:tc>
      </w:tr>
      <w:tr>
        <w:trPr>
          <w:trHeight w:val="25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6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1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15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1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16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5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16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34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оцентное содержание в алмазных шлиф-порошках крупной фракции по массе не дол</w:t>
        <w:softHyphen/>
        <w:t>жно превышать 0,1%, а мелкой фракции — не более 2%. Для марок А1, А2, АЗ, АС2, АС4, АС6 зернистостью 400/315 и мельче основной фракции должно быть не менее 70%, круп</w:t>
        <w:softHyphen/>
        <w:t>ной—не более 15%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и обозначении шлифпорошков указы</w:t>
        <w:softHyphen/>
        <w:t>вают марку шлифовального материала и его зернистость. Примеры условного обозначения алмазных порошков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из синтетических алмазов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Шлифпорошок АС6 160/125 ГОСТ 9206-80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Микропорошок АСН 40/28 ГОСТ 9206-80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>Субмикропорошок    АСМ5    0,5/0,1     ГОСТ 9206-80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из синтетических поликристаллических ал</w:t>
        <w:softHyphen/>
        <w:t>мазов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Шлифпорошок АРСЗ 160/125 ГОСТ 9206-8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табл. 166 приведены области применения абразивных, эльборных и алмазных инструмен</w:t>
        <w:softHyphen/>
        <w:t>тов различной зернист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язка абразивных инструментов. Твердост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ещество или совокупность веществ, при</w:t>
        <w:softHyphen/>
        <w:t>меняемых для закрепления зерен шлифовально</w:t>
        <w:softHyphen/>
        <w:t>го материала и наполнителя в абразивном ин</w:t>
        <w:softHyphen/>
        <w:t>струменте, называют связкой. Наполнитель в связке предназначен для придания инстру</w:t>
        <w:softHyphen/>
        <w:t>менту необходимых физико-механических, тех</w:t>
        <w:softHyphen/>
        <w:t>нологических и эксплуатационных свойств. Связка влияет на геометрию рельефа рабочей поверхности инструмента, износ абразивного инструмента и параметры шероховатости обработанной поверх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6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ласти применения абразивных инструментов различной зернистости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9"/>
        <w:gridCol w:w="1259"/>
        <w:gridCol w:w="4361"/>
      </w:tblGrid>
      <w:tr>
        <w:trPr>
          <w:trHeight w:val="242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рнистость инструментов</w:t>
            </w:r>
          </w:p>
        </w:tc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</w:tr>
      <w:tr>
        <w:trPr>
          <w:trHeight w:val="24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зив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мазных</w:t>
            </w:r>
          </w:p>
        </w:tc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40-М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8-5/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оводки особо точных деталей. Окончательная доводка деталей с точностью 3 — 5 мкм и менее и параметром шероховатости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=0,16÷0,02мкм. Суперфи</w:t>
              <w:softHyphen/>
              <w:t>ниширование, окончательное хонингование. Резьбошлифование с мелким шагом</w:t>
            </w:r>
          </w:p>
        </w:tc>
      </w:tr>
      <w:tr>
        <w:trPr>
          <w:trHeight w:val="8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 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50-50/4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ое и тонкое шлифование деталей из твердых сплавов, металлов, стекла и других неметаллических материалов. До</w:t>
              <w:softHyphen/>
              <w:t>водка   режущего   инструмента.   Резьбошлифование  с   мелким шагом резьбы. Чистовое хонингование</w:t>
            </w:r>
          </w:p>
        </w:tc>
      </w:tr>
      <w:tr>
        <w:trPr>
          <w:trHeight w:val="93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 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100-80/63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очное шлифование деталей с параметром шероховатости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а=</w:t>
            </w:r>
            <w:r>
              <w:rPr>
                <w:sz w:val="20"/>
                <w:szCs w:val="20"/>
              </w:rPr>
              <w:t>0,63÷0,16мкм. Чистовое алмазное шлифование, заточка  режущих инструментов. Предварительное хонингование</w:t>
            </w:r>
          </w:p>
        </w:tc>
      </w:tr>
      <w:tr>
        <w:trPr>
          <w:trHeight w:val="84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; 20; 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/160-125/1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товое шлифование деталей, заточка режущих инструмен</w:t>
              <w:softHyphen/>
              <w:t xml:space="preserve">тов,    предварительное    алмазное    шлифование,    профильное шлифование с параметром шероховатости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= 1,25÷0,16 мкм. Шлифование хрупких материалов</w:t>
            </w:r>
          </w:p>
        </w:tc>
      </w:tr>
      <w:tr>
        <w:trPr>
          <w:trHeight w:val="7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: 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/250-250/200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варительное и чистовое шлифование деталей с параметром шероховатости поверхности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= 2,5 - 0,32 мкм. Заточка режу</w:t>
              <w:softHyphen/>
              <w:t>щих инструментов</w:t>
            </w:r>
          </w:p>
        </w:tc>
      </w:tr>
      <w:tr>
        <w:trPr>
          <w:trHeight w:val="1002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; 6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варительное круглое наружное, внутреннее, бесцентровое и   плоское   шлифование   с   параметром   шероховатости   по</w:t>
              <w:softHyphen/>
              <w:t xml:space="preserve">верхности </w:t>
            </w:r>
            <w:r>
              <w:rPr>
                <w:i/>
                <w:sz w:val="20"/>
                <w:szCs w:val="20"/>
                <w:lang w:val="en-US"/>
              </w:rPr>
              <w:t>R</w:t>
            </w:r>
            <w:r>
              <w:rPr>
                <w:i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 xml:space="preserve"> = 2,5÷0,63 мкм. Отделка металлов и неметал</w:t>
              <w:softHyphen/>
              <w:t>лических материалов. Шлифование вязких материалов. Заточка крупных и средних резцов. Отрезка. Правка инструмента</w:t>
            </w:r>
          </w:p>
        </w:tc>
      </w:tr>
      <w:tr>
        <w:trPr>
          <w:trHeight w:val="714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; 100; 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ка   шлифовальных   кругов.   Ручное  обдирочное   шлифо</w:t>
              <w:softHyphen/>
              <w:t>вание заготовок после литья, ковки, штамповки, прокатки и сварк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бласти применения связок абразивных инструментов приведены ниже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>Керамические связки</w:t>
      </w:r>
      <w:r>
        <w:rPr>
          <w:sz w:val="20"/>
          <w:szCs w:val="20"/>
        </w:rPr>
        <w:t xml:space="preserve"> (К1, К2, КЗ, К4, К5, Кб, К8, К10) — для всех основных видов шли</w:t>
        <w:softHyphen/>
        <w:t>фования, кроме прорезки узких пазов, обди</w:t>
        <w:softHyphen/>
        <w:t>рочных работ на подвесных станках; К2, КЗ — для инструмента из карбида кремния; К2 - для мелкозернистого инструмента; К1, К5, К8 - для инструмента из электрокорунд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Бакелитовые связки</w:t>
      </w:r>
      <w:r>
        <w:rPr>
          <w:sz w:val="20"/>
          <w:szCs w:val="20"/>
        </w:rPr>
        <w:t xml:space="preserve"> (Б, Б1, Б2, БЗ, Б4, БУ, Б156, БП2) — круги с упрочненными элемента</w:t>
        <w:softHyphen/>
        <w:t>ми для шлифования при скоростях круга 65, 80 и 100 м/с; кругов для скоростного обдироч</w:t>
        <w:softHyphen/>
        <w:t>ного шлифования, обдирочного шлифования на подвесных станках и вручную, плоского шлифования торцом круга; отрезки и прорез</w:t>
        <w:softHyphen/>
        <w:t>ки пазов; заточки режущих инструментов; для шлифования прерывистых поверхностей; мел</w:t>
        <w:softHyphen/>
        <w:t>козернистые круги для отделочного шлифова</w:t>
        <w:softHyphen/>
        <w:t>ния; алмазные и эльборовые круги; бруски хонинговальные, сегменты шлифовальные, в том числе для работы со скоростью резания 80 м/с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Вулканитовые и прочие связки</w:t>
      </w:r>
      <w:r>
        <w:rPr>
          <w:sz w:val="20"/>
          <w:szCs w:val="20"/>
        </w:rPr>
        <w:t xml:space="preserve"> (В, В1, В2, ВЗ, В5, Гф, Пф, Э5, Э6) — ведущие круги для бесцентрового шлифования; гибкие круги для полирования и отделочного шлифования на связке В5, круги для отрезки, прорезки и шли</w:t>
        <w:softHyphen/>
        <w:t>фования пазов; круги для некоторых чистовых операций профильного шлифования (сферошлифования и др.); шлифовальные круги на вулканической связке ВЗ, изготовленные мето</w:t>
        <w:softHyphen/>
        <w:t>дом прессования; гибкие плиты на связке В5; полировальные высокопористые крути на связке Пф; круги на магнезиальной связке; тонко</w:t>
        <w:softHyphen/>
        <w:t>зернистые круги на глифталевой связке и с графитовым наполнителем для окончатель</w:t>
        <w:softHyphen/>
        <w:t>ного полир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таллические связки</w:t>
      </w:r>
      <w:r>
        <w:rPr>
          <w:sz w:val="20"/>
          <w:szCs w:val="20"/>
        </w:rPr>
        <w:t xml:space="preserve"> — алмазные круги повышенной износостойкости для обработки твердых сплавов, а также круги для электро</w:t>
        <w:softHyphen/>
        <w:t>химической абразивной обработк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Керамические связки являются многоком</w:t>
        <w:softHyphen/>
        <w:t>понентными смесями огнеупорной глины, по</w:t>
        <w:softHyphen/>
        <w:t>левого шпата, борного стекла, талька и дру</w:t>
        <w:softHyphen/>
        <w:t>гих минеральных материалов, составленными по определенной рецептуре с добавками клея</w:t>
        <w:softHyphen/>
        <w:t>щих веществ: растворимого стекла, декстрина и др. Спекающиеся керамические связки К2, КЗ используют для закрепления зерен из кар</w:t>
        <w:softHyphen/>
        <w:t>бида кремния. В процессе термической обра</w:t>
        <w:softHyphen/>
        <w:t>ботки они расплавляются частично и по свое</w:t>
        <w:softHyphen/>
        <w:t>му состоянию и составу близки к фарфору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лавящиеся керамические связки К1, К5, К8 используют для закрепления зерен из электро</w:t>
        <w:softHyphen/>
        <w:t>корундовых материалов, с которыми они всту</w:t>
        <w:softHyphen/>
        <w:t>пают в химическое взаимодействие и обеспе</w:t>
        <w:softHyphen/>
        <w:t>чивают прочное закрепление зерен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о своему составу и состоянию плавящие</w:t>
        <w:softHyphen/>
        <w:t>ся связки являются стекла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Для бакелитовой связки используют по</w:t>
        <w:softHyphen/>
        <w:t>рошкообразный или жидкий бакелит в каче</w:t>
        <w:softHyphen/>
        <w:t>стве связующего компонента с соответствую</w:t>
        <w:softHyphen/>
        <w:t>щими наполнителями и увлажнителям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сновным компонентом вулканитовой связки является синтетический каучук. Введе</w:t>
        <w:softHyphen/>
        <w:t>ние в связку различных наполнителей и уско</w:t>
        <w:softHyphen/>
        <w:t>рителей вулканизации позволяет изменять тех</w:t>
        <w:softHyphen/>
        <w:t>нологические и эксплуатационные свойства абразивных инстр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лифталевую смолу используют в качестве связки для инструментов из зеленого карбида кремния зернистостью 6-М 14 для полирова</w:t>
        <w:softHyphen/>
        <w:t xml:space="preserve">ния.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спененный поливинилформаль является основным связующим для поропластовых кру</w:t>
        <w:softHyphen/>
        <w:t>гов, применяемых для полирования (объем пор равен 80%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Ниже приведены рекомендации по выбору связок для алмазных круго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Органические связки с металлическим на</w:t>
        <w:softHyphen/>
        <w:t>полнителем: Б156; БП2, ТО2</w:t>
      </w:r>
      <w:r>
        <w:rPr>
          <w:sz w:val="20"/>
          <w:szCs w:val="20"/>
        </w:rPr>
        <w:t xml:space="preserve"> — для заточки твердосплавного инструмента, профильного шлифования, получистового и чистового шли</w:t>
        <w:softHyphen/>
        <w:t>фования твердосплавных и керамических дета</w:t>
        <w:softHyphen/>
        <w:t>ле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Органические связки с минеральным напол</w:t>
        <w:softHyphen/>
        <w:t>нителем: Б1, О1</w:t>
      </w:r>
      <w:r>
        <w:rPr>
          <w:sz w:val="20"/>
          <w:szCs w:val="20"/>
        </w:rPr>
        <w:t xml:space="preserve"> - для чистовой заточки твер</w:t>
        <w:softHyphen/>
        <w:t>досплавного инструмента без СОЖ, чистового шлифования твердосплавных детале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Органические связки для алмазов без по</w:t>
        <w:softHyphen/>
        <w:t>крытия: БЗ, Б1, БР, Р9, Р14Е</w:t>
      </w:r>
      <w:r>
        <w:rPr>
          <w:sz w:val="20"/>
          <w:szCs w:val="20"/>
        </w:rPr>
        <w:t xml:space="preserve"> - для полирова</w:t>
        <w:softHyphen/>
        <w:t>ния, тонкого шлифования и заточки твердо</w:t>
        <w:softHyphen/>
        <w:t>сплавного инструмент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таллические связки повышенной произво</w:t>
        <w:softHyphen/>
        <w:t>дительности МВ1, ПМ1</w:t>
      </w:r>
      <w:r>
        <w:rPr>
          <w:sz w:val="20"/>
          <w:szCs w:val="20"/>
        </w:rPr>
        <w:t xml:space="preserve"> — для глубинного шлифования, чистового шлифования и заточки твердосплавного инструмента и деталей из твердых сплаво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еталлические связки повышенной стойко</w:t>
        <w:softHyphen/>
        <w:t>сти М1, МК, М15 —</w:t>
      </w:r>
      <w:r>
        <w:rPr>
          <w:sz w:val="20"/>
          <w:szCs w:val="20"/>
        </w:rPr>
        <w:t xml:space="preserve"> для профильного и чисто</w:t>
        <w:softHyphen/>
        <w:t>вого шлифования деталей и заточки инстру</w:t>
        <w:softHyphen/>
        <w:t>мента из твердого спла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Гальваническая никелевая связка</w:t>
      </w:r>
      <w:r>
        <w:rPr>
          <w:sz w:val="20"/>
          <w:szCs w:val="20"/>
        </w:rPr>
        <w:t xml:space="preserve"> — для врезного шлифования профильными кругами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Керамическая связка К1</w:t>
      </w:r>
      <w:r>
        <w:rPr>
          <w:sz w:val="20"/>
          <w:szCs w:val="20"/>
        </w:rPr>
        <w:t xml:space="preserve"> — для шлифования и заточки инструментов при обработке твер</w:t>
        <w:softHyphen/>
        <w:t>дого сплава совместно со стальной державкой или корпусо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Токопроводящие связки: органическая БПЗ и металлические МВ1, ПМ1, МК, М1</w:t>
      </w:r>
      <w:r>
        <w:rPr>
          <w:sz w:val="20"/>
          <w:szCs w:val="20"/>
        </w:rPr>
        <w:t xml:space="preserve"> — для электрохимического шлифования твердых сплавов, молибденовых, вольфрамовых и дру</w:t>
        <w:softHyphen/>
        <w:t>гих сталей и сплаво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Твердостью абразивного инструмента</w:t>
      </w:r>
      <w:r>
        <w:rPr>
          <w:sz w:val="20"/>
          <w:szCs w:val="20"/>
        </w:rPr>
        <w:t xml:space="preserve"> на</w:t>
        <w:softHyphen/>
        <w:t>зывают величину, характеризующую свойство абразивного инструмента сопротивляться на</w:t>
        <w:softHyphen/>
        <w:t>рушению сцепления между зернами и связкой при сохранении характеристик инструментов в пределах установленных нор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Твердость оценивают определенными пока</w:t>
        <w:softHyphen/>
        <w:t>зателями в зависимости от метода измерения. Установлена следующая шкала степеней твер</w:t>
        <w:softHyphen/>
        <w:t>дости абразивного инструмен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 xml:space="preserve">ВМ1 и ВМ2 - весьма мягкий; 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1, М2 и МЗ -мягкий; 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М1_и СМ2 - среднемягкий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1 - С2 - средний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1, СТ2 и СТЗ - среднетвердый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1 и Т2 — твердый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Т — весьма твердый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ЧТ — чрезвычайно тверды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Цифры 1, 2 и 3 характеризуют возрастание твердости абразивного инструмента внутри степен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Твердость абразивных инструментов для кругов на керамической, бакелитовой и вулканитовой связках определяют по ГОСТ 18118-79, ГОСТ 19202-80 и ГОСТ 21323-75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бласти применения инструментов различ</w:t>
        <w:softHyphen/>
        <w:t>ной твердости приведены ниже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Мягкие и среднемягкие круги М2-СМ2</w:t>
      </w:r>
      <w:r>
        <w:rPr>
          <w:sz w:val="20"/>
          <w:szCs w:val="20"/>
        </w:rPr>
        <w:t xml:space="preserve"> — для плоского шлифования торцом круга (на бакелитовой связке), периферией круга (на керамической связке), для шлифования заготовок и заточки инструментов из твердых сплавов, минералокерамики и зака</w:t>
        <w:softHyphen/>
        <w:t>ленных углеродистых и легированных сталей, для шлифования цветных металлов и сплаво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Среднемягкие и средние крут СМ2-С2</w:t>
      </w:r>
      <w:r>
        <w:rPr>
          <w:sz w:val="20"/>
          <w:szCs w:val="20"/>
        </w:rPr>
        <w:t xml:space="preserve"> — для чистового (круглого, бесцентрового, внутреннего плоского периферией круга) шли</w:t>
        <w:softHyphen/>
        <w:t>фования заготовок из закаленных сталей; для шлифования резьбы с крупным шагом.</w:t>
      </w:r>
    </w:p>
    <w:p>
      <w:pPr>
        <w:pStyle w:val="Normal"/>
        <w:jc w:val="both"/>
        <w:rPr/>
      </w:pPr>
      <w:r>
        <w:rPr>
          <w:sz w:val="20"/>
          <w:szCs w:val="20"/>
        </w:rPr>
        <w:t>Средние и средне твердые круги С2-СТ2 - для шлифования (круглого, бесцен</w:t>
        <w:softHyphen/>
        <w:t>трового, профильного, резьбошлифования) за</w:t>
        <w:softHyphen/>
        <w:t>готовок из незакаленных углеродистых и леги</w:t>
        <w:softHyphen/>
        <w:t>рованных сталей и сплавов, чугуна и других вязких металлов и материалов; для плоского шлифования сегментами, хонингования бру</w:t>
        <w:softHyphen/>
        <w:t>сками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>Среднетвердые и твердые круги СТ2-Т2</w:t>
      </w:r>
      <w:r>
        <w:rPr>
          <w:sz w:val="20"/>
          <w:szCs w:val="20"/>
        </w:rPr>
        <w:t xml:space="preserve"> — для обдирочного и предварительно</w:t>
        <w:softHyphen/>
        <w:t>го шлифования, для шлифования профильных и прерывистых поверхностей, заготовок мало</w:t>
        <w:softHyphen/>
        <w:t>го диаметра; для снятия заусенцев бесцентро</w:t>
        <w:softHyphen/>
        <w:t>вого шлифования, хонингования закаленных ста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Весьма твердые и чрезвычайно твердые кру</w:t>
        <w:softHyphen/>
        <w:t>ги ВТ-ЧТ</w:t>
      </w:r>
      <w:r>
        <w:rPr>
          <w:sz w:val="20"/>
          <w:szCs w:val="20"/>
        </w:rPr>
        <w:t xml:space="preserve"> — для правки шлифовальных кругов методом обкатки и шлифования, шлифования деталей приборов с малым съемом материала (часовые механизмы), шлифования шариков для подшипн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уктура абразивного инструмента и относительная концентрация шлифовального материал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оотношение объемов шлифовального ма</w:t>
        <w:softHyphen/>
        <w:t>териала, связки и пор в абразивном инстру</w:t>
        <w:softHyphen/>
        <w:t>менте определяет структуру инструмента. Принято обозначать структуру номерами. Из</w:t>
        <w:softHyphen/>
        <w:t xml:space="preserve">менение объемной концентрации </w:t>
      </w:r>
      <w:r>
        <w:rPr>
          <w:i/>
          <w:sz w:val="20"/>
          <w:szCs w:val="20"/>
        </w:rPr>
        <w:t>Ф</w:t>
      </w:r>
      <w:r>
        <w:rPr>
          <w:i/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шлифо</w:t>
        <w:softHyphen/>
        <w:t>вального материала на 2% в инструменте со</w:t>
        <w:softHyphen/>
        <w:t xml:space="preserve">ответствует переходу от одного номера </w:t>
      </w:r>
      <w:r>
        <w:rPr>
          <w:i/>
          <w:sz w:val="20"/>
          <w:szCs w:val="20"/>
        </w:rPr>
        <w:t>С</w:t>
      </w:r>
      <w:r>
        <w:rPr>
          <w:i/>
          <w:sz w:val="20"/>
          <w:szCs w:val="20"/>
          <w:vertAlign w:val="subscript"/>
        </w:rPr>
        <w:t>у</w:t>
      </w:r>
      <w:r>
        <w:rPr>
          <w:sz w:val="20"/>
          <w:szCs w:val="20"/>
        </w:rPr>
        <w:t xml:space="preserve"> структуры к другому номеру по формуле </w:t>
      </w:r>
      <w:r>
        <w:rPr>
          <w:i/>
          <w:sz w:val="20"/>
          <w:szCs w:val="20"/>
        </w:rPr>
        <w:t>С</w:t>
      </w:r>
      <w:r>
        <w:rPr>
          <w:i/>
          <w:sz w:val="20"/>
          <w:szCs w:val="20"/>
          <w:vertAlign w:val="subscript"/>
        </w:rPr>
        <w:t>у</w:t>
      </w:r>
      <w:r>
        <w:rPr>
          <w:sz w:val="20"/>
          <w:szCs w:val="20"/>
        </w:rPr>
        <w:t xml:space="preserve"> = 0,5(62 -</w:t>
      </w:r>
      <w:r>
        <w:rPr>
          <w:i/>
          <w:sz w:val="20"/>
          <w:szCs w:val="20"/>
        </w:rPr>
        <w:t>Ф</w:t>
      </w:r>
      <w:r>
        <w:rPr>
          <w:i/>
          <w:sz w:val="20"/>
          <w:szCs w:val="20"/>
          <w:vertAlign w:val="subscript"/>
        </w:rPr>
        <w:t>а</w:t>
      </w:r>
      <w:r>
        <w:rPr>
          <w:sz w:val="20"/>
          <w:szCs w:val="20"/>
        </w:rPr>
        <w:t>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Для обдирочного шлифования при съеме значительного припуска (при предварительной обработке материалов с небольшим сопроти</w:t>
        <w:softHyphen/>
        <w:t>влением разрыву) рекомендуется использовать инструменты высоких номеров структур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Для чистовой обработки, для обработки твердых и хрупких материалов, при повы</w:t>
        <w:softHyphen/>
        <w:t>шенных удельных нагрузках в зоне шлифова</w:t>
        <w:softHyphen/>
        <w:t>ния применяют круги с меньшими номерами структур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Рекомендации по выбору номера струк</w:t>
        <w:softHyphen/>
        <w:t>туры абразивного инструмента приведены в табл. 167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Абразивные инструменты зернистостью 125 — 80 обычно изготовляют со структурами 3 и 4, зернистостью 50, 40 — со структурами5 и 6, зернистостью 25—12 —со структурами 6 и 7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67</w:t>
      </w:r>
    </w:p>
    <w:p>
      <w:pPr>
        <w:pStyle w:val="Normal"/>
        <w:jc w:val="center"/>
        <w:rPr/>
      </w:pPr>
      <w:r>
        <w:rPr/>
        <w:t>Области применения абразивных инструментов с разными номерами структур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4"/>
        <w:gridCol w:w="1417"/>
        <w:gridCol w:w="4308"/>
      </w:tblGrid>
      <w:tr>
        <w:trPr>
          <w:trHeight w:val="49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емное содер</w:t>
              <w:softHyphen/>
              <w:t>жание шлифовального материала, %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</w:tc>
      </w:tr>
      <w:tr>
        <w:trPr>
          <w:trHeight w:val="54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5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деталей с малым съемом материала кругами на бакелитовой и керамической связках</w:t>
            </w:r>
          </w:p>
        </w:tc>
      </w:tr>
      <w:tr>
        <w:trPr>
          <w:trHeight w:val="69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 5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езка. Шлифование с большими подачами и переменной нагрузкой. Профильное шлифование. Шлифование твердых и хрупких материалов</w:t>
            </w:r>
          </w:p>
        </w:tc>
      </w:tr>
      <w:tr>
        <w:trPr>
          <w:trHeight w:val="54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 5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е наружное, бесцентровое, плоское периферией круга шлифование металлов с высоким сопротивлением разрыву</w:t>
            </w:r>
          </w:p>
        </w:tc>
      </w:tr>
      <w:tr>
        <w:trPr>
          <w:trHeight w:val="6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 4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вязких металлов с низким сопротивлением раз</w:t>
              <w:softHyphen/>
              <w:t>рыву. Внутреннее шлифование, заточка инструментов, плоское шлифование торцом круга</w:t>
            </w:r>
          </w:p>
        </w:tc>
      </w:tr>
      <w:tr>
        <w:trPr>
          <w:trHeight w:val="69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38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ное шлифование. Профильное шлифование мелкозер</w:t>
              <w:softHyphen/>
              <w:t>нистыми кругами. Шлифование резьбы. Шлифование с умень</w:t>
              <w:softHyphen/>
              <w:t>шенным тепловыделением в зоне резания</w:t>
            </w:r>
          </w:p>
        </w:tc>
      </w:tr>
      <w:tr>
        <w:trPr>
          <w:trHeight w:val="58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 неметаллических материалов, металлов с низкой теплопроводностью (устранение ожогов и трещин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ab/>
        <w:t>Круги высоких номеров структур изгото</w:t>
        <w:softHyphen/>
        <w:t>вляют высокопористыми: поры и капилляры в них сообщаются между собой за счет ис</w:t>
        <w:softHyphen/>
        <w:t>пользования выгорающих порообразователей или газообразующих веществ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характеристике высокопористых кругов дополнительно указываются данные о марке порообразователя, его зернистости и объемном содержании, %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Например, в маркировке круга 24А 16 М2 8К5/ПСС 40 15 указано, что порообразователем является полистирол общего назначения марки ПСС зернистостью 40, объемное содер</w:t>
        <w:softHyphen/>
        <w:t>жание которого в абразивной массе при прес</w:t>
        <w:softHyphen/>
        <w:t>совании составляет 15%; круг электрокорун</w:t>
        <w:softHyphen/>
        <w:t>довый марки 24А зернистостью 16, твер</w:t>
        <w:softHyphen/>
        <w:t>достью М2, номер структуры 8, связка кера</w:t>
        <w:softHyphen/>
        <w:t>мическая К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ля инструментов из сверхтвердых мате</w:t>
        <w:softHyphen/>
        <w:t>риалов (алмаза и эльбора) объемное содержа</w:t>
        <w:softHyphen/>
        <w:t>ние шлифовального материала назначают в пределах 38—12,5%, что соответствует очень открытым структурам, если не учитывать наполнители. Условно принято фактическое объемное содержание шлифовального материа</w:t>
        <w:softHyphen/>
        <w:t>ла при маркировке увеличивать в 4 раза и обозначать в виде условной концентрации, %: 150, 125, 100, 75, 5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лассы точности абразивных инструмент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зависимости от величин, характеризую</w:t>
        <w:softHyphen/>
        <w:t>щих абразивный инструмент в нормативно-технической документации по предельным от</w:t>
        <w:softHyphen/>
        <w:t>клонениям размеров, формы и расположения, устанавливают классы точности абразивного инструмент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лифовальные круги изготовляют трех классов точности: АА; А; Б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Для кругов класса точности Б используют шлифовальные материалы со всеми индекса</w:t>
        <w:softHyphen/>
        <w:t>ми, характеризующими содержание основной фракции: В, П, Н и Д; для кругов класса точ</w:t>
        <w:softHyphen/>
        <w:t>ности А — только с индексами В, П, Н; для кругов класса точности АА — только с индек</w:t>
        <w:softHyphen/>
        <w:t>сами В, П, т. е. с высоким и повышенным (до 55% при зернистости 200 — 4) содержанием ос</w:t>
        <w:softHyphen/>
        <w:t>новной фракции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 xml:space="preserve">Величины предельных отклонений зависят от номинальных размеров инструментов по наружному диаметру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, высоте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, диаметру посадочного отверстия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Классы неуравновешенности шлифовальных кругов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остояние шлифовального круга, характе</w:t>
        <w:softHyphen/>
        <w:t>ризующееся таким распределением масс, кото</w:t>
        <w:softHyphen/>
        <w:t>рое во время вращения вызывает переменные нагрузки на опорах шпинделя станка и его из</w:t>
        <w:softHyphen/>
        <w:t xml:space="preserve">гиб, называют </w:t>
      </w:r>
      <w:r>
        <w:rPr>
          <w:i/>
          <w:sz w:val="20"/>
          <w:szCs w:val="20"/>
        </w:rPr>
        <w:t>неуравновешенностью круга</w:t>
      </w:r>
      <w:r>
        <w:rPr>
          <w:sz w:val="20"/>
          <w:szCs w:val="20"/>
        </w:rPr>
        <w:t>. Неуравновешенной точечной массой круга на</w:t>
        <w:softHyphen/>
        <w:t>зывают условную массу, радиус-вектор (экс</w:t>
        <w:softHyphen/>
        <w:t>центриситет) которой относительно оси поса</w:t>
        <w:softHyphen/>
        <w:t>дочного отверстия равен радиусу наружной поверхности (периферии). В зависимости от допустимых неуравновешенных масс для шли</w:t>
        <w:softHyphen/>
        <w:t>фовальных кругов на керамической, бакелито</w:t>
        <w:softHyphen/>
        <w:t>вой, вулканитовой и специальных органиче</w:t>
        <w:softHyphen/>
        <w:t>ских связках установлено четыре класса не</w:t>
        <w:softHyphen/>
        <w:t>уравновешенности шлифовальных кругов, обо</w:t>
        <w:softHyphen/>
        <w:t>значаемых цифрами 1, 2, 3 и 4. Допустимые неуравновешенные массы должны соответ</w:t>
        <w:softHyphen/>
        <w:t>ствовать значениям, приведенным в табл. 16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6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пустимые неуравновешенные массы кругов, г (по ГОСТ 3060-75)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0"/>
        <w:gridCol w:w="944"/>
        <w:gridCol w:w="964"/>
        <w:gridCol w:w="964"/>
        <w:gridCol w:w="967"/>
      </w:tblGrid>
      <w:tr>
        <w:trPr>
          <w:trHeight w:val="253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руга, кг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неуравновешенности</w:t>
            </w:r>
          </w:p>
        </w:tc>
      </w:tr>
      <w:tr>
        <w:trPr>
          <w:trHeight w:val="23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-0,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-2,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-5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1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-1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6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-2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-4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1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-8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0</w:t>
            </w:r>
          </w:p>
        </w:tc>
      </w:tr>
      <w:tr>
        <w:trPr>
          <w:trHeight w:val="1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-16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300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243" w:hRule="atLeast"/>
        </w:trPr>
        <w:tc>
          <w:tcPr>
            <w:tcW w:w="6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Промежуточные значения на</w:t>
              <w:softHyphen/>
              <w:t>ходят экстраполированием табличных значе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ab/>
        <w:t>Допустимые неуравновешенные массы кон</w:t>
        <w:softHyphen/>
        <w:t>тролируют на станках для статической балан</w:t>
        <w:softHyphen/>
        <w:t>сировки, основной частью которых являются два параллельно расположенных цилиндриче</w:t>
        <w:softHyphen/>
        <w:t>ских валика одинакового диаметра. Параметр шероховатости поверхности валиков и балан</w:t>
        <w:softHyphen/>
        <w:t xml:space="preserve">сировочной оправки </w:t>
      </w:r>
      <w:r>
        <w:rPr>
          <w:i/>
          <w:sz w:val="20"/>
          <w:szCs w:val="20"/>
        </w:rPr>
        <w:t>Ra</w:t>
      </w:r>
      <w:r>
        <w:rPr>
          <w:sz w:val="20"/>
          <w:szCs w:val="20"/>
        </w:rPr>
        <w:t xml:space="preserve"> = 2,5 мк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и контроле неуравновешенности на пе</w:t>
        <w:softHyphen/>
        <w:t>риферии круга устанавливают грузы с массой (с учетом массы зажимов), равной допустимой неуравновешенной массе. Если после установ</w:t>
        <w:softHyphen/>
        <w:t>ки круга с балансировочной оправкой на ба</w:t>
        <w:softHyphen/>
        <w:t>лансировочный станок контрольный груз бу</w:t>
        <w:softHyphen/>
        <w:t>дет подниматься и занимать верхнее положе</w:t>
        <w:softHyphen/>
        <w:t>ние, то такой круг не отвечает требованиям данного класса неуравновешенности по ГОСТ 3060-7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 маркировке в условном обозначении кругов указывают класс неуравновешенности: 1, 2, 3, 4 после величины рабочей скорости круга, например: </w:t>
      </w:r>
      <w:r>
        <w:rPr>
          <w:i/>
          <w:sz w:val="20"/>
          <w:szCs w:val="20"/>
        </w:rPr>
        <w:t>35 м/с 1 кл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 — маркировка для круга с рабочей скоростью 35 м/с, 1-го класса неуравновешенности, класса точ</w:t>
        <w:softHyphen/>
        <w:t>ности 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бразивные инструменты на гибкой основ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Абразивный инструмент на гибкой основе с нанесенным на нее слоем (слоями) шлифо</w:t>
        <w:softHyphen/>
        <w:t xml:space="preserve">вального материала, закрепленного связкой, называют </w:t>
      </w:r>
      <w:r>
        <w:rPr>
          <w:i/>
          <w:sz w:val="20"/>
          <w:szCs w:val="20"/>
        </w:rPr>
        <w:t>шлифовальной шкуркой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лифовальную шкурку выпускают в виде рулонов, листов, лент, дисков, трубочек, ко</w:t>
        <w:softHyphen/>
        <w:t>лец, конусов. Размеры рулонов, листов и лент зависят от материала гибкой основы. Разли</w:t>
        <w:softHyphen/>
        <w:t>чают бумажную, тканевую, комбинирован</w:t>
        <w:softHyphen/>
        <w:t>ную, фибровую и другие основ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лифовальные шкурки рулонные на ткане</w:t>
        <w:softHyphen/>
        <w:t>вой основе выпускают: по ГОСТ 5009 — 82 ши</w:t>
        <w:softHyphen/>
        <w:t>риной 725, 740, 770, 800, 830 мм, длиной 30 и 50 м; по ГОСТ 13344-79 шириной 600, 725, 745, 775, 800, 840 мм, длиной 30 и 20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Шлифовальные шкурки рулонные на бу</w:t>
        <w:softHyphen/>
        <w:t>мажной основе выпускают: по ГОСТ 6456 — 82 шириной 720, 750, 800, 850. 900, 1000 и 1250 мм, длиной 20, 30, 50 и 100 м; по ГОСТ 10054-82 шириной 500, 650, 700, 750, 950, 1000 мм, длиной 30, 50 и 100 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зависимости от свойств связки и основы различают водостойкую, неводостойкую, тер</w:t>
        <w:softHyphen/>
        <w:t>мостойкую и другие шкурк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курка бывает однослойной или двухслойной в зависимости от числа слоев шлифоваль</w:t>
        <w:softHyphen/>
        <w:t>ного материала на одной из сторон гибкой ос</w:t>
        <w:softHyphen/>
        <w:t>новы. Если рабочие слои, шлифовального материала расположены на обеих сторонах гибкой основы, то такую шкурку называют двусторонне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лифовальную шкурку в виде полосы пря</w:t>
        <w:softHyphen/>
        <w:t>моугольной формы, длина которой в напра</w:t>
        <w:softHyphen/>
        <w:t xml:space="preserve">влении основы не более 1000 мм, называют </w:t>
      </w:r>
      <w:r>
        <w:rPr>
          <w:i/>
          <w:sz w:val="20"/>
          <w:szCs w:val="20"/>
        </w:rPr>
        <w:t>шлифовальным листом</w:t>
      </w:r>
      <w:r>
        <w:rPr>
          <w:sz w:val="20"/>
          <w:szCs w:val="20"/>
        </w:rPr>
        <w:t>. Шлифовальные листы по ГОСТ 22773 — 77 выпускают шириной 70, 80, 90, 100, 115, 125, 140, 155, 180, 190, 200, 210, 235, 300, 310, 360, 380, 400, 410 мм и длиной 125, 140, 150, 160, 180, 200, 225, 250, 280, 300. 310, 360, 400, 500, 600, 630, 720, 760, 820, 900, IOOP м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sz w:val="20"/>
          <w:szCs w:val="20"/>
        </w:rPr>
        <w:t>Шлифовальной лентой</w:t>
      </w:r>
      <w:r>
        <w:rPr>
          <w:sz w:val="20"/>
          <w:szCs w:val="20"/>
        </w:rPr>
        <w:t xml:space="preserve"> называют шлифо</w:t>
        <w:softHyphen/>
        <w:t>вальную шкурку в виде полосы прямоуголь</w:t>
        <w:softHyphen/>
        <w:t>ной формы. Шлифовальную ленту с замк</w:t>
        <w:softHyphen/>
        <w:t xml:space="preserve">нутым контуром называют </w:t>
      </w:r>
      <w:r>
        <w:rPr>
          <w:i/>
          <w:sz w:val="20"/>
          <w:szCs w:val="20"/>
        </w:rPr>
        <w:t>бесконечной шли</w:t>
        <w:softHyphen/>
        <w:t>фовальной лентой</w:t>
      </w:r>
      <w:r>
        <w:rPr>
          <w:sz w:val="20"/>
          <w:szCs w:val="20"/>
        </w:rPr>
        <w:t>. Ее основные размеры: по ширине от 2,5 до 2650 мм, по длине от 220 до 12500 м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Несклеенные шлифовальные ленты назы</w:t>
        <w:softHyphen/>
        <w:t xml:space="preserve">вают </w:t>
      </w:r>
      <w:r>
        <w:rPr>
          <w:i/>
          <w:sz w:val="20"/>
          <w:szCs w:val="20"/>
        </w:rPr>
        <w:t>лентами-бобинами</w:t>
      </w:r>
      <w:r>
        <w:rPr>
          <w:sz w:val="20"/>
          <w:szCs w:val="20"/>
        </w:rPr>
        <w:t xml:space="preserve"> типов Б, БМ. Ос</w:t>
        <w:softHyphen/>
        <w:t>новные размеры лент-бобин по ширине от 2,5 до 1500 мм, по длине 25000, 30000, 40000, 50000 и 100000 м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лифовальную шкурку формы круга назы</w:t>
        <w:softHyphen/>
        <w:t xml:space="preserve">вают </w:t>
      </w:r>
      <w:r>
        <w:rPr>
          <w:i/>
          <w:sz w:val="20"/>
          <w:szCs w:val="20"/>
        </w:rPr>
        <w:t>шлифовальным диском.</w:t>
      </w:r>
      <w:r>
        <w:rPr>
          <w:sz w:val="20"/>
          <w:szCs w:val="20"/>
        </w:rPr>
        <w:t xml:space="preserve"> Диски могут иметь радиальные прорезы заданной глубины. Материал основы дисков может быть тканью, бумагой, фиброй и т. д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Диски типов Д, ДО выпускают по ГОСТ 22773 — 77 с основными размерами: наружный диаметр 80, 95, 100, 125, 140, 150, 180, 201, 225, 235, 250, 300, 320, 340 мм; диаметр отверстия 6, 12, 22, 30, 40 мм. Диски с прорезями типа ДП   выпускают   по   ГОСТ   22773-77   с   на</w:t>
        <w:softHyphen/>
        <w:t>ружным   диаметром   100,   125,   140,   150,   160, 170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Шлифовальную шкурку формы цилиндра называют </w:t>
      </w:r>
      <w:r>
        <w:rPr>
          <w:i/>
          <w:sz w:val="20"/>
          <w:szCs w:val="20"/>
        </w:rPr>
        <w:t>шлифовальной трубкой</w:t>
      </w:r>
      <w:r>
        <w:rPr>
          <w:sz w:val="20"/>
          <w:szCs w:val="20"/>
        </w:rPr>
        <w:t xml:space="preserve">. По ГОСТ 22774 — 77  ее  выпускают   высотой   180  мм  с диаметром  отверстия   10,   15,  20,  25,  32, 40, 45, 50, 55, 60, 65 мм. Шлифовальную трубку, диаметр   которой   равен   или   превышает   ее высоту, называют </w:t>
      </w:r>
      <w:r>
        <w:rPr>
          <w:i/>
          <w:sz w:val="20"/>
          <w:szCs w:val="20"/>
        </w:rPr>
        <w:t>шлифовальным кольцом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лифовальную шкурку формы конуса на</w:t>
        <w:softHyphen/>
        <w:t xml:space="preserve">зывают </w:t>
      </w:r>
      <w:r>
        <w:rPr>
          <w:i/>
          <w:sz w:val="20"/>
          <w:szCs w:val="20"/>
        </w:rPr>
        <w:t xml:space="preserve">шлифовальным конусом </w:t>
      </w:r>
      <w:r>
        <w:rPr>
          <w:sz w:val="20"/>
          <w:szCs w:val="20"/>
        </w:rPr>
        <w:t>или</w:t>
      </w:r>
      <w:r>
        <w:rPr>
          <w:i/>
          <w:sz w:val="20"/>
          <w:szCs w:val="20"/>
        </w:rPr>
        <w:t xml:space="preserve"> усеченным шлифовальным конусом</w:t>
      </w:r>
      <w:r>
        <w:rPr>
          <w:sz w:val="20"/>
          <w:szCs w:val="20"/>
        </w:rPr>
        <w:t>. По ГОСТ 22774 — 77 выпускают: шлифовальные конусы типа КУ с наружным диаметром 25, 30, 40, 50 мм, вы</w:t>
        <w:softHyphen/>
        <w:t>сотой 50, 60, 80, 100 мм; усеченные шлифо</w:t>
        <w:softHyphen/>
        <w:t>вальные конусы типа КУ с наружным диаме</w:t>
        <w:softHyphen/>
        <w:t>тром 40, 45 мм, высотой 100, 140, 145 мм, с внутренним диаметром 32, 35 м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лифовальные круги, состоящие из радиально расположенных и закрепленных одной стороной шлифовальных листов задан</w:t>
        <w:softHyphen/>
        <w:t xml:space="preserve">ной формы, называют </w:t>
      </w:r>
      <w:r>
        <w:rPr>
          <w:i/>
          <w:sz w:val="20"/>
          <w:szCs w:val="20"/>
        </w:rPr>
        <w:t>лепестковыми шлифо</w:t>
        <w:softHyphen/>
        <w:t>вальными кругами</w:t>
      </w:r>
      <w:r>
        <w:rPr>
          <w:sz w:val="20"/>
          <w:szCs w:val="20"/>
        </w:rPr>
        <w:t>. Лепестковые круги типа КЛ выпускают по ГОСТ 22775 -11 с наружным диаметром 120, 175, 300, 350, 400, 500 мм, высотой 25, 40, 50, 75, 100, 140 мм, с диа</w:t>
        <w:softHyphen/>
        <w:t>метром отверстия 32, 40 мм. Лепестковые кру</w:t>
        <w:softHyphen/>
        <w:t>ги типа КЛО (с оправкой) выпускают по ГОСТ 22775-77 с наружным диаметром 40, 50, 60, 80, 112, 140 мм, высотой 10, 20, 30, 40 мм, с диаметром оправки: 6, 8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иски на фибровой основе выпускают по ГОСТ 8692-82 с наружным диаметром 60, 70, 100, 150, 178, 200, 215 и 225 мм, диаметром от</w:t>
        <w:softHyphen/>
        <w:t>верстия 6 и 22 мм. Диски на основе из не</w:t>
        <w:softHyphen/>
        <w:t>тканых материалов (объемного полотна) вы</w:t>
        <w:softHyphen/>
        <w:t>пускают с наружным диаметром 125 мм, диаметром отверстия 32 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Классификация и обозначения форм шлифовальных круг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лифовальные круги общего применения выпускают на керамической (К), бакелитовой (Б) и вулканитовой (В) связках. Марки связок и марки шлифовальных материалов для кру</w:t>
        <w:softHyphen/>
        <w:t>гов приведены в нормативно-технической до</w:t>
        <w:softHyphen/>
        <w:t>кумент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Типы и основные размеры шлифовальных кругов общего применения приведены в табл. 169—171. Основные области их применения приведены ниж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69</w:t>
      </w:r>
    </w:p>
    <w:p>
      <w:pPr>
        <w:pStyle w:val="Normal"/>
        <w:jc w:val="center"/>
        <w:rPr/>
      </w:pPr>
      <w:r>
        <w:rPr/>
        <w:t>Типы шлифовальных кругов общего применения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784"/>
        <w:gridCol w:w="1572"/>
        <w:gridCol w:w="1873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у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круга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уг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круга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 -  прямого  про</w:t>
              <w:softHyphen/>
              <w:t>фи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5520" cy="508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71" r="-3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кольцев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6145" cy="485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П – с двусторонним коническим профиле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3765" cy="484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74" r="-3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Ц —чашечные цилиндрическ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265" cy="524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П — с коническим профиле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0" cy="452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80" r="-4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К —чашечные коническ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8520" cy="5727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В – с выточк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0275" cy="485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 </w:t>
            </w:r>
            <w:r>
              <w:rPr>
                <w:color w:val="000000"/>
                <w:sz w:val="20"/>
                <w:szCs w:val="20"/>
              </w:rPr>
              <w:t>-тарельчат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3935" cy="4406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ВК - с конической выточк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0275" cy="485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 -специальны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8235" cy="443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ВДК –с двусторон</w:t>
              <w:softHyphen/>
              <w:t>ней конической вы</w:t>
              <w:softHyphen/>
              <w:t>точк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9635" cy="5086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71" r="-4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63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Н - с запрессо</w:t>
              <w:softHyphen/>
              <w:t>ванными крепеж</w:t>
              <w:softHyphen/>
              <w:t>ными элементам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6155" cy="4286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84" r="-3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ВД- с    двусторон</w:t>
              <w:softHyphen/>
              <w:t>ней выточ</w:t>
              <w:softHyphen/>
              <w:t>ко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3145" cy="445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81" r="-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ВДС - с дву</w:t>
              <w:softHyphen/>
              <w:t>сторонней вы</w:t>
              <w:softHyphen/>
              <w:t>точкой и ступи</w:t>
              <w:softHyphen/>
              <w:t>це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6155" cy="428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84" r="-3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15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ТП — та</w:t>
              <w:softHyphen/>
              <w:t>рельчаты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1695" cy="5086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Т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1220" cy="534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68" r="-4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Т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44550" cy="500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" t="-72" r="-4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Т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9475" cy="5511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65" r="-41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ТП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1695" cy="5175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69" r="-4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51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Т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45185" cy="5511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65" r="-4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 Размеры кругов см. табл.  170, 17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70</w:t>
      </w:r>
    </w:p>
    <w:p>
      <w:pPr>
        <w:pStyle w:val="Normal"/>
        <w:jc w:val="center"/>
        <w:rPr/>
      </w:pPr>
      <w:r>
        <w:rPr/>
        <w:t>Основные размеры (мм) и характеристики шлифовальных кругов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0"/>
        <w:gridCol w:w="830"/>
        <w:gridCol w:w="729"/>
        <w:gridCol w:w="711"/>
        <w:gridCol w:w="1532"/>
        <w:gridCol w:w="697"/>
      </w:tblGrid>
      <w:tr>
        <w:trPr>
          <w:trHeight w:val="44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уг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D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ысота 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вер</w:t>
              <w:softHyphen/>
              <w:t xml:space="preserve">стие 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льный материа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рни -стость</w:t>
            </w:r>
          </w:p>
        </w:tc>
      </w:tr>
      <w:tr>
        <w:trPr>
          <w:trHeight w:val="118" w:hRule="atLeast"/>
        </w:trPr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уги на керамической связке</w:t>
            </w:r>
          </w:p>
        </w:tc>
      </w:tr>
      <w:tr>
        <w:trPr>
          <w:trHeight w:val="180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А, 4А, 9А,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0</w:t>
            </w:r>
          </w:p>
        </w:tc>
      </w:tr>
      <w:tr>
        <w:trPr>
          <w:trHeight w:val="12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1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-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,   4А, 9А, 5С, 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М28</w:t>
            </w:r>
          </w:p>
        </w:tc>
      </w:tr>
      <w:tr>
        <w:trPr>
          <w:trHeight w:val="18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-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2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А, 2А, 4А, 9А, 5С, 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М28</w:t>
            </w:r>
          </w:p>
        </w:tc>
      </w:tr>
      <w:tr>
        <w:trPr>
          <w:trHeight w:val="415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10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3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А, 2А, 4А, 9А, 5С, 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М28</w:t>
            </w:r>
          </w:p>
        </w:tc>
      </w:tr>
      <w:tr>
        <w:trPr>
          <w:trHeight w:val="18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П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2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, 9А, 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М28</w:t>
            </w:r>
          </w:p>
        </w:tc>
      </w:tr>
      <w:tr>
        <w:trPr>
          <w:trHeight w:val="12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А, 5А, 9А, 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6</w:t>
            </w:r>
          </w:p>
        </w:tc>
      </w:tr>
      <w:tr>
        <w:trPr>
          <w:trHeight w:val="24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А, 2 А, 4А, 9А, 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</w:t>
            </w:r>
          </w:p>
        </w:tc>
      </w:tr>
      <w:tr>
        <w:trPr>
          <w:trHeight w:val="17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7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3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2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6</w:t>
            </w:r>
          </w:p>
        </w:tc>
      </w:tr>
      <w:tr>
        <w:trPr>
          <w:trHeight w:val="16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2А, 9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6</w:t>
            </w:r>
          </w:p>
        </w:tc>
      </w:tr>
      <w:tr>
        <w:trPr>
          <w:trHeight w:val="16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, 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6</w:t>
            </w:r>
          </w:p>
        </w:tc>
      </w:tr>
      <w:tr>
        <w:trPr>
          <w:trHeight w:val="100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А, 4А,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6</w:t>
            </w:r>
          </w:p>
        </w:tc>
      </w:tr>
      <w:tr>
        <w:trPr>
          <w:trHeight w:val="23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-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 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 4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6</w:t>
            </w:r>
          </w:p>
        </w:tc>
      </w:tr>
      <w:tr>
        <w:trPr>
          <w:trHeight w:val="16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1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А, 4А, 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6</w:t>
            </w:r>
          </w:p>
        </w:tc>
      </w:tr>
      <w:tr>
        <w:trPr>
          <w:trHeight w:val="10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ТП, 2ТП, 4ТП,   5ТП,  6ТП, 7Т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2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6</w:t>
            </w:r>
          </w:p>
        </w:tc>
      </w:tr>
      <w:tr>
        <w:trPr>
          <w:trHeight w:val="145" w:hRule="atLeast"/>
        </w:trPr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уги на бакелитовой связке</w:t>
            </w:r>
          </w:p>
        </w:tc>
      </w:tr>
      <w:tr>
        <w:trPr>
          <w:trHeight w:val="117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1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, 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6</w:t>
            </w:r>
          </w:p>
        </w:tc>
      </w:tr>
      <w:tr>
        <w:trPr>
          <w:trHeight w:val="239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-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3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, 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</w:t>
            </w:r>
          </w:p>
        </w:tc>
      </w:tr>
      <w:tr>
        <w:trPr>
          <w:trHeight w:val="9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3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6</w:t>
            </w:r>
          </w:p>
        </w:tc>
      </w:tr>
      <w:tr>
        <w:trPr>
          <w:trHeight w:val="211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 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8</w:t>
            </w:r>
          </w:p>
        </w:tc>
      </w:tr>
      <w:tr>
        <w:trPr>
          <w:trHeight w:val="15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6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6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2А, 5С, 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6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-4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 7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 20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, 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 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ы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4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- 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6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езные с уп</w:t>
              <w:softHyphen/>
              <w:t>рочняю</w:t>
              <w:softHyphen/>
              <w:t>щими  элементами для скоростей круга 60 и 80 м/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40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резные с уп</w:t>
              <w:softHyphen/>
              <w:t>роч</w:t>
              <w:softHyphen/>
              <w:t>няю</w:t>
              <w:softHyphen/>
              <w:t>щими  элементами для   работы на руч</w:t>
              <w:softHyphen/>
              <w:t>ных   ма</w:t>
              <w:softHyphen/>
              <w:t>шинах при скоростях круга 65 и 80 м/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; 2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50</w:t>
            </w:r>
          </w:p>
        </w:tc>
      </w:tr>
      <w:tr>
        <w:trPr>
          <w:trHeight w:val="153" w:hRule="atLeast"/>
        </w:trPr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уги на бакелитовой связке для обдирочного шлифования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9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А, 3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-63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   с   упроч</w:t>
              <w:softHyphen/>
              <w:t>няющими   эле</w:t>
              <w:softHyphen/>
              <w:t>ментами для   скоро</w:t>
              <w:softHyphen/>
              <w:t>стей круга   65   и   80   м/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2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50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50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2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(20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50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Ц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; 1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; 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;  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50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 1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 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 88, 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А, 5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50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;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; 11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; 4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63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63</w:t>
            </w:r>
          </w:p>
        </w:tc>
      </w:tr>
      <w:tr>
        <w:trPr>
          <w:trHeight w:val="153" w:hRule="atLeast"/>
        </w:trPr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уги на вулканитовой связке</w:t>
            </w:r>
          </w:p>
        </w:tc>
      </w:tr>
      <w:tr>
        <w:trPr>
          <w:trHeight w:val="153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8</w:t>
            </w:r>
          </w:p>
        </w:tc>
      </w:tr>
      <w:tr>
        <w:trPr>
          <w:trHeight w:val="153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-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30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8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; 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8</w:t>
            </w:r>
          </w:p>
        </w:tc>
      </w:tr>
      <w:tr>
        <w:trPr>
          <w:trHeight w:val="1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ны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71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сновные   размеры   (мм)   и   характеристики   шлифовальных   кругов   на   прочих </w:t>
      </w:r>
      <w:r>
        <w:rPr/>
        <w:t>связках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9"/>
        <w:gridCol w:w="2266"/>
        <w:gridCol w:w="805"/>
        <w:gridCol w:w="705"/>
        <w:gridCol w:w="654"/>
        <w:gridCol w:w="857"/>
        <w:gridCol w:w="643"/>
      </w:tblGrid>
      <w:tr>
        <w:trPr>
          <w:trHeight w:val="50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уг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Н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</w:t>
              <w:softHyphen/>
              <w:t>стие 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лио</w:t>
              <w:softHyphen/>
              <w:t>вальй материа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и</w:t>
              <w:softHyphen/>
              <w:t>стость</w:t>
            </w:r>
          </w:p>
        </w:tc>
      </w:tr>
      <w:tr>
        <w:trPr>
          <w:trHeight w:val="486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я   В5   для   полиро</w:t>
              <w:softHyphen/>
              <w:t xml:space="preserve">вальных кругов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6</w:t>
            </w:r>
          </w:p>
        </w:tc>
      </w:tr>
      <w:tr>
        <w:trPr>
          <w:trHeight w:val="344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  для  кругов   полиро</w:t>
              <w:softHyphen/>
              <w:t xml:space="preserve">вальных высокопористых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6</w:t>
            </w:r>
          </w:p>
        </w:tc>
      </w:tr>
      <w:tr>
        <w:trPr>
          <w:trHeight w:val="601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кани</w:t>
              <w:softHyphen/>
              <w:t>товая ВЗ для кру</w:t>
              <w:softHyphen/>
              <w:t>гов, изготовляемых мето</w:t>
              <w:softHyphen/>
              <w:t>дом прессова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6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6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6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М40</w:t>
            </w:r>
          </w:p>
        </w:tc>
      </w:tr>
      <w:tr>
        <w:trPr>
          <w:trHeight w:val="23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плоские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я В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; 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16</w:t>
            </w:r>
          </w:p>
        </w:tc>
      </w:tr>
      <w:tr>
        <w:trPr>
          <w:trHeight w:val="503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езиальна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А+6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6</w:t>
            </w:r>
          </w:p>
        </w:tc>
      </w:tr>
      <w:tr>
        <w:trPr>
          <w:trHeight w:val="707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фибровой основе, на основе из нетканых мате</w:t>
              <w:softHyphen/>
              <w:t>риал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-2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; 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6С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-М40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Круги прямого профиля ПП</w:t>
      </w:r>
      <w:r>
        <w:rPr>
          <w:sz w:val="20"/>
          <w:szCs w:val="20"/>
        </w:rPr>
        <w:t xml:space="preserve"> — универсальное применение. Наибо</w:t>
        <w:softHyphen/>
        <w:t>лее распространенные слу</w:t>
        <w:softHyphen/>
        <w:t>чаи применения в зависимости от диаметра круга, мм: до 150 - внутреннее шлифова</w:t>
        <w:softHyphen/>
        <w:t>ние; 150 – 500 - заточка инструментов; 250 -  1100 - круглое наружное шлифование; 250 – 600 - бесцентровое шлифование; 200 – 450 - плоское шлифование периферией круга; 150 – 600 - ручное обдирочное шлифо</w:t>
        <w:softHyphen/>
        <w:t xml:space="preserve">вание; 100 – 500 -  резьбошлифование.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Круги с выточками ПВ, ПВК, ПВД, ПВДК</w:t>
      </w:r>
      <w:r>
        <w:rPr>
          <w:sz w:val="20"/>
          <w:szCs w:val="20"/>
        </w:rPr>
        <w:t xml:space="preserve"> — универсальное применение. Назначе</w:t>
        <w:softHyphen/>
        <w:t>ние выточек: лучший доступ круга при подхо</w:t>
        <w:softHyphen/>
        <w:t>де его к обрабатываемой детали; возможность одновременно шлифовать цилиндрические и торцовые поверхности («в упор»); уменьше</w:t>
        <w:softHyphen/>
        <w:t>ние площади соприкосновения торцовой по</w:t>
        <w:softHyphen/>
        <w:t>верхности круга с обрабатываемой поверх</w:t>
        <w:softHyphen/>
        <w:t>ностью при обработке буртов, фланцев (•формы ПВК, ПВДК)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Круги с коническим профилем 2П, ЗП </w:t>
      </w:r>
      <w:r>
        <w:rPr>
          <w:sz w:val="20"/>
          <w:szCs w:val="20"/>
        </w:rPr>
        <w:t>— для резьбошлифования, шлицешлифования, зубошлифования,    заточки    некоторых    видов многолезвийного инструмента и пил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Специальные круги</w:t>
      </w:r>
      <w:r>
        <w:rPr>
          <w:sz w:val="20"/>
          <w:szCs w:val="20"/>
        </w:rPr>
        <w:t xml:space="preserve"> — для обдирочного пло</w:t>
        <w:softHyphen/>
        <w:t>ского шлифования. Рифленая поверхность кру</w:t>
        <w:softHyphen/>
        <w:t>гов ПР снижает нагрев обрабатываемой дета</w:t>
        <w:softHyphen/>
        <w:t>ли. Иногда применяют для чистового шлифо</w:t>
        <w:softHyphen/>
        <w:t>вания на специальных станках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Диски Д</w:t>
      </w:r>
      <w:r>
        <w:rPr>
          <w:sz w:val="20"/>
          <w:szCs w:val="20"/>
        </w:rPr>
        <w:t xml:space="preserve"> — для шлифования глубоких узких пазов, отрезных и прорезных работ, шлифова</w:t>
        <w:softHyphen/>
        <w:t>ния профильных поверхностей на профильно-шлифовальных станках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Кольцевые круги К</w:t>
      </w:r>
      <w:r>
        <w:rPr>
          <w:sz w:val="20"/>
          <w:szCs w:val="20"/>
        </w:rPr>
        <w:t xml:space="preserve"> — для плоского шлифо</w:t>
        <w:softHyphen/>
        <w:t>вания торцом круга. Крепление кругов на планшайбе при помощи цементирующих ве</w:t>
        <w:softHyphen/>
        <w:t>ществ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Чашечные цилиндрические круги ЧЦ</w:t>
      </w:r>
      <w:r>
        <w:rPr>
          <w:sz w:val="20"/>
          <w:szCs w:val="20"/>
        </w:rPr>
        <w:t xml:space="preserve"> — для заточки и доводки режущего инструмента, вну</w:t>
        <w:softHyphen/>
        <w:t>треннего и плоского шлифования (например, шлифования направляющих станин и кор</w:t>
        <w:softHyphen/>
        <w:t>пусных деталей)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Чашечные конические круги ЧК</w:t>
      </w:r>
      <w:r>
        <w:rPr>
          <w:sz w:val="20"/>
          <w:szCs w:val="20"/>
        </w:rPr>
        <w:t xml:space="preserve"> - для заточ</w:t>
        <w:softHyphen/>
        <w:t>ки и доводки инструментов, плоского шлифования в случае, когда затруднена обработка кругами других форм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>Тарельчатые круги Т</w:t>
      </w:r>
      <w:r>
        <w:rPr>
          <w:sz w:val="20"/>
          <w:szCs w:val="20"/>
        </w:rPr>
        <w:t xml:space="preserve"> - для заточки и довод</w:t>
        <w:softHyphen/>
        <w:t>ки многолезвийного режущего инструмента, зубошлифования и шлифования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Алмазные и эльборовые шлифовальные круги </w:t>
      </w:r>
      <w:r>
        <w:rPr>
          <w:sz w:val="20"/>
          <w:szCs w:val="20"/>
        </w:rPr>
        <w:t>классифицируются по ГОСТ 24747 — 81. В зависимости от формы корпуса, формы и расположения алмазоносного и эльборосодержащего слоя, а также от модификации кор</w:t>
        <w:softHyphen/>
        <w:t>пуса устанавливаются определенные обозначе</w:t>
        <w:softHyphen/>
        <w:t>ния форм кругов. Первые две или одна цифры (с 1 по 15) в коде относятся к обозначению формы сечения корпуса. Следующие две или одна буквы (А, АН, B,...D, DD, Е, ЕЕ, F, FF,...V, V, Y) относятся к обозначению формы сечения алмазоносного или абразивосодержащего слоя. Последующие два или один цифро</w:t>
        <w:softHyphen/>
        <w:t>вой и буквенный индексы (1, IP, 1R, IV, IX, 2,...10) означают расположение абразивосодержащего слоя на корпусе, а индексы В, С, Н, Т, М - модификацию корпуса.</w:t>
      </w:r>
    </w:p>
    <w:p>
      <w:pPr>
        <w:pStyle w:val="Normal"/>
        <w:ind w:firstLine="567"/>
        <w:jc w:val="both"/>
        <w:rPr/>
      </w:pPr>
      <w:r>
        <w:rPr>
          <w:i/>
          <w:sz w:val="20"/>
          <w:szCs w:val="20"/>
        </w:rPr>
        <w:t>Пример обозначения</w:t>
      </w:r>
      <w:r>
        <w:rPr>
          <w:sz w:val="20"/>
          <w:szCs w:val="20"/>
        </w:rPr>
        <w:t xml:space="preserve"> формы алмаз</w:t>
        <w:softHyphen/>
        <w:t>ного или эльборового круга 6А2С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6 - форма корпуса круг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А - форма сло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2 - расположение сло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С - модификация корпуса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ипы шлифовальных эльборовых кругов приведены в табл. 174, а их основные размеры и характеристики — в табл. 172. В табл. 175 приведены типы и размеры шлифовальных го</w:t>
        <w:softHyphen/>
        <w:t>ловок. Формы алмазных кругов приведены в табл. 173.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72</w:t>
      </w:r>
    </w:p>
    <w:p>
      <w:pPr>
        <w:pStyle w:val="Normal"/>
        <w:jc w:val="center"/>
        <w:rPr/>
      </w:pPr>
      <w:r>
        <w:rPr/>
        <w:t>Основные  размеры  (мм)  и  характеристики  эльборовых  шлифовальных  кругов  по   ГОСТ 17123-7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1068"/>
        <w:gridCol w:w="712"/>
        <w:gridCol w:w="885"/>
        <w:gridCol w:w="893"/>
        <w:gridCol w:w="1063"/>
        <w:gridCol w:w="1137"/>
      </w:tblGrid>
      <w:tr>
        <w:trPr>
          <w:trHeight w:val="49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уг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р</w:t>
              <w:softHyphen/>
              <w:t>ст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ка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рни</w:t>
              <w:softHyphen/>
              <w:t>стост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</w:t>
            </w:r>
          </w:p>
        </w:tc>
      </w:tr>
      <w:tr>
        <w:trPr>
          <w:trHeight w:val="27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А1-1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2-СТГ</w:t>
            </w:r>
          </w:p>
        </w:tc>
      </w:tr>
      <w:tr>
        <w:trPr>
          <w:trHeight w:val="17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А1-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- 1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1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1-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; 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; 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ВМ16-Л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-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8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20-ЛМ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2-Т2</w:t>
            </w:r>
          </w:p>
        </w:tc>
      </w:tr>
      <w:tr>
        <w:trPr>
          <w:trHeight w:val="14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 1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-СТ1</w:t>
            </w:r>
          </w:p>
        </w:tc>
      </w:tr>
      <w:tr>
        <w:trPr>
          <w:trHeight w:val="17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D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12-Д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1-СМ2</w:t>
            </w:r>
          </w:p>
        </w:tc>
      </w:tr>
      <w:tr>
        <w:trPr>
          <w:trHeight w:val="13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Е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12-Л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1-СМ2</w:t>
            </w:r>
          </w:p>
        </w:tc>
      </w:tr>
      <w:tr>
        <w:trPr>
          <w:trHeight w:val="17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E6Q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5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16-Л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З-Т2</w:t>
            </w:r>
          </w:p>
        </w:tc>
      </w:tr>
      <w:tr>
        <w:trPr>
          <w:trHeight w:val="14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; 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; 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; 2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8-Л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V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; 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12-Л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2-С2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R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1-С2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V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; 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; 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; 50,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1-С2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R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; 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1-С2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R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1-С1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V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; 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1-С1</w:t>
            </w:r>
          </w:p>
        </w:tc>
      </w:tr>
      <w:tr>
        <w:trPr>
          <w:trHeight w:val="154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А2-20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-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V5-20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1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А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 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; 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-СТ1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V5-45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; 1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А2-45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; 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6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25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5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1X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1-Т2</w:t>
            </w:r>
          </w:p>
        </w:tc>
      </w:tr>
      <w:tr>
        <w:trPr>
          <w:trHeight w:val="14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А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;  1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; 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16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ЕЕ1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40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20-ЛМ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</w:tr>
      <w:tr>
        <w:trPr>
          <w:trHeight w:val="355" w:hRule="atLeast"/>
        </w:trPr>
        <w:tc>
          <w:tcPr>
            <w:tcW w:w="66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- керамическая связка, О - органическая, М - металлокерамическая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7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 шлифовальных алмазных круг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898"/>
        <w:gridCol w:w="1409"/>
        <w:gridCol w:w="197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еч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ечения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8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168 - 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165" cy="3327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108" r="-6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А2 п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16175-8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6960" cy="28384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127" r="-33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А1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167-8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3785" cy="2565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141" r="-34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R4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176-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U1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169-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3785" cy="2774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130" r="-3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V5 по ГОСТ 16177-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6335" cy="3143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115" r="-3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А2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170 - 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73455" cy="3048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9 (</w:t>
            </w:r>
            <w:r>
              <w:rPr>
                <w:sz w:val="20"/>
                <w:szCs w:val="20"/>
                <w:lang w:val="en-US"/>
              </w:rPr>
              <w:t>α</w:t>
            </w:r>
            <w:r>
              <w:rPr>
                <w:sz w:val="20"/>
                <w:szCs w:val="20"/>
              </w:rPr>
              <w:t xml:space="preserve"> = 15º и α = 20º)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177-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22350" cy="2959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122" r="-3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А3 ГОСТ 16171-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45515" cy="3143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ЕЕ1Х по ГОСТ 16179-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1380" cy="2165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1" t="-166" r="-41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V9 по ГОСТ 16173-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5040" cy="390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92" r="-3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FF1X по ГОСТ 16180-8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42975" cy="2654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136" r="-38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65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V5 по ГОСТ 16174-8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7440" cy="307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117" r="-33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. Размеры кругов приведены в соответствующих ГОСТах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72</w:t>
      </w:r>
    </w:p>
    <w:p>
      <w:pPr>
        <w:pStyle w:val="Normal"/>
        <w:shd w:fill="FFFFFF" w:val="clear"/>
        <w:autoSpaceDE w:val="false"/>
        <w:jc w:val="center"/>
        <w:rPr/>
      </w:pPr>
      <w:r>
        <w:rPr/>
        <w:t>Типы шлифовальных эльборовых кругов по ГОСТ 17123-7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4"/>
        <w:gridCol w:w="1806"/>
        <w:gridCol w:w="1388"/>
        <w:gridCol w:w="1981"/>
      </w:tblGrid>
      <w:tr>
        <w:trPr>
          <w:trHeight w:val="46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руга*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*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руга**</w:t>
            </w:r>
          </w:p>
        </w:tc>
      </w:tr>
      <w:tr>
        <w:trPr>
          <w:trHeight w:val="105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А1-1   (ЛПП-1)  плоские прямого     профиля     на керамической связк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3450" cy="3873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93" r="-39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2V9 </w:t>
            </w:r>
            <w:r>
              <w:rPr>
                <w:color w:val="000000"/>
                <w:sz w:val="20"/>
                <w:szCs w:val="20"/>
              </w:rPr>
              <w:t>(Л4Т) тарель</w:t>
              <w:softHyphen/>
              <w:t>чаты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3450" cy="39941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9" t="-90" r="-3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9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А1-2  (ЛПП-2)  плоские прямого профи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09320" cy="396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91" r="-4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>А2 - 20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Л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) </w:t>
            </w:r>
            <w:r>
              <w:rPr>
                <w:color w:val="000000"/>
                <w:sz w:val="20"/>
                <w:szCs w:val="20"/>
              </w:rPr>
              <w:t>тарель</w:t>
              <w:softHyphen/>
              <w:t>чаты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1720" cy="3568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101" r="-34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А1   (ЛПП-3)   плоские прямого профил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12495" cy="3841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94" r="-39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2R4 </w:t>
            </w:r>
            <w:r>
              <w:rPr>
                <w:color w:val="000000"/>
                <w:sz w:val="20"/>
                <w:szCs w:val="20"/>
              </w:rPr>
              <w:t>(Л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T) </w:t>
            </w:r>
            <w:r>
              <w:rPr>
                <w:color w:val="000000"/>
                <w:sz w:val="20"/>
                <w:szCs w:val="20"/>
              </w:rPr>
              <w:t>тарель</w:t>
              <w:softHyphen/>
              <w:t>чаты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5850" cy="3689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98" r="-3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8 (Л1ПП) плоские пря-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го профиля  без  кор</w:t>
              <w:softHyphen/>
              <w:t>пу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6100" cy="4146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6" t="-87" r="-6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V5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Л3Т)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а</w:t>
              <w:softHyphen/>
              <w:t>рельчаты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5850" cy="4787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>1 (Л2П-1)  плоские  с двусторонним     кониче</w:t>
              <w:softHyphen/>
              <w:t>ским профиле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42975" cy="4146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87" r="-3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А2 (ЛЧК-1) ча</w:t>
              <w:softHyphen/>
              <w:t>шечные коническ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9800" cy="4603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8" r="-38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Е1   (Л2П-2)  плоские  с двусторонним профиле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7730" cy="4210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730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А2-45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(ЛЧК-2) чашечные кониче</w:t>
              <w:softHyphen/>
              <w:t>ск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4895" cy="49720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4" t="-72" r="-3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>Q</w:t>
            </w:r>
            <w:r>
              <w:rPr>
                <w:color w:val="000000"/>
                <w:sz w:val="20"/>
                <w:szCs w:val="20"/>
              </w:rPr>
              <w:t xml:space="preserve"> (Л2П-3) плоские с двусторонним профиле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33450" cy="4330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2V5 </w:t>
            </w:r>
            <w:r>
              <w:rPr>
                <w:color w:val="000000"/>
                <w:sz w:val="20"/>
                <w:szCs w:val="20"/>
              </w:rPr>
              <w:t>45° (Л2ЧК) чашечные кониче</w:t>
              <w:softHyphen/>
              <w:t>ски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4895" cy="4730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4" t="-76" r="-3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5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ЕЕ1Х (Л2П-4) плоские с двусторонним  профи</w:t>
              <w:softHyphen/>
              <w:t>ле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48995" cy="4610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А2 (ЛПН) плоские прямого профил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5520" cy="3416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color w:val="000000"/>
                <w:sz w:val="20"/>
                <w:szCs w:val="20"/>
              </w:rPr>
              <w:t>1 (ЛЗП) плоские с од</w:t>
              <w:softHyphen/>
              <w:t>носторонним       кониче</w:t>
              <w:softHyphen/>
              <w:t>ским профиле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48690" cy="4121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87" r="-3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color w:val="000000"/>
                <w:sz w:val="20"/>
                <w:szCs w:val="20"/>
              </w:rPr>
              <w:t xml:space="preserve"> (Л1ФП) пло</w:t>
              <w:softHyphen/>
              <w:t>ские с полукругло-выпуклым профилем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9795" cy="3689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0" t="-98" r="-4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color w:val="000000"/>
                <w:sz w:val="20"/>
                <w:szCs w:val="20"/>
              </w:rPr>
              <w:t>1   (Л4П-1)  плоские  с односторонним   кониче</w:t>
              <w:softHyphen/>
              <w:t>ским профиле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1865" cy="396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А2 (ЛПВ) плоские с выточко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4080" cy="3937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0" t="-92" r="-4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4V9 </w:t>
            </w:r>
            <w:r>
              <w:rPr>
                <w:color w:val="000000"/>
                <w:sz w:val="20"/>
                <w:szCs w:val="20"/>
              </w:rPr>
              <w:t>(Л4П) профиль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5040" cy="390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" t="-92" r="-3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АЗ (ЛПВД) плоские с двусторонней вы</w:t>
              <w:softHyphen/>
              <w:t>точко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99795" cy="4025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0" t="-89" r="-40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2R9 </w:t>
            </w:r>
            <w:r>
              <w:rPr>
                <w:color w:val="000000"/>
                <w:sz w:val="20"/>
                <w:szCs w:val="20"/>
              </w:rPr>
              <w:t>(Л2Т) тарельчаты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42975" cy="4425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 В скобках даны обозначения типов кругов, применявшиеся до 1 января 1982 г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 Размеры кругов см. табл. 172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7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ы и основные размеры (мм) шлифовальных головок по ГОСТ 2447 – 8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223"/>
        <w:gridCol w:w="668"/>
        <w:gridCol w:w="650"/>
        <w:gridCol w:w="696"/>
      </w:tblGrid>
      <w:tr>
        <w:trPr>
          <w:trHeight w:val="25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голов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сеч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35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W </w:t>
            </w:r>
            <w:r>
              <w:rPr>
                <w:color w:val="000000"/>
                <w:sz w:val="20"/>
                <w:szCs w:val="20"/>
              </w:rPr>
              <w:t>— цилиндрическ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18260" cy="67119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54" r="-2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01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DW </w:t>
            </w:r>
            <w:r>
              <w:rPr>
                <w:color w:val="000000"/>
                <w:sz w:val="20"/>
                <w:szCs w:val="20"/>
              </w:rPr>
              <w:t>— угловы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9025" cy="91821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-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EW </w:t>
            </w:r>
            <w:r>
              <w:rPr>
                <w:color w:val="000000"/>
                <w:sz w:val="20"/>
                <w:szCs w:val="20"/>
              </w:rPr>
              <w:t>— коническ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72870" cy="64389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; 6</w:t>
            </w:r>
          </w:p>
        </w:tc>
      </w:tr>
      <w:tr>
        <w:trPr>
          <w:trHeight w:val="39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-1W </w:t>
            </w:r>
            <w:r>
              <w:rPr>
                <w:color w:val="000000"/>
                <w:sz w:val="20"/>
                <w:szCs w:val="20"/>
              </w:rPr>
              <w:t>— сводчаты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2685" cy="5854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W</w:t>
            </w:r>
            <w:r>
              <w:rPr>
                <w:color w:val="000000"/>
                <w:sz w:val="20"/>
                <w:szCs w:val="20"/>
              </w:rPr>
              <w:t xml:space="preserve"> --конические с  закругленной вершино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7295" cy="5613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; 13</w:t>
            </w:r>
          </w:p>
        </w:tc>
      </w:tr>
      <w:tr>
        <w:trPr>
          <w:trHeight w:val="28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F-2W </w:t>
            </w:r>
            <w:r>
              <w:rPr>
                <w:color w:val="000000"/>
                <w:sz w:val="20"/>
                <w:szCs w:val="20"/>
              </w:rPr>
              <w:t>— шаровы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2830" cy="7080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" t="-51" r="-3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10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; 6</w:t>
            </w:r>
          </w:p>
        </w:tc>
      </w:tr>
      <w:tr>
        <w:trPr>
          <w:trHeight w:val="42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W</w:t>
            </w:r>
            <w:r>
              <w:rPr>
                <w:color w:val="000000"/>
                <w:sz w:val="20"/>
                <w:szCs w:val="20"/>
              </w:rPr>
              <w:t xml:space="preserve"> — шаровые с цилиндрической боковой поверхностью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3160" cy="57975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-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мер  обозначения   головки: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  <w:lang w:val="en-US"/>
        </w:rPr>
        <w:t>AWS</w:t>
      </w:r>
      <w:r>
        <w:rPr>
          <w:i/>
          <w:iCs/>
          <w:color w:val="000000"/>
          <w:sz w:val="20"/>
          <w:szCs w:val="20"/>
        </w:rPr>
        <w:t>×</w:t>
      </w:r>
      <w:r>
        <w:rPr>
          <w:i/>
          <w:iCs/>
          <w:color w:val="000000"/>
          <w:sz w:val="20"/>
          <w:szCs w:val="20"/>
          <w:lang w:val="en-US"/>
        </w:rPr>
        <w:t>W</w:t>
      </w:r>
      <w:r>
        <w:rPr>
          <w:i/>
          <w:iCs/>
          <w:color w:val="000000"/>
          <w:sz w:val="20"/>
          <w:szCs w:val="20"/>
        </w:rPr>
        <w:t xml:space="preserve"> 24 А 25-Н СТ1 6 К А 35 м/с ГОСТ 2447-82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где </w:t>
      </w:r>
      <w:r>
        <w:rPr>
          <w:color w:val="000000"/>
          <w:sz w:val="20"/>
          <w:szCs w:val="20"/>
          <w:lang w:val="en-US"/>
        </w:rPr>
        <w:t>AW</w:t>
      </w:r>
      <w:r>
        <w:rPr>
          <w:color w:val="000000"/>
          <w:sz w:val="20"/>
          <w:szCs w:val="20"/>
        </w:rPr>
        <w:t xml:space="preserve"> - тип головки; 8 - диаметр, мм; 10 - высота, мм; 24А - белый электрокорунд, 25 —Н —зер</w:t>
        <w:softHyphen/>
        <w:t>нистость; СП— степень твердости; 6 — номер структуры; К — керамическая связка; А — класс точности; 35 м/с - рабочая скорост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8391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russianLower"/>
      <w:lvlText w:val="%1)"/>
      <w:lvlJc w:val="left"/>
      <w:pPr>
        <w:tabs>
          <w:tab w:val="num" w:pos="766"/>
        </w:tabs>
        <w:ind w:left="76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image" Target="media/image43.jpeg"/><Relationship Id="rId47" Type="http://schemas.openxmlformats.org/officeDocument/2006/relationships/image" Target="media/image44.jpeg"/><Relationship Id="rId48" Type="http://schemas.openxmlformats.org/officeDocument/2006/relationships/image" Target="media/image45.jpeg"/><Relationship Id="rId49" Type="http://schemas.openxmlformats.org/officeDocument/2006/relationships/image" Target="media/image46.jpeg"/><Relationship Id="rId50" Type="http://schemas.openxmlformats.org/officeDocument/2006/relationships/image" Target="media/image47.jpeg"/><Relationship Id="rId51" Type="http://schemas.openxmlformats.org/officeDocument/2006/relationships/image" Target="media/image48.jpeg"/><Relationship Id="rId52" Type="http://schemas.openxmlformats.org/officeDocument/2006/relationships/image" Target="media/image49.jpeg"/><Relationship Id="rId53" Type="http://schemas.openxmlformats.org/officeDocument/2006/relationships/image" Target="media/image50.jpeg"/><Relationship Id="rId54" Type="http://schemas.openxmlformats.org/officeDocument/2006/relationships/image" Target="media/image51.jpeg"/><Relationship Id="rId55" Type="http://schemas.openxmlformats.org/officeDocument/2006/relationships/image" Target="media/image52.jpeg"/><Relationship Id="rId56" Type="http://schemas.openxmlformats.org/officeDocument/2006/relationships/image" Target="media/image53.jpeg"/><Relationship Id="rId57" Type="http://schemas.openxmlformats.org/officeDocument/2006/relationships/image" Target="media/image54.jpeg"/><Relationship Id="rId58" Type="http://schemas.openxmlformats.org/officeDocument/2006/relationships/image" Target="media/image55.jpeg"/><Relationship Id="rId59" Type="http://schemas.openxmlformats.org/officeDocument/2006/relationships/image" Target="media/image56.jpeg"/><Relationship Id="rId60" Type="http://schemas.openxmlformats.org/officeDocument/2006/relationships/image" Target="media/image57.jpeg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jpeg"/><Relationship Id="rId64" Type="http://schemas.openxmlformats.org/officeDocument/2006/relationships/image" Target="media/image61.jpe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30:00Z</dcterms:created>
  <dc:creator>User</dc:creator>
  <dc:description/>
  <cp:keywords/>
  <dc:language>en-US</dc:language>
  <cp:lastModifiedBy>User</cp:lastModifiedBy>
  <dcterms:modified xsi:type="dcterms:W3CDTF">2005-03-23T16:33:00Z</dcterms:modified>
  <cp:revision>5</cp:revision>
  <dc:subject/>
  <dc:title>АБРАЗИВНЫЕ ИНСТРУМЕНТЫ</dc:title>
</cp:coreProperties>
</file>