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</w:t>
      </w:r>
      <w:r>
        <w:rPr>
          <w:b/>
          <w:i/>
          <w:sz w:val="18"/>
          <w:szCs w:val="18"/>
        </w:rPr>
        <w:t>Таблица 18. Круглошлифовальные стан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ы,мм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759"/>
        <w:gridCol w:w="858"/>
        <w:gridCol w:w="858"/>
        <w:gridCol w:w="858"/>
        <w:gridCol w:w="647"/>
        <w:gridCol w:w="693"/>
        <w:gridCol w:w="693"/>
        <w:gridCol w:w="698"/>
        <w:gridCol w:w="762"/>
        <w:gridCol w:w="638"/>
        <w:gridCol w:w="680"/>
        <w:gridCol w:w="708"/>
        <w:gridCol w:w="705"/>
        <w:gridCol w:w="574"/>
        <w:gridCol w:w="694"/>
        <w:gridCol w:w="675"/>
        <w:gridCol w:w="582"/>
        <w:gridCol w:w="818"/>
        <w:gridCol w:w="682"/>
        <w:gridCol w:w="758"/>
      </w:tblGrid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0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А110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Э110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53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Т153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51Ф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2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20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2У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31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Т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61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63В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У14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74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9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М197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</w:tr>
      <w:tr>
        <w:trPr>
          <w:trHeight w:val="16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Наибольшие размеры устанавливаемой заготовки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иаме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ли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Рекомендуемый (или наибольший) диаметр шлифования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ружн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3-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15"/>
                <w:szCs w:val="15"/>
              </w:rPr>
              <w:t xml:space="preserve">    </w:t>
            </w:r>
            <w:r>
              <w:rPr>
                <w:sz w:val="15"/>
                <w:szCs w:val="15"/>
              </w:rPr>
              <w:t>3-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-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2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нутренн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-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-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-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-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66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30-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Наибольшая  длина   шлифования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ружно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нутреннег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Высота центров над стол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1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Наибольшее продольное перемещение стол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0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hanging="0"/>
              <w:jc w:val="both"/>
              <w:rPr/>
            </w:pPr>
            <w:r>
              <w:rPr>
                <w:sz w:val="15"/>
                <w:szCs w:val="15"/>
              </w:rPr>
              <w:t>Угол поворота стола, °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5"/>
                <w:szCs w:val="15"/>
              </w:rPr>
              <w:t>по часовой стрелк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15"/>
                <w:szCs w:val="15"/>
              </w:rPr>
              <w:t>против часовой стрел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Скорость автоматического перемещения стола (бесступенчатое регулирование), м/ми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5-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-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-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-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-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 - 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 -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65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5" w:hanging="11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3,7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Чистота вращения, об/мин, шпинделя заготовки с бесступенчатым регулирование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-9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-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-1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-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rPr/>
            </w:pPr>
            <w:r>
              <w:rPr>
                <w:sz w:val="15"/>
                <w:szCs w:val="15"/>
              </w:rPr>
              <w:t>50-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46" w:hanging="0"/>
              <w:rPr/>
            </w:pPr>
            <w:r>
              <w:rPr>
                <w:sz w:val="15"/>
                <w:szCs w:val="15"/>
              </w:rPr>
              <w:t>50-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224" w:hanging="0"/>
              <w:rPr/>
            </w:pPr>
            <w:r>
              <w:rPr>
                <w:sz w:val="15"/>
                <w:szCs w:val="15"/>
              </w:rPr>
              <w:t>63-700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-5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-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39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-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-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-9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-4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8" w:hanging="92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55-620*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2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-620*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hanging="10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6" w:right="-104" w:hanging="17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1" w:hanging="1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1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5" w:right="-98" w:hanging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80</w:t>
            </w:r>
          </w:p>
        </w:tc>
      </w:tr>
      <w:tr>
        <w:trPr>
          <w:trHeight w:val="5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Конус Морзе шпинделя передней бабки и пиноли задней баб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; 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; 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; 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80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метрический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(метрический)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szCs w:val="15"/>
              </w:rPr>
              <w:t>Наибольшие размеры шлифовального круга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5"/>
                <w:szCs w:val="15"/>
              </w:rPr>
              <w:t>наружный диамет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с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мещение шлифовальной бабки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ибольше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на одно деление лимб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82"/>
              <w:jc w:val="center"/>
              <w:rPr/>
            </w:pPr>
            <w:r>
              <w:rPr>
                <w:sz w:val="15"/>
                <w:szCs w:val="15"/>
              </w:rPr>
              <w:t>0,0025-0,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 один оборот толчковой рукоят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0" w:hanging="0"/>
              <w:rPr>
                <w:sz w:val="14"/>
                <w:szCs w:val="14"/>
              </w:rPr>
            </w:pPr>
            <w:r>
              <w:rPr>
                <w:sz w:val="15"/>
                <w:szCs w:val="15"/>
              </w:rPr>
              <w:t>Частота    вращения   шпинделя шлифовального круга, об/мин, при шлифовании</w:t>
            </w:r>
            <w:r>
              <w:rPr>
                <w:sz w:val="14"/>
                <w:szCs w:val="14"/>
              </w:rPr>
              <w:t>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наружно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680;39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50;16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2300;2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0;  1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90; 2000; 16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6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108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-1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0-1300</w:t>
            </w:r>
          </w:p>
        </w:tc>
      </w:tr>
      <w:tr>
        <w:trPr>
          <w:trHeight w:val="15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5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утренне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0; 7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0;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00;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8 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8"/>
              <w:jc w:val="center"/>
              <w:rPr/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16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сть врезной подачи шлифовальной бабки, мм/мин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5-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3-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45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1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51" w:right="-144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5-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107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2-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4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</w:tr>
      <w:tr>
        <w:trPr>
          <w:trHeight w:val="340" w:hRule="atLeast"/>
        </w:trPr>
        <w:tc>
          <w:tcPr>
            <w:tcW w:w="16020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должение таблицы 18</w:t>
            </w:r>
          </w:p>
        </w:tc>
      </w:tr>
      <w:tr>
        <w:trPr>
          <w:trHeight w:val="1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108"/>
              <w:rPr/>
            </w:pPr>
            <w:r>
              <w:rPr>
                <w:sz w:val="14"/>
                <w:szCs w:val="14"/>
              </w:rPr>
              <w:t>Дискретность    программируемого перемещения   (цифровой индикации) шлифовальной бабк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0,001;</w:t>
            </w:r>
          </w:p>
          <w:p>
            <w:pPr>
              <w:pStyle w:val="Normal"/>
              <w:ind w:right="-65" w:hanging="102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0,1 стол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,1-4,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—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108"/>
              <w:rPr/>
            </w:pPr>
            <w:r>
              <w:rPr>
                <w:sz w:val="15"/>
                <w:szCs w:val="15"/>
              </w:rPr>
              <w:t>Мощность электродвигателя привода главного движения, кВ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,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,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Габаритные размеры (с приставным оборудованием)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и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6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8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5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2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7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 06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 07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рин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7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8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6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3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61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75</w:t>
            </w:r>
          </w:p>
        </w:tc>
      </w:tr>
      <w:tr>
        <w:trPr>
          <w:trHeight w:val="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4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9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5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2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7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50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8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асса  (с приставным</w:t>
            </w:r>
          </w:p>
          <w:p>
            <w:pPr>
              <w:pStyle w:val="Normal"/>
              <w:shd w:fill="FFFFFF" w:val="clear"/>
              <w:ind w:right="-187" w:hanging="0"/>
              <w:jc w:val="both"/>
              <w:rPr>
                <w:sz w:val="15"/>
                <w:szCs w:val="15"/>
              </w:rPr>
            </w:pPr>
            <w:r>
              <w:rPr>
                <w:sz w:val="14"/>
                <w:szCs w:val="14"/>
              </w:rPr>
              <w:t>оборудованием), кг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98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6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5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9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1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8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 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3 400</w:t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 Со ступенчатым регулированием.</w:t>
      </w:r>
    </w:p>
    <w:p>
      <w:pPr>
        <w:pStyle w:val="Normal"/>
        <w:ind w:left="180" w:hanging="0"/>
        <w:rPr/>
      </w:pPr>
      <w:r>
        <w:rPr/>
        <w:t>Примечание.  Станки  ЗТ153Е  и   ЗТ160  торцекруглошлифовальные,  станок  ЗМ161Е  круглошлифовальный врезной, станки, ЗМ153А, ЗУ120А и ЗУ12УА       особо высокой точности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540" w:right="636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угло-шлифовальный станок 3М131</w:t>
      </w:r>
    </w:p>
    <w:p>
      <w:pPr>
        <w:pStyle w:val="Normal"/>
        <w:ind w:left="540" w:right="63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6" w:firstLine="720"/>
        <w:jc w:val="both"/>
        <w:rPr/>
      </w:pPr>
      <w:r>
        <w:rPr>
          <w:sz w:val="28"/>
          <w:szCs w:val="28"/>
        </w:rPr>
        <w:t xml:space="preserve">У шлифуемой поверхности наибольший диаметр 280мм, длина – 700мм. Мощность двигателя шлифовальной баб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,5 кВт; КПД стан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=0,8. Частота вращения круга, об/мин: 1112 и 1285. Частота вращения обрабатываемой заготовки 40 – 400 об/мин (регулируется бесступенчато).</w:t>
      </w:r>
    </w:p>
    <w:p>
      <w:pPr>
        <w:pStyle w:val="Normal"/>
        <w:ind w:left="540" w:right="636" w:firstLine="720"/>
        <w:jc w:val="both"/>
        <w:rPr/>
      </w:pPr>
      <w:r>
        <w:rPr>
          <w:sz w:val="28"/>
          <w:szCs w:val="28"/>
        </w:rPr>
        <w:t xml:space="preserve">Скорость продольного хода стола 50 – 5000 мм/мин (регулируется бесступенчато). Периодическая поперечная подача шлифовального круга 0,002 – 0,1 мм/ход стола (регулируется бесступенчато). Непрерывная подача для врезного шлифования 0,1 – 4,5 мм/мин. Размеры шлифовального круга (нового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00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3 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81" w:right="18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2:54:00Z</dcterms:created>
  <dc:creator>Семья</dc:creator>
  <dc:description/>
  <cp:keywords/>
  <dc:language>en-US</dc:language>
  <cp:lastModifiedBy>Плеханов</cp:lastModifiedBy>
  <cp:lastPrinted>2006-12-20T00:28:00Z</cp:lastPrinted>
  <dcterms:modified xsi:type="dcterms:W3CDTF">2008-11-20T08:24:00Z</dcterms:modified>
  <cp:revision>39</cp:revision>
  <dc:subject/>
  <dc:title>Таблица 18</dc:title>
</cp:coreProperties>
</file>