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>ШЛИФОВА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Разработку режима резания при шлифовании начинают с установления характеристики инструмента. Инструмент при шлифовании различных конструкционных и инструментальных выбирают по данным, приведенным на стр. 242 – 258. окончательная характеристика абразивного инструмента выявляется в процессе пробной эксплуатации с учетом конкретных технологических услов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параметры резания при шлифован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 xml:space="preserve">Скорость вращательного и поступательного движения заготовк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з, м/ми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 xml:space="preserve">глубина шлифова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мм, - слой металла, снимаемый периферией или торцом круга в результате поперечной подачи на каждый ход или двойной ход при круглом или плоском шлифовании и в результате радиальной подачи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при врезном шлифован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 xml:space="preserve">продольная подач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еремещение шлифовального круга в направлении его оси в миллиметрах на один оборот заготовки при круглом шлифовании или в миллиметрах на каждый ход стола при плоском шлифовании периферией круга (табл. 55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Эффективная мощность, </w:t>
      </w:r>
      <w:r>
        <w:rPr>
          <w:sz w:val="28"/>
          <w:szCs w:val="28"/>
        </w:rPr>
        <w:t>кВт, при шлифовании периферией круга с продольной подачей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резном шлифовании периферией круга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</m:sSub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шлифовании торцом круга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шлифования, мм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ширина шлифования, мм, равная длине шлифуемого участка заготовки при круглом врезном шлифовании и поперечному размеру поверхности заготовки при шлифовании торцом кру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 xml:space="preserve">Значение коэффициента 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 xml:space="preserve"> и показателей степени в формулах приведены в табл. 5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32"/>
    </w:rPr>
  </w:style>
  <w:style w:type="paragraph" w:styleId="Style12">
    <w:name w:val="Название объекта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7:03:00Z</dcterms:created>
  <dc:creator>ALEX</dc:creator>
  <dc:description/>
  <cp:keywords/>
  <dc:language>en-US</dc:language>
  <cp:lastModifiedBy>Плеханов</cp:lastModifiedBy>
  <dcterms:modified xsi:type="dcterms:W3CDTF">2010-11-07T15:28:00Z</dcterms:modified>
  <cp:revision>6</cp:revision>
  <dc:subject/>
  <dc:title>Режимы резания</dc:title>
</cp:coreProperties>
</file>