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Определение участка не санкционированного подключения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частка в схеме района, в котором не санкционированного подключения является одной из основных проблем в распределительных электрических сетях. </w:t>
      </w:r>
    </w:p>
    <w:p>
      <w:pPr>
        <w:pStyle w:val="Style16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Даная проблема частично решена в незначительном количестве автоматизированных систем коммерческого учета электроэнергии (АСКУЭ) и, как правило, ограничивается расчетом небалансов электрической энергии, а также оценкой вероятности хищений, основанных на анализе потребления абонентом в предыдущие промежутки времени. Это не позволяет выявлять очаги не санкционированных подключений, а так же места хищений электроэнергии с точностью до потребителя. При этом установка данных систем АСКУЭ является одной из основных целей снижения неконтролируемого потребления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ми особенностями предлагаемого метода являются: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полагается использование точных синхронных измерений режимных параметров сети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я приборов учета высокого класса точности.</w:t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еть 0,4 кВ. В узлах 12,13,14,15,16, 17,18 установлены приборы учета. Необходимо используя данные этих приборов выявить есть ли участок с несанкционированным подключением.</w:t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4525" cy="654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</w:rPr>
      </w:pPr>
      <w:r>
        <w:rPr>
          <w:sz w:val="28"/>
        </w:rPr>
        <w:t>Рис.1 Схема подключение потребителей к линии на 0,4 кВ</w:t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на является радиальной как большинство потребительских сетей. В ней к ЛЭП 0,4 кВ подключены 7 частных домов, так же мы имеем одно не санкционированное подключение. </w:t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На каждом участке ЛЭП существуют потери напряжения, которые равны:</w:t>
      </w:r>
    </w:p>
    <w:p>
      <w:pPr>
        <w:pStyle w:val="Style16"/>
        <w:tabs>
          <w:tab w:val="clear" w:pos="708"/>
          <w:tab w:val="left" w:pos="2715" w:leader="none"/>
        </w:tabs>
        <w:spacing w:lineRule="atLeast" w:line="360"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2278" w:dyaOrig="8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4pt;height:42.7pt" filled="f" o:ole="">
            <v:imagedata r:id="rId4" o:title=""/>
          </v:shape>
          <o:OLEObject Type="Embed" ProgID="" ShapeID="ole_rId3" DrawAspect="Content" ObjectID="_1615737631" r:id="rId3"/>
        </w:object>
      </w:r>
    </w:p>
    <w:p>
      <w:pPr>
        <w:pStyle w:val="Style16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99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1pt" filled="f" o:ole="">
            <v:imagedata r:id="rId6" o:title=""/>
          </v:shape>
          <o:OLEObject Type="Embed" ProgID="" ShapeID="ole_rId5" DrawAspect="Content" ObjectID="_1863201434" r:id="rId5"/>
        </w:object>
      </w:r>
      <w:r>
        <w:rPr>
          <w:sz w:val="28"/>
          <w:szCs w:val="28"/>
        </w:rPr>
        <w:t xml:space="preserve"> – напряж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ом участке; </w:t>
      </w:r>
      <w:r>
        <w:rPr>
          <w:sz w:val="28"/>
          <w:szCs w:val="28"/>
        </w:rPr>
        <w:object w:dxaOrig="579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.25pt;height:21pt" filled="f" o:ole="">
            <v:imagedata r:id="rId8" o:title=""/>
          </v:shape>
          <o:OLEObject Type="Embed" ProgID="" ShapeID="ole_rId7" DrawAspect="Content" ObjectID="_758623913" r:id="rId7"/>
        </w:object>
      </w:r>
      <w:r>
        <w:rPr>
          <w:sz w:val="28"/>
          <w:szCs w:val="28"/>
        </w:rPr>
        <w:t xml:space="preserve"> – активная и  реактивная мощность  присоединенная к этому участку; </w:t>
      </w:r>
      <w:r>
        <w:rPr>
          <w:sz w:val="28"/>
          <w:szCs w:val="28"/>
        </w:rPr>
        <w:object w:dxaOrig="63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.2pt;height:21pt" filled="f" o:ole="">
            <v:imagedata r:id="rId10" o:title=""/>
          </v:shape>
          <o:OLEObject Type="Embed" ProgID="" ShapeID="ole_rId9" DrawAspect="Content" ObjectID="_447242416" r:id="rId9"/>
        </w:object>
      </w:r>
      <w:r>
        <w:rPr>
          <w:sz w:val="28"/>
          <w:szCs w:val="28"/>
        </w:rPr>
        <w:t>– активное и реактивное сопротивление данного участка.</w:t>
      </w:r>
    </w:p>
    <w:p>
      <w:pPr>
        <w:pStyle w:val="Style16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Соответственно напряжение  на следующем участке линии будет равно: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1659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.2pt;height:21pt" filled="f" o:ole="">
            <v:imagedata r:id="rId12" o:title=""/>
          </v:shape>
          <o:OLEObject Type="Embed" ProgID="" ShapeID="ole_rId11" DrawAspect="Content" ObjectID="_88650728" r:id="rId11"/>
        </w:objec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адение напряжение на участке линии зависит от мощности, присоединенной к этому участку линии. При не санкционированном подключение мощность на этом участке увеличится, поэтому падение напряжение будет большим по сравнению с расчетным. Конечно, падение напряжение будет на всех участках линии, так как дополнительная мощность повлияет на все участки, но на этом участке будет скачёк падения напряжения.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ставить таблицы с полученными расчетами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sz w:val="28"/>
          <w:szCs w:val="28"/>
          <w:highlight w:val="yellow"/>
        </w:rPr>
        <w:t>нужно сделать вывод на каком участке не санкционированное подключение</w:t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aption1">
    <w:name w:val="caption1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55:00Z</dcterms:created>
  <dc:creator>домашний</dc:creator>
  <dc:description/>
  <cp:keywords/>
  <dc:language>en-US</dc:language>
  <cp:lastModifiedBy>ХТЕ</cp:lastModifiedBy>
  <dcterms:modified xsi:type="dcterms:W3CDTF">2022-03-16T14:50:00Z</dcterms:modified>
  <cp:revision>5</cp:revision>
  <dc:subject/>
  <dc:title/>
</cp:coreProperties>
</file>