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Тульский государственный университе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Кафедра «Инструментальные и метрологические системы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36"/>
        </w:rPr>
      </w:pPr>
      <w:r>
        <w:rPr>
          <w:b/>
          <w:color w:val="000000"/>
          <w:spacing w:val="-2"/>
          <w:sz w:val="36"/>
        </w:rPr>
        <w:t>ВЗАИМОЗАМЕНЯЕМОСТЬ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>МЕТОДИЧЕСКИЕ УКАЗАНИЯ</w:t>
      </w:r>
    </w:p>
    <w:p>
      <w:pPr>
        <w:pStyle w:val="Normal"/>
        <w:shd w:fill="FFFFFF" w:val="clear"/>
        <w:spacing w:before="48" w:after="0"/>
        <w:jc w:val="center"/>
        <w:rPr/>
      </w:pPr>
      <w:r>
        <w:rPr>
          <w:b/>
          <w:color w:val="000000"/>
          <w:spacing w:val="-5"/>
          <w:sz w:val="28"/>
        </w:rPr>
        <w:t>по выполнению курсовой работы</w:t>
      </w:r>
    </w:p>
    <w:p>
      <w:pPr>
        <w:pStyle w:val="Normal"/>
        <w:shd w:fill="FFFFFF" w:val="clear"/>
        <w:spacing w:before="48" w:after="0"/>
        <w:jc w:val="center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</w:r>
    </w:p>
    <w:p>
      <w:pPr>
        <w:pStyle w:val="Heading3"/>
        <w:spacing w:lineRule="auto" w:line="240"/>
        <w:rPr/>
      </w:pPr>
      <w:r>
        <w:rPr/>
        <w:t xml:space="preserve">Направление подготовки: </w:t>
      </w:r>
      <w:r>
        <w:rPr>
          <w:i/>
        </w:rPr>
        <w:t xml:space="preserve">552200 </w:t>
      </w:r>
    </w:p>
    <w:p>
      <w:pPr>
        <w:pStyle w:val="Heading3"/>
        <w:spacing w:lineRule="auto" w:line="240"/>
        <w:rPr/>
      </w:pPr>
      <w:r>
        <w:rPr>
          <w:i/>
        </w:rPr>
        <w:t>«Метрология, стандартизация и сертификац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орма обучения: </w:t>
      </w:r>
      <w:r>
        <w:rPr>
          <w:i/>
          <w:sz w:val="28"/>
        </w:rPr>
        <w:t>очная</w:t>
      </w:r>
    </w:p>
    <w:p>
      <w:pPr>
        <w:pStyle w:val="Normal"/>
        <w:jc w:val="center"/>
        <w:rPr/>
      </w:pPr>
      <w:r>
        <w:rPr>
          <w:sz w:val="28"/>
        </w:rPr>
        <w:t xml:space="preserve">Специальность: </w:t>
      </w:r>
      <w:r>
        <w:rPr>
          <w:i/>
          <w:sz w:val="28"/>
        </w:rPr>
        <w:t>190800 «Метрология и метрологическое обеспечение»</w:t>
      </w:r>
    </w:p>
    <w:p>
      <w:pPr>
        <w:pStyle w:val="Heading3"/>
        <w:spacing w:lineRule="auto" w:line="240"/>
        <w:rPr/>
      </w:pPr>
      <w:r>
        <w:rPr/>
        <w:t xml:space="preserve">Форма обучения: </w:t>
      </w:r>
      <w:r>
        <w:rPr>
          <w:i/>
        </w:rPr>
        <w:t xml:space="preserve"> заочная</w:t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Тула 200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азработали </w:t>
        <w:tab/>
        <w:t xml:space="preserve">М.А. Анисимова, к.т.н., доцент каф ИМС </w:t>
        <w:tab/>
        <w:tab/>
        <w:tab/>
        <w:tab/>
        <w:tab/>
        <w:t>Б.И.Сотова, к.т.н., доцент каф. ИМС</w:t>
        <w:tab/>
        <w:tab/>
        <w:tab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мотрено на заседании кафедры ИМС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отокол № 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от 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в.кафедрой ИМС</w:t>
        <w:tab/>
        <w:tab/>
        <w:tab/>
        <w:tab/>
        <w:tab/>
        <w:t>Борискин О.И.</w:t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ль курсовой работы</w:t>
      </w:r>
    </w:p>
    <w:p>
      <w:pPr>
        <w:pStyle w:val="Normal"/>
        <w:shd w:fill="FFFFFF" w:val="clear"/>
        <w:spacing w:before="134" w:after="0"/>
        <w:ind w:right="57" w:firstLine="851"/>
        <w:jc w:val="both"/>
        <w:rPr/>
      </w:pPr>
      <w:r>
        <w:rPr>
          <w:color w:val="000000"/>
          <w:sz w:val="28"/>
        </w:rPr>
        <w:t>Целью курсовой работы является обучение методам расчета и назначения показателей точности изготовления деталей и правилам обозначения их в технической документации.</w:t>
      </w:r>
    </w:p>
    <w:p>
      <w:pPr>
        <w:pStyle w:val="Normal"/>
        <w:shd w:fill="FFFFFF" w:val="clear"/>
        <w:spacing w:before="134" w:after="0"/>
        <w:ind w:right="57" w:firstLine="851"/>
        <w:jc w:val="both"/>
        <w:rPr/>
      </w:pPr>
      <w:r>
        <w:rPr>
          <w:color w:val="000000"/>
          <w:sz w:val="28"/>
        </w:rPr>
        <w:t>При выполнении работы изучаются и используются основные нормативно-технические документы и методики по расчету и назначению допусков и посадок типовых соединений.</w:t>
      </w:r>
    </w:p>
    <w:p>
      <w:pPr>
        <w:pStyle w:val="Normal"/>
        <w:shd w:fill="FFFFFF" w:val="clear"/>
        <w:spacing w:lineRule="auto" w:line="360" w:before="134" w:after="0"/>
        <w:ind w:right="57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ходные данные и содержание</w:t>
      </w:r>
    </w:p>
    <w:p>
      <w:pPr>
        <w:pStyle w:val="Normal"/>
        <w:shd w:fill="FFFFFF" w:val="clear"/>
        <w:spacing w:lineRule="auto" w:line="360" w:before="134" w:after="0"/>
        <w:ind w:right="57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е данные указаны на чертеже узла, выдаваемом студент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сходя из конструкции, назначения и условий работы узла (вариант задания выдает руководитель) студент должен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Обосновать выбор посадок по сопрягаемым размера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Рассчитать посадку для гладкого цилиндрического сопряж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с зазором  или с натягом (по указанию руководителя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 переходну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 Подсчитать предельные размеры, величины зазоров (натягов) для трех различных по характеру сопряжений – подвижных, переходных и неподвижных. Построить схемы расположения полей допусков деталей этих сопряжений. На схеме расположения полей допусков необходимо указать предельные размеры сопрягаемых деталей, допуски и отклонения, а также предельные зазоры (натяги) посадки. </w:t>
      </w:r>
    </w:p>
    <w:p>
      <w:pPr>
        <w:pStyle w:val="Normal"/>
        <w:ind w:firstLine="851"/>
        <w:jc w:val="both"/>
        <w:rPr/>
      </w:pPr>
      <w:r>
        <w:rPr>
          <w:sz w:val="28"/>
        </w:rPr>
        <w:t>4. Разработать конструкторские чертежи двух деталей, для одного из рассчитанных соединений (по указанию руководителя) с указанием точности размеров, отклонений формы, расположения и шероховатости посадочных поверхностей</w:t>
      </w:r>
    </w:p>
    <w:p>
      <w:pPr>
        <w:pStyle w:val="Normal"/>
        <w:ind w:firstLine="851"/>
        <w:jc w:val="both"/>
        <w:rPr/>
      </w:pPr>
      <w:r>
        <w:rPr>
          <w:sz w:val="28"/>
        </w:rPr>
        <w:t>5. Выбрать номер подшипника средней серии и назначить посадки подшипника на вал и в корпус, исходя из условий работы и вида нагружения подшипника в механизме. Нарисовать схему расположения полей допусков подшипника на вал и в корпус;</w:t>
      </w:r>
    </w:p>
    <w:p>
      <w:pPr>
        <w:pStyle w:val="Normal"/>
        <w:ind w:firstLine="851"/>
        <w:jc w:val="both"/>
        <w:rPr/>
      </w:pPr>
      <w:r>
        <w:rPr>
          <w:sz w:val="28"/>
        </w:rPr>
        <w:t>6. Назначить допуски на детали резьбового соединения (по указанию руководителя). Записать на чертежах резьбового соединения болта и гайки условное обозначение резьбы. Найти номинальные значения диаметров болта и гайки</w:t>
      </w:r>
      <w:r>
        <w:rPr>
          <w:b/>
          <w:sz w:val="28"/>
        </w:rPr>
        <w:t xml:space="preserve">. </w:t>
      </w:r>
      <w:r>
        <w:rPr>
          <w:sz w:val="28"/>
        </w:rPr>
        <w:t>Найти предельные отклонения по всем диаметрам резьбы, а также допуски по среднему диметру и диаметру выступов. Изобразить на схеме поля допусков резьбовых деталей по всем диаметрам. Записать размеры резьб, указав номинальные размеры и предельные отклонения, а также указать ра</w:t>
        <w:softHyphen/>
        <w:t>бочие размеры по всем диаметрам. Выполнить чертежи профилей резьбы болта и гайки, указав на чертежах рабочие размеры для всех диаметров, шаг резьбы и угол профиля при вершине.</w:t>
      </w:r>
    </w:p>
    <w:p>
      <w:pPr>
        <w:pStyle w:val="Normal"/>
        <w:ind w:firstLine="851"/>
        <w:jc w:val="both"/>
        <w:rPr/>
      </w:pPr>
      <w:r>
        <w:rPr>
          <w:sz w:val="28"/>
        </w:rPr>
        <w:t>7. Оформить рабочий чертеж зубчатого колеса (по указанию руководителя) в соответствии с требованиями ЕСКД, с указанием точности зубчатого венца и контролируемых параметров.</w:t>
      </w:r>
    </w:p>
    <w:p>
      <w:pPr>
        <w:pStyle w:val="Normal"/>
        <w:ind w:firstLine="851"/>
        <w:jc w:val="both"/>
        <w:rPr/>
      </w:pPr>
      <w:r>
        <w:rPr>
          <w:sz w:val="28"/>
        </w:rPr>
        <w:t>8. Выполнить расчет размерной цепи методом полной взаимозаменяемости и теоретико–вероятностным методом. Сравнить результаты расчета.</w:t>
      </w:r>
    </w:p>
    <w:p>
      <w:pPr>
        <w:pStyle w:val="Normal"/>
        <w:ind w:firstLine="851"/>
        <w:jc w:val="both"/>
        <w:rPr/>
      </w:pPr>
      <w:r>
        <w:rPr>
          <w:sz w:val="28"/>
        </w:rPr>
        <w:t>9. Оформить сборочный чертеж заданного узла с указанием назначенных посадок. Размеры на чертежах узла и деталей, не указанные в задании, выполнить по общим масштабным соотношениям чертежа зад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риентировочная компоновка графической части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1435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429000"/>
                          <a:chOff x="0" y="0"/>
                          <a:chExt cx="51436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36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286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вид узла в сборе с указанием размеров и поса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28800"/>
                            <a:ext cx="2286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ы расположения полей допуск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адок с зазором, с натягом и переход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1028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зубчат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1028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28800"/>
                            <a:ext cx="1028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828800"/>
                            <a:ext cx="1028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расположения полей допусков болта и гайки. Профиль резьбы болта и гай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8pt;width:405pt;height:270pt" coordorigin="720,256" coordsize="8100,5400">
                <v:rect id="shape_0" fillcolor="white" stroked="t" o:allowincell="f" style="position:absolute;left:720;top:256;width:8099;height:5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437;width:35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вид узла в сборе с указанием размеров и поса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136;width:35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ы расположения полей допуск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адок с зазором, с натягом и переход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37;width:16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зубчат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37;width:16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136;width:16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136;width:16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расположения полей допусков болта и гайки. Профиль резьбы болта и гай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бъем графической части курсовой работы – 1 лист формата А1. Чертежи оформляются в соответствие с требованиями ЕСК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 расчетно-пояснительной записки – до 20 страниц формата А4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выполнение работы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 Назначение посадок гладких цилиндрических соединений</w:t>
      </w:r>
    </w:p>
    <w:p>
      <w:pPr>
        <w:pStyle w:val="Normal"/>
        <w:ind w:firstLine="851"/>
        <w:jc w:val="both"/>
        <w:rPr/>
      </w:pPr>
      <w:r>
        <w:rPr>
          <w:sz w:val="28"/>
        </w:rPr>
        <w:t>Для выданного узла, исходя из условий его работы, назначаем для сопрягаемых поверхностей, вид и систему посадки по аналогии с известными типовыми конструкциями ([1], с. 272,  297 – 318, 322 – 331, 340 -346 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исленные значения размеров указаны в таблицах зада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 Расчет посадок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2.1 Расчет посадок с натягом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>Наименьший расчетный натяг определяется из усло</w:t>
        <w:softHyphen/>
        <w:t>вия обеспечения прочности (несдвигаемости)соединения ([1], с. 333 - 336) с учетом поправок и в зависимости от вида нагружения рас</w:t>
        <w:softHyphen/>
        <w:t>считывается по формулам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при нагружении крутящим моментом </w:t>
      </w:r>
      <w:r>
        <w:rPr>
          <w:i/>
          <w:color w:val="000000"/>
          <w:sz w:val="28"/>
        </w:rPr>
        <w:t>(М</w:t>
      </w:r>
      <w:r>
        <w:rPr>
          <w:i/>
          <w:color w:val="000000"/>
          <w:sz w:val="28"/>
          <w:vertAlign w:val="subscript"/>
        </w:rPr>
        <w:t>кр</w:t>
      </w:r>
      <w:r>
        <w:rPr>
          <w:i/>
          <w:color w:val="000000"/>
          <w:sz w:val="28"/>
        </w:rPr>
        <w:t>)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lfd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d>
      </m:oMath>
      <w:r>
        <w:rPr>
          <w:color w:val="000000"/>
          <w:sz w:val="28"/>
        </w:rPr>
        <w:t>;                      (1)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при нагружении осевой силой </w:t>
      </w:r>
      <w:r>
        <w:rPr>
          <w:color w:val="00000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πlf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d>
      </m:oMath>
      <w:r>
        <w:rPr>
          <w:color w:val="000000"/>
          <w:sz w:val="28"/>
        </w:rPr>
        <w:t>;                         (2)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ри одновременном нагружении крутящим моментом и осевой силой</w:t>
      </w:r>
    </w:p>
    <w:p>
      <w:pPr>
        <w:pStyle w:val="Normal"/>
        <w:ind w:firstLine="851"/>
        <w:rPr/>
      </w:pPr>
      <w:r>
        <w:rPr>
          <w:color w:val="000000"/>
          <w:sz w:val="28"/>
        </w:rPr>
        <w:t xml:space="preserve">                           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πlf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d>
      </m:oMath>
      <w:r>
        <w:rPr>
          <w:color w:val="000000"/>
          <w:sz w:val="28"/>
        </w:rPr>
        <w:t>,                   (3)</w:t>
      </w:r>
    </w:p>
    <w:p>
      <w:pPr>
        <w:pStyle w:val="Normal"/>
        <w:shd w:fill="FFFFFF" w:val="clear"/>
        <w:spacing w:lineRule="exact" w:line="206" w:before="120" w:after="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06" w:before="120" w:after="0"/>
        <w:ind w:firstLine="851"/>
        <w:rPr>
          <w:sz w:val="28"/>
        </w:rPr>
      </w:pPr>
      <w:r>
        <w:rPr>
          <w:color w:val="000000"/>
          <w:sz w:val="28"/>
        </w:rPr>
        <w:t xml:space="preserve">где индексы </w:t>
      </w:r>
      <w:r>
        <w:rPr>
          <w:i/>
          <w:sz w:val="32"/>
          <w:lang w:val="en-US"/>
        </w:rPr>
        <w:t>D</w:t>
      </w:r>
      <w:r>
        <w:rPr>
          <w:i/>
          <w:sz w:val="32"/>
        </w:rPr>
        <w:t xml:space="preserve"> </w:t>
      </w:r>
      <w:r>
        <w:rPr>
          <w:sz w:val="28"/>
        </w:rPr>
        <w:t>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8"/>
        </w:rPr>
        <w:t>относятся соответственно к деталям типа отверстия и вала;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  <w:r>
        <w:rPr>
          <w:sz w:val="28"/>
        </w:rPr>
        <w:t xml:space="preserve">                                              (4)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  <w:r>
        <w:rPr>
          <w:sz w:val="28"/>
        </w:rPr>
        <w:t xml:space="preserve">                                              (5)</w:t>
      </w:r>
    </w:p>
    <w:p>
      <w:pPr>
        <w:pStyle w:val="Normal"/>
        <w:shd w:fill="FFFFFF" w:val="clear"/>
        <w:spacing w:before="120" w:after="0"/>
        <w:ind w:first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color w:val="000000"/>
          <w:sz w:val="28"/>
        </w:rPr>
        <w:t xml:space="preserve"> −</w:t>
      </w:r>
      <w:r>
        <w:rPr>
          <w:color w:val="000000"/>
          <w:sz w:val="28"/>
        </w:rPr>
        <w:t xml:space="preserve"> коэффициент Пуассона;</w:t>
      </w:r>
    </w:p>
    <w:p>
      <w:pPr>
        <w:pStyle w:val="Normal"/>
        <w:shd w:fill="FFFFFF" w:val="clear"/>
        <w:ind w:right="3226" w:firstLine="900"/>
        <w:rPr/>
      </w:pPr>
      <w:r>
        <w:rPr>
          <w:i/>
          <w:color w:val="000000"/>
          <w:sz w:val="28"/>
        </w:rPr>
        <w:t>Е −</w:t>
      </w:r>
      <w:r>
        <w:rPr>
          <w:color w:val="000000"/>
          <w:sz w:val="28"/>
        </w:rPr>
        <w:t xml:space="preserve"> модуль упругости; </w:t>
      </w:r>
    </w:p>
    <w:p>
      <w:pPr>
        <w:pStyle w:val="Normal"/>
        <w:shd w:fill="FFFFFF" w:val="clear"/>
        <w:ind w:right="3226" w:firstLine="900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−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ина соединения;</w:t>
      </w:r>
    </w:p>
    <w:p>
      <w:pPr>
        <w:pStyle w:val="Normal"/>
        <w:shd w:fill="FFFFFF" w:val="clear"/>
        <w:ind w:firstLine="900"/>
        <w:rPr>
          <w:sz w:val="28"/>
        </w:rPr>
      </w:pP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−</w:t>
      </w:r>
      <w:r>
        <w:rPr>
          <w:color w:val="000000"/>
          <w:sz w:val="28"/>
        </w:rPr>
        <w:t xml:space="preserve"> наружный и внутренний диаметры детали типа вала (для сплошного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</w:rPr>
        <w:t>);</w:t>
      </w:r>
    </w:p>
    <w:p>
      <w:pPr>
        <w:pStyle w:val="Normal"/>
        <w:shd w:fill="FFFFFF" w:val="clear"/>
        <w:spacing w:before="5" w:after="0"/>
        <w:ind w:firstLine="900"/>
        <w:rPr>
          <w:sz w:val="28"/>
        </w:rPr>
      </w:pP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−</w:t>
      </w:r>
      <w:r>
        <w:rPr>
          <w:color w:val="000000"/>
          <w:sz w:val="28"/>
        </w:rPr>
        <w:t xml:space="preserve"> наружный диаметр детали типа отверстия;</w:t>
      </w:r>
    </w:p>
    <w:p>
      <w:pPr>
        <w:pStyle w:val="Normal"/>
        <w:ind w:firstLine="900"/>
        <w:jc w:val="both"/>
        <w:rPr/>
      </w:pP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 xml:space="preserve"> −</w:t>
      </w:r>
      <w:r>
        <w:rPr>
          <w:color w:val="000000"/>
          <w:sz w:val="28"/>
        </w:rPr>
        <w:t xml:space="preserve"> коэффициент трения, зависящий от направления смещения деталей, их материала, шероховатости, принятой технологии сборки и т. д.;</w:t>
      </w:r>
    </w:p>
    <w:p>
      <w:pPr>
        <w:pStyle w:val="Normal"/>
        <w:ind w:left="42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</w:rPr>
        <w:t xml:space="preserve">Определяется с учетом поправок к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величина минимального допустимого натяга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  <w:lang w:val="en-US"/>
        </w:rPr>
        <w:t>[N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lang w:val="en-US"/>
        </w:rPr>
        <w:t>]=N’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lang w:val="en-US"/>
        </w:rPr>
        <w:t>+u+u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+u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  <w:lang w:val="en-US"/>
        </w:rPr>
        <w:t>,</w:t>
      </w:r>
    </w:p>
    <w:p>
      <w:pPr>
        <w:pStyle w:val="Normal"/>
        <w:shd w:fill="FFFFFF" w:val="clear"/>
        <w:ind w:firstLine="900"/>
        <w:jc w:val="both"/>
        <w:rPr/>
      </w:pPr>
      <w:r>
        <w:rPr>
          <w:i/>
          <w:color w:val="000000"/>
          <w:sz w:val="28"/>
        </w:rPr>
        <w:t>и −</w:t>
      </w:r>
      <w:r>
        <w:rPr>
          <w:color w:val="000000"/>
          <w:sz w:val="28"/>
        </w:rPr>
        <w:t xml:space="preserve"> поправка, учитывающая смятие неровностей поса</w:t>
        <w:softHyphen/>
        <w:t>дочных поверхностей деталей при сборке</w:t>
      </w:r>
    </w:p>
    <w:p>
      <w:pPr>
        <w:pStyle w:val="Normal"/>
        <w:ind w:firstLine="9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hd w:fill="FFFFFF" w:val="clear"/>
        <w:ind w:firstLine="900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при расчете следует учесть соотношение между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z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a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(</w:t>
      </w:r>
      <w:r>
        <w:rPr>
          <w:color w:val="000000"/>
          <w:sz w:val="28"/>
        </w:rPr>
        <w:t xml:space="preserve">принять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z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</w:rPr>
        <w:t>= 4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a</w:t>
      </w:r>
      <w:r>
        <w:rPr>
          <w:i/>
          <w:color w:val="000000"/>
          <w:sz w:val="28"/>
        </w:rPr>
        <w:t>);</w:t>
      </w:r>
    </w:p>
    <w:p>
      <w:pPr>
        <w:pStyle w:val="Normal"/>
        <w:shd w:fill="FFFFFF" w:val="clear"/>
        <w:ind w:firstLine="900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ы, учитывающие смятие неровностей; </w:t>
      </w:r>
    </w:p>
    <w:p>
      <w:pPr>
        <w:pStyle w:val="Normal"/>
        <w:shd w:fill="FFFFFF" w:val="clear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правка,    учитывающая    различие    температур сборки и работы, а также различие коэффициентов линейного расширения деталей</w:t>
      </w:r>
    </w:p>
    <w:p>
      <w:pPr>
        <w:pStyle w:val="Normal"/>
        <w:shd w:fill="FFFFFF" w:val="clear"/>
        <w:ind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sub>
        </m:sSub>
      </m:oMath>
      <w:r>
        <w:rPr>
          <w:sz w:val="28"/>
        </w:rPr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рабочая температура деталей;</w:t>
      </w:r>
    </w:p>
    <w:p>
      <w:pPr>
        <w:pStyle w:val="Normal"/>
        <w:shd w:fill="FFFFFF" w:val="clear"/>
        <w:ind w:firstLine="900"/>
        <w:jc w:val="both"/>
        <w:rPr/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 </w:t>
      </w:r>
      <w:r>
        <w:rPr/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температура при сборке соединения;</w:t>
      </w:r>
    </w:p>
    <w:p>
      <w:pPr>
        <w:pStyle w:val="Normal"/>
        <w:shd w:fill="FFFFFF" w:val="clear"/>
        <w:ind w:firstLine="900"/>
        <w:jc w:val="both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,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коэффициенты  линейного  расширения  материала деталей;</w:t>
      </w:r>
    </w:p>
    <w:p>
      <w:pPr>
        <w:pStyle w:val="Normal"/>
        <w:shd w:fill="FFFFFF" w:val="clear"/>
        <w:ind w:firstLine="900"/>
        <w:jc w:val="both"/>
        <w:rPr/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d</w:t>
      </w:r>
      <w:r>
        <w:rPr/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номинальный диаметр соединения;</w:t>
      </w:r>
    </w:p>
    <w:p>
      <w:pPr>
        <w:pStyle w:val="Normal"/>
        <w:shd w:fill="FFFFFF" w:val="clear"/>
        <w:ind w:left="34" w:firstLine="900"/>
        <w:jc w:val="both"/>
        <w:rPr/>
      </w:pP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  <w:lang w:val="en-US"/>
        </w:rPr>
        <w:t>z</w:t>
      </w:r>
      <w:r>
        <w:rPr/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поправка, учитывающая деформацию деталей от действия центробежных сил (имеет значение только для   крупных   деталей   с   диаметрами   порядка 500 мм, большими массами и скоростями)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Наибольший расчетный натяг определяется из усло</w:t>
        <w:softHyphen/>
        <w:t>вия обеспечения прочности сопрягаемых деталей по формуле</w:t>
      </w:r>
    </w:p>
    <w:p>
      <w:pPr>
        <w:pStyle w:val="Normal"/>
        <w:ind w:firstLine="851"/>
        <w:jc w:val="right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d>
      </m:oMath>
      <w:r>
        <w:rPr>
          <w:color w:val="000000"/>
          <w:sz w:val="28"/>
        </w:rPr>
        <w:t>,                                         (6)</w:t>
      </w:r>
    </w:p>
    <w:p>
      <w:pPr>
        <w:pStyle w:val="Normal"/>
        <w:shd w:fill="FFFFFF" w:val="clear"/>
        <w:ind w:left="1260" w:right="14" w:firstLine="851"/>
        <w:jc w:val="both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меньшее из допускаемых давлений на посадочных поверхностях деталей, при котором отсутствует пластическая деформация;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 детали типа отверстия,</w:t>
      </w:r>
    </w:p>
    <w:p>
      <w:pPr>
        <w:pStyle w:val="Normal"/>
        <w:ind w:left="54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 детали типа вала;                             (7)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>
          <w:i/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ел текучести материала деталей при растяжении.</w:t>
      </w:r>
    </w:p>
    <w:p>
      <w:pPr>
        <w:pStyle w:val="Normal"/>
        <w:ind w:left="42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тся величина максимального допустимого натяга: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]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’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z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Наибольш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color w:val="000000"/>
          <w:sz w:val="28"/>
        </w:rPr>
        <w:t xml:space="preserve">и наименьш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color w:val="000000"/>
          <w:sz w:val="28"/>
        </w:rPr>
        <w:t>допустимые натяги обеспечивают прочность деталей при их сборке и прочность соединения при эксплуатации. По значениям функциональных натягов опреде</w:t>
        <w:softHyphen/>
        <w:t xml:space="preserve">ляются функциональный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F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, </w:t>
      </w:r>
      <w:r>
        <w:rPr>
          <w:color w:val="000000"/>
          <w:sz w:val="28"/>
        </w:rPr>
        <w:t xml:space="preserve">конструкторский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K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 эксплуатационный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 xml:space="preserve">Э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опуски посадки:</w:t>
      </w:r>
    </w:p>
    <w:p>
      <w:pPr>
        <w:pStyle w:val="Normal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>;                                              (8)</w:t>
      </w:r>
      <w:r>
        <w:rPr/>
        <w:t xml:space="preserve">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;                                                (9)</w:t>
      </w:r>
      <w:r>
        <w:rPr/>
        <w:t xml:space="preserve">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>
          <m:e>
            <m:r>
              <w:rPr>
                <w:rFonts w:ascii="Cambria Math" w:hAnsi="Cambria Math"/>
              </w:rPr>
              <m:t xml:space="preserve">%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;                                                (10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, то, в первом приближении, допуски отверстия и вала</w:t>
      </w:r>
    </w:p>
    <w:p>
      <w:pPr>
        <w:pStyle w:val="Normal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rPr>
          <w:sz w:val="28"/>
        </w:rPr>
        <w:t xml:space="preserve">                                                  (11)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Этот допуски отверстия получены в предположении, что от</w:t>
        <w:softHyphen/>
        <w:t>верстие и вал данного соединения изготовляются по одному квалитету. При подборе посадки допуск отверстия может быть несколько изменен, так как в посадках, рекомендован</w:t>
        <w:softHyphen/>
        <w:t>ных стандартом, отверстие и вал могут изготавливаться по разным квалитетам. Однако в любом случае допуск по</w:t>
        <w:softHyphen/>
        <w:t xml:space="preserve">садки не должен значительно отличаться от рассчитанного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K</w:t>
      </w:r>
      <w:r>
        <w:rPr>
          <w:i/>
          <w:color w:val="000000"/>
          <w:sz w:val="28"/>
          <w:vertAlign w:val="subscript"/>
        </w:rPr>
        <w:t xml:space="preserve"> 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По величине допуска отверстия и его номинальному диа</w:t>
        <w:softHyphen/>
        <w:t xml:space="preserve">метру выбирается квалитет отверстия по ГОСТ </w:t>
      </w:r>
      <w:r>
        <w:rPr>
          <w:sz w:val="28"/>
        </w:rPr>
        <w:t xml:space="preserve">25346 – 89 </w:t>
      </w:r>
      <w:r>
        <w:rPr>
          <w:color w:val="000000"/>
          <w:sz w:val="28"/>
        </w:rPr>
        <w:t xml:space="preserve">и подбирается посадка по ГОСТ </w:t>
      </w:r>
      <w:r>
        <w:rPr>
          <w:sz w:val="28"/>
        </w:rPr>
        <w:t xml:space="preserve">25347 – 82 </w:t>
      </w:r>
      <w:r>
        <w:rPr>
          <w:color w:val="000000"/>
          <w:sz w:val="28"/>
        </w:rPr>
        <w:t>из числа рекомен</w:t>
        <w:softHyphen/>
        <w:t xml:space="preserve">дованных, обеспечивающая запас прочности деталей при сбор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color w:val="000000"/>
          <w:sz w:val="28"/>
        </w:rPr>
        <w:t>: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</w:t>
      </w:r>
      <w:r>
        <w:rPr>
          <w:sz w:val="28"/>
        </w:rPr>
        <w:t xml:space="preserve">                                             (12) </w:t>
      </w:r>
    </w:p>
    <w:p>
      <w:pPr>
        <w:pStyle w:val="Normal"/>
        <w:ind w:firstLine="851"/>
        <w:rPr/>
      </w:pPr>
      <w:r>
        <w:rPr>
          <w:color w:val="000000"/>
          <w:sz w:val="28"/>
        </w:rPr>
        <w:t>запас прочности соединения при эксплуатации</w:t>
      </w:r>
      <w:r>
        <w:rPr>
          <w:sz w:val="28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:       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ind w:firstLine="851"/>
        <w:rPr/>
      </w:pPr>
      <w:r>
        <w:rPr>
          <w:color w:val="000000"/>
          <w:sz w:val="28"/>
        </w:rPr>
        <w:t xml:space="preserve">и удовлетворяющая условиям: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color w:val="000000"/>
          <w:sz w:val="28"/>
        </w:rPr>
        <w:t xml:space="preserve">; </w:t>
      </w:r>
    </w:p>
    <w:p>
      <w:pPr>
        <w:pStyle w:val="Normal"/>
        <w:ind w:firstLine="851"/>
        <w:rPr/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2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Если рекомендованные посадки не обеспечивают выполне</w:t>
        <w:softHyphen/>
        <w:t xml:space="preserve">ние указанных условий, то посадка составляется из других полей допусков  предусмотренных ГОСТ </w:t>
      </w:r>
      <w:r>
        <w:rPr>
          <w:sz w:val="28"/>
        </w:rPr>
        <w:t>25347 – 82</w:t>
      </w:r>
      <w:r>
        <w:rPr>
          <w:color w:val="000000"/>
          <w:sz w:val="28"/>
        </w:rPr>
        <w:t>. Необходимо показать, что из всех посадок, удовлетво</w:t>
        <w:softHyphen/>
        <w:t xml:space="preserve">ряющих условию 1, для выбранной посадки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>имеет максимальное значение (условие 2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30" w:after="0"/>
        <w:ind w:left="5" w:firstLine="851"/>
        <w:rPr>
          <w:sz w:val="28"/>
        </w:rPr>
      </w:pPr>
      <w:r>
        <w:rPr>
          <w:i/>
          <w:color w:val="000000"/>
          <w:sz w:val="28"/>
        </w:rPr>
        <w:t>2.2 Переходные посадки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Выбор переходных посадок определяется требованиями к точности цент</w:t>
        <w:softHyphen/>
        <w:t>рирования и легкости сборки и разборки соединения. Для создания запаса точности, для компенсации погрешностей формы и расположения поверхностей сопрягаемых деталей, смятия деталей, а также износа деталей при повторных сбор</w:t>
        <w:softHyphen/>
        <w:t>ках наибольший допустимый зазор необходимо определять по формуле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</w:rPr>
        <w:t>,                                             (14)</w:t>
      </w:r>
    </w:p>
    <w:p>
      <w:pPr>
        <w:pStyle w:val="Normal"/>
        <w:shd w:fill="FFFFFF" w:val="clear"/>
        <w:spacing w:before="43" w:after="0"/>
        <w:ind w:firstLine="851"/>
        <w:rPr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  <w:vertAlign w:val="subscript"/>
          <w:lang w:val="en-US"/>
        </w:rPr>
        <w:t>r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допустимое радиальное биение детали типа отверстия;</w:t>
      </w:r>
    </w:p>
    <w:p>
      <w:pPr>
        <w:pStyle w:val="Normal"/>
        <w:shd w:fill="FFFFFF" w:val="clear"/>
        <w:ind w:left="408" w:firstLine="851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— коэффициент запаса точности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При подборе переходной посадки по ГОСТ </w:t>
      </w:r>
      <w:r>
        <w:rPr>
          <w:sz w:val="28"/>
        </w:rPr>
        <w:t xml:space="preserve">25347 – 82 </w:t>
      </w:r>
      <w:r>
        <w:rPr>
          <w:color w:val="000000"/>
          <w:sz w:val="28"/>
        </w:rPr>
        <w:t>для обеспечения оптимальности посадки следует соблюдать усло</w:t>
        <w:softHyphen/>
        <w:t>в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посадка должна быть предпочтительной и имет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&lt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расч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color w:val="000000"/>
          <w:sz w:val="28"/>
        </w:rPr>
        <w:t xml:space="preserve">из всех посадок, отвечающих условию 1), выбирается посадка, у которой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имеет наименьшее значени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851"/>
        <w:jc w:val="both"/>
        <w:rPr>
          <w:sz w:val="28"/>
        </w:rPr>
      </w:pPr>
      <w:r>
        <w:rPr>
          <w:color w:val="000000"/>
          <w:sz w:val="28"/>
        </w:rPr>
        <w:t>В выбранной посадке нужно оценить вероятность получе</w:t>
        <w:softHyphen/>
        <w:t>ния зазоров и натягов по следующей методик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положить, что рассеяние размеров отверстия и вала подчиняется закону нормального распределения и допуск деталей равен величине поля рассеяния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σ</m:t>
        </m:r>
      </m:oMath>
      <w:r>
        <w:rPr>
          <w:i/>
          <w:color w:val="000000"/>
          <w:sz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ind w:left="0" w:firstLine="851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Рас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color w:val="000000"/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8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о формулам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851"/>
        <w:jc w:val="right"/>
        <w:rPr>
          <w:i/>
          <w:i/>
          <w:color w:val="000000"/>
          <w:sz w:val="28"/>
        </w:rPr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15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851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color w:val="000000"/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8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00"/>
          <w:sz w:val="28"/>
        </w:rPr>
        <w:t>— среднее квадратическое отклонение размеров  деталей типа отверстия, вала и среднеквадратическое отклонение параметра посадки (зазора или натяга) соответствен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19" w:firstLine="851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Определить величину среднего натяга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или среднего</w:t>
        <w:br/>
        <w:t xml:space="preserve">зазора 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>при средних значениях отклонений размеров де</w:t>
        <w:softHyphen/>
        <w:t>та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19" w:firstLine="851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Определить значение </w:t>
      </w:r>
      <w:r>
        <w:rPr>
          <w:i/>
          <w:color w:val="000000"/>
          <w:sz w:val="28"/>
          <w:lang w:val="en-US"/>
        </w:rPr>
        <w:t>z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соответствующее найденному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или 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851"/>
        <w:jc w:val="right"/>
        <w:rPr>
          <w:color w:val="000000"/>
          <w:sz w:val="28"/>
          <w:lang w:val="en-US"/>
        </w:rPr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sz w:val="28"/>
          <w:lang w:val="en-US"/>
        </w:rPr>
        <w:t>.                                           (16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19" w:firstLine="851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По таблицам значений функций Лапласа ([1], с.12, табл.1.1) определить Ф(</w:t>
      </w:r>
      <w:r>
        <w:rPr>
          <w:i/>
          <w:color w:val="000000"/>
          <w:sz w:val="28"/>
          <w:lang w:val="en-US"/>
        </w:rPr>
        <w:t>z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19" w:firstLine="851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Определить вероятность получения натягов и зазоров</w:t>
        <w:br/>
        <w:t>(в процентах)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851"/>
        <w:jc w:val="right"/>
        <w:rPr>
          <w:i/>
          <w:i/>
          <w:color w:val="000000"/>
          <w:sz w:val="28"/>
        </w:rPr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.                        (17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ind w:left="19" w:firstLine="851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Расчет следует проиллюстрировать схемой полей допу</w:t>
        <w:softHyphen/>
        <w:t>сков посадки и кривой распределения для параметра посадки с графическим указанием вероятности получения зазора или натяга ([1],.стр.320, рис. 1.56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851"/>
        <w:rPr>
          <w:sz w:val="28"/>
        </w:rPr>
      </w:pPr>
      <w:r>
        <w:rPr>
          <w:i/>
          <w:color w:val="000000"/>
          <w:sz w:val="28"/>
        </w:rPr>
        <w:t>2.3 Посадки с зазором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>Для подвижных соединений, которые должны работать в условиях жидкостного трения, т. е. подшипников скольже</w:t>
        <w:softHyphen/>
        <w:t>ния, зазоры рассчитываются на основе гидродинамической теории трения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Основными эксплуатационными характеристиками под</w:t>
        <w:softHyphen/>
        <w:t>шипников скольжения являются: максимальная надеж</w:t>
        <w:softHyphen/>
        <w:t>ность по толщине масляного слоя; точность центрирова</w:t>
        <w:softHyphen/>
        <w:t>ния; долговечность работы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Жидкостное трение создается в определенном диапазоне зазоров, ограниченном наименьш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>
          <w:color w:val="000000"/>
          <w:sz w:val="28"/>
        </w:rPr>
        <w:t xml:space="preserve">и наибольш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>
          <w:color w:val="000000"/>
          <w:sz w:val="28"/>
        </w:rPr>
        <w:t xml:space="preserve">функциональными зазорами, которым соответствует величина масляного слоя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При эксплуатации подшипника с первоначальным заз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color w:val="000000"/>
          <w:sz w:val="28"/>
        </w:rPr>
        <w:t>, вследствие увеличения за</w:t>
        <w:softHyphen/>
        <w:t xml:space="preserve">зора из-за износа сопрягаемых деталей, толщина масляного слоя будет вначале возрастать, а затем снижаться, вплоть до его разрыв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прекращения режима жидкостного трения. Чтобы масляный слой не имел разрывов, вызванных шероховатостью сопрягаемых поверхностей, его минимальная толщина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должна быть не менее суммы величин микро</w:t>
        <w:softHyphen/>
        <w:t>неровностей сопрягаемых поверхностей</w:t>
      </w:r>
    </w:p>
    <w:p>
      <w:pPr>
        <w:pStyle w:val="Normal"/>
        <w:shd w:fill="FFFFFF" w:val="clear"/>
        <w:ind w:firstLine="851"/>
        <w:jc w:val="right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т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  <m:r>
          <m:t xml:space="preserve"> </m:t>
        </m:r>
      </m:oMath>
      <w:r>
        <w:rPr>
          <w:sz w:val="28"/>
        </w:rPr>
        <w:t>,                         (18)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851"/>
        <w:jc w:val="both"/>
        <w:rPr>
          <w:sz w:val="28"/>
        </w:rPr>
      </w:pPr>
      <w:r>
        <w:rPr>
          <w:color w:val="000000"/>
          <w:sz w:val="28"/>
        </w:rPr>
        <w:t>где</w:t>
        <w:tab/>
      </w:r>
      <w:r>
        <w:rPr>
          <w:i/>
          <w:color w:val="000000"/>
          <w:sz w:val="32"/>
          <w:lang w:val="en-US"/>
        </w:rPr>
        <w:t>k</w:t>
      </w:r>
      <w:r>
        <w:rPr>
          <w:i/>
          <w:color w:val="000000"/>
          <w:sz w:val="32"/>
          <w:vertAlign w:val="subscript"/>
        </w:rPr>
        <w:t>жт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коэффициент запаса надежности по толщине масляного слоя;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i/>
          <w:color w:val="000000"/>
          <w:sz w:val="28"/>
        </w:rPr>
        <w:t xml:space="preserve">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среднее   арифметическое  отклонение  про</w:t>
        <w:softHyphen/>
        <w:t>филя поверхностей втулки и вала, мкм;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добавка, учитывающая отклонение реаль</w:t>
        <w:softHyphen/>
        <w:t>ных параметров от расчетны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≈ 2мкм). 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По рассчитанному значению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находится величина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  <w:lang w:val="en-US"/>
        </w:rPr>
        <w:t>h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851"/>
        <w:jc w:val="right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π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</m:den>
        </m:f>
      </m:oMath>
      <w:r>
        <w:rPr>
          <w:sz w:val="28"/>
        </w:rPr>
        <w:t>,                                                (19)</w:t>
      </w:r>
    </w:p>
    <w:p>
      <w:pPr>
        <w:pStyle w:val="Normal"/>
        <w:shd w:fill="FFFFFF" w:val="clear"/>
        <w:spacing w:before="86" w:after="0"/>
        <w:ind w:firstLine="851"/>
        <w:rPr/>
      </w:pPr>
      <w:r>
        <w:rPr>
          <w:color w:val="000000"/>
          <w:sz w:val="28"/>
        </w:rPr>
        <w:t>где</w:t>
      </w:r>
      <w:r>
        <w:rPr>
          <w:sz w:val="28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динамическая вязкость масла, Па∙с;</w:t>
      </w:r>
    </w:p>
    <w:p>
      <w:pPr>
        <w:pStyle w:val="Normal"/>
        <w:shd w:fill="FFFFFF" w:val="clear"/>
        <w:spacing w:before="86" w:after="0"/>
        <w:ind w:firstLine="851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число оборотов вала, об/мин;</w:t>
      </w:r>
    </w:p>
    <w:p>
      <w:pPr>
        <w:pStyle w:val="Normal"/>
        <w:shd w:fill="FFFFFF" w:val="clear"/>
        <w:ind w:firstLine="851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den>
        </m:f>
      </m:oMath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реднее удельное давление, Па;</w:t>
      </w:r>
    </w:p>
    <w:p>
      <w:pPr>
        <w:pStyle w:val="Normal"/>
        <w:shd w:fill="FFFFFF" w:val="clear"/>
        <w:spacing w:before="34" w:after="0"/>
        <w:ind w:firstLine="851"/>
        <w:jc w:val="both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диальная нагрузка, Н;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соответственно длина подшипника и его номи</w:t>
        <w:softHyphen/>
        <w:t>нальный диаметр, м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Поскольку величина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  <w:lang w:val="en-US"/>
        </w:rPr>
        <w:t>h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ависит в свою очередь от относи</w:t>
        <w:softHyphen/>
        <w:t xml:space="preserve">тельного эксцентриситета и отношения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то по табл. 1.98 ([2], с.287) при заданном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применяя линейную интерполяцию, можно определить значения минима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28"/>
        </w:rPr>
        <w:t xml:space="preserve"> и максима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относительных эксцентриситетов, при которых толщина масляного слоя равна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Относитель</w:t>
        <w:softHyphen/>
        <w:t xml:space="preserve">ный эксцентрисит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28"/>
        </w:rPr>
        <w:t xml:space="preserve"> должен быть не меньше 0.3, так как при 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28"/>
        </w:rPr>
        <w:t>&lt;0,3 создается неустойчивый режим ра</w:t>
        <w:softHyphen/>
        <w:t>боты подшипника и могут возникнуть автоколебания вал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По найденным знач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>рассчитываются наи</w:t>
        <w:softHyphen/>
        <w:t>меньший и наибольший допускаемые функциональные зазоры: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</w:rPr>
        <w:t>.                           (20)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Если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28"/>
        </w:rPr>
        <w:t xml:space="preserve"> получается меньше 0,3, то по табл. 1.98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пределяется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  <w:r>
        <w:rPr>
          <w:color w:val="000000"/>
          <w:sz w:val="28"/>
        </w:rPr>
        <w:t xml:space="preserve"> при заданном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</w:rPr>
        <w:t>, а вели</w:t>
        <w:softHyphen/>
        <w:t xml:space="preserve">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color w:val="000000"/>
          <w:sz w:val="28"/>
        </w:rPr>
        <w:t>рассчитывается по формуле</w:t>
      </w:r>
    </w:p>
    <w:p>
      <w:pPr>
        <w:pStyle w:val="Normal"/>
        <w:shd w:fill="FFFFFF" w:val="clear"/>
        <w:ind w:firstLine="851"/>
        <w:jc w:val="right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.                                   (21)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>Поскольку для обеспечения жидкостного трения необхо</w:t>
        <w:softHyphen/>
        <w:t>димо соблюдение условия</w:t>
      </w:r>
    </w:p>
    <w:p>
      <w:pPr>
        <w:pStyle w:val="Normal"/>
        <w:shd w:fill="FFFFFF" w:val="clear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то условия подбора посадки с учетом износа и шероховатости поверхностей деталей должны быть следующими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9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22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900" w:hanging="0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23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851"/>
        <w:jc w:val="both"/>
        <w:rPr/>
      </w:pPr>
      <w:r>
        <w:rPr>
          <w:color w:val="000000"/>
          <w:sz w:val="28"/>
        </w:rPr>
        <w:t>По табл. 1.47 ([2], с.145) подбирается посадка, при ко</w:t>
        <w:softHyphen/>
        <w:t xml:space="preserve">торой выполняются эти условия. Для подобранной посадки необходимо рассчитать коэффициент запаса точности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, а также общий запас зазора 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, состоящий из запаса на износ 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и запаса на минимальную толщину масляного сл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</m:sub>
        </m:sSub>
      </m:oMath>
      <w:r>
        <w:rPr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851"/>
        <w:jc w:val="right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24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right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</w:t>
      </w:r>
      <w:r>
        <w:rPr>
          <w:sz w:val="28"/>
        </w:rPr>
        <w:t>(25)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>Если посадок, удовлетворяющих условиям (22) и (23), окажется несколько, то оптимальной из них, с точки зрения точностных характеристик, будет та, которая обеспечивает</w:t>
      </w:r>
      <w:r>
        <w:rPr>
          <w:sz w:val="28"/>
        </w:rPr>
        <w:t xml:space="preserve"> </w:t>
      </w:r>
      <w:r>
        <w:rPr>
          <w:color w:val="000000"/>
          <w:sz w:val="28"/>
        </w:rPr>
        <w:t>наибольший коэффициент запаса точности или наибольший запас зазор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2.4 Определение параметров посадк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расчета параметров посадки необходимо найти значения верхнего и нижнего отклонений отверстия и вала и в принятом масштабе вычертить схему расположения полей допусков посадки.</w:t>
      </w:r>
    </w:p>
    <w:p>
      <w:pPr>
        <w:pStyle w:val="Normal"/>
        <w:ind w:firstLine="851"/>
        <w:jc w:val="both"/>
        <w:rPr/>
      </w:pPr>
      <w:r>
        <w:rPr>
          <w:sz w:val="28"/>
        </w:rPr>
        <w:t>Параметрами посадки, подлежащими расчету, являются предель</w:t>
        <w:softHyphen/>
        <w:t>ные размеры сопрягаемых деталей и их допуски</w:t>
      </w:r>
      <w:r>
        <w:rPr>
          <w:smallCaps/>
          <w:sz w:val="28"/>
        </w:rPr>
        <w:t xml:space="preserve"> </w:t>
      </w:r>
      <w:r>
        <w:rPr>
          <w:sz w:val="28"/>
        </w:rPr>
        <w:t>предельные значе</w:t>
        <w:softHyphen/>
        <w:t>ния зазоров (натягов), средняя величина зазора (натяга) и до</w:t>
        <w:softHyphen/>
        <w:t>пуск посадки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>Формулы для расчета параметров посадки приведены в табл. 1.</w:t>
      </w:r>
    </w:p>
    <w:p>
      <w:pPr>
        <w:pStyle w:val="Normal"/>
        <w:ind w:firstLine="851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980"/>
        <w:gridCol w:w="3780"/>
      </w:tblGrid>
      <w:tr>
        <w:trPr>
          <w:trHeight w:val="113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rPr>
                <w:sz w:val="28"/>
              </w:rPr>
            </w:pPr>
            <w:r>
              <w:rPr>
                <w:sz w:val="28"/>
              </w:rPr>
              <w:t>Параметры поса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метр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адк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ормулы для расч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раметров посадки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ибольший размер отверс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D</w:t>
            </w:r>
            <w:r>
              <w:rPr>
                <w:i/>
                <w:sz w:val="36"/>
                <w:vertAlign w:val="subscript"/>
                <w:lang w:val="en-US"/>
              </w:rPr>
              <w:t>m</w:t>
            </w:r>
            <w:r>
              <w:rPr>
                <w:i/>
                <w:sz w:val="36"/>
                <w:vertAlign w:val="subscript"/>
              </w:rPr>
              <w:t>а</w:t>
            </w:r>
            <w:r>
              <w:rPr>
                <w:i/>
                <w:sz w:val="36"/>
                <w:vertAlign w:val="subscript"/>
                <w:lang w:val="en-US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N+ES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именьший размер отверстия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D</w:t>
            </w:r>
            <w:r>
              <w:rPr>
                <w:i/>
                <w:sz w:val="36"/>
                <w:vertAlign w:val="subscript"/>
                <w:lang w:val="en-US"/>
              </w:rPr>
              <w:t>min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N+ EI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ьший размер вала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d</w:t>
            </w:r>
            <w:r>
              <w:rPr>
                <w:i/>
                <w:sz w:val="36"/>
                <w:vertAlign w:val="subscript"/>
                <w:lang w:val="en-US"/>
              </w:rPr>
              <w:t>max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N+ es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именьший размер вала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d</w:t>
            </w:r>
            <w:r>
              <w:rPr>
                <w:i/>
                <w:sz w:val="36"/>
                <w:vertAlign w:val="subscript"/>
                <w:lang w:val="en-US"/>
              </w:rPr>
              <w:t>min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N+ ei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к отверстия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mallCaps/>
                <w:sz w:val="36"/>
                <w:lang w:val="en-US"/>
              </w:rPr>
              <w:t>t</w:t>
            </w:r>
            <w:r>
              <w:rPr>
                <w:i/>
                <w:smallCaps/>
                <w:sz w:val="36"/>
                <w:vertAlign w:val="subscript"/>
                <w:lang w:val="en-US"/>
              </w:rPr>
              <w:t>d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bscript"/>
                <w:lang w:val="en-US"/>
              </w:rPr>
              <w:t>m</w:t>
            </w:r>
            <w:r>
              <w:rPr>
                <w:i/>
                <w:sz w:val="32"/>
                <w:vertAlign w:val="subscript"/>
              </w:rPr>
              <w:t>а</w:t>
            </w:r>
            <w:r>
              <w:rPr>
                <w:i/>
                <w:sz w:val="32"/>
                <w:vertAlign w:val="subscript"/>
                <w:lang w:val="en-US"/>
              </w:rPr>
              <w:t>x</w:t>
            </w:r>
            <w:r>
              <w:rPr>
                <w:i/>
                <w:sz w:val="32"/>
                <w:lang w:val="en-US"/>
              </w:rPr>
              <w:t xml:space="preserve"> -D</w:t>
            </w:r>
            <w:r>
              <w:rPr>
                <w:i/>
                <w:sz w:val="32"/>
                <w:vertAlign w:val="subscript"/>
                <w:lang w:val="en-US"/>
              </w:rPr>
              <w:t xml:space="preserve">min </w:t>
            </w:r>
            <w:r>
              <w:rPr>
                <w:i/>
                <w:sz w:val="32"/>
              </w:rPr>
              <w:t>или</w:t>
            </w:r>
            <w:r>
              <w:rPr>
                <w:i/>
                <w:sz w:val="32"/>
                <w:lang w:val="en-US"/>
              </w:rPr>
              <w:t xml:space="preserve"> ES-EI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к вала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Т</w:t>
            </w:r>
            <w:r>
              <w:rPr>
                <w:i/>
                <w:sz w:val="36"/>
                <w:vertAlign w:val="subscript"/>
                <w:lang w:val="en-US"/>
              </w:rPr>
              <w:t>d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bscript"/>
                <w:lang w:val="en-US"/>
              </w:rPr>
              <w:t>m</w:t>
            </w:r>
            <w:r>
              <w:rPr>
                <w:i/>
                <w:sz w:val="32"/>
                <w:vertAlign w:val="subscript"/>
              </w:rPr>
              <w:t>а</w:t>
            </w:r>
            <w:r>
              <w:rPr>
                <w:i/>
                <w:sz w:val="32"/>
                <w:vertAlign w:val="subscript"/>
                <w:lang w:val="en-US"/>
              </w:rPr>
              <w:t>x</w:t>
            </w:r>
            <w:r>
              <w:rPr>
                <w:i/>
                <w:sz w:val="32"/>
                <w:lang w:val="en-US"/>
              </w:rPr>
              <w:t xml:space="preserve"> -D</w:t>
            </w:r>
            <w:r>
              <w:rPr>
                <w:i/>
                <w:sz w:val="32"/>
                <w:vertAlign w:val="subscript"/>
                <w:lang w:val="en-US"/>
              </w:rPr>
              <w:t xml:space="preserve">min </w:t>
            </w:r>
            <w:r>
              <w:rPr>
                <w:i/>
                <w:sz w:val="32"/>
              </w:rPr>
              <w:t>или</w:t>
            </w:r>
            <w:r>
              <w:rPr>
                <w:i/>
                <w:sz w:val="32"/>
                <w:lang w:val="en-US"/>
              </w:rPr>
              <w:t xml:space="preserve"> es-ei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ьший зазор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  <w:lang w:val="en-US"/>
              </w:rPr>
              <w:t>S</w:t>
            </w:r>
            <w:r>
              <w:rPr>
                <w:i/>
                <w:sz w:val="36"/>
                <w:vertAlign w:val="subscript"/>
                <w:lang w:val="en-US"/>
              </w:rPr>
              <w:t>m</w:t>
            </w:r>
            <w:r>
              <w:rPr>
                <w:i/>
                <w:sz w:val="36"/>
                <w:vertAlign w:val="subscript"/>
              </w:rPr>
              <w:t>а</w:t>
            </w:r>
            <w:r>
              <w:rPr>
                <w:i/>
                <w:sz w:val="36"/>
                <w:vertAlign w:val="subscript"/>
                <w:lang w:val="en-US"/>
              </w:rPr>
              <w:t>x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bscript"/>
                <w:lang w:val="en-US"/>
              </w:rPr>
              <w:t>m</w:t>
            </w:r>
            <w:r>
              <w:rPr>
                <w:i/>
                <w:sz w:val="32"/>
                <w:vertAlign w:val="subscript"/>
              </w:rPr>
              <w:t>а</w:t>
            </w:r>
            <w:r>
              <w:rPr>
                <w:i/>
                <w:sz w:val="32"/>
                <w:vertAlign w:val="subscript"/>
                <w:lang w:val="en-US"/>
              </w:rPr>
              <w:t>x</w:t>
            </w:r>
            <w:r>
              <w:rPr>
                <w:i/>
                <w:sz w:val="32"/>
                <w:lang w:val="en-US"/>
              </w:rPr>
              <w:t xml:space="preserve"> -d</w:t>
            </w:r>
            <w:r>
              <w:rPr>
                <w:i/>
                <w:sz w:val="32"/>
                <w:vertAlign w:val="subscript"/>
                <w:lang w:val="en-US"/>
              </w:rPr>
              <w:t xml:space="preserve">min </w:t>
            </w:r>
            <w:r>
              <w:rPr>
                <w:i/>
                <w:sz w:val="32"/>
              </w:rPr>
              <w:t>или</w:t>
            </w:r>
            <w:r>
              <w:rPr>
                <w:i/>
                <w:sz w:val="32"/>
                <w:lang w:val="en-US"/>
              </w:rPr>
              <w:t xml:space="preserve"> ES-ei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ьший зазор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  <w:lang w:val="en-US"/>
              </w:rPr>
              <w:t>S</w:t>
            </w:r>
            <w:r>
              <w:rPr>
                <w:i/>
                <w:sz w:val="36"/>
                <w:vertAlign w:val="subscript"/>
                <w:lang w:val="en-US"/>
              </w:rPr>
              <w:t>min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  <w:lang w:val="en-US"/>
              </w:rPr>
              <w:t xml:space="preserve"> -d</w:t>
            </w:r>
            <w:r>
              <w:rPr>
                <w:i/>
                <w:sz w:val="32"/>
                <w:vertAlign w:val="subscript"/>
                <w:lang w:val="en-US"/>
              </w:rPr>
              <w:t>m</w:t>
            </w:r>
            <w:r>
              <w:rPr>
                <w:i/>
                <w:sz w:val="32"/>
                <w:vertAlign w:val="subscript"/>
              </w:rPr>
              <w:t>а</w:t>
            </w:r>
            <w:r>
              <w:rPr>
                <w:i/>
                <w:sz w:val="32"/>
                <w:vertAlign w:val="subscript"/>
                <w:lang w:val="en-US"/>
              </w:rPr>
              <w:t>x</w:t>
            </w:r>
            <w:r>
              <w:rPr>
                <w:i/>
                <w:sz w:val="32"/>
                <w:lang w:val="en-US"/>
              </w:rPr>
              <w:t xml:space="preserve"> </w:t>
            </w:r>
            <w:r>
              <w:rPr>
                <w:i/>
                <w:sz w:val="32"/>
              </w:rPr>
              <w:t>или</w:t>
            </w:r>
            <w:r>
              <w:rPr>
                <w:i/>
                <w:sz w:val="32"/>
                <w:lang w:val="en-US"/>
              </w:rPr>
              <w:t xml:space="preserve"> EI-es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ьший натяг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  <w:lang w:val="en-US"/>
              </w:rPr>
              <w:t>N</w:t>
            </w:r>
            <w:r>
              <w:rPr>
                <w:i/>
                <w:sz w:val="36"/>
                <w:vertAlign w:val="subscript"/>
                <w:lang w:val="en-US"/>
              </w:rPr>
              <w:t>m</w:t>
            </w:r>
            <w:r>
              <w:rPr>
                <w:i/>
                <w:sz w:val="36"/>
                <w:vertAlign w:val="subscript"/>
              </w:rPr>
              <w:t>а</w:t>
            </w:r>
            <w:r>
              <w:rPr>
                <w:i/>
                <w:sz w:val="36"/>
                <w:vertAlign w:val="subscript"/>
                <w:lang w:val="en-US"/>
              </w:rPr>
              <w:t>x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bscript"/>
                <w:lang w:val="en-US"/>
              </w:rPr>
              <w:t>m</w:t>
            </w:r>
            <w:r>
              <w:rPr>
                <w:i/>
                <w:sz w:val="32"/>
                <w:vertAlign w:val="subscript"/>
              </w:rPr>
              <w:t>а</w:t>
            </w:r>
            <w:r>
              <w:rPr>
                <w:i/>
                <w:sz w:val="32"/>
                <w:vertAlign w:val="subscript"/>
                <w:lang w:val="en-US"/>
              </w:rPr>
              <w:t>x</w:t>
            </w:r>
            <w:r>
              <w:rPr>
                <w:i/>
                <w:sz w:val="32"/>
                <w:lang w:val="en-US"/>
              </w:rPr>
              <w:t xml:space="preserve"> -D</w:t>
            </w:r>
            <w:r>
              <w:rPr>
                <w:i/>
                <w:sz w:val="32"/>
                <w:vertAlign w:val="subscript"/>
                <w:lang w:val="en-US"/>
              </w:rPr>
              <w:t xml:space="preserve">min </w:t>
            </w:r>
            <w:r>
              <w:rPr>
                <w:i/>
                <w:sz w:val="32"/>
              </w:rPr>
              <w:t>или</w:t>
            </w:r>
            <w:r>
              <w:rPr>
                <w:i/>
                <w:sz w:val="32"/>
                <w:lang w:val="en-US"/>
              </w:rPr>
              <w:t xml:space="preserve"> es-EI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ьший натяг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  <w:lang w:val="en-US"/>
              </w:rPr>
              <w:t>N</w:t>
            </w:r>
            <w:r>
              <w:rPr>
                <w:i/>
                <w:sz w:val="36"/>
                <w:vertAlign w:val="subscript"/>
                <w:lang w:val="en-US"/>
              </w:rPr>
              <w:t>min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  <w:vertAlign w:val="subscript"/>
                <w:lang w:val="en-US"/>
              </w:rPr>
              <w:t>min</w:t>
            </w:r>
            <w:r>
              <w:rPr>
                <w:i/>
                <w:sz w:val="28"/>
                <w:lang w:val="en-US"/>
              </w:rPr>
              <w:t xml:space="preserve"> -D</w:t>
            </w:r>
            <w:r>
              <w:rPr>
                <w:i/>
                <w:sz w:val="28"/>
                <w:vertAlign w:val="subscript"/>
                <w:lang w:val="en-US"/>
              </w:rPr>
              <w:t>m</w:t>
            </w:r>
            <w:r>
              <w:rPr>
                <w:i/>
                <w:sz w:val="28"/>
                <w:vertAlign w:val="subscript"/>
              </w:rPr>
              <w:t>а</w:t>
            </w:r>
            <w:r>
              <w:rPr>
                <w:i/>
                <w:sz w:val="28"/>
                <w:vertAlign w:val="subscript"/>
                <w:lang w:val="en-US"/>
              </w:rPr>
              <w:t>x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</w:rPr>
              <w:t>или</w:t>
            </w:r>
            <w:r>
              <w:rPr>
                <w:i/>
                <w:sz w:val="28"/>
                <w:lang w:val="en-US"/>
              </w:rPr>
              <w:t xml:space="preserve"> ei-ES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зазор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  <w:lang w:val="en-US"/>
              </w:rPr>
              <w:t>S</w:t>
            </w:r>
            <w:r>
              <w:rPr>
                <w:i/>
                <w:sz w:val="36"/>
                <w:vertAlign w:val="subscript"/>
                <w:lang w:val="en-US"/>
              </w:rPr>
              <w:t>c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(</w:t>
            </w:r>
            <w:r>
              <w:rPr>
                <w:i/>
                <w:sz w:val="32"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m</w:t>
            </w:r>
            <w:r>
              <w:rPr>
                <w:i/>
                <w:sz w:val="32"/>
                <w:vertAlign w:val="subscript"/>
              </w:rPr>
              <w:t>а</w:t>
            </w:r>
            <w:r>
              <w:rPr>
                <w:i/>
                <w:sz w:val="32"/>
                <w:vertAlign w:val="subscript"/>
                <w:lang w:val="en-US"/>
              </w:rPr>
              <w:t>x</w:t>
            </w:r>
            <w:r>
              <w:rPr>
                <w:i/>
                <w:sz w:val="32"/>
                <w:vertAlign w:val="subscript"/>
              </w:rPr>
              <w:t xml:space="preserve"> </w:t>
            </w:r>
            <w:r>
              <w:rPr>
                <w:i/>
                <w:sz w:val="32"/>
              </w:rPr>
              <w:t xml:space="preserve">+ </w:t>
            </w:r>
            <w:r>
              <w:rPr>
                <w:i/>
                <w:sz w:val="32"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>) / 2</w:t>
            </w:r>
          </w:p>
        </w:tc>
      </w:tr>
      <w:tr>
        <w:trPr>
          <w:trHeight w:val="567" w:hRule="exact"/>
        </w:trPr>
        <w:tc>
          <w:tcPr>
            <w:tcW w:w="39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натя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US"/>
              </w:rPr>
              <w:t>N</w:t>
            </w:r>
            <w:r>
              <w:rPr>
                <w:i/>
                <w:sz w:val="3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sz w:val="36"/>
                <w:vertAlign w:val="subscript"/>
                <w:lang w:val="en-US"/>
              </w:rPr>
            </w:pPr>
            <w:r>
              <w:rPr>
                <w:i/>
                <w:sz w:val="36"/>
                <w:vertAlign w:val="subscript"/>
                <w:lang w:val="en-US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(N</w:t>
            </w:r>
            <w:r>
              <w:rPr>
                <w:i/>
                <w:sz w:val="32"/>
                <w:vertAlign w:val="subscript"/>
                <w:lang w:val="en-US"/>
              </w:rPr>
              <w:t>m</w:t>
            </w:r>
            <w:r>
              <w:rPr>
                <w:i/>
                <w:sz w:val="32"/>
                <w:vertAlign w:val="subscript"/>
              </w:rPr>
              <w:t>а</w:t>
            </w:r>
            <w:r>
              <w:rPr>
                <w:i/>
                <w:sz w:val="32"/>
                <w:vertAlign w:val="subscript"/>
                <w:lang w:val="en-US"/>
              </w:rPr>
              <w:t xml:space="preserve">x </w:t>
            </w:r>
            <w:r>
              <w:rPr>
                <w:i/>
                <w:sz w:val="32"/>
                <w:lang w:val="en-US"/>
              </w:rPr>
              <w:t>+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  <w:lang w:val="en-US"/>
              </w:rPr>
              <w:t>) / 2</w:t>
            </w:r>
          </w:p>
        </w:tc>
      </w:tr>
      <w:tr>
        <w:trPr>
          <w:trHeight w:val="1169" w:hRule="exac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к посадки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i/>
                <w:i/>
                <w:sz w:val="36"/>
              </w:rPr>
            </w:pPr>
            <w:r>
              <w:rPr>
                <w:i/>
                <w:sz w:val="36"/>
                <w:lang w:val="en-US"/>
              </w:rPr>
              <w:t>T</w:t>
            </w:r>
            <w:r>
              <w:rPr>
                <w:i/>
                <w:sz w:val="36"/>
                <w:vertAlign w:val="subscript"/>
                <w:lang w:val="en-US"/>
              </w:rPr>
              <w:t>s</w:t>
            </w:r>
          </w:p>
          <w:p>
            <w:pPr>
              <w:pStyle w:val="Normal"/>
              <w:ind w:firstLine="851"/>
              <w:rPr>
                <w:i/>
                <w:i/>
                <w:sz w:val="36"/>
              </w:rPr>
            </w:pPr>
            <w:r>
              <w:rPr>
                <w:i/>
                <w:sz w:val="36"/>
                <w:lang w:val="en-US"/>
              </w:rPr>
              <w:t>T</w:t>
            </w:r>
            <w:r>
              <w:rPr>
                <w:i/>
                <w:sz w:val="36"/>
                <w:vertAlign w:val="subscript"/>
                <w:lang w:val="en-US"/>
              </w:rPr>
              <w:t>i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vertAlign w:val="subscript"/>
                <w:lang w:val="en-US"/>
              </w:rPr>
            </w:pPr>
            <w:r>
              <w:rPr>
                <w:i/>
                <w:sz w:val="28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e>
                  </m:mr>
                </m:m>
              </m:oMath>
            </m:oMathPara>
          </w:p>
          <w:p>
            <w:pPr>
              <w:pStyle w:val="Normal"/>
              <w:ind w:firstLine="851"/>
              <w:jc w:val="center"/>
              <w:rPr>
                <w:i/>
                <w:i/>
                <w:sz w:val="28"/>
                <w:vertAlign w:val="subscript"/>
                <w:lang w:val="en-US"/>
              </w:rPr>
            </w:pPr>
            <w:r>
              <w:rPr>
                <w:i/>
                <w:sz w:val="28"/>
                <w:vertAlign w:val="subscript"/>
                <w:lang w:val="en-US"/>
              </w:rPr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На схеме расположения полей допусков необходимо указать предельные размеры сопрягаемых деталей, допуски и отклонения, а также предельные зазоры (натяги) посад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7"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3 Выбор посадок подшипников качения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ри выполнении курсовой работы рекомендуется исполь</w:t>
        <w:softHyphen/>
        <w:t>зовать подшипники 6-го класса точности средней серии (ГОСТ 8338 — 75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Исходя из условий работы подшипников (см. чертеж, при</w:t>
        <w:softHyphen/>
        <w:t>веденный в соответствующем задании), направления и харак</w:t>
        <w:softHyphen/>
        <w:t xml:space="preserve">тера действующей на подшипник нагрузки устанавливается вид нагружения внутреннего и наружного колец ([2]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 284, табл.4.88)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Рекомендуемые поля допусков сопрягаемых с подшипни</w:t>
        <w:softHyphen/>
        <w:t>ком деталей в зависимости от вида нагружения колец и класса точности подшипника указаны в табл. 4.87 и 4.89 ([2], с.282 и 285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ри местном нагружении и нормальном режиме работы для большинства подшипников общего машиностроения из всех рекомендованных следует предпочесть поле допуска де</w:t>
        <w:softHyphen/>
        <w:t xml:space="preserve">тали, обеспечивающее посадку данного кольца с наименьшим зазором ([2]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 284, табл.4.88, 4.89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ри циркуляционном нагружении выбор конкретного поля допуска детали производится по интенсивности радиальной нагрузки ([2]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 287, табл.4.92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/>
        <w:t xml:space="preserve">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26)</w:t>
      </w:r>
    </w:p>
    <w:p>
      <w:pPr>
        <w:pStyle w:val="Normal"/>
        <w:shd w:fill="FFFFFF" w:val="clear"/>
        <w:ind w:firstLine="900"/>
        <w:rPr/>
      </w:pPr>
      <w:r>
        <w:rPr>
          <w:color w:val="000000"/>
          <w:sz w:val="28"/>
        </w:rPr>
        <w:t xml:space="preserve">где  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радиальная реакция опоры на подшипник, кН; </w:t>
      </w:r>
    </w:p>
    <w:p>
      <w:pPr>
        <w:pStyle w:val="Normal"/>
        <w:shd w:fill="FFFFFF" w:val="clear"/>
        <w:ind w:left="1440" w:hanging="0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b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рабочая ширина посадочного места, м;</w:t>
      </w:r>
    </w:p>
    <w:p>
      <w:pPr>
        <w:pStyle w:val="Normal"/>
        <w:shd w:fill="FFFFFF" w:val="clear"/>
        <w:spacing w:before="91" w:after="0"/>
        <w:ind w:right="91" w:firstLine="900"/>
        <w:jc w:val="center"/>
        <w:rPr>
          <w:i/>
          <w:i/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b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>–</w:t>
      </w:r>
      <w:r>
        <w:rPr>
          <w:i/>
          <w:color w:val="000000"/>
          <w:sz w:val="28"/>
        </w:rPr>
        <w:t>2</w:t>
      </w:r>
      <w:r>
        <w:rPr>
          <w:i/>
          <w:color w:val="000000"/>
          <w:sz w:val="28"/>
          <w:lang w:val="en-US"/>
        </w:rPr>
        <w:t>r</w:t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ind w:left="1440" w:hanging="0"/>
        <w:rPr>
          <w:sz w:val="28"/>
        </w:rPr>
      </w:pPr>
      <w:r>
        <w:rPr>
          <w:i/>
          <w:color w:val="000000"/>
          <w:sz w:val="28"/>
        </w:rPr>
        <w:t xml:space="preserve">В </w:t>
      </w:r>
      <w:r>
        <w:rPr>
          <w:color w:val="000000"/>
          <w:sz w:val="28"/>
        </w:rPr>
        <w:t>–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ширина подшипника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color w:val="000000"/>
          <w:sz w:val="28"/>
        </w:rPr>
        <w:t xml:space="preserve">                    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ширина фаски кольца подшипника;</w:t>
      </w:r>
    </w:p>
    <w:p>
      <w:pPr>
        <w:pStyle w:val="Normal"/>
        <w:shd w:fill="FFFFFF" w:val="clear"/>
        <w:spacing w:before="5" w:after="0"/>
        <w:ind w:right="79" w:firstLine="1440"/>
        <w:jc w:val="both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z w:val="28"/>
        </w:rPr>
        <w:t>–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динамический коэффициент посадки, зависящий от характера нагрузки (при умеренных толчках и уда</w:t>
        <w:softHyphen/>
        <w:t xml:space="preserve">р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 xml:space="preserve">1; при сильных –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z w:val="28"/>
        </w:rPr>
        <w:t>=1,8)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</w:rPr>
        <w:t xml:space="preserve">          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коэффициент, учитывающий степень ослабления по</w:t>
        <w:softHyphen/>
        <w:t xml:space="preserve">садочного натяга при полом вале ([2]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 286, табл.4.90), при сплошном вале 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1;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</w:rPr>
        <w:t xml:space="preserve">          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коэффициент неравномерности распределения ра</w:t>
        <w:softHyphen/>
        <w:t xml:space="preserve">диальной нагрузки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([2]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 286, табл.4.91).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однорядных радиальных подшипников 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  <w:vertAlign w:val="subscript"/>
          <w:lang w:val="en-US"/>
        </w:rPr>
        <w:t>A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1</w:t>
      </w:r>
      <w:r>
        <w:rPr>
          <w:i/>
          <w:color w:val="000000"/>
          <w:sz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Во избежание разрыва кольца максимальный натяг по</w:t>
        <w:softHyphen/>
        <w:t xml:space="preserve">са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не должен превышать значения натя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>, до</w:t>
        <w:softHyphen/>
        <w:t>пускаемого прочностью кольца. Поэтому для выбранной по</w:t>
        <w:softHyphen/>
        <w:t>садки следует проверить выполнение услов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</w:rPr>
        <w:t>[м]</w:t>
      </w:r>
      <w:r>
        <w:rPr>
          <w:sz w:val="28"/>
        </w:rPr>
        <w:t xml:space="preserve">                                     (27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right="5" w:firstLine="720"/>
        <w:jc w:val="both"/>
        <w:rPr>
          <w:sz w:val="28"/>
        </w:rPr>
      </w:pPr>
      <w:r>
        <w:rPr>
          <w:color w:val="000000"/>
          <w:sz w:val="28"/>
        </w:rPr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8"/>
        </w:rPr>
        <w:t>– допускаемое напряжение на растяжение, 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(для подшипниковой ст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color w:val="000000"/>
          <w:sz w:val="28"/>
        </w:rPr>
        <w:t>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shd w:fill="FFFFFF" w:val="clear"/>
        <w:ind w:left="720" w:hanging="0"/>
        <w:rPr>
          <w:sz w:val="28"/>
        </w:rPr>
      </w:pP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или </w:t>
      </w: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– диаметр соответствующего кольца подшип</w:t>
        <w:softHyphen/>
        <w:t>ника, м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color w:val="000000"/>
          <w:sz w:val="28"/>
        </w:rPr>
        <w:t xml:space="preserve">         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коэффициент, принимаемый для подшипни</w:t>
        <w:softHyphen/>
        <w:t>ков средней серии равным 2,3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 xml:space="preserve">При опреде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color w:val="000000"/>
          <w:sz w:val="28"/>
        </w:rPr>
        <w:t>отклонения на диаметр соответст</w:t>
        <w:softHyphen/>
        <w:t xml:space="preserve">вующего кольца подшипника следует взять из табл. 4.82 или 4.83 ([2]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 273, с.276)   для </w:t>
      </w:r>
      <w:r>
        <w:rPr>
          <w:i/>
          <w:color w:val="000000"/>
          <w:sz w:val="32"/>
          <w:lang w:val="en-US"/>
        </w:rPr>
        <w:t>d</w:t>
      </w:r>
      <w:r>
        <w:rPr>
          <w:i/>
          <w:color w:val="000000"/>
          <w:sz w:val="32"/>
          <w:vertAlign w:val="subscript"/>
          <w:lang w:val="en-US"/>
        </w:rPr>
        <w:t>cp</w:t>
      </w:r>
      <w:r>
        <w:rPr>
          <w:i/>
          <w:color w:val="000000"/>
          <w:sz w:val="32"/>
        </w:rPr>
        <w:t xml:space="preserve"> </w:t>
      </w:r>
      <w:r>
        <w:rPr>
          <w:color w:val="000000"/>
          <w:sz w:val="28"/>
        </w:rPr>
        <w:t xml:space="preserve">(или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before="134" w:after="0"/>
        <w:ind w:right="57"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spacing w:before="134" w:after="0"/>
        <w:ind w:right="57"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4 Разработка конструкторского чертежа детали</w:t>
      </w:r>
    </w:p>
    <w:p>
      <w:pPr>
        <w:pStyle w:val="Normal"/>
        <w:shd w:fill="FFFFFF" w:val="clear"/>
        <w:tabs>
          <w:tab w:val="clear" w:pos="708"/>
          <w:tab w:val="left" w:pos="4474" w:leader="none"/>
          <w:tab w:val="left" w:pos="6182" w:leader="none"/>
        </w:tabs>
        <w:ind w:firstLine="851"/>
        <w:jc w:val="both"/>
        <w:rPr>
          <w:sz w:val="28"/>
        </w:rPr>
      </w:pPr>
      <w:r>
        <w:rPr>
          <w:color w:val="000000"/>
          <w:sz w:val="28"/>
        </w:rPr>
        <w:t>Оформление чертежа включает 3 этап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900" w:firstLine="851"/>
        <w:jc w:val="both"/>
        <w:rPr>
          <w:sz w:val="28"/>
        </w:rPr>
      </w:pPr>
      <w:r>
        <w:rPr>
          <w:color w:val="000000"/>
          <w:sz w:val="28"/>
        </w:rPr>
        <w:t>Назначение номинальных разм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900" w:firstLine="851"/>
        <w:jc w:val="both"/>
        <w:rPr>
          <w:sz w:val="28"/>
        </w:rPr>
      </w:pPr>
      <w:r>
        <w:rPr>
          <w:color w:val="000000"/>
          <w:sz w:val="28"/>
        </w:rPr>
        <w:t>Вычерчивание детали.</w:t>
      </w:r>
    </w:p>
    <w:p>
      <w:pPr>
        <w:pStyle w:val="Normal"/>
        <w:numPr>
          <w:ilvl w:val="0"/>
          <w:numId w:val="2"/>
        </w:numPr>
        <w:shd w:fill="FFFFFF" w:val="clear"/>
        <w:ind w:left="900" w:firstLine="851"/>
        <w:jc w:val="both"/>
        <w:rPr>
          <w:sz w:val="28"/>
        </w:rPr>
      </w:pPr>
      <w:r>
        <w:rPr>
          <w:color w:val="000000"/>
          <w:sz w:val="28"/>
        </w:rPr>
        <w:t>Назначение и указание в чертеже показателей точности.</w:t>
      </w:r>
    </w:p>
    <w:p>
      <w:pPr>
        <w:pStyle w:val="3"/>
        <w:ind w:left="0" w:firstLine="900"/>
        <w:jc w:val="both"/>
        <w:rPr/>
      </w:pPr>
      <w:r>
        <w:rPr>
          <w:sz w:val="28"/>
        </w:rPr>
        <w:t>На чертеже детали конструктор обязательно должен однозначно указать:</w:t>
      </w:r>
    </w:p>
    <w:p>
      <w:pPr>
        <w:pStyle w:val="3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</w:rPr>
      </w:pPr>
      <w:r>
        <w:rPr>
          <w:sz w:val="28"/>
        </w:rPr>
        <w:t>точность размеров;</w:t>
      </w:r>
    </w:p>
    <w:p>
      <w:pPr>
        <w:pStyle w:val="3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</w:rPr>
      </w:pPr>
      <w:r>
        <w:rPr>
          <w:sz w:val="28"/>
        </w:rPr>
        <w:t>точность геометрических форм поверхностей;</w:t>
      </w:r>
    </w:p>
    <w:p>
      <w:pPr>
        <w:pStyle w:val="3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</w:rPr>
      </w:pPr>
      <w:r>
        <w:rPr>
          <w:sz w:val="28"/>
        </w:rPr>
        <w:t>точность взаимного расположения поверхностей;</w:t>
      </w:r>
    </w:p>
    <w:p>
      <w:pPr>
        <w:pStyle w:val="3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</w:rPr>
      </w:pPr>
      <w:r>
        <w:rPr>
          <w:sz w:val="28"/>
        </w:rPr>
        <w:t>степень чистоты поверхностей;</w:t>
      </w:r>
    </w:p>
    <w:p>
      <w:pPr>
        <w:pStyle w:val="3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</w:rPr>
      </w:pPr>
      <w:r>
        <w:rPr>
          <w:sz w:val="28"/>
        </w:rPr>
        <w:t>различные дополнительные технические услов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sz w:val="28"/>
        </w:rPr>
        <w:t xml:space="preserve">1 Необходимая точность изготовления размеров деталей определяется допусками на отклонения размеров, которые содержатся в таблице полей допусков ГОСТ 25347-82. Часто на деталях встречаются размеры, к которым не предъявляется высокая точность, и условия работы изделия не зависят от точности их выполнения. Это неответственные, свободные размеры. К ним относятся габаритные размеры, длины валов, глубина сверления, размеры фасок, закругления, и т.п. Уровень точности этих размеров соответствует квалитетам с 12 по 17. Для таких размеров конструктор указывает над размерными линиями номинальный размер, а требуемую точность изготовления оговаривает общей записью в технических требованиях. Эта надпись должна соответствовать требованиям ГОСТ 30893.1-2002. </w:t>
      </w:r>
    </w:p>
    <w:p>
      <w:pPr>
        <w:pStyle w:val="TextBodyIndent"/>
        <w:spacing w:before="0" w:after="0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</w:rPr>
        <w:t>2 Отклонения от правильной геометрической формы могут быть весьма разнообразны. Для их нормирования конструктор на рабочих чертежах деталей проставляет допуски на отклонения формы поверхностей, общие термины и определения которых приводятся в ГОСТ 24642-81.</w:t>
      </w:r>
    </w:p>
    <w:p>
      <w:pPr>
        <w:pStyle w:val="Normal"/>
        <w:ind w:firstLine="851"/>
        <w:jc w:val="both"/>
        <w:rPr/>
      </w:pPr>
      <w:r>
        <w:rPr>
          <w:sz w:val="28"/>
        </w:rPr>
        <w:t>Отклонения формы реальной поверхности отсчитываются от прилегающей поверхности и количественно оцениваются наибольшим расстоянием от точек реальной поверхности до прилегающей. Наибольшее допускаемое значение отклонения формы принимается за допуск формы и указывается на чертеже только в том случае, если он должен быть меньше допуска на размер.</w:t>
      </w:r>
    </w:p>
    <w:p>
      <w:pPr>
        <w:pStyle w:val="TextBodyIndent"/>
        <w:spacing w:before="0" w:after="0"/>
        <w:ind w:left="0" w:firstLine="902"/>
        <w:jc w:val="both"/>
        <w:rPr>
          <w:sz w:val="28"/>
        </w:rPr>
      </w:pPr>
      <w:r>
        <w:rPr>
          <w:sz w:val="28"/>
        </w:rPr>
        <w:t>К отклонениям формы относятся все отклонения от номинальной формы кроме шероховатости (рис.1).</w:t>
      </w:r>
    </w:p>
    <w:p>
      <w:pPr>
        <w:pStyle w:val="Normal"/>
        <w:ind w:firstLine="902"/>
        <w:jc w:val="both"/>
        <w:rPr/>
      </w:pPr>
      <w:r>
        <w:rPr>
          <w:sz w:val="28"/>
        </w:rPr>
        <w:t>К отклонениям формы цилиндрической поверхности относятся:</w:t>
      </w:r>
    </w:p>
    <w:p>
      <w:pPr>
        <w:pStyle w:val="Normal"/>
        <w:ind w:firstLine="902"/>
        <w:jc w:val="both"/>
        <w:rPr>
          <w:sz w:val="28"/>
        </w:rPr>
      </w:pPr>
      <w:r>
        <w:rPr>
          <w:sz w:val="28"/>
        </w:rPr>
        <w:t>1 отклонение от круглост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 отклонение профиля продольного сеч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 отклонение от цилиндричности</w:t>
      </w:r>
    </w:p>
    <w:p>
      <w:pPr>
        <w:pStyle w:val="Normal"/>
        <w:ind w:firstLine="851"/>
        <w:jc w:val="both"/>
        <w:rPr/>
      </w:pPr>
      <w:r>
        <w:rPr>
          <w:sz w:val="28"/>
        </w:rPr>
        <w:t>Согласно ГОСТ 2.308 –81 предусмотрен символический метод указания допуска формы на чертежах, когда допуски формы задаются в специальных рамках.</w:t>
      </w:r>
    </w:p>
    <w:p>
      <w:pPr>
        <w:pStyle w:val="Normal"/>
        <w:ind w:firstLine="851"/>
        <w:jc w:val="both"/>
        <w:rPr/>
      </w:pPr>
      <w:r>
        <w:rPr>
          <w:sz w:val="28"/>
        </w:rPr>
        <w:t>В первой части рамки дается условный знак - какое отклонение формы необходимо проверить при контроле. Во второй части указывается числовая величина допуска в миллиметрах. Рядом с рамкой можно записать необходимые комментарии. Стрелочка указывает направление измерения отклонения формы (как правило, по нормали к поверхности) при контроле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ая рамка соединяется стрелочкой с контуром детали на чертеже, либо с выноской, либо с размерной линией. Если допуск относится к поверхности, то стрелочка должна быть обращена к контуру или к выносной линии.</w:t>
      </w:r>
    </w:p>
    <w:p>
      <w:pPr>
        <w:pStyle w:val="TextBodyIndent"/>
        <w:spacing w:before="0" w:after="0"/>
        <w:ind w:left="0" w:firstLine="851"/>
        <w:rPr>
          <w:sz w:val="28"/>
        </w:rPr>
      </w:pPr>
      <w:r>
        <w:rPr>
          <w:sz w:val="28"/>
        </w:rPr>
        <w:t>Если допуск относится к оси, то стрелочка обращена к этой оси или является продолжением размерной линии. Примеры обозначения отклонений формы представлены на рисунке 2.</w:t>
      </w:r>
    </w:p>
    <w:p>
      <w:pPr>
        <w:pStyle w:val="TextBodyIndent"/>
        <w:spacing w:before="0" w:after="0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586740</wp:posOffset>
                </wp:positionH>
                <wp:positionV relativeFrom="paragraph">
                  <wp:posOffset>40640</wp:posOffset>
                </wp:positionV>
                <wp:extent cx="6763385" cy="44189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4419000"/>
                          <a:chOff x="0" y="0"/>
                          <a:chExt cx="6763320" cy="4419000"/>
                        </a:xfrm>
                      </wpg:grpSpPr>
                      <wps:wsp>
                        <wps:cNvSpPr txBox="1"/>
                        <wps:spPr>
                          <a:xfrm>
                            <a:off x="1713960" y="0"/>
                            <a:ext cx="2705040" cy="36144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формы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E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120" y="3618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541800"/>
                            <a:ext cx="297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54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541800"/>
                            <a:ext cx="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7221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6840" y="811440"/>
                            <a:ext cx="261504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линдрических поверхност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8640" y="108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353240"/>
                            <a:ext cx="252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3532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3532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3532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811440"/>
                            <a:ext cx="198360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их поверхност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108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35324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3532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3532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353240" cy="1172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лонение о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F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45040"/>
                            <a:ext cx="13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40" y="252468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2540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27057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252468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1623240"/>
                            <a:ext cx="1262880" cy="1172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от прямолиней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F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2345040"/>
                            <a:ext cx="126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52540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6480" y="1623240"/>
                            <a:ext cx="991800" cy="1172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от кругл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F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2434680"/>
                            <a:ext cx="99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252540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0" y="1623240"/>
                            <a:ext cx="1172880" cy="1172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профиля продольного сечения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F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47920" y="2433960"/>
                            <a:ext cx="117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615400"/>
                            <a:ext cx="27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080" y="1622520"/>
                            <a:ext cx="1263600" cy="1172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от цилиндрич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F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0800" y="2433960"/>
                            <a:ext cx="126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525400"/>
                            <a:ext cx="181440" cy="181080"/>
                          </a:xfrm>
                          <a:prstGeom prst="ellipse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795760"/>
                            <a:ext cx="72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20" y="3065760"/>
                            <a:ext cx="1353240" cy="63180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160"/>
                              <a:ext cx="271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720" y="0"/>
                              <a:ext cx="108252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уклост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720" y="360720"/>
                              <a:ext cx="1082520" cy="2710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гнутост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3960" y="31564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6075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3065760"/>
                            <a:ext cx="108252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укл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426480"/>
                            <a:ext cx="108252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гнут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795760"/>
                            <a:ext cx="72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2795760"/>
                            <a:ext cx="72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31564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36075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3065760"/>
                            <a:ext cx="81216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аль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426480"/>
                            <a:ext cx="81216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н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8640" y="279576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31564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35172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38779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280" y="2975040"/>
                            <a:ext cx="126288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усообраз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065760"/>
                            <a:ext cx="81216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аль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336120"/>
                            <a:ext cx="126288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чкообраз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696840"/>
                            <a:ext cx="1262880" cy="271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длообраз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1520" y="279576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31564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3877200"/>
                            <a:ext cx="90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0" y="3066480"/>
                            <a:ext cx="992520" cy="4507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от круглос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3607560"/>
                            <a:ext cx="992520" cy="81144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профиля продольного сеч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270648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2pt;margin-top:3.2pt;width:532.55pt;height:347.95pt" coordorigin="-924,64" coordsize="10651,6959">
                <v:shape id="shape_0" fillcolor="#e5e5e5" stroked="t" o:allowincell="f" style="position:absolute;left:1775;top:64;width:4259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формы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EF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3763,634" to="3763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33,917" to="6317,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33,917" to="1633,13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9,917" to="6319,1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9,1201" to="6319,13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4331;top:1342;width:411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линдрических поверхностей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6318,1769" to="6318,2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3,2195" to="8448,2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3,2195" to="4473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8,2195" to="6318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48,2195" to="8448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-71;top:1342;width:312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их поверхностей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1349,1769" to="1349,2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,2195" to="2485,2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,2195" to="213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5,2195" to="2485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-924;top:2620;width:2130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лонение о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F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-923,3757" to="1207,37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3,4040" to="71,4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,4041" to="497,40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3,4325" to="213,4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,4040" to="497,4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1632;top:2620;width:1988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от прямолиней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F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1633,3757" to="3621,37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3,4041" to="2769,40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3905;top:2620;width:1561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от кругл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F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3905,3898" to="5466,38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#e5e5e5" stroked="t" o:allowincell="f" style="position:absolute;left:4473;top:4041;width:284;height:284;mso-wrap-style:none;v-text-anchor:middle">
                  <v:fill o:detectmouseclick="t" type="solid" color2="#1a1a1a"/>
                  <v:stroke color="black" weight="12600" joinstyle="miter" endcap="flat"/>
                  <w10:wrap type="none"/>
                </v:oval>
                <v:shape id="shape_0" fillcolor="#e5e5e5" stroked="t" o:allowincell="f" style="position:absolute;left:5607;top:2620;width:1846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профиля продольного сечения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F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5608,3897" to="7454,38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60,4183" to="6887,4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7596;top:2619;width:1989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от цилиндрич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FZ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7597,3897" to="9585,38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#e5e5e5" stroked="t" o:allowincell="f" style="position:absolute;left:8448;top:4041;width:285;height:284;mso-wrap-style:none;v-text-anchor:middle">
                  <v:fill o:detectmouseclick="t" type="solid" color2="#1a1a1a"/>
                  <v:stroke color="black" weight="12600" joinstyle="miter" endcap="flat"/>
                  <w10:wrap type="none"/>
                </v:oval>
                <v:line id="shape_0" from="-781,4467" to="-781,57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781;top:4892;width:2131;height:995">
                  <v:line id="shape_0" from="-781,5034" to="-355,50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781,5746" to="-355,57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#e5e5e5" stroked="t" o:allowincell="f" style="position:absolute;left:-355;top:4892;width:170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уклость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joinstyle="miter" endcap="flat"/>
                    <w10:wrap type="none"/>
                  </v:shape>
                  <v:shape id="shape_0" fillcolor="#e5e5e5" stroked="t" o:allowincell="f" style="position:absolute;left:-355;top:5460;width:170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гнутость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joinstyle="miter" endcap="flat"/>
                    <w10:wrap type="none"/>
                  </v:shape>
                </v:group>
                <v:line id="shape_0" from="1775,5035" to="2059,5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75,5745" to="2059,57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2058;top:4892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уклость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shape id="shape_0" fillcolor="#e5e5e5" stroked="t" o:allowincell="f" style="position:absolute;left:2058;top:546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гнутость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1775,4467" to="1775,57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7,4467" to="4047,57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7,5035" to="4189,5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7,5745" to="4189,57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4188;top:4892;width:12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альность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shape id="shape_0" fillcolor="#e5e5e5" stroked="t" o:allowincell="f" style="position:absolute;left:4188;top:5460;width:12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нка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5751,4467" to="5751,6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1,5035" to="5893,5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1,5603" to="5893,5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1,6171" to="5893,6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5892;top:4749;width:198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усообразность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shape id="shape_0" fillcolor="#e5e5e5" stroked="t" o:allowincell="f" style="position:absolute;left:4188;top:4892;width:12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альность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shape id="shape_0" fillcolor="#e5e5e5" stroked="t" o:allowincell="f" style="position:absolute;left:5892;top:5318;width:198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чкообразность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shape id="shape_0" fillcolor="#e5e5e5" stroked="t" o:allowincell="f" style="position:absolute;left:5892;top:5886;width:198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длообразность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8023,4467" to="8023,6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23,5035" to="8165,5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23,6170" to="8165,6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8164;top:4893;width:1562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от круглости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shape id="shape_0" fillcolor="#e5e5e5" stroked="t" o:allowincell="f" style="position:absolute;left:8164;top:5745;width:1562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профиля продольного сечения</w:t>
                        </w:r>
                      </w:p>
                    </w:txbxContent>
                  </v:textbox>
                  <v:fill o:detectmouseclick="t" type="solid" color2="#1a1a1a"/>
                  <v:stroke color="black" weight="12600" joinstyle="miter" endcap="flat"/>
                  <w10:wrap type="none"/>
                </v:shape>
                <v:line id="shape_0" from="6461,4326" to="6887,4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Рисунок 1 – Возможные виды отклонений формы. </w:t>
      </w:r>
    </w:p>
    <w:p>
      <w:pPr>
        <w:pStyle w:val="Normal"/>
        <w:jc w:val="center"/>
        <w:rPr/>
      </w:pPr>
      <w:r>
        <w:rPr>
          <w:i/>
          <w:sz w:val="28"/>
        </w:rPr>
        <w:t>Их символическое и буквенное обозначение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1576705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576800"/>
                          <a:chOff x="0" y="0"/>
                          <a:chExt cx="4800600" cy="1576800"/>
                        </a:xfrm>
                      </wpg:grpSpPr>
                      <wps:wsp>
                        <wps:cNvSpPr/>
                        <wps:spPr>
                          <a:xfrm>
                            <a:off x="590040" y="394200"/>
                            <a:ext cx="505440" cy="70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10304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10304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0304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420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95640"/>
                            <a:ext cx="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10304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530280"/>
                            <a:ext cx="842760" cy="31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080" y="630720"/>
                            <a:ext cx="168840" cy="157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53100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8463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880" y="315720"/>
                            <a:ext cx="8460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157320"/>
                            <a:ext cx="25272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560" y="0"/>
                            <a:ext cx="42156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0"/>
                            <a:ext cx="33732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720"/>
                            <a:ext cx="1681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103040"/>
                            <a:ext cx="16884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102320"/>
                            <a:ext cx="33732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040" y="1103040"/>
                            <a:ext cx="50544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440" y="1261080"/>
                            <a:ext cx="33732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1418760"/>
                            <a:ext cx="16776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8520" y="78732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788040"/>
                            <a:ext cx="134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78804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5840" y="192240"/>
                            <a:ext cx="1094760" cy="31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960" y="29448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480" y="305280"/>
                            <a:ext cx="8460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9720" y="3733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9368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9000" y="294480"/>
                            <a:ext cx="8460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50976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103040"/>
                            <a:ext cx="13730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5" h="284">
                                <a:moveTo>
                                  <a:pt x="0" y="143"/>
                                </a:moveTo>
                                <a:cubicBezTo>
                                  <a:pt x="177" y="213"/>
                                  <a:pt x="354" y="284"/>
                                  <a:pt x="567" y="284"/>
                                </a:cubicBezTo>
                                <a:cubicBezTo>
                                  <a:pt x="780" y="284"/>
                                  <a:pt x="1066" y="190"/>
                                  <a:pt x="1279" y="143"/>
                                </a:cubicBezTo>
                                <a:cubicBezTo>
                                  <a:pt x="1492" y="96"/>
                                  <a:pt x="1672" y="0"/>
                                  <a:pt x="1845" y="0"/>
                                </a:cubicBezTo>
                                <a:cubicBezTo>
                                  <a:pt x="2018" y="0"/>
                                  <a:pt x="2166" y="71"/>
                                  <a:pt x="2315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720"/>
                            <a:ext cx="50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1">
                                <a:moveTo>
                                  <a:pt x="0" y="0"/>
                                </a:moveTo>
                                <a:cubicBezTo>
                                  <a:pt x="354" y="0"/>
                                  <a:pt x="709" y="0"/>
                                  <a:pt x="85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576800"/>
                            <a:ext cx="5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2960"/>
                            <a:ext cx="757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78pt;height:124.1pt" coordorigin="540,0" coordsize="7560,2482">
                <v:rect id="shape_0" stroked="t" o:allowincell="f" style="position:absolute;left:1469;top:621;width:795;height:11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9,0" to="1469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5,0" to="2265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9,1737" to="1469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5,1737" to="2265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737" to="1468,17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621" to="1468,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,623" to="674,173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265,1737" to="3060,1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61;top:835;width:1326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796;top:993;width:265;height:2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94,836" to="3194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1333" to="2663,173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132,497" to="2264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7,248" to="2264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1,0" to="2264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9,0" to="1999,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9,1" to="1733,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9,1737" to="1734,1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9,1736" to="1999,2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9,1737" to="2264,2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33,1986" to="2263,2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0,2234" to="2263,2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45,1240" to="5845,1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5,1241" to="7966,1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7,1241" to="7967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76;top:303;width:172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41,464" to="6906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3,481" to="6905,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8,588" to="6773,5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0,305" to="7040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464" to="6639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77,803" to="6377,124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2315,284" path="m0,143c177,213,354,284,567,284c780,284,1066,190,1279,143c1492,96,1672,0,1845,0c2018,0,2166,71,2315,143e" stroked="t" o:allowincell="f" style="position:absolute;left:5846;top:1737;width:2161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1,1" path="m0,0c354,0,709,0,851,0e" stroked="t" o:allowincell="f" style="position:absolute;left:1471;top:1;width:79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71,2483" to="2263,2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154" to="2452,115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Допуск круглости. Овальность                              Допуск плоскостности. </w:t>
      </w:r>
    </w:p>
    <w:p>
      <w:pPr>
        <w:pStyle w:val="21"/>
        <w:spacing w:lineRule="auto" w:line="240" w:before="0" w:after="0"/>
        <w:rPr>
          <w:sz w:val="28"/>
        </w:rPr>
      </w:pPr>
      <w:r>
        <w:rPr>
          <w:sz w:val="28"/>
        </w:rPr>
        <w:t xml:space="preserve">свыше 0.12 мм не допускается.                        Выпуклость свыше 0,08 мм </w:t>
      </w:r>
    </w:p>
    <w:p>
      <w:pPr>
        <w:pStyle w:val="21"/>
        <w:spacing w:lineRule="auto" w:line="240" w:before="0" w:after="0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не  допускается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Рисунок 2 – Примеры обозначения отклонения формы на чертежах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 случае когда величина отклонения формы соизмерима с допуском на размер, конструктор может не указывать ее.</w:t>
      </w:r>
      <w:r>
        <w:rPr>
          <w:sz w:val="28"/>
        </w:rPr>
        <w:t xml:space="preserve"> Допустимое отклонение формы не должно превышать допуска на размер.</w:t>
      </w:r>
    </w:p>
    <w:p>
      <w:pPr>
        <w:pStyle w:val="Normal"/>
        <w:ind w:firstLine="851"/>
        <w:jc w:val="both"/>
        <w:rPr>
          <w:caps/>
          <w:sz w:val="28"/>
        </w:rPr>
      </w:pPr>
      <w:r>
        <w:rPr>
          <w:caps/>
          <w:sz w:val="28"/>
        </w:rPr>
        <w:t>Д</w:t>
      </w:r>
      <w:r>
        <w:rPr>
          <w:sz w:val="28"/>
        </w:rPr>
        <w:t>ля цилиндрических деталей большинство отклонений формы является фактически отклонением радиуса, и здесь отклонение формы не должно превышать половины допуска на диаметр.</w:t>
      </w:r>
    </w:p>
    <w:p>
      <w:pPr>
        <w:pStyle w:val="TextBodyIndent"/>
        <w:spacing w:before="0" w:after="0"/>
        <w:ind w:left="0" w:firstLine="900"/>
        <w:rPr>
          <w:sz w:val="28"/>
        </w:rPr>
      </w:pPr>
      <w:r>
        <w:rPr>
          <w:b/>
          <w:i/>
          <w:caps/>
          <w:sz w:val="28"/>
        </w:rPr>
        <w:t>Е</w:t>
      </w:r>
      <w:r>
        <w:rPr>
          <w:b/>
          <w:i/>
          <w:sz w:val="28"/>
        </w:rPr>
        <w:t xml:space="preserve">сли допуск формы должен быть меньше допуска на размер, то он указывается на чертеже.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3 Точность взаимного расположения поверхностей имеет исключительное значение для правильного выполнения деталями своего назнач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оценке отклонений расположения поверхностей отклонения формы измеряемой поверхности не учитываются. Виды отклонений расположения поверхностей представлены на рисунке 3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ибольшая допустимая величина отклонения расположения называется </w:t>
      </w:r>
      <w:r>
        <w:rPr>
          <w:b/>
          <w:i/>
          <w:sz w:val="28"/>
        </w:rPr>
        <w:t>допуском расположения</w:t>
      </w:r>
      <w:r>
        <w:rPr>
          <w:b/>
          <w:sz w:val="28"/>
        </w:rPr>
        <w:t>.</w:t>
      </w:r>
      <w:r>
        <w:rPr>
          <w:sz w:val="28"/>
        </w:rPr>
        <w:t xml:space="preserve"> Он проставляется на чертеже.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5343525" cy="52571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3480" cy="5257080"/>
                          <a:chOff x="0" y="0"/>
                          <a:chExt cx="5343480" cy="5257080"/>
                        </a:xfrm>
                      </wpg:grpSpPr>
                      <wps:wsp>
                        <wps:cNvSpPr txBox="1"/>
                        <wps:spPr>
                          <a:xfrm>
                            <a:off x="0" y="78840"/>
                            <a:ext cx="393120" cy="494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6240" y="156960"/>
                            <a:ext cx="1964520" cy="55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4520" cy="55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 перпендикулярност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1680" y="23544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392400"/>
                              <a:ext cx="15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240" y="862920"/>
                            <a:ext cx="1964520" cy="54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4520" cy="549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 параллельност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41760" y="235800"/>
                              <a:ext cx="7920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35800"/>
                              <a:ext cx="7884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240" y="1882800"/>
                            <a:ext cx="1964520" cy="337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24920"/>
                              <a:ext cx="1964520" cy="549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ла наклон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2120" y="321768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64520" cy="54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6452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 симметричности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2120" y="39312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3544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520" y="314280"/>
                                <a:ext cx="47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05960"/>
                              <a:ext cx="1964520" cy="54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6452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 соосности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4000" y="235800"/>
                                <a:ext cx="236160" cy="235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314640"/>
                                <a:ext cx="79200" cy="78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12280"/>
                              <a:ext cx="1964520" cy="54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6452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иционное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4000" y="31428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680" y="15732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35440"/>
                                <a:ext cx="157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18240"/>
                              <a:ext cx="1964520" cy="54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6452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 пересечения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64000" y="235800"/>
                                <a:ext cx="23616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35800"/>
                                <a:ext cx="7920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42120" y="3060000"/>
                              <a:ext cx="2361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120" y="39240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09872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19780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82528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353124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423792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494424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7440" y="0"/>
                            <a:ext cx="1335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313560"/>
                            <a:ext cx="1335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627480"/>
                            <a:ext cx="1335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ей и плоскост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040" y="39240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78840"/>
                            <a:ext cx="7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70668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39240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78840"/>
                            <a:ext cx="47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7080" y="941760"/>
                            <a:ext cx="16502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ых в общей плоскос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1255320"/>
                            <a:ext cx="1335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1569240"/>
                            <a:ext cx="1335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и и плоскос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1882800"/>
                            <a:ext cx="1335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ей в пространств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040" y="109908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020600"/>
                            <a:ext cx="0" cy="10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20401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120" y="164844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120" y="13341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02060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7440" y="2197080"/>
                            <a:ext cx="18860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-но базового эле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2510640"/>
                            <a:ext cx="188604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о общей плоскости симмет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040" y="2354760"/>
                            <a:ext cx="70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23547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266832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266832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7440" y="2903400"/>
                            <a:ext cx="18860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-но базовой поверх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3216960"/>
                            <a:ext cx="18860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о общей ос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040" y="2981880"/>
                            <a:ext cx="70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298188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3374280"/>
                            <a:ext cx="47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7440" y="3530520"/>
                            <a:ext cx="18860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и в плоскос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3844800"/>
                            <a:ext cx="18860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и в пространств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4158720"/>
                            <a:ext cx="18860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и в заданном направлен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040" y="3610080"/>
                            <a:ext cx="70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3610080"/>
                            <a:ext cx="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42379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392364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7440" y="4629960"/>
                            <a:ext cx="1335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5021640"/>
                            <a:ext cx="1335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040" y="49442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478728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5178960"/>
                            <a:ext cx="39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478728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pt;width:420.75pt;height:413.95pt" coordorigin="360,248" coordsize="8415,8279">
                <v:shape id="shape_0" stroked="t" o:allowincell="f" style="position:absolute;left:360;top:372;width:618;height:77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598;top:495;width:3094;height:866">
                  <v:shape id="shape_0" stroked="t" o:allowincell="f" style="position:absolute;left:1598;top:495;width:3093;height: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 перпендикулярност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207,866" to="3207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2,1113" to="3329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98;top:1607;width:3094;height:865">
                  <v:shape id="shape_0" stroked="t" o:allowincell="f" style="position:absolute;left:1598;top:1607;width:3093;height: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 параллельност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81,1978" to="3205,2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978" to="3330,2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98;top:3213;width:3094;height:5314">
                  <v:shape id="shape_0" stroked="t" o:allowincell="f" style="position:absolute;left:1598;top:7661;width:3093;height: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ла наклон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82,8280" to="3453,8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98;top:3213;width:3094;height:865">
                    <v:shape id="shape_0" stroked="t" o:allowincell="f" style="position:absolute;left:1598;top:3213;width:3093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симметричности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082,3832" to="3329,3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3584" to="3329,3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3708" to="3577,3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8;top:4325;width:3094;height:865">
                    <v:shape id="shape_0" stroked="t" o:allowincell="f" style="position:absolute;left:1598;top:4325;width:3093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соосности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stroked="t" o:allowincell="f" style="position:absolute;left:2959;top:4696;width:371;height:3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082;top:4820;width:124;height:12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1598;top:5437;width:3094;height:865">
                    <v:shape id="shape_0" stroked="t" o:allowincell="f" style="position:absolute;left:1598;top:5437;width:3093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иционное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2959,5932" to="3453,59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7,5685" to="3207,6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3082;top:5808;width:247;height:24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1598;top:6549;width:3094;height:865">
                    <v:shape id="shape_0" stroked="t" o:allowincell="f" style="position:absolute;left:1598;top:6549;width:3093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пересечения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2959,6920" to="3330,71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6920" to="3206,7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82,8032" to="3453,8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79,866" to="1597,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1978" to="1597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3709" to="1597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4697" to="1597,4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5809" to="1597,5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6922" to="1597,6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8034" to="1597,8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05;top:248;width:21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742;width:21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1236;width:21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ей и плоскост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91,866" to="5062,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372" to="5062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1361" to="5804,1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866" to="5804,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372" to="5804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04;top:1731;width:259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ых в общей плоск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2225;width:21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2719;width:21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и и плоск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3213;width:21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ей в пространств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91,1979" to="5062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1855" to="5062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3461" to="5804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1,2844" to="5803,2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61,2349" to="5803,2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62,1855" to="5804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05;top:3708;width:29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-но базового элемен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4202;width:29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о общей плоскости симметр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91,3956" to="5804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3956" to="5062,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4450" to="5680,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4450" to="5804,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05;top:4820;width:29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-но базовой поверхн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5314;width:29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о общей ос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91,4944" to="5804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4944" to="5062,5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5562" to="5804,5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05;top:5808;width:29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и в плоск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6303;width:29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и в пространств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6797;width:296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и в заданном направлен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91,5933" to="5804,5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5933" to="5062,6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6922" to="5804,6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6427" to="5804,6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05;top:7539;width:21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5;top:8156;width:21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91,8034" to="5185,8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6,7787" to="5186,8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6,8404" to="5804,8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6,7787" to="5804,7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Рисунок 3 – Виды отклонений располо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TextBodyIndent"/>
        <w:spacing w:before="0" w:after="0"/>
        <w:ind w:left="0" w:firstLine="851"/>
        <w:rPr/>
      </w:pPr>
      <w:r>
        <w:rPr>
          <w:sz w:val="28"/>
        </w:rPr>
        <w:t>Вид допуска расположения согласно ГОСТ 2.308-79 следует обозначать графическими символами представленными на рисунке 3. Допуски расположения задаются в специальных рамках. Знак и числовое значение допуска вписывают в рамку.</w:t>
      </w:r>
    </w:p>
    <w:p>
      <w:pPr>
        <w:pStyle w:val="Normal"/>
        <w:ind w:firstLine="851"/>
        <w:jc w:val="both"/>
        <w:rPr/>
      </w:pPr>
      <w:r>
        <w:rPr>
          <w:sz w:val="28"/>
        </w:rPr>
        <w:t>На первом месте указывают графический символ, обозначающий вид отклонения расположения. На втором - числовое значение допуска в миллиметрах и на третьем - при необходимости буквенное обозначение базы (баз) или поверхности с которой связан допуск расположения. Рамку соединяют с элементом, к которому относится допуск сплошной линией, заканчивающейся стрелкой. Стрелка указывает направление измерения отклонения расположения при контроле. Если стрелка обращена к линии реального контура или к выносной линии, то это означает, что допуск расположения относится к поверх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Если же стрелка обращена к оси или является продолжением размерной линии, это означает, что допуск относится к расположению оси.</w:t>
      </w:r>
    </w:p>
    <w:p>
      <w:pPr>
        <w:pStyle w:val="TextBodyIndent"/>
        <w:spacing w:before="0" w:after="0"/>
        <w:ind w:left="0" w:firstLine="851"/>
        <w:rPr/>
      </w:pPr>
      <w:r>
        <w:rPr>
          <w:sz w:val="28"/>
        </w:rPr>
        <w:t>В тех случаях, когда отклонения формы и отклонения расположения проявляют себя совместно, то они называются суммарными и также нормируются. ГОСТ 24642-81 предусматривает: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</w:rPr>
        <w:t xml:space="preserve">Радиальное биение </w:t>
      </w:r>
      <w:r>
        <w:rPr>
          <w:sz w:val="28"/>
        </w:rPr>
        <w:t>поверхности вращения, которое является результатом совместного проявления отклонения от круглости профиля рассматриваемого сечения и отклонения его центра относительно базовой оси . Оно определяется как разность наибольшего и наименьшего расстояний точек реальной поверхности до базовой оси в сечении перпендикулярном этой оси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</w:rPr>
        <w:t xml:space="preserve">Торцевое биение </w:t>
      </w:r>
      <w:r>
        <w:rPr>
          <w:sz w:val="28"/>
        </w:rPr>
        <w:t>является суммирующим результатом отклонения от плоскостности и перпендикулярности. Определяется как разность наибольшего и наименьшего расстояния от точек всей торцевой поверхности до плоскости, перпендикулярной базовой ос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4 Шероховатость поверхности указывается в соответствии с ГОСТ 2.309-73 для всех поверхностей деталей. 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spacing w:before="134" w:after="0"/>
        <w:ind w:right="57"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5Нормирование точности резьбового соединения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</w:rPr>
        <w:t>Записать на чертежах резьбового соединения болта и гайки условное обозначение резьбы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</w:rPr>
        <w:t>Воспользовавшись, ГОСТ 24705-81, найти номинальные значения диаметров болта и гайки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>,</w:t>
      </w:r>
      <w:r>
        <w:rPr>
          <w:sz w:val="28"/>
        </w:rPr>
        <w:t xml:space="preserve"> воспользовавшись, ГОСТ 9150-81, радиус </w:t>
      </w:r>
      <w:r>
        <w:rPr>
          <w:i/>
          <w:sz w:val="28"/>
          <w:lang w:val="en-US"/>
        </w:rPr>
        <w:t>R</w:t>
      </w:r>
      <w:r>
        <w:rPr>
          <w:sz w:val="28"/>
        </w:rPr>
        <w:t>.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</w:rPr>
        <w:t>Воспользовавшись ГОСТ 16093-81, найти предельные отклонения по всем диаметрам резьбы, а также допуски по среднему диметру и диаметру выступов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</w:rPr>
        <w:t>Изобразить на схеме поля допусков резьбовых деталей по всем диаметрам.</w:t>
      </w:r>
    </w:p>
    <w:p>
      <w:pPr>
        <w:pStyle w:val="Normal"/>
        <w:widowControl/>
        <w:autoSpaceDE w:val="true"/>
        <w:ind w:firstLine="851"/>
        <w:jc w:val="both"/>
        <w:rPr>
          <w:sz w:val="28"/>
        </w:rPr>
      </w:pPr>
      <w:r>
        <w:rPr>
          <w:sz w:val="28"/>
        </w:rPr>
        <w:t>Записать в таблице размеры резьб, указав номинальные размеры и предельные отклонения. В той же таблице следует указать ра</w:t>
        <w:softHyphen/>
        <w:t>бочие размеры по всем диаметрам т.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ля болта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</m:oMath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и менее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для гайк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ab/>
        <w:t>и более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ab/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851"/>
        <w:rPr/>
      </w:pPr>
      <w:r>
        <w:rPr>
          <w:sz w:val="28"/>
        </w:rPr>
        <w:t>Выполнить чертежи профилей резьбы болта и гайки, указав на чертежах рабочие размеры всех диаметров, шаг резьбы и угол профиля при вершин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 выполнении чертежа выдерживать масштаб 20:1, 40:1 или 50:1.</w:t>
      </w:r>
    </w:p>
    <w:p>
      <w:pPr>
        <w:pStyle w:val="Normal"/>
        <w:widowControl/>
        <w:autoSpaceDE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</w:rPr>
        <w:t xml:space="preserve">ПРИМЕР </w:t>
      </w:r>
      <w:r>
        <w:rPr>
          <w:caps/>
          <w:sz w:val="28"/>
        </w:rPr>
        <w:t>выполнени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</w:rPr>
      </w:pPr>
      <w:r>
        <w:rPr>
          <w:sz w:val="28"/>
        </w:rPr>
        <w:t xml:space="preserve">Согласно полученному заданию резьба имеет условное обозначение </w:t>
      </w:r>
      <w:r>
        <w:rPr>
          <w:sz w:val="28"/>
          <w:lang w:val="en-US"/>
        </w:rPr>
        <w:t>M</w:t>
      </w:r>
      <w:r>
        <w:rPr>
          <w:sz w:val="28"/>
        </w:rPr>
        <w:t>16×1.5 – 6</w:t>
      </w:r>
      <w:r>
        <w:rPr>
          <w:sz w:val="28"/>
          <w:lang w:val="en-US"/>
        </w:rPr>
        <w:t>H</w:t>
      </w:r>
      <w:r>
        <w:rPr>
          <w:sz w:val="28"/>
        </w:rPr>
        <w:t>/6</w:t>
      </w:r>
      <w:r>
        <w:rPr>
          <w:sz w:val="28"/>
          <w:lang w:val="en-US"/>
        </w:rPr>
        <w:t>g</w: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drawing>
          <wp:inline distT="0" distB="0" distL="0" distR="0">
            <wp:extent cx="5935980" cy="21761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</w:rPr>
      </w:pPr>
      <w:r>
        <w:rPr>
          <w:sz w:val="28"/>
        </w:rPr>
        <w:t>Номинальные диаметры болта и гайки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= 16 м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5.026 м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4.376 м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4.160 м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1.5 мм (шаг)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0.2165 м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sz w:val="28"/>
        </w:rPr>
        <w:t>Предельные отклонения диаметров резьбы и допуски по среднему диаметру и диаметру выступов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для болта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es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es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es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-0.032 м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ei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-0.268 м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ei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0.172 м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ei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е нормируется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= e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– ei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-0.032 - (-0.268) = 0.236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d2 </w:t>
      </w:r>
      <w:r>
        <w:rPr>
          <w:sz w:val="28"/>
          <w:lang w:val="en-US"/>
        </w:rPr>
        <w:t>= es</w:t>
      </w:r>
      <w:r>
        <w:rPr>
          <w:sz w:val="28"/>
          <w:vertAlign w:val="subscript"/>
          <w:lang w:val="en-US"/>
        </w:rPr>
        <w:t>d2</w:t>
      </w:r>
      <w:r>
        <w:rPr>
          <w:sz w:val="28"/>
          <w:lang w:val="en-US"/>
        </w:rPr>
        <w:t xml:space="preserve"> – ei</w:t>
      </w:r>
      <w:r>
        <w:rPr>
          <w:sz w:val="28"/>
          <w:vertAlign w:val="subscript"/>
          <w:lang w:val="en-US"/>
        </w:rPr>
        <w:t>d2</w:t>
      </w:r>
      <w:r>
        <w:rPr>
          <w:sz w:val="28"/>
          <w:lang w:val="en-US"/>
        </w:rPr>
        <w:t xml:space="preserve"> = -0.032 - (-0.172) = 0.14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для гайки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EI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 = </w:t>
      </w:r>
      <w:r>
        <w:rPr>
          <w:sz w:val="28"/>
          <w:lang w:val="en-US"/>
        </w:rPr>
        <w:t>EI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EI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ES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е нормируется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ES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190 м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ES</w:t>
      </w:r>
      <w:r>
        <w:rPr>
          <w:sz w:val="28"/>
          <w:vertAlign w:val="subscript"/>
          <w:lang w:val="en-US"/>
        </w:rPr>
        <w:t>D1</w:t>
      </w:r>
      <w:r>
        <w:rPr>
          <w:sz w:val="28"/>
          <w:lang w:val="en-US"/>
        </w:rPr>
        <w:t xml:space="preserve"> = 0.300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1</w:t>
      </w:r>
      <w:r>
        <w:rPr>
          <w:sz w:val="28"/>
          <w:lang w:val="en-US"/>
        </w:rPr>
        <w:t xml:space="preserve"> = ES</w:t>
      </w:r>
      <w:r>
        <w:rPr>
          <w:sz w:val="28"/>
          <w:vertAlign w:val="subscript"/>
          <w:lang w:val="en-US"/>
        </w:rPr>
        <w:t>D1</w:t>
      </w:r>
      <w:r>
        <w:rPr>
          <w:sz w:val="28"/>
          <w:lang w:val="en-US"/>
        </w:rPr>
        <w:t xml:space="preserve"> – EI</w:t>
      </w:r>
      <w:r>
        <w:rPr>
          <w:sz w:val="28"/>
          <w:vertAlign w:val="subscript"/>
          <w:lang w:val="en-US"/>
        </w:rPr>
        <w:t>D1</w:t>
      </w:r>
      <w:r>
        <w:rPr>
          <w:sz w:val="28"/>
          <w:lang w:val="en-US"/>
        </w:rPr>
        <w:t xml:space="preserve"> = 0.300 – 0 = 0.300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= ES</w:t>
      </w:r>
      <w:r>
        <w:rPr>
          <w:sz w:val="28"/>
          <w:vertAlign w:val="subscript"/>
          <w:lang w:val="en-US"/>
        </w:rPr>
        <w:t>D1</w:t>
      </w:r>
      <w:r>
        <w:rPr>
          <w:sz w:val="28"/>
          <w:lang w:val="en-US"/>
        </w:rPr>
        <w:t xml:space="preserve"> – EI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= 0.</w:t>
      </w:r>
      <w:r>
        <w:rPr>
          <w:sz w:val="28"/>
        </w:rPr>
        <w:t>19</w:t>
      </w:r>
      <w:r>
        <w:rPr>
          <w:sz w:val="28"/>
          <w:lang w:val="en-US"/>
        </w:rPr>
        <w:t>0 – 0 = 0.</w:t>
      </w:r>
      <w:r>
        <w:rPr>
          <w:sz w:val="28"/>
        </w:rPr>
        <w:t>19</w:t>
      </w:r>
      <w:r>
        <w:rPr>
          <w:sz w:val="28"/>
          <w:lang w:val="en-US"/>
        </w:rPr>
        <w:t xml:space="preserve">0 </w:t>
      </w:r>
      <w:r>
        <w:rPr>
          <w:sz w:val="28"/>
        </w:rPr>
        <w:t>м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</w:rPr>
      </w:pPr>
      <w:r>
        <w:rPr>
          <w:sz w:val="28"/>
        </w:rPr>
        <w:t>Схема расположения полей допуск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ол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58535" cy="26638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ай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32425" cy="30880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</w:rPr>
      </w:pPr>
      <w:r>
        <w:rPr>
          <w:sz w:val="28"/>
        </w:rPr>
        <w:t>Номинальные размеры резьбы с предельными отклонениями и рабочие размеры по всем диаметрам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40"/>
        <w:gridCol w:w="2160"/>
      </w:tblGrid>
      <w:tr>
        <w:trPr>
          <w:trHeight w:val="54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Бол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Гайка</w:t>
            </w:r>
          </w:p>
        </w:tc>
      </w:tr>
      <w:tr>
        <w:trPr>
          <w:trHeight w:val="5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меры с предель-ными отклонениями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ие размеры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 с предель-ными отклонениями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ие размеры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5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p>
              </m:sSubSup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8</m:t>
                </m:r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</m:t>
                    </m:r>
                  </m:sub>
                </m:sSub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sz w:val="28"/>
              </w:rPr>
              <w:t xml:space="preserve">   </w:t>
            </w:r>
            <w:r>
              <w:rPr>
                <w:sz w:val="28"/>
                <w:vertAlign w:val="superscript"/>
              </w:rPr>
              <w:t>и более</w:t>
            </w:r>
            <w:r>
              <w:rPr>
                <w:sz w:val="28"/>
                <w:vertAlign w:val="superscript"/>
              </w:rPr>
            </w:r>
            <m:oMath xmlns:m="http://schemas.openxmlformats.org/officeDocument/2006/math">
              <m:sSup>
                <m:e/>
                <m:sup/>
              </m:sSup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/>
                <m:sup/>
              </m:sSup>
            </m:oMath>
            <w:r>
              <w:rPr>
                <w:sz w:val="28"/>
                <w:vertAlign w:val="superscript"/>
              </w:rPr>
              <w:t>и более</w:t>
            </w:r>
          </w:p>
        </w:tc>
      </w:tr>
      <w:tr>
        <w:trPr>
          <w:trHeight w:val="5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</m:t>
                    </m:r>
                  </m:sup>
                </m:sSubSup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sup>
                </m:sSup>
              </m:oMath>
            </m:oMathPara>
          </w:p>
        </w:tc>
      </w:tr>
      <w:tr>
        <w:trPr>
          <w:trHeight w:val="8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</m:t>
              </m:r>
              <m:sSubSup>
                <m:e/>
                <m:sub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p>
              </m:sSubSup>
            </m:oMath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 xml:space="preserve">                         </w:t>
            </w:r>
            <w:r>
              <w:rPr>
                <w:sz w:val="28"/>
                <w:vertAlign w:val="superscript"/>
              </w:rPr>
              <w:t>и ме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sSub>
                <m:e/>
                <m:sub/>
              </m:sSub>
            </m:oMath>
            <w:r>
              <w:rPr>
                <w:sz w:val="28"/>
                <w:lang w:val="en-US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  <w:vertAlign w:val="superscript"/>
              </w:rPr>
              <w:t>и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6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6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sup>
                </m:sSup>
              </m:oMath>
            </m:oMathPara>
          </w:p>
        </w:tc>
      </w:tr>
    </w:tbl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</w:rPr>
      </w:pPr>
      <w:r>
        <w:rPr>
          <w:sz w:val="28"/>
        </w:rPr>
        <w:t>Чертежи профилей резьбы болта и гайки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</w:rPr>
        <w:t>Профиль болта (М 20</w:t>
      </w:r>
      <w:r>
        <w:rPr>
          <w:sz w:val="28"/>
          <w:lang w:val="en-US"/>
        </w:rPr>
        <w:t>:</w:t>
      </w:r>
      <w:r>
        <w:rPr>
          <w:sz w:val="28"/>
        </w:rPr>
        <w:t>1)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54525" cy="23507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</w:rPr>
        <w:t>Профиль гайки (М 20</w:t>
      </w:r>
      <w:r>
        <w:rPr>
          <w:sz w:val="28"/>
          <w:lang w:val="en-US"/>
        </w:rPr>
        <w:t>:</w:t>
      </w:r>
      <w:r>
        <w:rPr>
          <w:sz w:val="28"/>
        </w:rPr>
        <w:t xml:space="preserve">1)  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75125" cy="26111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34" w:after="0"/>
        <w:ind w:right="57"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6 Нормирование точности зубчатого колеса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>В курсовой работе необходимо назначить точность изготовления зубчатого колеса и выполнить его чертеж в соответствии с требованиями ЕСКД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Точность  цилиндрических  зубчатых передач  регламентируется ГОСТом 1643-81 "Передачи зубчатые цилиндрические. Допуски"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ГОСТ устанавливает 12 степеней точности зубчатых колес и передач, обозначаемых в порядке убывания точности цифрами 1,2,3,4,5,6,7,8,910,11 и 12. Для каждой степени точности зубчатых колес и передач устанавливаются нормы кинематической точности, плавности работы и контакта зубьев в передаче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тся комбинирование норм кинематической точности, норм плавности работы и норм контакта зубьев зубчатых колес и передач разных степеней точности. При комбинировании норм разных степеней точности нормы плавности работы могут быть не более чем на две степени точнее или на одну степень грубее норм кинематической точности; нормы контакта зубьев могут назначаться по любым степеням, более точным, чем нормы плавности работы зубчатых колес, а также на одну степень грубее норм плав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Кроме этого ГОСТ устанавливает 6 видов сопряжений зубчатых колес в передаче А, В, С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и восемь видов допуска на боковой зазор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. Обозначения даны в порядке убывания величины бокового зазора и допуска на него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иды сопряжений в зависимости от степени точности по нормам плавности работы указаны в таблице 1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851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16"/>
        <w:gridCol w:w="1321"/>
        <w:gridCol w:w="1316"/>
        <w:gridCol w:w="1317"/>
        <w:gridCol w:w="1316"/>
        <w:gridCol w:w="1318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пряж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епень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ч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 xml:space="preserve">3 - 2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 - 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 - 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 - 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 - 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 - 7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Видам сопряжений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соответствует вид допуска на боковой зазор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а видам сопряжений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и А – виды допуск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и а соответственно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значения точности зубчатого колеса определим его окружную скорость по окружности выступов:</w:t>
      </w:r>
    </w:p>
    <w:p>
      <w:pPr>
        <w:pStyle w:val="Normal"/>
        <w:shd w:fill="FFFFFF" w:val="clear"/>
        <w:ind w:firstLine="851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,                                           (28)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</w:rPr>
        <w:t>-  диаметр вершин зубьев, который определяется по формуле</w:t>
      </w:r>
    </w:p>
    <w:p>
      <w:pPr>
        <w:pStyle w:val="Normal"/>
        <w:shd w:fill="FFFFFF" w:val="clear"/>
        <w:ind w:firstLine="85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(29)</w:t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sz w:val="28"/>
          <w:lang w:val="en-US"/>
        </w:rPr>
        <w:t>m</w:t>
      </w:r>
      <w:r>
        <w:rPr>
          <w:sz w:val="28"/>
        </w:rPr>
        <w:t xml:space="preserve"> – модуль;</w:t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sz w:val="28"/>
          <w:lang w:val="en-US"/>
        </w:rPr>
        <w:t>z</w:t>
      </w:r>
      <w:r>
        <w:rPr>
          <w:sz w:val="28"/>
        </w:rPr>
        <w:t xml:space="preserve"> – число зубьев колес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>Из таблицы 2 определим точность зубчатого колеса по кинематической норме, в зависимости от окружной скорости.</w:t>
      </w:r>
    </w:p>
    <w:p>
      <w:pPr>
        <w:pStyle w:val="Normal"/>
        <w:shd w:fill="FFFFFF" w:val="clear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89"/>
        <w:gridCol w:w="3590"/>
      </w:tblGrid>
      <w:tr>
        <w:trPr>
          <w:trHeight w:val="950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кинематической точности 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Окружная скорость м/с 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рямозубые и узки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косозубые колес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Широкие косозубые 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шевронные колеса</w:t>
            </w:r>
          </w:p>
        </w:tc>
      </w:tr>
      <w:tr>
        <w:trPr>
          <w:trHeight w:val="65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-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 – 30</w:t>
            </w:r>
          </w:p>
        </w:tc>
      </w:tr>
      <w:tr>
        <w:trPr>
          <w:trHeight w:val="65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 -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– 1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 - 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 – 10</w:t>
            </w:r>
          </w:p>
        </w:tc>
      </w:tr>
      <w:tr>
        <w:trPr>
          <w:trHeight w:val="65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 – 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 – 4</w:t>
            </w:r>
          </w:p>
        </w:tc>
      </w:tr>
      <w:tr>
        <w:trPr>
          <w:trHeight w:val="65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 0,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 1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>Анализируя</w:t>
      </w:r>
      <w:r>
        <w:rPr>
          <w:color w:val="000000"/>
          <w:sz w:val="28"/>
        </w:rPr>
        <w:t xml:space="preserve"> функциональное назначение и условия работы зубчатого колеса назначаем степени точности по норме плавности  и норме контакта зубьев в передаче, а также вид сопряжения и вид допуска, учитывая рекомендации ГОСТа 1643 -81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Оформление чертежа зубчатого колеса выполняется в соответствии с ГОСТ 2.403 – 75. На чертеже цилиндрического зубчатого колеса должно быть указано следующее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1. Диаметр вершин зубьев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  <w:vertAlign w:val="subscript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Отклонение диаметра вершин зубьев и допуск на радиальное биение определяют из таблицы 3.</w:t>
      </w:r>
    </w:p>
    <w:p>
      <w:pPr>
        <w:pStyle w:val="Normal"/>
        <w:shd w:fill="FFFFFF" w:val="clear"/>
        <w:ind w:firstLine="851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79"/>
        <w:gridCol w:w="1123"/>
        <w:gridCol w:w="1040"/>
        <w:gridCol w:w="1139"/>
        <w:gridCol w:w="1063"/>
        <w:gridCol w:w="1081"/>
        <w:gridCol w:w="1081"/>
      </w:tblGrid>
      <w:tr>
        <w:trPr>
          <w:trHeight w:val="32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ментов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епень точности зубчатых колес</w:t>
            </w:r>
          </w:p>
        </w:tc>
      </w:tr>
      <w:tr>
        <w:trPr>
          <w:trHeight w:val="32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адочно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верстие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(квалите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ло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вершин зубьев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(квалите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диаль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би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color w:val="000000"/>
                <w:sz w:val="28"/>
              </w:rPr>
              <w:t>0,01</w:t>
            </w: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i/>
                <w:sz w:val="28"/>
              </w:rPr>
              <w:t>+5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6</w:t>
            </w: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  <w:vertAlign w:val="subscript"/>
                <w:lang w:val="en-US"/>
              </w:rPr>
              <w:t>a</w:t>
            </w:r>
            <w:r>
              <w:rPr>
                <w:i/>
                <w:sz w:val="28"/>
                <w:vertAlign w:val="subscript"/>
              </w:rPr>
              <w:t xml:space="preserve"> </w:t>
            </w:r>
            <w:r>
              <w:rPr>
                <w:i/>
                <w:sz w:val="28"/>
              </w:rPr>
              <w:t>+1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5</w:t>
            </w: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  <w:vertAlign w:val="subscript"/>
                <w:lang w:val="en-US"/>
              </w:rPr>
              <w:t>a</w:t>
            </w:r>
            <w:r>
              <w:rPr>
                <w:i/>
                <w:sz w:val="28"/>
              </w:rPr>
              <w:t>+1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4</w:t>
            </w: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  <w:vertAlign w:val="subscript"/>
                <w:lang w:val="en-US"/>
              </w:rPr>
              <w:t>a</w:t>
            </w:r>
            <w:r>
              <w:rPr>
                <w:i/>
                <w:sz w:val="28"/>
              </w:rPr>
              <w:t>+25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2.Ширина зубчатого венца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 xml:space="preserve">Назначается по </w:t>
      </w:r>
      <w:r>
        <w:rPr>
          <w:sz w:val="28"/>
        </w:rPr>
        <w:t xml:space="preserve">общим масштабным соотношениям чертежа задания. Отклонение размера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задается по полю допуска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11…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14</w:t>
      </w:r>
      <w:r>
        <w:rPr>
          <w:sz w:val="28"/>
        </w:rPr>
        <w:t xml:space="preserve"> в зависимости от степени точности колес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 xml:space="preserve">3. Ширина ступицы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выбирается конструктивно. Допуск на ширину ступицы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12…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17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>4. Размеры фасок или радиусы кривизны линий притупления на кромках зубьев допускается указывать в технических требованиях.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5. Шероховатость поверхностей зубьев указывается в соответствии с таблицей 4.</w:t>
      </w:r>
    </w:p>
    <w:p>
      <w:pPr>
        <w:pStyle w:val="Normal"/>
        <w:shd w:fill="FFFFFF" w:val="clear"/>
        <w:ind w:firstLine="851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82"/>
        <w:gridCol w:w="1182"/>
        <w:gridCol w:w="1182"/>
        <w:gridCol w:w="1182"/>
        <w:gridCol w:w="1183"/>
        <w:gridCol w:w="1177"/>
        <w:gridCol w:w="1177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епень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ч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a</w:t>
            </w:r>
            <w:r>
              <w:rPr>
                <w:color w:val="000000"/>
                <w:sz w:val="28"/>
              </w:rPr>
              <w:t xml:space="preserve"> мк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z</w:t>
            </w:r>
            <w:r>
              <w:rPr>
                <w:color w:val="000000"/>
                <w:sz w:val="28"/>
              </w:rPr>
              <w:t xml:space="preserve"> , мк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>6. Допуск на биение базового торца указывается в соответствии с таблицей 5.</w:t>
      </w:r>
    </w:p>
    <w:p>
      <w:pPr>
        <w:pStyle w:val="Normal"/>
        <w:shd w:fill="FFFFFF" w:val="clear"/>
        <w:ind w:firstLine="851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286"/>
        <w:gridCol w:w="1296"/>
        <w:gridCol w:w="1296"/>
        <w:gridCol w:w="1336"/>
        <w:gridCol w:w="1336"/>
        <w:gridCol w:w="1336"/>
      </w:tblGrid>
      <w:tr>
        <w:trPr>
          <w:trHeight w:val="428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епень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чности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нормам  контакта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ирина зубчатого колеса</w:t>
            </w:r>
          </w:p>
        </w:tc>
      </w:tr>
      <w:tr>
        <w:trPr>
          <w:trHeight w:val="426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 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…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..1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…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…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…630</w:t>
            </w:r>
          </w:p>
        </w:tc>
      </w:tr>
      <w:tr>
        <w:trPr>
          <w:trHeight w:val="426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Допуск на биение базового торца, мкм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7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8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</w:tr>
    </w:tbl>
    <w:p>
      <w:pPr>
        <w:pStyle w:val="Normal"/>
        <w:shd w:fill="FFFFFF" w:val="clear"/>
        <w:ind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7. Диаметр посадочного отверстия выбирается из задания. Допуск на диаметр назначается в зависимости от степени точности зубчатого колеса по таблице 3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правом верхнем углу размещается таблица параметров зубчатого венца (см. ГОСТ 2.403 -75 )</w:t>
      </w:r>
    </w:p>
    <w:p>
      <w:pPr>
        <w:pStyle w:val="Normal"/>
        <w:shd w:fill="FFFFFF" w:val="clear"/>
        <w:spacing w:lineRule="auto" w:line="360" w:before="134" w:after="0"/>
        <w:ind w:right="57"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 w:before="134" w:after="0"/>
        <w:ind w:right="57"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7 Расчет размерной цепи</w:t>
      </w:r>
    </w:p>
    <w:p>
      <w:pPr>
        <w:pStyle w:val="Normal"/>
        <w:ind w:firstLine="851"/>
        <w:jc w:val="both"/>
        <w:rPr/>
      </w:pPr>
      <w:r>
        <w:rPr>
          <w:sz w:val="28"/>
        </w:rPr>
        <w:t>Наиболее ответственным этапом в решении размерных цепей является выявление замыкающего размера, определение его поля допуска и выявление составляющих размеров размерной цеп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ле того, как выявлена размерная цепь, необходимо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) составить график размерной цепи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 составить уравнение размерной цепи,</w:t>
      </w:r>
    </w:p>
    <w:p>
      <w:pPr>
        <w:pStyle w:val="Normal"/>
        <w:ind w:firstLine="851"/>
        <w:jc w:val="both"/>
        <w:rPr/>
      </w:pPr>
      <w:r>
        <w:rPr>
          <w:sz w:val="28"/>
        </w:rPr>
        <w:t>3) подобрать метод достижения заданной точности замыкающего размер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 составлении графика размерной цепи необходимо охватить все, входящие внее размеры, образующие замкнутый контур. На   графике все размеры размерной цепи обозначаются прописными буквами русского и строчными буквами греческого (кроме букв </w:t>
      </w:r>
      <w:r>
        <w:rPr>
          <w:rFonts w:cs="Symbol" w:ascii="Symbol" w:hAnsi="Symbol"/>
          <w:sz w:val="28"/>
          <w:lang w:val="en-US"/>
        </w:rPr>
        <w:t></w:t>
      </w:r>
      <w:r>
        <w:rPr>
          <w:sz w:val="28"/>
        </w:rPr>
        <w:t>) алфавитов с индексо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щий вид уравнения размерной цепи описывается выражением:</w:t>
      </w:r>
    </w:p>
    <w:p>
      <w:pPr>
        <w:pStyle w:val="2"/>
        <w:ind w:left="36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ab/>
        <w:tab/>
        <w:tab/>
        <w:t>(30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составляющих размеров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- передаточное отношение между замыкающим разме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и составляющим разме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азмерных цепях с параллельными звеньями (линейные цепи)</w:t>
      </w:r>
    </w:p>
    <w:p>
      <w:pPr>
        <w:pStyle w:val="2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плоских и пространственных цепях (общий случай) </w:t>
      </w:r>
    </w:p>
    <w:p>
      <w:pPr>
        <w:pStyle w:val="2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едаточное отношение размеров размерных цепей учитывают степень и направленность влияния составляющих размеров на замыкающий размер.</w:t>
      </w:r>
    </w:p>
    <w:p>
      <w:pPr>
        <w:pStyle w:val="Normal"/>
        <w:ind w:firstLine="851"/>
        <w:jc w:val="both"/>
        <w:rPr/>
      </w:pPr>
      <w:r>
        <w:rPr>
          <w:sz w:val="28"/>
        </w:rPr>
        <w:t>В линейных размерных цепях передаточные отношения увеличивающихся размеров равны +1, уменьшающихся размеров равны –1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выборе метода достижения требуемой точности замыкающего размера (решения размерных цепей) рекомендуется в первую очередь использовать или метод полной взаимозаменяемости, или вероятностный метод, при которых сборка производится без подбора, подгонки и регулирования и собранные изделия отвечают всем требованиям взаимозаменяем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Метод полной взаимозаменяемости заключается в том, что требуемая точность замыкающего размера обеспечивается при любом сочетании размеров деталей, попавших в сборочный комплект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расчете размерных цепей методом полной взаимозаменяемости используются следующие зависимости:</w:t>
      </w:r>
    </w:p>
    <w:p>
      <w:pPr>
        <w:pStyle w:val="2"/>
        <w:ind w:left="360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,  </w:t>
        <w:tab/>
        <w:tab/>
        <w:tab/>
        <w:tab/>
        <w:t>(31)</w:t>
      </w:r>
    </w:p>
    <w:p>
      <w:pPr>
        <w:pStyle w:val="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 xml:space="preserve">,  </w:t>
        <w:tab/>
        <w:tab/>
        <w:tab/>
        <w:tab/>
        <w:t>(32)</w:t>
      </w:r>
    </w:p>
    <w:p>
      <w:pPr>
        <w:pStyle w:val="2"/>
        <w:ind w:left="360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</w:t>
        <w:tab/>
        <w:t xml:space="preserve">  </w:t>
        <w:tab/>
        <w:tab/>
        <w:tab/>
        <w:t>(33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- номинальное значение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; 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>
          <w:sz w:val="28"/>
        </w:rPr>
        <w:t xml:space="preserve">- среднее отклонение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; 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- допуск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еличина среднего отклонения связана со значениями верхн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нижнег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sz w:val="28"/>
        </w:rPr>
        <w:t xml:space="preserve"> отклонений следующими уравнениями:</w:t>
      </w:r>
    </w:p>
    <w:p>
      <w:pPr>
        <w:pStyle w:val="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  <w:tab/>
        <w:tab/>
        <w:tab/>
        <w:tab/>
        <w:t>(3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j</w:t>
      </w:r>
      <w:r>
        <w:rPr>
          <w:sz w:val="28"/>
        </w:rPr>
        <w:t>-го составляющего размера</w:t>
      </w:r>
    </w:p>
    <w:p>
      <w:pPr>
        <w:pStyle w:val="2"/>
        <w:ind w:left="360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  <w:tab/>
        <w:tab/>
        <w:tab/>
        <w:tab/>
        <w:t>(3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едельные значения замыкающего разме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 определяются по выражению:</w:t>
      </w:r>
    </w:p>
    <w:p>
      <w:pPr>
        <w:pStyle w:val="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>.</w:t>
        <w:tab/>
        <w:tab/>
        <w:tab/>
        <w:t>(36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ельные отклонения замыкающего размера определяются по уравнениям:</w:t>
      </w:r>
    </w:p>
    <w:p>
      <w:pPr>
        <w:pStyle w:val="2"/>
        <w:ind w:left="360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>;</w:t>
        <w:tab/>
        <w:tab/>
        <w:tab/>
        <w:t>(37)</w:t>
      </w:r>
    </w:p>
    <w:p>
      <w:pPr>
        <w:pStyle w:val="2"/>
        <w:jc w:val="right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>.</w:t>
        <w:tab/>
        <w:tab/>
        <w:tab/>
        <w:tab/>
        <w:t>(38)</w:t>
      </w:r>
    </w:p>
    <w:p>
      <w:pPr>
        <w:pStyle w:val="Normal"/>
        <w:ind w:firstLine="851"/>
        <w:jc w:val="both"/>
        <w:rPr/>
      </w:pPr>
      <w:r>
        <w:rPr>
          <w:sz w:val="28"/>
        </w:rPr>
        <w:t>Вероятностный  метод расчета заключается в том, что требуемая точность замыкающего размера достигается не у всех, а у заранее обусловленной части сборок при любом сочетании размеров деталей, попавших в сборочный комплект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расчете размерных цепей вероятностным методом используют уравнение (2), а такж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</w:rPr>
        <w:t>,         (39)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ab/>
        <w:t xml:space="preserve">                    (40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- коэффициенты относительной ассиметрии законов распределения значений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;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- относительные средние квадратические отклонения законов распределения значений замыкающего и </w:t>
      </w:r>
      <w:r>
        <w:rPr>
          <w:sz w:val="28"/>
          <w:lang w:val="en-US"/>
        </w:rPr>
        <w:t>j</w:t>
      </w:r>
      <w:r>
        <w:rPr>
          <w:sz w:val="28"/>
        </w:rPr>
        <w:t xml:space="preserve"> – го составляющего размеров.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  <w:t xml:space="preserve">Если известны законы распределения составляющих размеров, т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 xml:space="preserve"> можно определять по уравнениям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sz w:val="28"/>
        </w:rPr>
        <w:tab/>
        <w:tab/>
        <w:tab/>
        <w:t xml:space="preserve">      (41)</w:t>
      </w:r>
    </w:p>
    <w:p>
      <w:pPr>
        <w:pStyle w:val="Normal"/>
        <w:ind w:firstLine="851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e>
        </m:d>
      </m:oMath>
      <w:r>
        <w:rPr>
          <w:sz w:val="28"/>
        </w:rPr>
        <w:t xml:space="preserve">    </w:t>
      </w:r>
      <w:r>
        <w:rPr>
          <w:sz w:val="28"/>
        </w:rPr>
        <w:t>(42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Численные значени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зависят от условий и масштаба производства и различны для различных категорий размеров, технологических операций и методов обработк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таблице 6 приведены для трех категорий размеров ориентировочные значения коэффициенто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 xml:space="preserve">Значения коэффициенто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                      </w:t>
      </w:r>
      <w:r>
        <w:rPr>
          <w:sz w:val="28"/>
        </w:rPr>
        <w:t xml:space="preserve"> </w:t>
      </w:r>
      <w:r>
        <w:rPr>
          <w:i/>
          <w:sz w:val="28"/>
        </w:rPr>
        <w:t>Таблица 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тегории раз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ватывающие (размеры отверс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+0,25)…(-0,25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7…0,4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ватываемые (размеры вал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+0,3)…(-0,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3…0,4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тальные (размеры, не относящиеся ни к валам, ни к отверст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+0,2)…(-0,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3…0,47</w:t>
            </w:r>
          </w:p>
        </w:tc>
      </w:tr>
      <w:tr>
        <w:trPr>
          <w:trHeight w:val="1461" w:hRule="atLeast"/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имечания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8"/>
              </w:rPr>
              <w:t xml:space="preserve">1. Значения </w:t>
            </w:r>
            <w:r>
              <w:rPr>
                <w:rFonts w:eastAsia="Symbol" w:cs="Symbol" w:ascii="Symbol" w:hAnsi="Symbol"/>
                <w:i/>
                <w:sz w:val="28"/>
              </w:rPr>
              <w:t></w:t>
            </w:r>
            <w:r>
              <w:rPr>
                <w:i/>
                <w:sz w:val="28"/>
                <w:vertAlign w:val="subscript"/>
                <w:lang w:val="en-US"/>
              </w:rPr>
              <w:t>j</w:t>
            </w:r>
            <w:r>
              <w:rPr>
                <w:i/>
                <w:sz w:val="28"/>
                <w:vertAlign w:val="subscript"/>
              </w:rPr>
              <w:t xml:space="preserve"> </w:t>
            </w:r>
            <w:r>
              <w:rPr>
                <w:i/>
                <w:sz w:val="28"/>
              </w:rPr>
              <w:t>рекомендуется принимать для охватываемых размеров положительные, для охватывающих – отрицательные, для остальных – равные нулю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8"/>
              </w:rPr>
              <w:t xml:space="preserve">2. Значения </w:t>
            </w:r>
            <w:r>
              <w:rPr>
                <w:rFonts w:eastAsia="Symbol" w:cs="Symbol" w:ascii="Symbol" w:hAnsi="Symbol"/>
                <w:i/>
                <w:sz w:val="28"/>
              </w:rPr>
              <w:t></w:t>
            </w:r>
            <w:r>
              <w:rPr>
                <w:i/>
                <w:sz w:val="28"/>
                <w:vertAlign w:val="subscript"/>
                <w:lang w:val="en-US"/>
              </w:rPr>
              <w:t>j</w:t>
            </w:r>
            <w:r>
              <w:rPr>
                <w:i/>
                <w:sz w:val="28"/>
              </w:rPr>
              <w:t xml:space="preserve"> рекомендуется принимать при более жестких допусках (Т</w:t>
            </w:r>
            <w:r>
              <w:rPr>
                <w:i/>
                <w:sz w:val="28"/>
                <w:vertAlign w:val="subscript"/>
                <w:lang w:val="en-US"/>
              </w:rPr>
              <w:t>j</w:t>
            </w:r>
            <w:r>
              <w:rPr>
                <w:i/>
                <w:sz w:val="28"/>
              </w:rPr>
              <w:t>) ближе к верхнему пределу, а при расширенных допусках – ближе к нижнему пределу.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При проектных расчетах и при выполнении курсовой работы можно принимать следующие значения коэффициентов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</w:t>
      </w:r>
      <w:r>
        <w:rPr>
          <w:sz w:val="28"/>
        </w:rPr>
        <w:t>= 0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+ 0,2 </w:t>
        <w:tab/>
        <w:tab/>
        <w:t>для охватываемых размеров (размеров валов)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- 0,2 </w:t>
        <w:tab/>
        <w:tab/>
        <w:t>для охватывающих размеров (размеров отверстий)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0 </w:t>
        <w:tab/>
        <w:tab/>
        <w:t>для остальных размеров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</w:t>
      </w:r>
      <w:r>
        <w:rPr>
          <w:sz w:val="28"/>
        </w:rPr>
        <w:t>= 0,333</w:t>
        <w:tab/>
        <w:tab/>
        <w:t>при допустимом количестве брака на сборке равном 0,27%;</w:t>
      </w:r>
    </w:p>
    <w:p>
      <w:pPr>
        <w:pStyle w:val="Normal"/>
        <w:ind w:firstLine="900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</w:t>
      </w:r>
      <w:r>
        <w:rPr>
          <w:sz w:val="28"/>
        </w:rPr>
        <w:t>= 0,333К</w:t>
      </w:r>
      <w:r>
        <w:rPr>
          <w:sz w:val="28"/>
          <w:vertAlign w:val="subscript"/>
        </w:rPr>
        <w:t>0</w:t>
      </w:r>
      <w:r>
        <w:rPr>
          <w:sz w:val="28"/>
        </w:rPr>
        <w:tab/>
        <w:t>при допустимом количестве брака на сборке, отличающемся от 0,27%,</w:t>
      </w:r>
    </w:p>
    <w:p>
      <w:pPr>
        <w:pStyle w:val="Normal"/>
        <w:ind w:firstLine="900"/>
        <w:jc w:val="both"/>
        <w:rPr/>
      </w:pPr>
      <w:r>
        <w:rPr>
          <w:sz w:val="28"/>
        </w:rPr>
        <w:t>где коэффициент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определяется по таблице 7;</w:t>
      </w:r>
    </w:p>
    <w:p>
      <w:pPr>
        <w:pStyle w:val="Normal"/>
        <w:ind w:firstLine="900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0,4</w:t>
        <w:tab/>
        <w:t>для всех видов размеров.</w:t>
      </w:r>
    </w:p>
    <w:p>
      <w:pPr>
        <w:pStyle w:val="Normal"/>
        <w:ind w:left="216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851"/>
        <w:jc w:val="right"/>
        <w:rPr>
          <w:sz w:val="28"/>
          <w:vertAlign w:val="subscript"/>
        </w:rPr>
      </w:pPr>
      <w:r>
        <w:rPr>
          <w:sz w:val="28"/>
          <w:vertAlign w:val="subscript"/>
        </w:rPr>
        <w:t xml:space="preserve">Значения коэффициентов К0                                    </w:t>
      </w:r>
      <w:r>
        <w:rPr>
          <w:i/>
          <w:sz w:val="28"/>
          <w:vertAlign w:val="subscript"/>
        </w:rPr>
        <w:t xml:space="preserve"> Таблица 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ое количество брака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актически предельные значения замыкающего размера, ограничивающие область его значений, вероятностью попадания в которую задается заранее, определяются по уравнению 36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Расчет линейных размерных цепей методом полной взаимозаменяемости</w:t>
      </w:r>
    </w:p>
    <w:p>
      <w:pPr>
        <w:pStyle w:val="Heading4"/>
        <w:ind w:firstLine="851"/>
        <w:jc w:val="both"/>
        <w:rPr/>
      </w:pPr>
      <w:r>
        <w:rPr/>
        <w:t>Прямая задача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решении прямой задачи в качестве исходных данных задаются номинальный размер и предельные отклонения замыкающего размера, а также номинальные значения составляющих размер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оцессе решения задачи производят следующие действи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420" w:firstLine="851"/>
        <w:jc w:val="both"/>
        <w:rPr/>
      </w:pPr>
      <w:r>
        <w:rPr>
          <w:sz w:val="28"/>
        </w:rPr>
        <w:t>По заданной величине предельных отклонений замыкающего размера вычисляют величину его допуска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</m:sSub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 значение его среднего отклонения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 также предельные значения замыкающего размера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</m:oMath>
      <w:r>
        <w:rPr>
          <w:sz w:val="28"/>
        </w:rPr>
        <w:t>,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</m:oMath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Составляют график размерной цеп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Составляют уравнение размерной цепи.</w:t>
      </w:r>
    </w:p>
    <w:p>
      <w:pPr>
        <w:pStyle w:val="Normal"/>
        <w:widowControl/>
        <w:numPr>
          <w:ilvl w:val="0"/>
          <w:numId w:val="3"/>
        </w:numPr>
        <w:autoSpaceDE w:val="true"/>
        <w:ind w:left="420" w:firstLine="851"/>
        <w:jc w:val="both"/>
        <w:rPr/>
      </w:pPr>
      <w:r>
        <w:rPr>
          <w:sz w:val="28"/>
        </w:rPr>
        <w:t>Осуществляют проверку правильности назначения номинальных размеров по уравнению (31).</w:t>
      </w:r>
    </w:p>
    <w:p>
      <w:pPr>
        <w:pStyle w:val="Normal"/>
        <w:ind w:left="420" w:firstLine="851"/>
        <w:jc w:val="both"/>
        <w:rPr/>
      </w:pPr>
      <w:r>
        <w:rPr>
          <w:sz w:val="28"/>
        </w:rPr>
        <w:t>В том случае, когда проверка дает неудовлетворительные результаты, в номинальные размеры одного или нескольких составляющих размеров вносят необходимые коррективы.</w:t>
      </w:r>
    </w:p>
    <w:p>
      <w:pPr>
        <w:pStyle w:val="Normal"/>
        <w:widowControl/>
        <w:numPr>
          <w:ilvl w:val="0"/>
          <w:numId w:val="3"/>
        </w:numPr>
        <w:autoSpaceDE w:val="true"/>
        <w:ind w:left="420" w:firstLine="851"/>
        <w:jc w:val="both"/>
        <w:rPr/>
      </w:pPr>
      <w:r>
        <w:rPr>
          <w:sz w:val="28"/>
        </w:rPr>
        <w:t>Осуществляют увязку допусков замыкающего и составляющих размеров. Для этого допуск замыкающего размера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распределяют между составляющими размерами. Одним из способов распределения допуска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является </w:t>
      </w:r>
      <w:r>
        <w:rPr>
          <w:i/>
          <w:sz w:val="28"/>
        </w:rPr>
        <w:t>способ одной степени точности</w:t>
      </w:r>
      <w:r>
        <w:rPr>
          <w:sz w:val="28"/>
        </w:rPr>
        <w:t>, при котором принимают, что все составляющие размеры выполнены с одной степенью точности (одного квалитета). Этот способ рекомендуется применять при сильно отличающихся величинах номинальных размеров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способе одной степени точности ориентируются на среднюю степень точности (квалитет) составляющих звеньев а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Величина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определяется выражением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</m:den>
        </m:f>
      </m:oMath>
      <w:r>
        <w:rPr>
          <w:sz w:val="28"/>
        </w:rPr>
        <w:t>,</w:t>
        <w:tab/>
        <w:tab/>
        <w:t>(43)</w:t>
      </w:r>
    </w:p>
    <w:p>
      <w:pPr>
        <w:pStyle w:val="Normal"/>
        <w:ind w:firstLine="851"/>
        <w:jc w:val="both"/>
        <w:rPr/>
      </w:pPr>
      <w:r>
        <w:rPr>
          <w:sz w:val="28"/>
        </w:rPr>
        <w:t>где</w:t>
        <w:tab/>
        <w:t>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</w:t>
        <w:tab/>
        <w:t>- допуск замыкающего размера, мкм;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ab/>
        <w:t>- значение единицы допуска, мкм;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ab/>
        <w:t>- среднее геометрическое значение интервала размеров, мм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i</w:t>
      </w:r>
      <w:r>
        <w:rPr>
          <w:sz w:val="28"/>
        </w:rPr>
        <w:t xml:space="preserve"> для диапазона размеров до 630 мм (5…17 квалитетов) приведены в таблице 8.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</w:t>
      </w:r>
      <w:r>
        <w:rPr>
          <w:i/>
          <w:sz w:val="28"/>
        </w:rPr>
        <w:t>Таблица 8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55"/>
        <w:gridCol w:w="1656"/>
        <w:gridCol w:w="1656"/>
        <w:gridCol w:w="1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тервалы размеров, м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, мк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55"/>
        <w:gridCol w:w="1656"/>
        <w:gridCol w:w="1656"/>
        <w:gridCol w:w="16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тервалы размеров, м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, мк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20"/>
        <w:gridCol w:w="2221"/>
        <w:gridCol w:w="222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тервалы размеров, м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, м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22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20"/>
        <w:gridCol w:w="2221"/>
        <w:gridCol w:w="222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тервалы размеров, м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. 500 до 6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, м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8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34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Если в размерную цепь в качестве составляющих звеньев входят стандартные (покупные детали и изделия, например, подшипники качения, муфты, электродвигатели и др., то их допуски для рассчитываемой размерной цепи являются заданными и тогда уравнение для определения величин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будет иметь вид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sz w:val="28"/>
        </w:rPr>
        <w:t>,</w:t>
        <w:tab/>
        <w:t xml:space="preserve">   </w:t>
        <w:tab/>
        <w:tab/>
        <w:tab/>
        <w:t xml:space="preserve">    (4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m</w:t>
      </w:r>
      <w:r>
        <w:rPr>
          <w:sz w:val="28"/>
        </w:rPr>
        <w:tab/>
        <w:t>- допуски стандартных изделий, мкм;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ab/>
        <w:t>- число стандартных деталей с заданными допускам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размерных цепях, в состав которых входит ширина колец подшипников качения, допуск на ширину следует брать в зависимости от диаметра посадочного отверстия </w:t>
      </w:r>
      <w:r>
        <w:rPr>
          <w:sz w:val="28"/>
          <w:lang w:val="en-US"/>
        </w:rPr>
        <w:t>d</w:t>
      </w:r>
      <w:r>
        <w:rPr>
          <w:sz w:val="28"/>
        </w:rPr>
        <w:t xml:space="preserve"> и класса точности подшипник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узлах, используемых в качестве заданий для расчета размерных цепей, применяются подшипники нулевого класса с размерами </w:t>
      </w:r>
      <w:r>
        <w:rPr>
          <w:sz w:val="28"/>
          <w:lang w:val="en-US"/>
        </w:rPr>
        <w:t>d</w:t>
      </w:r>
      <w:r>
        <w:rPr>
          <w:sz w:val="28"/>
        </w:rPr>
        <w:t>, лежащими в пределах от 2,5 до 50 мм. Для таких подшипников допуск ширины равен 0,12 мм.</w:t>
      </w:r>
    </w:p>
    <w:p>
      <w:pPr>
        <w:pStyle w:val="Normal"/>
        <w:widowControl/>
        <w:numPr>
          <w:ilvl w:val="0"/>
          <w:numId w:val="3"/>
        </w:numPr>
        <w:autoSpaceDE w:val="true"/>
        <w:ind w:left="420" w:firstLine="851"/>
        <w:jc w:val="both"/>
        <w:rPr/>
      </w:pPr>
      <w:r>
        <w:rPr>
          <w:sz w:val="28"/>
        </w:rPr>
        <w:t>Вычисленное по формулам (43) или (44) значение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сопоставляют с числом единиц допуска по квалитетам (прил. А) и приближенно определяют среднюю степень точности (квалитет) составляющих размеров цепи и их допуски.</w:t>
      </w:r>
    </w:p>
    <w:p>
      <w:pPr>
        <w:pStyle w:val="Normal"/>
        <w:ind w:left="420" w:firstLine="851"/>
        <w:jc w:val="both"/>
        <w:rPr/>
      </w:pPr>
      <w:r>
        <w:rPr>
          <w:sz w:val="28"/>
        </w:rPr>
        <w:t>Так как полученное значение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может не совпадать ни с одним табличным значением, то можно использовать допуски различных квалитетов, учитывая технологические условия.</w:t>
      </w:r>
    </w:p>
    <w:p>
      <w:pPr>
        <w:pStyle w:val="Normal"/>
        <w:widowControl/>
        <w:numPr>
          <w:ilvl w:val="0"/>
          <w:numId w:val="3"/>
        </w:numPr>
        <w:autoSpaceDE w:val="true"/>
        <w:ind w:left="420" w:firstLine="851"/>
        <w:jc w:val="center"/>
        <w:rPr>
          <w:sz w:val="28"/>
        </w:rPr>
      </w:pPr>
      <w:r>
        <w:rPr>
          <w:sz w:val="28"/>
        </w:rPr>
        <w:t>Осуществляют проверку правильности назначения допусков. Критерием правильности назначения допусков служит уравнение (33), которое должно удовлетворяться. В случае, если условие (33) не удовлетворяется, то на один из составляющих размеров (называемый увязочным) А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значают нестандартный допуск, определяемый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420" w:firstLine="851"/>
        <w:jc w:val="center"/>
        <w:rPr/>
      </w:pPr>
      <w:r>
        <w:rPr>
          <w:sz w:val="28"/>
        </w:rPr>
        <w:t xml:space="preserve">При этом, если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>, то приходится ужесточать допуск 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 увязочный размер; если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</w:rPr>
        <w:t>, то можно расширить допуск 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увязочного размера.</w:t>
      </w:r>
    </w:p>
    <w:p>
      <w:pPr>
        <w:pStyle w:val="Normal"/>
        <w:ind w:left="420" w:firstLine="851"/>
        <w:jc w:val="both"/>
        <w:rPr/>
      </w:pPr>
      <w:r>
        <w:rPr>
          <w:sz w:val="28"/>
        </w:rPr>
        <w:t>Если же на все размеры необходимо назначить стандартные допуски, то допустимо, чтобы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превышало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не более чем на 5…6%.</w:t>
      </w:r>
    </w:p>
    <w:p>
      <w:pPr>
        <w:pStyle w:val="Normal"/>
        <w:ind w:left="420" w:firstLine="851"/>
        <w:jc w:val="both"/>
        <w:rPr/>
      </w:pPr>
      <w:r>
        <w:rPr>
          <w:sz w:val="28"/>
        </w:rPr>
        <w:t xml:space="preserve">При назначении допусков рекомендуется на охватывающие размеры назначать допуски с основным отклонением Н, т.е. использовать поля Н5, Н6, …, Н17; на охватываемые размеры назначать допуски с основным отклонением </w:t>
      </w:r>
      <w:r>
        <w:rPr>
          <w:sz w:val="28"/>
          <w:lang w:val="en-US"/>
        </w:rPr>
        <w:t>h</w:t>
      </w:r>
      <w:r>
        <w:rPr>
          <w:sz w:val="28"/>
        </w:rPr>
        <w:t xml:space="preserve">, т.е. использовать поля </w:t>
      </w:r>
      <w:r>
        <w:rPr>
          <w:sz w:val="28"/>
          <w:lang w:val="en-US"/>
        </w:rPr>
        <w:t>h</w:t>
      </w:r>
      <w:r>
        <w:rPr>
          <w:sz w:val="28"/>
        </w:rPr>
        <w:t xml:space="preserve">5, </w:t>
      </w:r>
      <w:r>
        <w:rPr>
          <w:sz w:val="28"/>
          <w:lang w:val="en-US"/>
        </w:rPr>
        <w:t>h</w:t>
      </w:r>
      <w:r>
        <w:rPr>
          <w:sz w:val="28"/>
        </w:rPr>
        <w:t xml:space="preserve">6, …, </w:t>
      </w:r>
      <w:r>
        <w:rPr>
          <w:sz w:val="28"/>
          <w:lang w:val="en-US"/>
        </w:rPr>
        <w:t>h</w:t>
      </w:r>
      <w:r>
        <w:rPr>
          <w:sz w:val="28"/>
        </w:rPr>
        <w:t xml:space="preserve">17; на остальные размеры назначать допуски с основным отклонением </w:t>
      </w:r>
      <w:r>
        <w:rPr>
          <w:sz w:val="28"/>
          <w:lang w:val="en-US"/>
        </w:rPr>
        <w:t>JS</w:t>
      </w:r>
      <w:r>
        <w:rPr>
          <w:sz w:val="28"/>
        </w:rPr>
        <w:t xml:space="preserve">, т.е. использовать поля </w:t>
      </w:r>
      <w:r>
        <w:rPr>
          <w:sz w:val="28"/>
          <w:lang w:val="en-US"/>
        </w:rPr>
        <w:t>JS</w:t>
      </w:r>
      <w:r>
        <w:rPr>
          <w:sz w:val="28"/>
        </w:rPr>
        <w:t xml:space="preserve">5, </w:t>
      </w:r>
      <w:r>
        <w:rPr>
          <w:sz w:val="28"/>
          <w:lang w:val="en-US"/>
        </w:rPr>
        <w:t>JS</w:t>
      </w:r>
      <w:r>
        <w:rPr>
          <w:sz w:val="28"/>
        </w:rPr>
        <w:t xml:space="preserve">6, …, </w:t>
      </w:r>
      <w:r>
        <w:rPr>
          <w:sz w:val="28"/>
          <w:lang w:val="en-US"/>
        </w:rPr>
        <w:t>JS</w:t>
      </w:r>
      <w:r>
        <w:rPr>
          <w:sz w:val="28"/>
        </w:rPr>
        <w:t>17.</w:t>
      </w:r>
    </w:p>
    <w:p>
      <w:pPr>
        <w:pStyle w:val="Normal"/>
        <w:widowControl/>
        <w:numPr>
          <w:ilvl w:val="0"/>
          <w:numId w:val="3"/>
        </w:numPr>
        <w:autoSpaceDE w:val="true"/>
        <w:ind w:left="420" w:firstLine="851"/>
        <w:jc w:val="both"/>
        <w:rPr/>
      </w:pPr>
      <w:r>
        <w:rPr>
          <w:sz w:val="28"/>
        </w:rPr>
        <w:t>Осуществляют увязку средних отклонений замыкающего и составляющего размеров. Для этого, исходя из назначенных полей допусков, выбирают предельные отклонения (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всех составляющих размеров, кроме увязочного, а затем по выражению (35) находят средние отклонения Е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для каждого составляющего размера.</w:t>
      </w:r>
    </w:p>
    <w:p>
      <w:pPr>
        <w:pStyle w:val="3"/>
        <w:ind w:left="283" w:firstLine="851"/>
        <w:rPr/>
      </w:pPr>
      <w:r>
        <w:rPr>
          <w:sz w:val="28"/>
        </w:rPr>
        <w:t>Среднее отклонение увязочного размера определяют исходя из выражения (3), а его предельные отклонения – исходя из выражений (37) и (38).</w:t>
      </w:r>
    </w:p>
    <w:p>
      <w:pPr>
        <w:pStyle w:val="Normal"/>
        <w:ind w:left="420" w:firstLine="851"/>
        <w:rPr>
          <w:sz w:val="28"/>
        </w:rPr>
      </w:pPr>
      <w:r>
        <w:rPr>
          <w:sz w:val="28"/>
        </w:rPr>
        <w:t>Правильность найденных отклонений увязочного размера может быть проверена по форму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ind w:left="426" w:firstLine="851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допуск увязочного размера, который был установлен при распределении допуска замыкающего размера.</w:t>
      </w:r>
    </w:p>
    <w:p>
      <w:pPr>
        <w:pStyle w:val="Heading4"/>
        <w:ind w:firstLine="851"/>
        <w:rPr/>
      </w:pPr>
      <w:r>
        <w:rPr/>
        <w:t>Обратная задача</w:t>
      </w:r>
    </w:p>
    <w:p>
      <w:pPr>
        <w:pStyle w:val="Normal"/>
        <w:ind w:firstLine="851"/>
        <w:rPr/>
      </w:pPr>
      <w:r>
        <w:rPr>
          <w:sz w:val="28"/>
        </w:rPr>
        <w:t>При решении обратной задачи заданы номинальные значения и предельные отклонения всех составляющих размеров, полученных в результате решения прямой задачи.</w:t>
      </w:r>
    </w:p>
    <w:p>
      <w:pPr>
        <w:pStyle w:val="Normal"/>
        <w:ind w:firstLine="851"/>
        <w:rPr/>
      </w:pPr>
      <w:r>
        <w:rPr>
          <w:sz w:val="28"/>
        </w:rPr>
        <w:t xml:space="preserve">Процесс решения заключается в том, что по исходным данным составляющих размеров вычисляют номинальное значение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 xml:space="preserve">, среднее отклонение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 xml:space="preserve"> и допуск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замыкающего размера, а также его предельные размеры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и отклонения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>Для вычисления указанных величин следует воспользоваться выражениями (31)…(33), (36) .</w:t>
      </w:r>
    </w:p>
    <w:p>
      <w:pPr>
        <w:pStyle w:val="Normal"/>
        <w:ind w:firstLine="851"/>
        <w:rPr/>
      </w:pPr>
      <w:r>
        <w:rPr>
          <w:sz w:val="28"/>
        </w:rPr>
        <w:t xml:space="preserve">После вычисления величин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производят сравнение их с заданными значениями замыкающего размера. При этом должны обеспечиваться условия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расчетно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заданное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ab/>
        <w:tab/>
        <w:tab/>
        <w:t>(45)</w:t>
      </w:r>
    </w:p>
    <w:p>
      <w:pPr>
        <w:pStyle w:val="Normal"/>
        <w:ind w:firstLine="851"/>
        <w:rPr/>
      </w:pPr>
      <w:r>
        <w:rPr>
          <w:sz w:val="28"/>
        </w:rPr>
        <w:t>Если условия (16) не выполняются, то результаты можно считать удовлетворительными пр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асчетно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аданно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,</w:t>
      </w:r>
    </w:p>
    <w:p>
      <w:pPr>
        <w:pStyle w:val="Normal"/>
        <w:ind w:left="2029" w:firstLine="85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аданно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расчетно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.  </w:t>
      </w:r>
    </w:p>
    <w:p>
      <w:pPr>
        <w:pStyle w:val="Normal"/>
        <w:ind w:firstLine="851"/>
        <w:rPr/>
      </w:pPr>
      <w:r>
        <w:rPr>
          <w:sz w:val="28"/>
        </w:rPr>
        <w:t>В противном случае необходимо откорректировать исходные величины составляющих размеров, т.е. решить прямую задачу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асчет линейных размерных цепей вероятностным методом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Прямая задача</w:t>
      </w:r>
    </w:p>
    <w:p>
      <w:pPr>
        <w:pStyle w:val="Normal"/>
        <w:ind w:firstLine="851"/>
        <w:rPr/>
      </w:pPr>
      <w:r>
        <w:rPr>
          <w:sz w:val="28"/>
        </w:rPr>
        <w:t>В процессе решения прямой задачи по известному номинальному размеру и предельным отклонениям замыкающего размера вычисляются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>, Е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, после чего допуск замыкающего размера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распределяют между составляющими звеньями.</w:t>
      </w:r>
    </w:p>
    <w:p>
      <w:pPr>
        <w:pStyle w:val="Normal"/>
        <w:ind w:firstLine="851"/>
        <w:rPr/>
      </w:pPr>
      <w:r>
        <w:rPr>
          <w:sz w:val="28"/>
        </w:rPr>
        <w:t>Распределение допусков осуществляют исходя из величины а</w:t>
      </w:r>
      <w:r>
        <w:rPr>
          <w:sz w:val="28"/>
          <w:vertAlign w:val="subscript"/>
        </w:rPr>
        <w:t>С</w:t>
      </w:r>
      <w:r>
        <w:rPr>
          <w:sz w:val="28"/>
        </w:rPr>
        <w:t>, которая при допустимом количестве брака на сборке, равном 0,27%, определяется выражением</w:t>
      </w:r>
    </w:p>
    <w:p>
      <w:pPr>
        <w:pStyle w:val="Normal"/>
        <w:ind w:left="2749"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2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>
          <w:sz w:val="28"/>
        </w:rPr>
        <w:tab/>
        <w:tab/>
        <w:tab/>
        <w:tab/>
        <w:t>(46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Если в размерную цепь входят стандартные (покупные) детали, то</w:t>
      </w:r>
    </w:p>
    <w:p>
      <w:pPr>
        <w:pStyle w:val="Normal"/>
        <w:ind w:left="3469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</m:oMath>
      <w:r>
        <w:rPr>
          <w:sz w:val="28"/>
        </w:rPr>
        <w:tab/>
        <w:tab/>
        <w:tab/>
        <w:t>(47)</w:t>
      </w:r>
    </w:p>
    <w:p>
      <w:pPr>
        <w:pStyle w:val="Normal"/>
        <w:ind w:firstLine="851"/>
        <w:rPr/>
      </w:pPr>
      <w:r>
        <w:rPr>
          <w:sz w:val="28"/>
        </w:rPr>
        <w:t xml:space="preserve">При увязке допусков следует добиваться выполнения условия (11). Увязка средних отклонений осуществляется на основании выражения (10). Значения коэффициентов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в выражении (40) и коэффициенто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в выражении (39) берутся согласно рекомендациям.</w:t>
      </w:r>
    </w:p>
    <w:p>
      <w:pPr>
        <w:pStyle w:val="Normal"/>
        <w:ind w:firstLine="851"/>
        <w:rPr/>
      </w:pPr>
      <w:r>
        <w:rPr>
          <w:sz w:val="28"/>
        </w:rPr>
        <w:t>Последовательность решения и рекомендации по решению задачи аналогичны изложенным для метода полной взаимозаменяемости.</w:t>
      </w:r>
    </w:p>
    <w:p>
      <w:pPr>
        <w:pStyle w:val="Heading4"/>
        <w:ind w:firstLine="851"/>
        <w:rPr/>
      </w:pPr>
      <w:r>
        <w:rPr/>
        <w:t>Обратная задача</w:t>
      </w:r>
    </w:p>
    <w:p>
      <w:pPr>
        <w:pStyle w:val="Normal"/>
        <w:ind w:firstLine="851"/>
        <w:rPr/>
      </w:pPr>
      <w:r>
        <w:rPr>
          <w:sz w:val="28"/>
        </w:rPr>
        <w:t xml:space="preserve">При решении обратной задачи вероятностным методом по заданным номинальным значениям и предельным отклонениям всех составляющих размеров вычисляют номинальное значение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</w:rPr>
        <w:t>, среднее отклонение Е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и допуск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</w:rPr>
        <w:t xml:space="preserve"> замыкающего размера, а также его предельные размеры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>Для вычисления указанных величин следует пользоваться выражениями (31), (39), (40), (36)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567"/>
        <w:gridCol w:w="567"/>
        <w:gridCol w:w="425"/>
        <w:gridCol w:w="435"/>
        <w:gridCol w:w="425"/>
        <w:gridCol w:w="420"/>
        <w:gridCol w:w="6"/>
        <w:gridCol w:w="429"/>
        <w:gridCol w:w="425"/>
        <w:gridCol w:w="420"/>
        <w:gridCol w:w="6"/>
        <w:gridCol w:w="429"/>
        <w:gridCol w:w="425"/>
        <w:gridCol w:w="426"/>
        <w:gridCol w:w="9"/>
        <w:gridCol w:w="420"/>
        <w:gridCol w:w="425"/>
        <w:gridCol w:w="429"/>
        <w:gridCol w:w="431"/>
        <w:gridCol w:w="540"/>
      </w:tblGrid>
      <w:tr>
        <w:trPr>
          <w:trHeight w:val="893" w:hRule="atLeast"/>
          <w:cantSplit w:val="true"/>
        </w:trPr>
        <w:tc>
          <w:tcPr>
            <w:tcW w:w="534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РИЛОЖЕНИЕ А</w:t>
            </w:r>
          </w:p>
        </w:tc>
        <w:tc>
          <w:tcPr>
            <w:tcW w:w="708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уски для размеров до 500 мм по ГОСТ 25346-82 (СТ СЭВ 145-7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т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уски, 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429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429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00</w:t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00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единиц допуска в допуске данного квал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0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8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5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4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5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93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7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8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5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893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4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5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0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5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7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43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429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74" w:hRule="atLeast"/>
          <w:cantSplit w:val="true"/>
        </w:trPr>
        <w:tc>
          <w:tcPr>
            <w:tcW w:w="53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оминальные размеры, 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До 3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3 до 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6 до 1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10 до 18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18 до 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30 до 5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50 до 8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80 до 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120 до 18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180 до 25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250 до 3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315 до 40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Св. 400 до 5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2:06:00Z</dcterms:created>
  <dc:creator>Антон</dc:creator>
  <dc:description/>
  <cp:keywords/>
  <dc:language>en-US</dc:language>
  <cp:lastModifiedBy>user</cp:lastModifiedBy>
  <cp:lastPrinted>2006-10-02T11:02:00Z</cp:lastPrinted>
  <dcterms:modified xsi:type="dcterms:W3CDTF">2006-10-02T07:05:00Z</dcterms:modified>
  <cp:revision>158</cp:revision>
  <dc:subject/>
  <dc:title/>
</cp:coreProperties>
</file>