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tabs>
          <w:tab w:val="clear" w:pos="708"/>
          <w:tab w:val="left" w:pos="1980" w:leader="none"/>
          <w:tab w:val="center" w:pos="4807" w:leader="none"/>
        </w:tabs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ЕТОДИЧЕСКИЕ УКАЗАНИЯ</w:t>
      </w:r>
    </w:p>
    <w:p>
      <w:pPr>
        <w:pStyle w:val="Normal"/>
        <w:keepNext w:val="true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 ПРАКТИЧЕСКИМ ЗАНЯТИЯМ</w:t>
      </w:r>
    </w:p>
    <w:p>
      <w:pPr>
        <w:pStyle w:val="Normal"/>
        <w:keepNext w:val="true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дисциплине</w:t>
      </w:r>
    </w:p>
    <w:p>
      <w:pPr>
        <w:pStyle w:val="Normal"/>
        <w:keepNext w:val="true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31"/>
        <w:keepNext w:val="true"/>
        <w:widowControl w:val="false"/>
        <w:rPr>
          <w:rFonts w:ascii="Times New Roman" w:hAnsi="Times New Roman" w:cs="Times New Roman"/>
          <w:bCs/>
          <w:iCs/>
          <w:caps/>
          <w:szCs w:val="24"/>
          <w:lang w:val="ru-RU" w:eastAsia="ru-RU"/>
        </w:rPr>
      </w:pPr>
      <w:r>
        <w:rPr>
          <w:rFonts w:cs="Times New Roman" w:ascii="Times New Roman" w:hAnsi="Times New Roman"/>
          <w:bCs/>
          <w:iCs/>
          <w:caps/>
          <w:szCs w:val="24"/>
          <w:lang w:val="ru-RU" w:eastAsia="ru-RU"/>
        </w:rPr>
        <w:t>Нормирование точности в конструкторско-технологических процессах</w:t>
      </w:r>
    </w:p>
    <w:p>
      <w:pPr>
        <w:pStyle w:val="31"/>
        <w:keepNext w:val="true"/>
        <w:widowControl w:val="false"/>
        <w:rPr>
          <w:rFonts w:ascii="Times New Roman" w:hAnsi="Times New Roman" w:cs="Times New Roman"/>
          <w:bCs/>
          <w:iCs/>
          <w:caps/>
          <w:szCs w:val="24"/>
          <w:lang w:val="ru-RU" w:eastAsia="ru-RU"/>
        </w:rPr>
      </w:pPr>
      <w:r>
        <w:rPr>
          <w:rFonts w:cs="Times New Roman" w:ascii="Times New Roman" w:hAnsi="Times New Roman"/>
          <w:bCs/>
          <w:iCs/>
          <w:caps/>
          <w:szCs w:val="24"/>
          <w:lang w:val="ru-RU" w:eastAsia="ru-RU"/>
        </w:rPr>
      </w:r>
    </w:p>
    <w:p>
      <w:pPr>
        <w:pStyle w:val="31"/>
        <w:keepLines/>
        <w:widowControl w:val="false"/>
        <w:rPr/>
      </w:pPr>
      <w:r>
        <w:rPr/>
        <w:t>РАСЧЕТ ПАРАМЕТРОВ ПОСАДКИ</w:t>
      </w:r>
    </w:p>
    <w:p>
      <w:pPr>
        <w:pStyle w:val="Style15"/>
        <w:numPr>
          <w:ilvl w:val="0"/>
          <w:numId w:val="0"/>
        </w:numPr>
        <w:ind w:left="1701" w:hanging="567"/>
        <w:jc w:val="center"/>
        <w:rPr/>
      </w:pPr>
      <w:r>
        <w:rPr/>
        <w:t>1.1 Теоретическая часть</w:t>
      </w:r>
    </w:p>
    <w:p>
      <w:pPr>
        <w:pStyle w:val="A"/>
        <w:rPr/>
      </w:pPr>
      <w:r>
        <w:rPr/>
        <w:t>Посадка – это характер соединения, показывающий возможность деталей перемещаться друг относительно друга или оставаться неподвижными под действием внешней нагрузки.</w:t>
      </w:r>
    </w:p>
    <w:p>
      <w:pPr>
        <w:pStyle w:val="A"/>
        <w:rPr/>
      </w:pPr>
      <w:r>
        <w:rPr/>
        <w:t>Существует три вида посадок:</w:t>
      </w:r>
    </w:p>
    <w:p>
      <w:pPr>
        <w:pStyle w:val="Style16"/>
        <w:numPr>
          <w:ilvl w:val="0"/>
          <w:numId w:val="4"/>
        </w:numPr>
        <w:tabs>
          <w:tab w:val="left" w:pos="-540" w:leader="none"/>
          <w:tab w:val="left" w:pos="760" w:leader="none"/>
        </w:tabs>
        <w:spacing w:lineRule="auto" w:line="360"/>
        <w:ind w:left="760" w:hanging="363"/>
        <w:rPr/>
      </w:pPr>
      <w:r>
        <w:rPr/>
        <w:t>с зазором;</w:t>
      </w:r>
    </w:p>
    <w:p>
      <w:pPr>
        <w:pStyle w:val="Style16"/>
        <w:numPr>
          <w:ilvl w:val="0"/>
          <w:numId w:val="4"/>
        </w:numPr>
        <w:tabs>
          <w:tab w:val="left" w:pos="-540" w:leader="none"/>
          <w:tab w:val="left" w:pos="760" w:leader="none"/>
        </w:tabs>
        <w:spacing w:lineRule="auto" w:line="360"/>
        <w:ind w:left="760" w:hanging="363"/>
        <w:rPr/>
      </w:pPr>
      <w:r>
        <w:rPr/>
        <w:t>с натягом;</w:t>
      </w:r>
    </w:p>
    <w:p>
      <w:pPr>
        <w:pStyle w:val="Style16"/>
        <w:numPr>
          <w:ilvl w:val="0"/>
          <w:numId w:val="4"/>
        </w:numPr>
        <w:tabs>
          <w:tab w:val="left" w:pos="-540" w:leader="none"/>
          <w:tab w:val="left" w:pos="760" w:leader="none"/>
        </w:tabs>
        <w:spacing w:lineRule="auto" w:line="360"/>
        <w:ind w:left="760" w:hanging="363"/>
        <w:rPr/>
      </w:pPr>
      <w:r>
        <w:rPr/>
        <w:t>переходные.</w:t>
      </w:r>
    </w:p>
    <w:p>
      <w:pPr>
        <w:pStyle w:val="A"/>
        <w:rPr/>
      </w:pPr>
      <w:r>
        <w:rPr/>
        <w:t xml:space="preserve">Посадки с зазором используются для создания подвижных и (или) разъемных соединений. Они характеризуются наличием зазора </w:t>
      </w:r>
      <w:r>
        <w:rPr>
          <w:lang w:val="en-US"/>
        </w:rPr>
        <w:t>S</w:t>
      </w:r>
      <w:r>
        <w:rPr/>
        <w:t xml:space="preserve"> между соединяемыми деталями. Зазор </w:t>
      </w:r>
      <w:r>
        <w:rPr>
          <w:lang w:val="en-US"/>
        </w:rPr>
        <w:t>S</w:t>
      </w:r>
      <w:r>
        <w:rPr/>
        <w:t xml:space="preserve"> – это разность диаметров отверстия и соединяемого с ним вала, при условии, что диаметр </w:t>
      </w:r>
      <w:r>
        <w:rPr>
          <w:lang w:val="en-US"/>
        </w:rPr>
        <w:t>D</w:t>
      </w:r>
      <w:r>
        <w:rPr/>
        <w:t xml:space="preserve"> отверстия больше диаметра </w:t>
      </w:r>
      <w:r>
        <w:rPr>
          <w:lang w:val="en-US"/>
        </w:rPr>
        <w:t>d</w:t>
      </w:r>
      <w:r>
        <w:rPr/>
        <w:t xml:space="preserve"> вала:</w:t>
      </w:r>
    </w:p>
    <w:p>
      <w:pPr>
        <w:pStyle w:val="Style14"/>
        <w:spacing w:lineRule="auto" w:line="384"/>
        <w:rPr>
          <w:lang w:val="ru-RU"/>
        </w:rPr>
      </w:pPr>
      <w:r>
        <w:rPr>
          <w:lang w:val="ru-RU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lang w:val="ru-RU"/>
        </w:rPr>
        <w:t xml:space="preserve">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d</m:t>
        </m:r>
      </m:oMath>
    </w:p>
    <w:p>
      <w:pPr>
        <w:pStyle w:val="A"/>
        <w:rPr/>
      </w:pPr>
      <w:r>
        <w:rPr/>
        <w:t xml:space="preserve">Таким образом, посадка с гарантированным зазором образуется тогда, когда минимально допустимый диаметр </w:t>
      </w:r>
      <w:r>
        <w:rPr>
          <w:lang w:val="en-US"/>
        </w:rPr>
        <w:t>D</w:t>
      </w:r>
      <w:r>
        <w:rPr>
          <w:vertAlign w:val="subscript"/>
          <w:lang w:val="en-US"/>
        </w:rPr>
        <w:t>min</w:t>
      </w:r>
      <w:r>
        <w:rPr/>
        <w:t xml:space="preserve"> отверстия больше максимально допустимого диаметра </w:t>
      </w:r>
      <w:r>
        <w:rPr>
          <w:lang w:val="en-US"/>
        </w:rPr>
        <w:t>d</w:t>
      </w:r>
      <w:r>
        <w:rPr>
          <w:vertAlign w:val="subscript"/>
          <w:lang w:val="en-US"/>
        </w:rPr>
        <w:t>max</w:t>
      </w:r>
      <w:r>
        <w:rPr/>
        <w:t xml:space="preserve"> вала.</w:t>
      </w:r>
    </w:p>
    <w:p>
      <w:pPr>
        <w:pStyle w:val="A"/>
        <w:rPr/>
      </w:pPr>
      <w:r>
        <w:rPr/>
        <w:t xml:space="preserve">Посадки с натягом используются для создания неподвижных и (или) неразъемных в процессе эксплуатации соединений. Детали в таких соединениях удерживаются друг относительно друга силой трения, возникающей на контактирующих поверхностях. Натяг </w:t>
      </w:r>
      <w:r>
        <w:rPr>
          <w:lang w:val="en-US"/>
        </w:rPr>
        <w:t>i</w:t>
      </w:r>
      <w:r>
        <w:rPr/>
        <w:t xml:space="preserve"> – это разность диаметров вала и соединяемого с ним отверстия, при условии, что диаметр </w:t>
      </w:r>
      <w:r>
        <w:rPr>
          <w:lang w:val="en-US"/>
        </w:rPr>
        <w:t>d</w:t>
      </w:r>
      <w:r>
        <w:rPr/>
        <w:t xml:space="preserve"> вала больше диаметра </w:t>
      </w:r>
      <w:r>
        <w:rPr>
          <w:lang w:val="en-US"/>
        </w:rPr>
        <w:t>D</w:t>
      </w:r>
      <w:r>
        <w:rPr/>
        <w:t xml:space="preserve"> отверстия:</w:t>
      </w:r>
    </w:p>
    <w:p>
      <w:pPr>
        <w:pStyle w:val="Style14"/>
        <w:spacing w:lineRule="auto" w:line="384"/>
        <w:rPr>
          <w:lang w:val="ru-RU"/>
        </w:rPr>
      </w:pPr>
      <w:r>
        <w:rPr>
          <w:lang w:val="ru-RU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lang w:val="ru-RU"/>
        </w:rPr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D</m:t>
        </m:r>
      </m:oMath>
      <w:r>
        <w:rPr>
          <w:lang w:val="ru-RU"/>
        </w:rPr>
        <w:t>.</w:t>
      </w:r>
    </w:p>
    <w:p>
      <w:pPr>
        <w:pStyle w:val="A"/>
        <w:rPr/>
      </w:pPr>
      <w:r>
        <w:rPr/>
        <w:t xml:space="preserve">Таким образом, посадка с гарантированным натягом образуется тогда, когда минимально допустимый диаметр </w:t>
      </w:r>
      <w:r>
        <w:rPr>
          <w:lang w:val="en-US"/>
        </w:rPr>
        <w:t>d</w:t>
      </w:r>
      <w:r>
        <w:rPr>
          <w:vertAlign w:val="subscript"/>
          <w:lang w:val="en-US"/>
        </w:rPr>
        <w:t>min</w:t>
      </w:r>
      <w:r>
        <w:rPr/>
        <w:t xml:space="preserve"> вала больше максимально допустимого диаметра </w:t>
      </w:r>
      <w:r>
        <w:rPr>
          <w:lang w:val="en-US"/>
        </w:rPr>
        <w:t>D</w:t>
      </w:r>
      <w:r>
        <w:rPr>
          <w:vertAlign w:val="subscript"/>
          <w:lang w:val="en-US"/>
        </w:rPr>
        <w:t>max</w:t>
      </w:r>
      <w:r>
        <w:rPr/>
        <w:t xml:space="preserve"> отверстия.</w:t>
      </w:r>
    </w:p>
    <w:p>
      <w:pPr>
        <w:pStyle w:val="A"/>
        <w:rPr/>
      </w:pPr>
      <w:r>
        <w:rPr/>
        <w:t>Переходные посадки используются для центрирования и точного позиционирования деталей. В переходных посадках, в зависимости от случайного соотношения допустимых диаметров отверстия и вала могут получаться как зазоры, так и натяги. Переходные посадки отличаются от рассмотренных ранее тем, что у них предельные значения зазоров и натягов при прочих равных условиях минимальны по сравнению с посадками с гарантированными зазором или натягом.</w:t>
      </w:r>
    </w:p>
    <w:p>
      <w:pPr>
        <w:pStyle w:val="A"/>
        <w:rPr/>
      </w:pPr>
      <w:r>
        <w:rPr/>
        <w:t>Посадки образуют в двух системах:</w:t>
      </w:r>
    </w:p>
    <w:p>
      <w:pPr>
        <w:pStyle w:val="A1"/>
        <w:numPr>
          <w:ilvl w:val="0"/>
          <w:numId w:val="5"/>
        </w:numPr>
        <w:tabs>
          <w:tab w:val="clear" w:pos="708"/>
          <w:tab w:val="left" w:pos="794" w:leader="none"/>
        </w:tabs>
        <w:ind w:left="0" w:firstLine="397"/>
        <w:rPr/>
      </w:pPr>
      <w:r>
        <w:rPr/>
        <w:t>Отверстия;</w:t>
      </w:r>
    </w:p>
    <w:p>
      <w:pPr>
        <w:pStyle w:val="A1"/>
        <w:numPr>
          <w:ilvl w:val="0"/>
          <w:numId w:val="5"/>
        </w:numPr>
        <w:tabs>
          <w:tab w:val="clear" w:pos="708"/>
          <w:tab w:val="left" w:pos="794" w:leader="none"/>
        </w:tabs>
        <w:ind w:left="0" w:firstLine="397"/>
        <w:rPr/>
      </w:pPr>
      <w:r>
        <w:rPr/>
        <w:t>Вала;</w:t>
      </w:r>
    </w:p>
    <w:p>
      <w:pPr>
        <w:pStyle w:val="Style17"/>
        <w:rPr/>
      </w:pPr>
      <w:r>
        <w:rPr/>
        <w:t>в зависимости от того, какой элемент посадки является основным – отверстие или вал.</w:t>
      </w:r>
    </w:p>
    <w:p>
      <w:pPr>
        <w:pStyle w:val="A"/>
        <w:rPr/>
      </w:pPr>
      <w:r>
        <w:rPr/>
        <w:t xml:space="preserve">Основным называется такой элемент посадки, поле допуска которого при ее образовании остается постоянным (как правило, </w:t>
      </w:r>
      <w:r>
        <w:rPr>
          <w:lang w:val="en-US"/>
        </w:rPr>
        <w:t>H</w:t>
      </w:r>
      <w:r>
        <w:rPr/>
        <w:t xml:space="preserve"> – для отверстия, </w:t>
      </w:r>
      <w:r>
        <w:rPr>
          <w:lang w:val="en-US"/>
        </w:rPr>
        <w:t>h</w:t>
      </w:r>
      <w:r>
        <w:rPr/>
        <w:t xml:space="preserve"> – для вала). Требуемый характер посадки обеспечивается комбинированием поля допуска основного элемента с полями допусков неосновного элемента.</w:t>
      </w:r>
    </w:p>
    <w:p>
      <w:pPr>
        <w:pStyle w:val="A"/>
        <w:rPr/>
      </w:pPr>
      <w:r>
        <w:rPr/>
        <w:t>В процессе выполнения курсовой работы необходимо:</w:t>
      </w:r>
    </w:p>
    <w:p>
      <w:pPr>
        <w:pStyle w:val="A1"/>
        <w:numPr>
          <w:ilvl w:val="0"/>
          <w:numId w:val="5"/>
        </w:numPr>
        <w:tabs>
          <w:tab w:val="clear" w:pos="708"/>
          <w:tab w:val="left" w:pos="794" w:leader="none"/>
        </w:tabs>
        <w:ind w:left="0" w:firstLine="397"/>
        <w:rPr/>
      </w:pPr>
      <w:r>
        <w:rPr/>
        <w:t>Рассчитать параметры посадки;</w:t>
      </w:r>
    </w:p>
    <w:p>
      <w:pPr>
        <w:pStyle w:val="A1"/>
        <w:numPr>
          <w:ilvl w:val="0"/>
          <w:numId w:val="5"/>
        </w:numPr>
        <w:tabs>
          <w:tab w:val="clear" w:pos="708"/>
          <w:tab w:val="left" w:pos="794" w:leader="none"/>
        </w:tabs>
        <w:ind w:left="0" w:firstLine="397"/>
        <w:rPr/>
      </w:pPr>
      <w:r>
        <w:rPr/>
        <w:t>Написать все виды обозначения предельных отклонений размеров на конструкторских и рабочих чертежах.</w:t>
      </w:r>
    </w:p>
    <w:p>
      <w:pPr>
        <w:pStyle w:val="A"/>
        <w:rPr/>
      </w:pPr>
      <w:r>
        <w:rPr/>
        <w:t>Для расчета параметров посадки необходимо найти значения верхнего и нижнего предельных отклонений отверстия и вала и в примерном масштабе вычертить схему расположения полей допусков посадки.</w:t>
      </w:r>
    </w:p>
    <w:p>
      <w:pPr>
        <w:pStyle w:val="A"/>
        <w:rPr/>
      </w:pPr>
      <w:r>
        <w:rPr/>
        <w:t>Параметрами посадки, подлежащими расчету, являются предельные размеры сопрягаемых деталей и их допуски, предельные значения зазоров (натягов), средняя величина зазора (натяга) и допуск посадки.</w:t>
      </w:r>
    </w:p>
    <w:p>
      <w:pPr>
        <w:pStyle w:val="A"/>
        <w:rPr/>
      </w:pPr>
      <w:r>
        <w:rPr/>
        <w:t>Формулы для расчета параметров посадки приведены в таблице 1.1.</w:t>
      </w:r>
    </w:p>
    <w:p>
      <w:pPr>
        <w:pStyle w:val="Style17"/>
        <w:keepNext w:val="true"/>
        <w:ind w:left="1560" w:hanging="0"/>
        <w:jc w:val="right"/>
        <w:rPr/>
      </w:pPr>
      <w:bookmarkStart w:id="0" w:name="Табл_1_01"/>
      <w:bookmarkEnd w:id="0"/>
      <w:r>
        <w:rPr/>
        <w:t>Таблица 1.1</w:t>
      </w:r>
    </w:p>
    <w:tbl>
      <w:tblPr>
        <w:tblW w:w="9072" w:type="dxa"/>
        <w:jc w:val="left"/>
        <w:tblInd w:w="-5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3260"/>
      </w:tblGrid>
      <w:tr>
        <w:trPr>
          <w:tblHeader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>Параметры пос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>Обозначение параметров посад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>Формулы для расчета параметров посадк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Наибольший размер отверс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2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 + ES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Наименьший размер отверс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2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 + EI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Наибольший размер в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2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 + es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Наименьший размер в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2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 + ei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Допуск отверс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2"/>
              <w:spacing w:lineRule="auto" w:line="240"/>
              <w:rPr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oMath>
            <w:r>
              <w:rPr/>
              <w:t xml:space="preserve"> </w:t>
            </w:r>
            <w:r>
              <w:rPr/>
              <w:t xml:space="preserve">или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oMath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Допуск в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2"/>
              <w:spacing w:lineRule="auto" w:line="24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oMath>
            <w:r>
              <w:rPr/>
              <w:t xml:space="preserve"> </w:t>
            </w:r>
            <w:r>
              <w:rPr/>
              <w:t xml:space="preserve">или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oMath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Наибольший заз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2"/>
              <w:spacing w:lineRule="auto" w:line="24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oMath>
            <w:r>
              <w:rPr/>
              <w:t xml:space="preserve"> </w:t>
            </w:r>
            <w:r>
              <w:rPr/>
              <w:t xml:space="preserve">или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oMath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Наименьший заз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2"/>
              <w:spacing w:lineRule="auto" w:line="24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/>
              <w:t xml:space="preserve"> </w:t>
            </w:r>
            <w:r>
              <w:rPr/>
              <w:t xml:space="preserve">или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</m:oMath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Наибольший натя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2"/>
              <w:spacing w:lineRule="auto" w:line="24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oMath>
            <w:r>
              <w:rPr/>
              <w:t xml:space="preserve"> </w:t>
            </w:r>
            <w:r>
              <w:rPr/>
              <w:t xml:space="preserve">или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oMath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Наименьший натя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2"/>
              <w:spacing w:lineRule="auto" w:line="24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/>
              <w:t xml:space="preserve"> </w:t>
            </w:r>
            <w:r>
              <w:rPr/>
              <w:t xml:space="preserve">или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</m:oMath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Средний заз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2"/>
              <w:spacing w:lineRule="auto" w:line="24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Средний натя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2"/>
              <w:spacing w:lineRule="auto" w:line="24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Допуск зазора (посад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2"/>
              <w:spacing w:lineRule="auto" w:line="24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oMath>
            <w:r>
              <w:rPr/>
              <w:t xml:space="preserve"> </w:t>
            </w:r>
            <w:r>
              <w:rPr/>
              <w:t xml:space="preserve">ил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oMath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Допуск натяга (посад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2"/>
              <w:spacing w:lineRule="auto" w:line="24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oMath>
            <w:r>
              <w:rPr/>
              <w:t xml:space="preserve"> </w:t>
            </w:r>
            <w:r>
              <w:rPr/>
              <w:t xml:space="preserve">ил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oMath>
          </w:p>
        </w:tc>
      </w:tr>
    </w:tbl>
    <w:p>
      <w:pPr>
        <w:pStyle w:val="A"/>
        <w:spacing w:before="240" w:after="0"/>
        <w:rPr/>
      </w:pPr>
      <w:r>
        <w:rPr/>
        <w:t>На схеме расположения полей допусков необходимо указать предельные размеры сопрягаемых деталей, допуски и отклонения, а также предельные зазоры (натяги) посадки.</w:t>
      </w:r>
    </w:p>
    <w:p>
      <w:pPr>
        <w:pStyle w:val="A"/>
        <w:rPr/>
      </w:pPr>
      <w:r>
        <w:rPr/>
        <w:t>Предельные отклонения линейных размеров на конструкторских чертежах могут быть указаны одним из следующих способов:</w:t>
      </w:r>
    </w:p>
    <w:p>
      <w:pPr>
        <w:pStyle w:val="A"/>
        <w:rPr/>
      </w:pPr>
      <w:r>
        <w:rPr/>
        <w:t>а) условным обозначением полей допусков по ГОСТ 25346-82, например, 18 Н7, 12 е8;</w:t>
      </w:r>
    </w:p>
    <w:p>
      <w:pPr>
        <w:pStyle w:val="A"/>
        <w:rPr>
          <w:spacing w:val="-6"/>
        </w:rPr>
      </w:pPr>
      <w:r>
        <w:rPr/>
        <w:t xml:space="preserve">б) </w:t>
      </w:r>
      <w:r>
        <w:rPr>
          <w:spacing w:val="-6"/>
        </w:rPr>
        <w:t>числовыми значениями предельных отклонений, например, 18</w:t>
      </w:r>
      <w:r>
        <w:rPr>
          <w:spacing w:val="-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</m:sup>
        </m:sSup>
      </m:oMath>
      <w:r>
        <w:rPr>
          <w:spacing w:val="-6"/>
        </w:rPr>
        <w:t xml:space="preserve"> </w:t>
      </w:r>
      <w:r>
        <w:rPr/>
        <w:t>или 12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</m:sup>
        </m:sSubSup>
      </m:oMath>
      <w:r>
        <w:rPr/>
        <w:t>;</w:t>
      </w:r>
    </w:p>
    <w:p>
      <w:pPr>
        <w:pStyle w:val="A"/>
        <w:rPr/>
      </w:pPr>
      <w:r>
        <w:rPr/>
        <w:t>в) условным обозначением полей допусков с указанием справа в круглых скобках числовых значений предельных отклонений, например, 18 Н7(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</m:sup>
        </m:sSup>
      </m:oMath>
      <w:r>
        <w:rPr/>
        <w:t>) или 12 е8(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</m:sup>
        </m:sSubSup>
      </m:oMath>
      <w:r>
        <w:rPr/>
        <w:t>);</w:t>
      </w:r>
    </w:p>
    <w:p>
      <w:pPr>
        <w:pStyle w:val="A"/>
        <w:rPr/>
      </w:pPr>
      <w:r>
        <w:rPr/>
        <w:t>г) на сборочных чертежах в обозначение посадки входит номинальный размер, общий для обоих соединяемых элементов (отверстия и вала), за которым следуют условные обозначения полей допусков или числовые значения предельных отклонений каждого элемента, начиная с отверстия, или одновременное обозначение полей допусков и числовых значений предельных отклонений, например, 40 Н7/</w:t>
      </w:r>
      <w:r>
        <w:rPr>
          <w:lang w:val="en-US"/>
        </w:rPr>
        <w:t>f</w:t>
      </w:r>
      <w:r>
        <w:rPr/>
        <w:t xml:space="preserve">6 (или 40 </w:t>
      </w:r>
      <w:r>
        <w:rPr>
          <w:lang w:val="en-US"/>
        </w:rPr>
        <w:t>H</w:t>
      </w:r>
      <w:r>
        <w:rPr/>
        <w:t>7-</w:t>
      </w:r>
      <w:r>
        <w:rPr>
          <w:lang w:val="en-US"/>
        </w:rPr>
        <w:t>f</w:t>
      </w:r>
      <w:r>
        <w:rPr/>
        <w:t xml:space="preserve">6, или 40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) или </w:t>
      </w:r>
      <w:r>
        <w:rPr>
          <w:rFonts w:eastAsia="Symbol" w:cs="Symbol" w:ascii="Symbol" w:hAnsi="Symbol"/>
        </w:rPr>
        <w:t></w:t>
      </w:r>
      <w:r>
        <w:rPr/>
        <w:t xml:space="preserve"> 40</w:t>
      </w:r>
      <w:r>
        <w:rPr/>
      </w:r>
      <m:oMath xmlns:m="http://schemas.openxmlformats.org/officeDocument/2006/math">
        <m:f>
          <m:num>
            <m:sSup>
              <m:e/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</m:sup>
            </m:sSup>
          </m:num>
          <m:den>
            <m:sSubSup>
              <m:e/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</m:sup>
            </m:sSubSup>
          </m:den>
        </m:f>
      </m:oMath>
      <w:r>
        <w:rPr/>
        <w:t xml:space="preserve">, или </w:t>
      </w:r>
      <w:r>
        <w:rPr>
          <w:rFonts w:eastAsia="Symbol" w:cs="Symbol" w:ascii="Symbol" w:hAnsi="Symbol"/>
        </w:rPr>
        <w:t></w:t>
      </w:r>
      <w:r>
        <w:rPr/>
        <w:t>40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(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A"/>
        <w:rPr/>
      </w:pPr>
      <w:r>
        <w:rPr/>
        <w:t>Обозначение размеров на рабочих чертежах производят по следующей схеме: рабочий размер состоит из предельного размера, соответствующего максимальному количеству материала детали (наибольшему предельному – для вала и наименьшему предельному – для отверстия) и допуска, откладываемого «в тело» (в материал) детали.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1200" cy="18148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1240" cy="1814760"/>
                          <a:chOff x="0" y="0"/>
                          <a:chExt cx="4521240" cy="181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1240" cy="18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61800" cy="181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73320"/>
                              <a:ext cx="1261800" cy="144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9280" y="720"/>
                                <a:ext cx="720" cy="144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720" cy="1143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0"/>
                                <a:ext cx="125928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8" h="181">
                                    <a:moveTo>
                                      <a:pt x="0" y="181"/>
                                    </a:moveTo>
                                    <a:cubicBezTo>
                                      <a:pt x="40" y="168"/>
                                      <a:pt x="174" y="118"/>
                                      <a:pt x="239" y="105"/>
                                    </a:cubicBezTo>
                                    <a:cubicBezTo>
                                      <a:pt x="304" y="92"/>
                                      <a:pt x="313" y="105"/>
                                      <a:pt x="392" y="105"/>
                                    </a:cubicBezTo>
                                    <a:cubicBezTo>
                                      <a:pt x="471" y="105"/>
                                      <a:pt x="600" y="117"/>
                                      <a:pt x="714" y="105"/>
                                    </a:cubicBezTo>
                                    <a:cubicBezTo>
                                      <a:pt x="828" y="93"/>
                                      <a:pt x="957" y="52"/>
                                      <a:pt x="1076" y="35"/>
                                    </a:cubicBezTo>
                                    <a:cubicBezTo>
                                      <a:pt x="1195" y="18"/>
                                      <a:pt x="1355" y="7"/>
                                      <a:pt x="14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1257840"/>
                                <a:ext cx="12592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95">
                                    <a:moveTo>
                                      <a:pt x="0" y="0"/>
                                    </a:moveTo>
                                    <a:cubicBezTo>
                                      <a:pt x="33" y="15"/>
                                      <a:pt x="138" y="61"/>
                                      <a:pt x="198" y="91"/>
                                    </a:cubicBezTo>
                                    <a:cubicBezTo>
                                      <a:pt x="258" y="121"/>
                                      <a:pt x="303" y="165"/>
                                      <a:pt x="360" y="180"/>
                                    </a:cubicBezTo>
                                    <a:cubicBezTo>
                                      <a:pt x="417" y="195"/>
                                      <a:pt x="468" y="186"/>
                                      <a:pt x="540" y="180"/>
                                    </a:cubicBezTo>
                                    <a:cubicBezTo>
                                      <a:pt x="612" y="174"/>
                                      <a:pt x="706" y="165"/>
                                      <a:pt x="795" y="144"/>
                                    </a:cubicBezTo>
                                    <a:cubicBezTo>
                                      <a:pt x="884" y="123"/>
                                      <a:pt x="962" y="79"/>
                                      <a:pt x="1076" y="56"/>
                                    </a:cubicBezTo>
                                    <a:cubicBezTo>
                                      <a:pt x="1190" y="33"/>
                                      <a:pt x="1396" y="14"/>
                                      <a:pt x="1480" y="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8560" y="720"/>
                                <a:ext cx="720" cy="1257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336600" y="681480"/>
                                <a:ext cx="576000" cy="288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520" y="952560"/>
                                <a:ext cx="1259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" y="0"/>
                              <a:ext cx="685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ля вал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28360" y="0"/>
                            <a:ext cx="1623600" cy="181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74040"/>
                              <a:ext cx="1623600" cy="144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" y="0"/>
                                <a:ext cx="1621800" cy="144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1080" y="720"/>
                                  <a:ext cx="720" cy="144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78840"/>
                                  <a:ext cx="720" cy="12243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0"/>
                                  <a:ext cx="162000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8" h="181">
                                      <a:moveTo>
                                        <a:pt x="0" y="181"/>
                                      </a:moveTo>
                                      <a:cubicBezTo>
                                        <a:pt x="40" y="168"/>
                                        <a:pt x="174" y="118"/>
                                        <a:pt x="239" y="105"/>
                                      </a:cubicBezTo>
                                      <a:cubicBezTo>
                                        <a:pt x="304" y="92"/>
                                        <a:pt x="313" y="105"/>
                                        <a:pt x="392" y="105"/>
                                      </a:cubicBezTo>
                                      <a:cubicBezTo>
                                        <a:pt x="471" y="105"/>
                                        <a:pt x="600" y="117"/>
                                        <a:pt x="714" y="105"/>
                                      </a:cubicBezTo>
                                      <a:cubicBezTo>
                                        <a:pt x="828" y="93"/>
                                        <a:pt x="957" y="52"/>
                                        <a:pt x="1076" y="35"/>
                                      </a:cubicBezTo>
                                      <a:cubicBezTo>
                                        <a:pt x="1195" y="18"/>
                                        <a:pt x="1355" y="7"/>
                                        <a:pt x="142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840"/>
                                  <a:ext cx="162000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0" h="195">
                                      <a:moveTo>
                                        <a:pt x="0" y="0"/>
                                      </a:moveTo>
                                      <a:cubicBezTo>
                                        <a:pt x="33" y="15"/>
                                        <a:pt x="138" y="61"/>
                                        <a:pt x="198" y="91"/>
                                      </a:cubicBezTo>
                                      <a:cubicBezTo>
                                        <a:pt x="258" y="121"/>
                                        <a:pt x="303" y="165"/>
                                        <a:pt x="360" y="180"/>
                                      </a:cubicBezTo>
                                      <a:cubicBezTo>
                                        <a:pt x="417" y="195"/>
                                        <a:pt x="468" y="186"/>
                                        <a:pt x="540" y="180"/>
                                      </a:cubicBezTo>
                                      <a:cubicBezTo>
                                        <a:pt x="612" y="174"/>
                                        <a:pt x="706" y="165"/>
                                        <a:pt x="795" y="144"/>
                                      </a:cubicBezTo>
                                      <a:cubicBezTo>
                                        <a:pt x="884" y="123"/>
                                        <a:pt x="962" y="79"/>
                                        <a:pt x="1076" y="56"/>
                                      </a:cubicBezTo>
                                      <a:cubicBezTo>
                                        <a:pt x="1190" y="33"/>
                                        <a:pt x="1396" y="14"/>
                                        <a:pt x="1480" y="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720"/>
                                  <a:ext cx="720" cy="1257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1440" y="26640"/>
                                  <a:ext cx="720" cy="124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1080" y="0"/>
                                  <a:ext cx="720" cy="1257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14120"/>
                                  <a:ext cx="720" cy="1143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0920"/>
                                <a:ext cx="180360" cy="1214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1448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2860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34308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45720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57168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8580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80028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91440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037880"/>
                                  <a:ext cx="16200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7280" y="114300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520" y="0"/>
                                <a:ext cx="180360" cy="1268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08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1412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2860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34272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45720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132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68580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9992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91440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02852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720" y="1143000"/>
                                  <a:ext cx="125640" cy="12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514080" y="652680"/>
                                <a:ext cx="597600" cy="381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86120" y="951840"/>
                                <a:ext cx="1260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5360" y="0"/>
                              <a:ext cx="1158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ля отверст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pt;height:142.9pt" coordorigin="0,0" coordsize="7120,2858">
                <v:rect id="shape_0" stroked="f" o:allowincell="f" style="position:absolute;left:0;top:0;width:7119;height:28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987;height:2856">
                  <v:group id="shape_0" style="position:absolute;left:0;top:588;width:1987;height:2268">
                    <v:line id="shape_0" from="991,589" to="991,2856" stroked="t" o:allowincell="f" style="position:absolute;mso-position-horizontal-relative:char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0,768" to="0,2568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coordsize="1428,181" path="m0,181c40,168,174,118,239,105c304,92,313,105,392,105c471,105,600,117,714,105c828,93,957,52,1076,35c1195,18,1355,7,1428,0e" stroked="t" o:allowincell="f" style="position:absolute;left:4;top:588;width:1982;height:18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80,195" path="m0,0c33,15,138,61,198,91c258,121,303,165,360,180c417,195,468,186,540,180c612,174,706,165,795,144c884,123,962,79,1076,56c1190,33,1396,14,1480,3e" stroked="t" o:allowincell="f" style="position:absolute;left:4;top:2569;width:1982;height:194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982,589" to="1982,2568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530;top:1661;width:906;height:453;mso-wrap-style:none;v-text-anchor:middle;mso-position-horizontal-relative:char" type="_x0000_t75">
                      <v:imagedata r:id="rId4" o:detectmouseclick="t"/>
                      <v:stroke color="#3465a4" joinstyle="round" endcap="flat"/>
                      <w10:wrap type="none"/>
                    </v:shape>
                    <v:line id="shape_0" from="4,2088" to="1986,2088" stroked="t" o:allowincell="f" style="position:absolute;mso-position-horizontal-relative:char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2;top: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ля вал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39;top:0;width:2556;height:2857">
                  <v:group id="shape_0" style="position:absolute;left:4139;top:589;width:2556;height:2268">
                    <v:group id="shape_0" style="position:absolute;left:4142;top:589;width:2553;height:2268">
                      <v:line id="shape_0" from="5419,590" to="5419,2857" stroked="t" o:allowincell="f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4427,713" to="4427,2640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coordsize="1428,181" path="m0,181c40,168,174,118,239,105c304,92,313,105,392,105c471,105,600,117,714,105c828,93,957,52,1076,35c1195,18,1355,7,1428,0e" stroked="t" o:allowincell="f" style="position:absolute;left:4144;top:589;width:2550;height:18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80,195" path="m0,0c33,15,138,61,198,91c258,121,303,165,360,180c417,195,468,186,540,180c612,174,706,165,795,144c884,123,962,79,1076,56c1190,33,1396,14,1480,3e" stroked="t" o:allowincell="f" style="position:absolute;left:4142;top:2570;width:2550;height:194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415,590" to="6415,2569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412,631" to="6412,2586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695,589" to="6695,2568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44,769" to="4144,2569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39;top:701;width:283;height:1912">
                      <v:line id="shape_0" from="4139,701" to="4421,98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0,881" to="4422,116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0,1061" to="4422,134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0,1241" to="4422,152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0,1421" to="4422,170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0,1601" to="4422,188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9,1781" to="4421,206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0,1961" to="4422,224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0,2141" to="4422,242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4,2335" to="4408,2589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8,2501" to="4420,261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11;top:589;width:283;height:1997">
                      <v:line id="shape_0" from="6411,591" to="6523,70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12,589" to="6694,87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12,769" to="6694,105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12,949" to="6694,123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12,1129" to="6694,141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12,1309" to="6694,159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11,1489" to="6693,177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12,1669" to="6694,195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12,1849" to="6694,213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12,2029" to="6694,231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12,2209" to="6694,249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97,2389" to="6694,2586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949;top:1617;width:940;height:600;mso-wrap-style:none;v-text-anchor:middle;mso-position-horizontal-relative:char" type="_x0000_t75">
                      <v:imagedata r:id="rId5" o:detectmouseclick="t"/>
                      <v:stroke color="#3465a4" joinstyle="round" endcap="flat"/>
                      <w10:wrap type="none"/>
                    </v:shape>
                    <v:line id="shape_0" from="4432,2088" to="6415,2088" stroked="t" o:allowincell="f" style="position:absolute;mso-position-horizontal-relative:char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494;top:0;width:1823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ля отверст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Style15"/>
        <w:numPr>
          <w:ilvl w:val="0"/>
          <w:numId w:val="0"/>
        </w:numPr>
        <w:ind w:left="1701" w:hanging="567"/>
        <w:jc w:val="center"/>
        <w:rPr/>
      </w:pPr>
      <w:r>
        <w:rPr/>
        <w:t>1.2 Пример расчета</w:t>
      </w:r>
    </w:p>
    <w:p>
      <w:pPr>
        <w:pStyle w:val="A"/>
        <w:rPr/>
      </w:pPr>
      <w:r>
        <w:rPr>
          <w:highlight w:val="yellow"/>
        </w:rPr>
        <w:t xml:space="preserve">Рассчитать параметры посадки </w:t>
      </w:r>
      <w:r>
        <w:rPr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highlight w:val="yellow"/>
        </w:rPr>
        <w:t>; написать все виды обозначения предельных отклонений размеров на конструкторских и рабочих чертежах.</w:t>
      </w:r>
    </w:p>
    <w:p>
      <w:pPr>
        <w:pStyle w:val="A"/>
        <w:rPr>
          <w:highlight w:val="yellow"/>
        </w:rPr>
      </w:pPr>
      <w:r>
        <w:rPr>
          <w:highlight w:val="yellow"/>
        </w:rPr>
        <w:t>Для расчета дана посадка с зазором в системе вала.</w:t>
      </w:r>
    </w:p>
    <w:p>
      <w:pPr>
        <w:pStyle w:val="Style21"/>
        <w:numPr>
          <w:ilvl w:val="0"/>
          <w:numId w:val="6"/>
        </w:numPr>
        <w:rPr>
          <w:highlight w:val="yellow"/>
        </w:rPr>
      </w:pPr>
      <w:r>
        <w:rPr>
          <w:highlight w:val="yellow"/>
        </w:rPr>
        <w:t>Отклонения отверстия и вала по ГОСТ 25347-82:</w:t>
      </w:r>
    </w:p>
    <w:p>
      <w:pPr>
        <w:pStyle w:val="A"/>
        <w:rPr/>
      </w:pPr>
      <w:r>
        <w:rPr>
          <w:highlight w:val="yellow"/>
          <w:lang w:val="en-US"/>
        </w:rPr>
        <w:t>ES</w:t>
      </w:r>
      <w:r>
        <w:rPr>
          <w:highlight w:val="yellow"/>
        </w:rPr>
        <w:t xml:space="preserve"> = +64 мкм</w:t>
        <w:tab/>
      </w:r>
      <w:r>
        <w:rPr>
          <w:highlight w:val="yellow"/>
          <w:lang w:val="en-US"/>
        </w:rPr>
        <w:t>es</w:t>
      </w:r>
      <w:r>
        <w:rPr>
          <w:highlight w:val="yellow"/>
        </w:rPr>
        <w:t xml:space="preserve"> = 0</w:t>
      </w:r>
    </w:p>
    <w:p>
      <w:pPr>
        <w:pStyle w:val="A"/>
        <w:rPr/>
      </w:pPr>
      <w:r>
        <w:rPr>
          <w:highlight w:val="yellow"/>
          <w:lang w:val="en-US"/>
        </w:rPr>
        <w:t>EI</w:t>
      </w:r>
      <w:r>
        <w:rPr>
          <w:highlight w:val="yellow"/>
        </w:rPr>
        <w:t xml:space="preserve"> = +25 мкм</w:t>
        <w:tab/>
      </w:r>
      <w:r>
        <w:rPr>
          <w:highlight w:val="yellow"/>
          <w:lang w:val="en-US"/>
        </w:rPr>
        <w:t>ei</w:t>
      </w:r>
      <w:r>
        <w:rPr>
          <w:highlight w:val="yellow"/>
        </w:rPr>
        <w:t xml:space="preserve"> = -16 мкм.</w:t>
      </w:r>
    </w:p>
    <w:p>
      <w:pPr>
        <w:pStyle w:val="A"/>
        <w:rPr>
          <w:highlight w:val="yellow"/>
        </w:rPr>
      </w:pPr>
      <w:r>
        <w:rPr>
          <w:highlight w:val="yellow"/>
        </w:rPr>
        <mc:AlternateContent>
          <mc:Choice Requires="wpg">
            <w:drawing>
              <wp:inline distT="0" distB="0" distL="0" distR="0">
                <wp:extent cx="4878705" cy="2717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8720" cy="2717640"/>
                          <a:chOff x="0" y="0"/>
                          <a:chExt cx="4878720" cy="2717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878720" cy="271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878000" cy="271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5480" y="914400"/>
                              <a:ext cx="612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к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5480" y="0"/>
                              <a:ext cx="612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6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мк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3640" y="2057400"/>
                              <a:ext cx="612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1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мк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138920" y="685080"/>
                              <a:ext cx="3967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47800" y="989640"/>
                              <a:ext cx="3967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819800" y="426240"/>
                              <a:ext cx="2527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360" y="1421640"/>
                              <a:ext cx="17964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9040" y="1631160"/>
                              <a:ext cx="4457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2031480"/>
                              <a:ext cx="1917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03040"/>
                              <a:ext cx="4343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0480" y="203040"/>
                              <a:ext cx="72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19520" y="1631880"/>
                              <a:ext cx="685080" cy="40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5080" cy="40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8720" y="55800"/>
                                <a:ext cx="288360" cy="28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62120" y="203040"/>
                              <a:ext cx="6858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8720" y="199080"/>
                                <a:ext cx="288360" cy="28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974400" y="1629360"/>
                              <a:ext cx="720" cy="40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715560" y="1721880"/>
                              <a:ext cx="2527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920" y="888840"/>
                              <a:ext cx="711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203040"/>
                              <a:ext cx="72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887760"/>
                              <a:ext cx="720" cy="74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0" y="203040"/>
                              <a:ext cx="720" cy="251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3920" y="1629360"/>
                              <a:ext cx="720" cy="10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7000" y="888840"/>
                              <a:ext cx="72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000" y="2117520"/>
                              <a:ext cx="3967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522360" y="2117520"/>
                              <a:ext cx="3967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Æ</w:t>
                                </w: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135080" y="2117520"/>
                              <a:ext cx="3967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79720" y="1629360"/>
                              <a:ext cx="720" cy="10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747800" y="2117520"/>
                              <a:ext cx="3967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692440" y="2031840"/>
                              <a:ext cx="72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360880" y="2117520"/>
                              <a:ext cx="3967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7.1pt;margin-top:0pt;width:391.25pt;height:214pt" coordorigin="-142,0" coordsize="7825,4280">
                <v:rect id="shape_0" stroked="f" o:allowincell="f" style="position:absolute;left:0;top:0;width:7682;height:4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42;top:0;width:7824;height:4279">
                  <v:shape id="shape_0" stroked="f" o:allowincell="f" style="position:absolute;left:1300;top:1440;width:963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к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0;top:0;width:963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6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мк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0;top:3240;width:963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16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мк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9;top:1079;width:624;height:34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4;top:1559;width:624;height:34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67;top:671;width:397;height:34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9;top:2239;width:282;height:5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0,2569" to="7678,25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20,3199" to="7139,32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0,320" to="7139,3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40,320" to="7040,3199" stroked="t" o:allowincell="f" style="position:absolute;mso-position-horizontal-relative:char">
                    <v:stroke color="black" weight="9360" startarrow="classic" endarrow="classic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  <v:group id="shape_0" style="position:absolute;left:4440;top:2570;width:1079;height:631">
                    <v:rect id="shape_0" fillcolor="white" stroked="t" o:allowincell="f" style="position:absolute;left:4440;top:2570;width:1078;height:630;mso-wrap-style:none;v-text-anchor:middle;mso-position-horizontal-relative:char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 id="shape_0" stroked="f" o:allowincell="f" style="position:absolute;left:4753;top:2658;width:453;height:45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200;top:320;width:1080;height:1080">
                    <v:rect id="shape_0" fillcolor="white" stroked="t" o:allowincell="f" style="position:absolute;left:1200;top:320;width:1079;height:1079;mso-wrap-style:none;v-text-anchor:middle;mso-position-horizontal-relative:char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 id="shape_0" stroked="f" o:allowincell="f" style="position:absolute;left:1513;top:633;width:453;height:45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6259,2566" to="6259,3200" stroked="t" o:allowincell="f" style="position:absolute;mso-position-horizontal-relative:char">
                    <v:stroke color="black" weight="9360" startarrow="classic" endarrow="classic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852;top:2711;width:397;height:34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80,1400" to="3399,14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75,320" to="3275,1399" stroked="t" o:allowincell="f" style="position:absolute;mso-position-horizontal-relative:char">
                    <v:stroke color="black" weight="9360" startarrow="classic" endarrow="classic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  <v:line id="shape_0" from="3275,1398" to="3275,2565" stroked="t" o:allowincell="f" style="position:absolute;mso-position-horizontal-relative:char">
                    <v:stroke color="black" weight="9360" startarrow="classic" endarrow="classic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  <v:line id="shape_0" from="380,320" to="380,4279" stroked="t" o:allowincell="f" style="position:absolute;flip:y;mso-position-horizontal-relative:char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1345,2566" to="1345,4279" stroked="t" o:allowincell="f" style="position:absolute;flip:y;mso-position-horizontal-relative:char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2310,1400" to="2310,4279" stroked="t" o:allowincell="f" style="position:absolute;flip:y;mso-position-horizontal-relative:char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-141;top:3335;width:624;height:34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4;top:3335;width:624;height:34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Æ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9;top:3335;width:624;height:34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75,2566" to="3275,4279" stroked="t" o:allowincell="f" style="position:absolute;flip:y;mso-position-horizontal-relative:char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54;top:3335;width:624;height:34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40,3200" to="4240,4279" stroked="t" o:allowincell="f" style="position:absolute;flip:y;mso-position-horizontal-relative:char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719;top:3335;width:624;height:34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rPr>
          <w:highlight w:val="yellow"/>
        </w:rPr>
      </w:pPr>
      <w:r>
        <w:rPr>
          <w:highlight w:val="yellow"/>
        </w:rPr>
        <w:t>Схема расположения полей допусков посадки</w:t>
      </w:r>
    </w:p>
    <w:p>
      <w:pPr>
        <w:pStyle w:val="Style21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Предельные размеры:</w:t>
      </w:r>
    </w:p>
    <w:p>
      <w:pPr>
        <w:pStyle w:val="Style17"/>
        <w:rPr/>
      </w:pPr>
      <w:r>
        <w:rPr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</m:oMath>
      <w:r>
        <w:rPr>
          <w:highlight w:val="yellow"/>
        </w:rPr>
        <w:t xml:space="preserve"> </w:t>
      </w:r>
      <w:r>
        <w:rPr>
          <w:highlight w:val="yellow"/>
        </w:rPr>
        <w:t>мм;</w:t>
      </w:r>
    </w:p>
    <w:p>
      <w:pPr>
        <w:pStyle w:val="Style17"/>
        <w:rPr/>
      </w:pPr>
      <w:r>
        <w:rPr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>
          <w:highlight w:val="yellow"/>
        </w:rPr>
        <w:t xml:space="preserve"> </w:t>
      </w:r>
      <w:r>
        <w:rPr>
          <w:highlight w:val="yellow"/>
        </w:rPr>
        <w:t>мм;</w:t>
      </w:r>
    </w:p>
    <w:p>
      <w:pPr>
        <w:pStyle w:val="Style17"/>
        <w:rPr/>
      </w:pPr>
      <w:r>
        <w:rPr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highlight w:val="yellow"/>
        </w:rPr>
        <w:t xml:space="preserve"> </w:t>
      </w:r>
      <w:r>
        <w:rPr>
          <w:highlight w:val="yellow"/>
        </w:rPr>
        <w:t>мм;</w:t>
      </w:r>
    </w:p>
    <w:p>
      <w:pPr>
        <w:pStyle w:val="Style17"/>
        <w:rPr/>
      </w:pPr>
      <w:r>
        <w:rPr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4</m:t>
        </m:r>
      </m:oMath>
      <w:r>
        <w:rPr>
          <w:highlight w:val="yellow"/>
        </w:rPr>
        <w:t xml:space="preserve"> </w:t>
      </w:r>
      <w:r>
        <w:rPr>
          <w:highlight w:val="yellow"/>
        </w:rPr>
        <w:t>мм.</w:t>
      </w:r>
    </w:p>
    <w:p>
      <w:pPr>
        <w:pStyle w:val="Style21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Допуски отверстия и вала:</w:t>
      </w:r>
    </w:p>
    <w:p>
      <w:pPr>
        <w:pStyle w:val="Style17"/>
        <w:rPr/>
      </w:pPr>
      <w:r>
        <w:rPr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</m:oMath>
      <w:r>
        <w:rPr>
          <w:highlight w:val="yellow"/>
        </w:rPr>
        <w:t xml:space="preserve"> </w:t>
      </w:r>
      <w:r>
        <w:rPr>
          <w:highlight w:val="yellow"/>
        </w:rPr>
        <w:t>мм;</w:t>
      </w:r>
    </w:p>
    <w:p>
      <w:pPr>
        <w:pStyle w:val="Style17"/>
        <w:rPr/>
      </w:pPr>
      <w:r>
        <w:rPr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>
          <w:highlight w:val="yellow"/>
        </w:rPr>
        <w:t xml:space="preserve"> </w:t>
      </w:r>
      <w:r>
        <w:rPr>
          <w:highlight w:val="yellow"/>
        </w:rPr>
        <w:t>мм.</w:t>
      </w:r>
    </w:p>
    <w:p>
      <w:pPr>
        <w:pStyle w:val="Style17"/>
        <w:rPr>
          <w:highlight w:val="yellow"/>
        </w:rPr>
      </w:pPr>
      <w:r>
        <w:rPr>
          <w:highlight w:val="yellow"/>
        </w:rPr>
        <w:t>либо</w:t>
      </w:r>
    </w:p>
    <w:p>
      <w:pPr>
        <w:pStyle w:val="Style17"/>
        <w:rPr/>
      </w:pPr>
      <w:r>
        <w:rPr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</m:oMath>
      <w:r>
        <w:rPr>
          <w:highlight w:val="yellow"/>
        </w:rPr>
        <w:t xml:space="preserve"> </w:t>
      </w:r>
      <w:r>
        <w:rPr>
          <w:highlight w:val="yellow"/>
        </w:rPr>
        <w:t>мм;</w:t>
      </w:r>
    </w:p>
    <w:p>
      <w:pPr>
        <w:pStyle w:val="Style17"/>
        <w:rPr/>
      </w:pPr>
      <w:r>
        <w:rPr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>
          <w:highlight w:val="yellow"/>
        </w:rPr>
        <w:t xml:space="preserve"> </w:t>
      </w:r>
      <w:r>
        <w:rPr>
          <w:highlight w:val="yellow"/>
        </w:rPr>
        <w:t>мм.</w:t>
      </w:r>
    </w:p>
    <w:p>
      <w:pPr>
        <w:pStyle w:val="Style21"/>
        <w:numPr>
          <w:ilvl w:val="0"/>
          <w:numId w:val="3"/>
        </w:numPr>
        <w:rPr/>
      </w:pPr>
      <w:r>
        <w:rPr>
          <w:highlight w:val="yellow"/>
        </w:rPr>
        <w:t>Зазоры</w:t>
      </w:r>
      <w:r>
        <w:rPr>
          <w:rStyle w:val="FootnoteCharacters"/>
          <w:rStyle w:val="FootnoteAnchor"/>
          <w:highlight w:val="yellow"/>
        </w:rPr>
        <w:footnoteReference w:id="2"/>
      </w:r>
      <w:r>
        <w:rPr>
          <w:highlight w:val="yellow"/>
        </w:rPr>
        <w:t>:</w:t>
      </w:r>
    </w:p>
    <w:p>
      <w:pPr>
        <w:pStyle w:val="Style17"/>
        <w:rPr/>
      </w:pPr>
      <w:r>
        <w:rPr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0</m:t>
        </m:r>
      </m:oMath>
      <w:r>
        <w:rPr>
          <w:highlight w:val="yellow"/>
          <w:lang w:val="en-US"/>
        </w:rPr>
        <w:t xml:space="preserve"> </w:t>
      </w:r>
      <w:r>
        <w:rPr>
          <w:highlight w:val="yellow"/>
        </w:rPr>
        <w:t>мм;</w:t>
      </w:r>
    </w:p>
    <w:p>
      <w:pPr>
        <w:pStyle w:val="Style17"/>
        <w:rPr/>
      </w:pPr>
      <w:r>
        <w:rPr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>
          <w:highlight w:val="yellow"/>
        </w:rPr>
        <w:t xml:space="preserve"> </w:t>
      </w:r>
      <w:r>
        <w:rPr>
          <w:highlight w:val="yellow"/>
        </w:rPr>
        <w:t>мм</w:t>
      </w:r>
    </w:p>
    <w:p>
      <w:pPr>
        <w:pStyle w:val="Style17"/>
        <w:rPr>
          <w:highlight w:val="yellow"/>
        </w:rPr>
      </w:pPr>
      <w:r>
        <w:rPr>
          <w:highlight w:val="yellow"/>
        </w:rPr>
        <w:t>либо</w:t>
      </w:r>
    </w:p>
    <w:p>
      <w:pPr>
        <w:pStyle w:val="Style17"/>
        <w:rPr/>
      </w:pPr>
      <w:r>
        <w:rPr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0</m:t>
        </m:r>
      </m:oMath>
      <w:r>
        <w:rPr>
          <w:highlight w:val="yellow"/>
        </w:rPr>
        <w:t xml:space="preserve"> </w:t>
      </w:r>
      <w:r>
        <w:rPr>
          <w:highlight w:val="yellow"/>
        </w:rPr>
        <w:t>мм;</w:t>
      </w:r>
    </w:p>
    <w:p>
      <w:pPr>
        <w:pStyle w:val="Style17"/>
        <w:rPr/>
      </w:pPr>
      <w:r>
        <w:rPr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s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>
          <w:highlight w:val="yellow"/>
        </w:rPr>
        <w:t xml:space="preserve"> </w:t>
      </w:r>
      <w:r>
        <w:rPr>
          <w:highlight w:val="yellow"/>
        </w:rPr>
        <w:t>мм.</w:t>
      </w:r>
    </w:p>
    <w:p>
      <w:pPr>
        <w:pStyle w:val="Style21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Средний зазор:</w:t>
      </w:r>
    </w:p>
    <w:p>
      <w:pPr>
        <w:pStyle w:val="Style17"/>
        <w:rPr/>
      </w:pPr>
      <w:r>
        <w:rPr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25</m:t>
        </m:r>
      </m:oMath>
      <w:r>
        <w:rPr>
          <w:highlight w:val="yellow"/>
        </w:rPr>
        <w:t>.</w:t>
      </w:r>
    </w:p>
    <w:p>
      <w:pPr>
        <w:pStyle w:val="Style21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Допуск зазора (посадки):</w:t>
      </w:r>
    </w:p>
    <w:p>
      <w:pPr>
        <w:pStyle w:val="Style17"/>
        <w:rPr/>
      </w:pPr>
      <w:r>
        <w:rPr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</m:oMath>
      <w:r>
        <w:rPr>
          <w:highlight w:val="yellow"/>
        </w:rPr>
        <w:t xml:space="preserve"> </w:t>
      </w:r>
      <w:r>
        <w:rPr>
          <w:highlight w:val="yellow"/>
        </w:rPr>
        <w:t>мм</w:t>
      </w:r>
    </w:p>
    <w:p>
      <w:pPr>
        <w:pStyle w:val="Style17"/>
        <w:rPr>
          <w:highlight w:val="yellow"/>
        </w:rPr>
      </w:pPr>
      <w:r>
        <w:rPr>
          <w:highlight w:val="yellow"/>
        </w:rPr>
        <w:t>либо</w:t>
      </w:r>
    </w:p>
    <w:p>
      <w:pPr>
        <w:pStyle w:val="Style17"/>
        <w:rPr/>
      </w:pPr>
      <w:r>
        <w:rPr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</m:oMath>
      <w:r>
        <w:rPr>
          <w:highlight w:val="yellow"/>
        </w:rPr>
        <w:t xml:space="preserve"> </w:t>
      </w:r>
      <w:r>
        <w:rPr>
          <w:highlight w:val="yellow"/>
        </w:rPr>
        <w:t>мм.</w:t>
      </w:r>
    </w:p>
    <w:p>
      <w:pPr>
        <w:pStyle w:val="Style21"/>
        <w:numPr>
          <w:ilvl w:val="0"/>
          <w:numId w:val="3"/>
        </w:numPr>
        <w:rPr/>
      </w:pPr>
      <w:r>
        <w:rPr>
          <w:highlight w:val="yellow"/>
        </w:rPr>
        <w:t>Обозначение предельных отклонений размеров на конструкторских чертежах:</w:t>
      </w:r>
    </w:p>
    <w:p>
      <w:pPr>
        <w:pStyle w:val="Style20"/>
        <w:rPr>
          <w:highlight w:val="yellow"/>
        </w:rPr>
      </w:pPr>
      <w:r>
        <w:rPr>
          <w:highlight w:val="yellow"/>
        </w:rPr>
        <w:t>а) условное обозначение полей допусков:</w:t>
      </w:r>
    </w:p>
    <w:p>
      <w:pPr>
        <w:pStyle w:val="Style17"/>
        <w:rPr>
          <w:highlight w:val="yellow"/>
        </w:rPr>
      </w:pPr>
      <w:r>
        <w:rPr>
          <w:highlight w:val="yellow"/>
        </w:rPr>
        <mc:AlternateContent>
          <mc:Choice Requires="wpg">
            <w:drawing>
              <wp:inline distT="0" distB="0" distL="0" distR="0">
                <wp:extent cx="5523230" cy="15474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3120" cy="1547640"/>
                          <a:chOff x="0" y="0"/>
                          <a:chExt cx="5523120" cy="1547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523120" cy="15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522040" cy="154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3280"/>
                              <a:ext cx="1261080" cy="14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8560" y="0"/>
                                <a:ext cx="0" cy="143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76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0"/>
                                <a:ext cx="12592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8" h="181">
                                    <a:moveTo>
                                      <a:pt x="0" y="181"/>
                                    </a:moveTo>
                                    <a:cubicBezTo>
                                      <a:pt x="40" y="168"/>
                                      <a:pt x="174" y="118"/>
                                      <a:pt x="239" y="105"/>
                                    </a:cubicBezTo>
                                    <a:cubicBezTo>
                                      <a:pt x="304" y="92"/>
                                      <a:pt x="313" y="105"/>
                                      <a:pt x="392" y="105"/>
                                    </a:cubicBezTo>
                                    <a:cubicBezTo>
                                      <a:pt x="471" y="105"/>
                                      <a:pt x="600" y="117"/>
                                      <a:pt x="714" y="105"/>
                                    </a:cubicBezTo>
                                    <a:cubicBezTo>
                                      <a:pt x="828" y="93"/>
                                      <a:pt x="957" y="52"/>
                                      <a:pt x="1076" y="35"/>
                                    </a:cubicBezTo>
                                    <a:cubicBezTo>
                                      <a:pt x="1195" y="18"/>
                                      <a:pt x="1355" y="7"/>
                                      <a:pt x="14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1257480"/>
                                <a:ext cx="125928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95">
                                    <a:moveTo>
                                      <a:pt x="0" y="0"/>
                                    </a:moveTo>
                                    <a:cubicBezTo>
                                      <a:pt x="33" y="15"/>
                                      <a:pt x="138" y="61"/>
                                      <a:pt x="198" y="91"/>
                                    </a:cubicBezTo>
                                    <a:cubicBezTo>
                                      <a:pt x="258" y="121"/>
                                      <a:pt x="303" y="165"/>
                                      <a:pt x="360" y="180"/>
                                    </a:cubicBezTo>
                                    <a:cubicBezTo>
                                      <a:pt x="417" y="195"/>
                                      <a:pt x="468" y="186"/>
                                      <a:pt x="540" y="180"/>
                                    </a:cubicBezTo>
                                    <a:cubicBezTo>
                                      <a:pt x="612" y="174"/>
                                      <a:pt x="706" y="165"/>
                                      <a:pt x="795" y="144"/>
                                    </a:cubicBezTo>
                                    <a:cubicBezTo>
                                      <a:pt x="884" y="123"/>
                                      <a:pt x="962" y="79"/>
                                      <a:pt x="1076" y="56"/>
                                    </a:cubicBezTo>
                                    <a:cubicBezTo>
                                      <a:pt x="1190" y="33"/>
                                      <a:pt x="1396" y="14"/>
                                      <a:pt x="1480" y="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3080" y="570240"/>
                                <a:ext cx="569520" cy="28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Æ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h6</w:t>
                                  </w:r>
                                </w:p>
                              </w:txbxContent>
                            </wps:txbx>
                            <wps:bodyPr wrap="square" lIns="0" rIns="0" tIns="3636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8560" y="0"/>
                                <a:ext cx="0" cy="1256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837000"/>
                                <a:ext cx="125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1480" y="53280"/>
                              <a:ext cx="1621080" cy="143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1620360" cy="143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360" y="0"/>
                                  <a:ext cx="0" cy="143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78120"/>
                                  <a:ext cx="0" cy="12236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6192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8" h="181">
                                      <a:moveTo>
                                        <a:pt x="0" y="181"/>
                                      </a:moveTo>
                                      <a:cubicBezTo>
                                        <a:pt x="40" y="168"/>
                                        <a:pt x="174" y="118"/>
                                        <a:pt x="239" y="105"/>
                                      </a:cubicBezTo>
                                      <a:cubicBezTo>
                                        <a:pt x="304" y="92"/>
                                        <a:pt x="313" y="105"/>
                                        <a:pt x="392" y="105"/>
                                      </a:cubicBezTo>
                                      <a:cubicBezTo>
                                        <a:pt x="471" y="105"/>
                                        <a:pt x="600" y="117"/>
                                        <a:pt x="714" y="105"/>
                                      </a:cubicBezTo>
                                      <a:cubicBezTo>
                                        <a:pt x="828" y="93"/>
                                        <a:pt x="957" y="52"/>
                                        <a:pt x="1076" y="35"/>
                                      </a:cubicBezTo>
                                      <a:cubicBezTo>
                                        <a:pt x="1195" y="18"/>
                                        <a:pt x="1355" y="7"/>
                                        <a:pt x="142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619280" cy="1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0" h="195">
                                      <a:moveTo>
                                        <a:pt x="0" y="0"/>
                                      </a:moveTo>
                                      <a:cubicBezTo>
                                        <a:pt x="33" y="15"/>
                                        <a:pt x="138" y="61"/>
                                        <a:pt x="198" y="91"/>
                                      </a:cubicBezTo>
                                      <a:cubicBezTo>
                                        <a:pt x="258" y="121"/>
                                        <a:pt x="303" y="165"/>
                                        <a:pt x="360" y="180"/>
                                      </a:cubicBezTo>
                                      <a:cubicBezTo>
                                        <a:pt x="417" y="195"/>
                                        <a:pt x="468" y="186"/>
                                        <a:pt x="540" y="180"/>
                                      </a:cubicBezTo>
                                      <a:cubicBezTo>
                                        <a:pt x="612" y="174"/>
                                        <a:pt x="706" y="165"/>
                                        <a:pt x="795" y="144"/>
                                      </a:cubicBezTo>
                                      <a:cubicBezTo>
                                        <a:pt x="884" y="123"/>
                                        <a:pt x="962" y="79"/>
                                        <a:pt x="1076" y="56"/>
                                      </a:cubicBezTo>
                                      <a:cubicBezTo>
                                        <a:pt x="1190" y="33"/>
                                        <a:pt x="1396" y="14"/>
                                        <a:pt x="1480" y="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2520" y="0"/>
                                  <a:ext cx="0" cy="12567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720" y="25920"/>
                                  <a:ext cx="0" cy="1241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360" y="0"/>
                                  <a:ext cx="0" cy="12567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3760"/>
                                  <a:ext cx="0" cy="1143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0560"/>
                                <a:ext cx="178920" cy="121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376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788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236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648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096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8508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9956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1368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" y="1036800"/>
                                  <a:ext cx="161280" cy="16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560" y="1142280"/>
                                  <a:ext cx="712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160" y="0"/>
                                <a:ext cx="178920" cy="1267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20"/>
                                  <a:ext cx="712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376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788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236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648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096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8508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9956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1368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2816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560" y="1142280"/>
                                  <a:ext cx="124920" cy="12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18040" y="570240"/>
                                <a:ext cx="569520" cy="28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Æ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F8</w:t>
                                  </w:r>
                                </w:p>
                              </w:txbxContent>
                            </wps:txbx>
                            <wps:bodyPr wrap="square" lIns="0" rIns="0" tIns="3636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4680" y="837000"/>
                                <a:ext cx="125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84400" y="0"/>
                              <a:ext cx="1637640" cy="154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6480" y="0"/>
                                <a:ext cx="0" cy="15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64080"/>
                                <a:ext cx="0" cy="1367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17640"/>
                                <a:ext cx="125784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93">
                                    <a:moveTo>
                                      <a:pt x="0" y="77"/>
                                    </a:moveTo>
                                    <a:cubicBezTo>
                                      <a:pt x="59" y="67"/>
                                      <a:pt x="252" y="10"/>
                                      <a:pt x="356" y="5"/>
                                    </a:cubicBezTo>
                                    <a:cubicBezTo>
                                      <a:pt x="460" y="0"/>
                                      <a:pt x="515" y="43"/>
                                      <a:pt x="627" y="48"/>
                                    </a:cubicBezTo>
                                    <a:cubicBezTo>
                                      <a:pt x="739" y="53"/>
                                      <a:pt x="874" y="27"/>
                                      <a:pt x="1026" y="34"/>
                                    </a:cubicBezTo>
                                    <a:cubicBezTo>
                                      <a:pt x="1178" y="41"/>
                                      <a:pt x="1381" y="93"/>
                                      <a:pt x="1540" y="91"/>
                                    </a:cubicBezTo>
                                    <a:cubicBezTo>
                                      <a:pt x="1699" y="89"/>
                                      <a:pt x="1890" y="35"/>
                                      <a:pt x="1982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40" y="1432080"/>
                                <a:ext cx="124092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5" h="108">
                                    <a:moveTo>
                                      <a:pt x="0" y="0"/>
                                    </a:moveTo>
                                    <a:cubicBezTo>
                                      <a:pt x="44" y="15"/>
                                      <a:pt x="167" y="74"/>
                                      <a:pt x="265" y="91"/>
                                    </a:cubicBezTo>
                                    <a:cubicBezTo>
                                      <a:pt x="363" y="108"/>
                                      <a:pt x="496" y="105"/>
                                      <a:pt x="588" y="102"/>
                                    </a:cubicBezTo>
                                    <a:cubicBezTo>
                                      <a:pt x="680" y="99"/>
                                      <a:pt x="736" y="81"/>
                                      <a:pt x="817" y="74"/>
                                    </a:cubicBezTo>
                                    <a:cubicBezTo>
                                      <a:pt x="898" y="67"/>
                                      <a:pt x="969" y="63"/>
                                      <a:pt x="1073" y="60"/>
                                    </a:cubicBezTo>
                                    <a:cubicBezTo>
                                      <a:pt x="1177" y="57"/>
                                      <a:pt x="1295" y="60"/>
                                      <a:pt x="1442" y="56"/>
                                    </a:cubicBezTo>
                                    <a:cubicBezTo>
                                      <a:pt x="1589" y="52"/>
                                      <a:pt x="1848" y="39"/>
                                      <a:pt x="1955" y="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520" y="37440"/>
                                <a:ext cx="0" cy="1421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440" y="103680"/>
                                <a:ext cx="0" cy="1256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9224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80" y="149400"/>
                                <a:ext cx="178920" cy="121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340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788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200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648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060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8508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9920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1368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" y="1036800"/>
                                  <a:ext cx="161280" cy="16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560" y="1142280"/>
                                  <a:ext cx="712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455840" y="112320"/>
                                <a:ext cx="7128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1520" y="116280"/>
                                <a:ext cx="17892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1520" y="230400"/>
                                <a:ext cx="17892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1520" y="344880"/>
                                <a:ext cx="17892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1520" y="459000"/>
                                <a:ext cx="17892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1520" y="573480"/>
                                <a:ext cx="17892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0800" y="687600"/>
                                <a:ext cx="17892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1520" y="802080"/>
                                <a:ext cx="17892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1520" y="916200"/>
                                <a:ext cx="17892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1520" y="1030680"/>
                                <a:ext cx="17892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1520" y="1144800"/>
                                <a:ext cx="17892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04080" y="1259280"/>
                                <a:ext cx="12492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20560" y="444960"/>
                                <a:ext cx="609480" cy="467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60" y="149400"/>
                                <a:ext cx="17892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271">
                                    <a:moveTo>
                                      <a:pt x="0" y="271"/>
                                    </a:moveTo>
                                    <a:cubicBezTo>
                                      <a:pt x="61" y="252"/>
                                      <a:pt x="236" y="199"/>
                                      <a:pt x="369" y="173"/>
                                    </a:cubicBezTo>
                                    <a:cubicBezTo>
                                      <a:pt x="502" y="147"/>
                                      <a:pt x="658" y="143"/>
                                      <a:pt x="798" y="114"/>
                                    </a:cubicBezTo>
                                    <a:cubicBezTo>
                                      <a:pt x="938" y="85"/>
                                      <a:pt x="1126" y="24"/>
                                      <a:pt x="12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8360" y="98280"/>
                                <a:ext cx="17892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271">
                                    <a:moveTo>
                                      <a:pt x="0" y="271"/>
                                    </a:moveTo>
                                    <a:cubicBezTo>
                                      <a:pt x="61" y="252"/>
                                      <a:pt x="236" y="199"/>
                                      <a:pt x="369" y="173"/>
                                    </a:cubicBezTo>
                                    <a:cubicBezTo>
                                      <a:pt x="502" y="147"/>
                                      <a:pt x="658" y="143"/>
                                      <a:pt x="798" y="114"/>
                                    </a:cubicBezTo>
                                    <a:cubicBezTo>
                                      <a:pt x="938" y="85"/>
                                      <a:pt x="1126" y="24"/>
                                      <a:pt x="12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3320" y="1356480"/>
                                <a:ext cx="17892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271">
                                    <a:moveTo>
                                      <a:pt x="0" y="271"/>
                                    </a:moveTo>
                                    <a:cubicBezTo>
                                      <a:pt x="61" y="252"/>
                                      <a:pt x="236" y="199"/>
                                      <a:pt x="369" y="173"/>
                                    </a:cubicBezTo>
                                    <a:cubicBezTo>
                                      <a:pt x="502" y="147"/>
                                      <a:pt x="658" y="143"/>
                                      <a:pt x="798" y="114"/>
                                    </a:cubicBezTo>
                                    <a:cubicBezTo>
                                      <a:pt x="938" y="85"/>
                                      <a:pt x="1126" y="24"/>
                                      <a:pt x="12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38480"/>
                                <a:ext cx="17892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271">
                                    <a:moveTo>
                                      <a:pt x="0" y="271"/>
                                    </a:moveTo>
                                    <a:cubicBezTo>
                                      <a:pt x="61" y="252"/>
                                      <a:pt x="236" y="199"/>
                                      <a:pt x="369" y="173"/>
                                    </a:cubicBezTo>
                                    <a:cubicBezTo>
                                      <a:pt x="502" y="147"/>
                                      <a:pt x="658" y="143"/>
                                      <a:pt x="798" y="114"/>
                                    </a:cubicBezTo>
                                    <a:cubicBezTo>
                                      <a:pt x="938" y="85"/>
                                      <a:pt x="1126" y="24"/>
                                      <a:pt x="12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891000"/>
                                <a:ext cx="125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4.9pt;height:121.85pt" coordorigin="0,0" coordsize="8698,2437">
                <v:rect id="shape_0" stroked="f" o:allowincell="f" style="position:absolute;left:0;top:0;width:8697;height:24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8696;height:2436">
                  <v:group id="shape_0" style="position:absolute;left:0;top:84;width:1986;height:2266">
                    <v:line id="shape_0" from="990,84" to="990,2350" stroked="t" o:allowincell="f" style="position:absolute;mso-position-horizontal-relative:char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0,263" to="0,2062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coordsize="1428,181" path="m0,181c40,168,174,118,239,105c304,92,313,105,392,105c471,105,600,117,714,105c828,93,957,52,1076,35c1195,18,1355,7,1428,0e" stroked="t" o:allowincell="f" style="position:absolute;left:3;top:84;width:1982;height:179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80,195" path="m0,0c33,15,138,61,198,91c258,121,303,165,360,180c417,195,468,186,540,180c612,174,706,165,795,144c884,123,962,79,1076,56c1190,33,1396,14,1480,3e" stroked="t" o:allowincell="f" style="position:absolute;left:3;top:2064;width:1982;height:19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f" o:allowincell="f" style="position:absolute;left:540;top:982;width:896;height:45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Æ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>40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h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982,84" to="1982,2062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,1402" to="1985,1402" stroked="t" o:allowincell="f" style="position:absolute;mso-position-horizontal-relative:char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</v:group>
                  <v:group id="shape_0" style="position:absolute;left:2774;top:84;width:2552;height:2266">
                    <v:group id="shape_0" style="position:absolute;left:2775;top:84;width:2551;height:2266">
                      <v:line id="shape_0" from="4051,84" to="4051,2350" stroked="t" o:allowincell="f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3059,207" to="3059,2133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coordsize="1428,181" path="m0,181c40,168,174,118,239,105c304,92,313,105,392,105c471,105,600,117,714,105c828,93,957,52,1076,35c1195,18,1355,7,1428,0e" stroked="t" o:allowincell="f" style="position:absolute;left:2776;top:84;width:2549;height:17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80,195" path="m0,0c33,15,138,61,198,91c258,121,303,165,360,180c417,195,468,186,540,180c612,174,706,165,795,144c884,123,962,79,1076,56c1190,33,1396,14,1480,3e" stroked="t" o:allowincell="f" style="position:absolute;left:2775;top:2064;width:2549;height:193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047,84" to="5047,2062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044,125" to="5044,2079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327,84" to="5327,2062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76,263" to="2776,2062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74;top:195;width:281;height:1910">
                      <v:line id="shape_0" from="2774,195" to="3055,476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4,374" to="3055,65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4,554" to="3055,83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4,734" to="3055,101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4,914" to="3055,119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4,1094" to="3055,137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4,1274" to="3055,155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4,1454" to="3055,173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4,1634" to="3055,191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8,1828" to="3041,208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2,1994" to="3053,210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45;top:84;width:281;height:1995">
                      <v:line id="shape_0" from="5045,85" to="5156,196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5,84" to="5326,36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5,263" to="5326,54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5,443" to="5326,72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5,623" to="5326,90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5,803" to="5326,108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5,983" to="5326,126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5,1163" to="5326,144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5,1343" to="5326,162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5,1523" to="5326,180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5,1703" to="5326,198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28,1883" to="5324,2079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3590;top:982;width:896;height:45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Æ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>40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F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065,1402" to="5047,1402" stroked="t" o:allowincell="f" style="position:absolute;mso-position-horizontal-relative:char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</v:group>
                  <v:group id="shape_0" style="position:absolute;left:6117;top:0;width:2579;height:2436">
                    <v:line id="shape_0" from="7403,0" to="7403,2436" stroked="t" o:allowincell="f" style="position:absolute;mso-position-horizontal-relative:char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6417,101" to="6417,2253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coordsize="1982,93" path="m0,77c59,67,252,10,356,5c460,0,515,43,627,48c739,53,874,27,1026,34c1178,41,1381,93,1540,91c1699,89,1890,35,1982,20e" stroked="t" o:allowincell="f" style="position:absolute;left:6418;top:28;width:1980;height:91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955,108" path="m0,0c44,15,167,74,265,91c363,108,496,105,588,102c680,99,736,81,817,74c898,67,969,63,1073,60c1177,57,1295,60,1442,56c1589,52,1848,39,1955,34e" stroked="t" o:allowincell="f" style="position:absolute;left:6414;top:2255;width:1953;height:106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389,59" to="8389,2296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685,163" to="8685,2141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134,303" to="6134,2102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group id="shape_0" style="position:absolute;left:6130;top:235;width:281;height:1910">
                      <v:line id="shape_0" from="6130,235" to="6411,516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0,414" to="6411,69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0,594" to="6411,87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0,774" to="6411,105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0,954" to="6411,123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0,1134" to="6411,141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0,1314" to="6411,159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0,1494" to="6411,177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0,1674" to="6411,195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44,1868" to="6397,212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8,2034" to="6409,214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8410,177" to="8521,288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3,183" to="8684,46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3,363" to="8684,64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3,543" to="8684,82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3,723" to="8684,100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3,903" to="8684,118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2,1083" to="8683,136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3,1263" to="8684,154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3,1443" to="8684,172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3,1623" to="8684,190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3,1803" to="8684,208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86,1983" to="8682,217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937;top:701;width:959;height:735;mso-wrap-style:none;v-text-anchor:middle;mso-position-horizontal-relative:char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coordsize="1212,271" path="m0,271c61,252,236,199,369,173c502,147,658,143,798,114c938,85,1126,24,1212,0e" stroked="t" o:allowincell="f" style="position:absolute;left:6118;top:235;width:281;height:61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12,271" path="m0,271c61,252,236,199,369,173c502,147,658,143,798,114c938,85,1126,24,1212,0e" stroked="t" o:allowincell="f" style="position:absolute;left:8414;top:155;width:281;height:26;flip:x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12,271" path="m0,271c61,252,236,199,369,173c502,147,658,143,798,114c938,85,1126,24,1212,0e" stroked="t" o:allowincell="f" style="position:absolute;left:8406;top:2136;width:281;height:61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12,271" path="m0,271c61,252,236,199,369,173c502,147,658,143,798,114c938,85,1126,24,1212,0e" stroked="t" o:allowincell="f" style="position:absolute;left:6117;top:2108;width:281;height:61;flip:x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422,1403" to="8404,1403" stroked="t" o:allowincell="f" style="position:absolute;mso-position-horizontal-relative:char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Style20"/>
        <w:rPr>
          <w:highlight w:val="yellow"/>
        </w:rPr>
      </w:pPr>
      <w:r>
        <w:rPr>
          <w:highlight w:val="yellow"/>
        </w:rPr>
        <w:t>б) числовые значения предельных отклонений:</w:t>
      </w:r>
    </w:p>
    <w:p>
      <w:pPr>
        <w:pStyle w:val="Style12"/>
        <w:rPr>
          <w:highlight w:val="yellow"/>
        </w:rPr>
      </w:pPr>
      <w:r>
        <w:rPr>
          <w:highlight w:val="yellow"/>
        </w:rPr>
        <mc:AlternateContent>
          <mc:Choice Requires="wpg">
            <w:drawing>
              <wp:inline distT="0" distB="0" distL="0" distR="0">
                <wp:extent cx="5523230" cy="15468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3120" cy="1546920"/>
                          <a:chOff x="0" y="0"/>
                          <a:chExt cx="5523120" cy="15469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523120" cy="154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522040" cy="154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3280"/>
                              <a:ext cx="1261080" cy="143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8560" y="0"/>
                                <a:ext cx="0" cy="143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760"/>
                                <a:ext cx="0" cy="1142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0"/>
                                <a:ext cx="12592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8" h="181">
                                    <a:moveTo>
                                      <a:pt x="0" y="181"/>
                                    </a:moveTo>
                                    <a:cubicBezTo>
                                      <a:pt x="40" y="168"/>
                                      <a:pt x="174" y="118"/>
                                      <a:pt x="239" y="105"/>
                                    </a:cubicBezTo>
                                    <a:cubicBezTo>
                                      <a:pt x="304" y="92"/>
                                      <a:pt x="313" y="105"/>
                                      <a:pt x="392" y="105"/>
                                    </a:cubicBezTo>
                                    <a:cubicBezTo>
                                      <a:pt x="471" y="105"/>
                                      <a:pt x="600" y="117"/>
                                      <a:pt x="714" y="105"/>
                                    </a:cubicBezTo>
                                    <a:cubicBezTo>
                                      <a:pt x="828" y="93"/>
                                      <a:pt x="957" y="52"/>
                                      <a:pt x="1076" y="35"/>
                                    </a:cubicBezTo>
                                    <a:cubicBezTo>
                                      <a:pt x="1195" y="18"/>
                                      <a:pt x="1355" y="7"/>
                                      <a:pt x="14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1256760"/>
                                <a:ext cx="125928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95">
                                    <a:moveTo>
                                      <a:pt x="0" y="0"/>
                                    </a:moveTo>
                                    <a:cubicBezTo>
                                      <a:pt x="33" y="15"/>
                                      <a:pt x="138" y="61"/>
                                      <a:pt x="198" y="91"/>
                                    </a:cubicBezTo>
                                    <a:cubicBezTo>
                                      <a:pt x="258" y="121"/>
                                      <a:pt x="303" y="165"/>
                                      <a:pt x="360" y="180"/>
                                    </a:cubicBezTo>
                                    <a:cubicBezTo>
                                      <a:pt x="417" y="195"/>
                                      <a:pt x="468" y="186"/>
                                      <a:pt x="540" y="180"/>
                                    </a:cubicBezTo>
                                    <a:cubicBezTo>
                                      <a:pt x="612" y="174"/>
                                      <a:pt x="706" y="165"/>
                                      <a:pt x="795" y="144"/>
                                    </a:cubicBezTo>
                                    <a:cubicBezTo>
                                      <a:pt x="884" y="123"/>
                                      <a:pt x="962" y="79"/>
                                      <a:pt x="1076" y="56"/>
                                    </a:cubicBezTo>
                                    <a:cubicBezTo>
                                      <a:pt x="1190" y="33"/>
                                      <a:pt x="1396" y="14"/>
                                      <a:pt x="1480" y="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7840" y="570240"/>
                                <a:ext cx="827280" cy="28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Æ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>–0,016</w:t>
                                  </w:r>
                                </w:p>
                              </w:txbxContent>
                            </wps:txbx>
                            <wps:bodyPr wrap="square" lIns="0" rIns="0" tIns="3636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8560" y="0"/>
                                <a:ext cx="0" cy="1256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861840"/>
                                <a:ext cx="125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1480" y="53280"/>
                              <a:ext cx="1621080" cy="143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1620360" cy="143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360" y="0"/>
                                  <a:ext cx="0" cy="143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78120"/>
                                  <a:ext cx="0" cy="12229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6192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8" h="181">
                                      <a:moveTo>
                                        <a:pt x="0" y="181"/>
                                      </a:moveTo>
                                      <a:cubicBezTo>
                                        <a:pt x="40" y="168"/>
                                        <a:pt x="174" y="118"/>
                                        <a:pt x="239" y="105"/>
                                      </a:cubicBezTo>
                                      <a:cubicBezTo>
                                        <a:pt x="304" y="92"/>
                                        <a:pt x="313" y="105"/>
                                        <a:pt x="392" y="105"/>
                                      </a:cubicBezTo>
                                      <a:cubicBezTo>
                                        <a:pt x="471" y="105"/>
                                        <a:pt x="600" y="117"/>
                                        <a:pt x="714" y="105"/>
                                      </a:cubicBezTo>
                                      <a:cubicBezTo>
                                        <a:pt x="828" y="93"/>
                                        <a:pt x="957" y="52"/>
                                        <a:pt x="1076" y="35"/>
                                      </a:cubicBezTo>
                                      <a:cubicBezTo>
                                        <a:pt x="1195" y="18"/>
                                        <a:pt x="1355" y="7"/>
                                        <a:pt x="142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6760"/>
                                  <a:ext cx="1619280" cy="1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0" h="195">
                                      <a:moveTo>
                                        <a:pt x="0" y="0"/>
                                      </a:moveTo>
                                      <a:cubicBezTo>
                                        <a:pt x="33" y="15"/>
                                        <a:pt x="138" y="61"/>
                                        <a:pt x="198" y="91"/>
                                      </a:cubicBezTo>
                                      <a:cubicBezTo>
                                        <a:pt x="258" y="121"/>
                                        <a:pt x="303" y="165"/>
                                        <a:pt x="360" y="180"/>
                                      </a:cubicBezTo>
                                      <a:cubicBezTo>
                                        <a:pt x="417" y="195"/>
                                        <a:pt x="468" y="186"/>
                                        <a:pt x="540" y="180"/>
                                      </a:cubicBezTo>
                                      <a:cubicBezTo>
                                        <a:pt x="612" y="174"/>
                                        <a:pt x="706" y="165"/>
                                        <a:pt x="795" y="144"/>
                                      </a:cubicBezTo>
                                      <a:cubicBezTo>
                                        <a:pt x="884" y="123"/>
                                        <a:pt x="962" y="79"/>
                                        <a:pt x="1076" y="56"/>
                                      </a:cubicBezTo>
                                      <a:cubicBezTo>
                                        <a:pt x="1190" y="33"/>
                                        <a:pt x="1396" y="14"/>
                                        <a:pt x="1480" y="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2520" y="0"/>
                                  <a:ext cx="0" cy="1256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720" y="25920"/>
                                  <a:ext cx="0" cy="12409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360" y="0"/>
                                  <a:ext cx="0" cy="1256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3760"/>
                                  <a:ext cx="0" cy="1142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0560"/>
                                <a:ext cx="178920" cy="1212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376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788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236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648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096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8436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9884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1296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" y="1036440"/>
                                  <a:ext cx="161280" cy="16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560" y="1141560"/>
                                  <a:ext cx="712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160" y="0"/>
                                <a:ext cx="178920" cy="1266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20"/>
                                  <a:ext cx="712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376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788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236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648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096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8472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9884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1332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2744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560" y="1141920"/>
                                  <a:ext cx="124920" cy="12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446400" y="570240"/>
                                <a:ext cx="724680" cy="28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84680" y="861840"/>
                                <a:ext cx="125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84400" y="0"/>
                              <a:ext cx="1637640" cy="154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6480" y="0"/>
                                <a:ext cx="0" cy="154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64080"/>
                                <a:ext cx="0" cy="1366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17640"/>
                                <a:ext cx="125784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93">
                                    <a:moveTo>
                                      <a:pt x="0" y="77"/>
                                    </a:moveTo>
                                    <a:cubicBezTo>
                                      <a:pt x="59" y="67"/>
                                      <a:pt x="252" y="10"/>
                                      <a:pt x="356" y="5"/>
                                    </a:cubicBezTo>
                                    <a:cubicBezTo>
                                      <a:pt x="460" y="0"/>
                                      <a:pt x="515" y="43"/>
                                      <a:pt x="627" y="48"/>
                                    </a:cubicBezTo>
                                    <a:cubicBezTo>
                                      <a:pt x="739" y="53"/>
                                      <a:pt x="874" y="27"/>
                                      <a:pt x="1026" y="34"/>
                                    </a:cubicBezTo>
                                    <a:cubicBezTo>
                                      <a:pt x="1178" y="41"/>
                                      <a:pt x="1381" y="93"/>
                                      <a:pt x="1540" y="91"/>
                                    </a:cubicBezTo>
                                    <a:cubicBezTo>
                                      <a:pt x="1699" y="89"/>
                                      <a:pt x="1890" y="35"/>
                                      <a:pt x="1982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40" y="1431360"/>
                                <a:ext cx="124092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5" h="108">
                                    <a:moveTo>
                                      <a:pt x="0" y="0"/>
                                    </a:moveTo>
                                    <a:cubicBezTo>
                                      <a:pt x="44" y="15"/>
                                      <a:pt x="167" y="74"/>
                                      <a:pt x="265" y="91"/>
                                    </a:cubicBezTo>
                                    <a:cubicBezTo>
                                      <a:pt x="363" y="108"/>
                                      <a:pt x="496" y="105"/>
                                      <a:pt x="588" y="102"/>
                                    </a:cubicBezTo>
                                    <a:cubicBezTo>
                                      <a:pt x="680" y="99"/>
                                      <a:pt x="736" y="81"/>
                                      <a:pt x="817" y="74"/>
                                    </a:cubicBezTo>
                                    <a:cubicBezTo>
                                      <a:pt x="898" y="67"/>
                                      <a:pt x="969" y="63"/>
                                      <a:pt x="1073" y="60"/>
                                    </a:cubicBezTo>
                                    <a:cubicBezTo>
                                      <a:pt x="1177" y="57"/>
                                      <a:pt x="1295" y="60"/>
                                      <a:pt x="1442" y="56"/>
                                    </a:cubicBezTo>
                                    <a:cubicBezTo>
                                      <a:pt x="1589" y="52"/>
                                      <a:pt x="1848" y="39"/>
                                      <a:pt x="1955" y="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520" y="37440"/>
                                <a:ext cx="0" cy="1420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440" y="103680"/>
                                <a:ext cx="0" cy="1256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92240"/>
                                <a:ext cx="0" cy="1142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80" y="149400"/>
                                <a:ext cx="178920" cy="1212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340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788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200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648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060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8436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9848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12960"/>
                                  <a:ext cx="1789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" y="1036080"/>
                                  <a:ext cx="161280" cy="16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560" y="1141560"/>
                                  <a:ext cx="712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455840" y="112320"/>
                                <a:ext cx="7128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1520" y="116280"/>
                                <a:ext cx="17892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1520" y="230400"/>
                                <a:ext cx="17892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1520" y="344880"/>
                                <a:ext cx="17892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1520" y="459000"/>
                                <a:ext cx="17892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1520" y="573480"/>
                                <a:ext cx="17892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0800" y="687600"/>
                                <a:ext cx="17892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1520" y="801360"/>
                                <a:ext cx="17892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1520" y="915840"/>
                                <a:ext cx="17892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1520" y="1029960"/>
                                <a:ext cx="17892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1520" y="1144440"/>
                                <a:ext cx="17892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04080" y="1258560"/>
                                <a:ext cx="12492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417600" y="337320"/>
                                <a:ext cx="809640" cy="57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60" y="149400"/>
                                <a:ext cx="17892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271">
                                    <a:moveTo>
                                      <a:pt x="0" y="271"/>
                                    </a:moveTo>
                                    <a:cubicBezTo>
                                      <a:pt x="61" y="252"/>
                                      <a:pt x="236" y="199"/>
                                      <a:pt x="369" y="173"/>
                                    </a:cubicBezTo>
                                    <a:cubicBezTo>
                                      <a:pt x="502" y="147"/>
                                      <a:pt x="658" y="143"/>
                                      <a:pt x="798" y="114"/>
                                    </a:cubicBezTo>
                                    <a:cubicBezTo>
                                      <a:pt x="938" y="85"/>
                                      <a:pt x="1126" y="24"/>
                                      <a:pt x="12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8360" y="98280"/>
                                <a:ext cx="17892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271">
                                    <a:moveTo>
                                      <a:pt x="0" y="271"/>
                                    </a:moveTo>
                                    <a:cubicBezTo>
                                      <a:pt x="61" y="252"/>
                                      <a:pt x="236" y="199"/>
                                      <a:pt x="369" y="173"/>
                                    </a:cubicBezTo>
                                    <a:cubicBezTo>
                                      <a:pt x="502" y="147"/>
                                      <a:pt x="658" y="143"/>
                                      <a:pt x="798" y="114"/>
                                    </a:cubicBezTo>
                                    <a:cubicBezTo>
                                      <a:pt x="938" y="85"/>
                                      <a:pt x="1126" y="24"/>
                                      <a:pt x="12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3320" y="1355760"/>
                                <a:ext cx="17892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271">
                                    <a:moveTo>
                                      <a:pt x="0" y="271"/>
                                    </a:moveTo>
                                    <a:cubicBezTo>
                                      <a:pt x="61" y="252"/>
                                      <a:pt x="236" y="199"/>
                                      <a:pt x="369" y="173"/>
                                    </a:cubicBezTo>
                                    <a:cubicBezTo>
                                      <a:pt x="502" y="147"/>
                                      <a:pt x="658" y="143"/>
                                      <a:pt x="798" y="114"/>
                                    </a:cubicBezTo>
                                    <a:cubicBezTo>
                                      <a:pt x="938" y="85"/>
                                      <a:pt x="1126" y="24"/>
                                      <a:pt x="12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38120"/>
                                <a:ext cx="17892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271">
                                    <a:moveTo>
                                      <a:pt x="0" y="271"/>
                                    </a:moveTo>
                                    <a:cubicBezTo>
                                      <a:pt x="61" y="252"/>
                                      <a:pt x="236" y="199"/>
                                      <a:pt x="369" y="173"/>
                                    </a:cubicBezTo>
                                    <a:cubicBezTo>
                                      <a:pt x="502" y="147"/>
                                      <a:pt x="658" y="143"/>
                                      <a:pt x="798" y="114"/>
                                    </a:cubicBezTo>
                                    <a:cubicBezTo>
                                      <a:pt x="938" y="85"/>
                                      <a:pt x="1126" y="24"/>
                                      <a:pt x="12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915840"/>
                                <a:ext cx="125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4.9pt;height:121.8pt" coordorigin="0,0" coordsize="8698,2436">
                <v:rect id="shape_0" stroked="f" o:allowincell="f" style="position:absolute;left:0;top:0;width:8697;height:24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8696;height:2435">
                  <v:group id="shape_0" style="position:absolute;left:0;top:84;width:1986;height:2265">
                    <v:line id="shape_0" from="990,84" to="990,2349" stroked="t" o:allowincell="f" style="position:absolute;mso-position-horizontal-relative:char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0,263" to="0,2061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coordsize="1428,181" path="m0,181c40,168,174,118,239,105c304,92,313,105,392,105c471,105,600,117,714,105c828,93,957,52,1076,35c1195,18,1355,7,1428,0e" stroked="t" o:allowincell="f" style="position:absolute;left:3;top:84;width:1982;height:179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80,195" path="m0,0c33,15,138,61,198,91c258,121,303,165,360,180c417,195,468,186,540,180c612,174,706,165,795,144c884,123,962,79,1076,56c1190,33,1396,14,1480,3e" stroked="t" o:allowincell="f" style="position:absolute;left:3;top:2063;width:1982;height:19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f" o:allowincell="f" style="position:absolute;left:280;top:982;width:1302;height:45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Æ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>40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>–0,01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982,84" to="1982,2061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,1441" to="1985,1441" stroked="t" o:allowincell="f" style="position:absolute;mso-position-horizontal-relative:char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</v:group>
                  <v:group id="shape_0" style="position:absolute;left:2774;top:84;width:2552;height:2265">
                    <v:group id="shape_0" style="position:absolute;left:2775;top:84;width:2551;height:2265">
                      <v:line id="shape_0" from="4051,84" to="4051,2349" stroked="t" o:allowincell="f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3059,207" to="3059,2132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coordsize="1428,181" path="m0,181c40,168,174,118,239,105c304,92,313,105,392,105c471,105,600,117,714,105c828,93,957,52,1076,35c1195,18,1355,7,1428,0e" stroked="t" o:allowincell="f" style="position:absolute;left:2776;top:84;width:2549;height:17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80,195" path="m0,0c33,15,138,61,198,91c258,121,303,165,360,180c417,195,468,186,540,180c612,174,706,165,795,144c884,123,962,79,1076,56c1190,33,1396,14,1480,3e" stroked="t" o:allowincell="f" style="position:absolute;left:2775;top:2063;width:2549;height:193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047,84" to="5047,2061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044,125" to="5044,2078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327,84" to="5327,2061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76,263" to="2776,2061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74;top:195;width:281;height:1909">
                      <v:line id="shape_0" from="2774,195" to="3055,476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4,374" to="3055,65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4,554" to="3055,83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4,734" to="3055,101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4,914" to="3055,119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4,1094" to="3055,137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4,1273" to="3055,155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4,1453" to="3055,173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4,1633" to="3055,191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8,1827" to="3041,2080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2,1993" to="3053,210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45;top:84;width:281;height:1994">
                      <v:line id="shape_0" from="5045,85" to="5156,196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5,84" to="5326,36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5,263" to="5326,54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5,443" to="5326,72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5,623" to="5326,90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5,803" to="5326,108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5,983" to="5326,126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5,1162" to="5326,144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5,1342" to="5326,162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5,1522" to="5326,180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5,1702" to="5326,198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28,1882" to="5324,207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3477;top:982;width:1140;height:452;mso-wrap-style:none;v-text-anchor:middle;mso-position-horizontal-relative:char" type="_x0000_t75">
                      <v:imagedata r:id="rId10" o:detectmouseclick="t"/>
                      <v:stroke color="#3465a4" joinstyle="round" endcap="flat"/>
                      <w10:wrap type="none"/>
                    </v:shape>
                    <v:line id="shape_0" from="3065,1441" to="5047,1441" stroked="t" o:allowincell="f" style="position:absolute;mso-position-horizontal-relative:char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</v:group>
                  <v:group id="shape_0" style="position:absolute;left:6117;top:0;width:2579;height:2435">
                    <v:line id="shape_0" from="7403,0" to="7403,2435" stroked="t" o:allowincell="f" style="position:absolute;mso-position-horizontal-relative:char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6417,101" to="6417,2252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coordsize="1982,93" path="m0,77c59,67,252,10,356,5c460,0,515,43,627,48c739,53,874,27,1026,34c1178,41,1381,93,1540,91c1699,89,1890,35,1982,20e" stroked="t" o:allowincell="f" style="position:absolute;left:6418;top:28;width:1980;height:91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955,108" path="m0,0c44,15,167,74,265,91c363,108,496,105,588,102c680,99,736,81,817,74c898,67,969,63,1073,60c1177,57,1295,60,1442,56c1589,52,1848,39,1955,34e" stroked="t" o:allowincell="f" style="position:absolute;left:6414;top:2254;width:1953;height:106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389,59" to="8389,2295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685,163" to="8685,2140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134,303" to="6134,2101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group id="shape_0" style="position:absolute;left:6130;top:235;width:281;height:1909">
                      <v:line id="shape_0" from="6130,235" to="6411,516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0,414" to="6411,69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0,594" to="6411,87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0,774" to="6411,105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0,954" to="6411,123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0,1134" to="6411,141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0,1313" to="6411,159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0,1493" to="6411,177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0,1673" to="6411,195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44,1867" to="6397,2120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8,2033" to="6409,214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8410,177" to="8521,288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3,183" to="8684,46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3,363" to="8684,64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3,543" to="8684,82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3,723" to="8684,100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3,903" to="8684,118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2,1083" to="8683,136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3,1262" to="8684,154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3,1442" to="8684,172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3,1622" to="8684,190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3,1802" to="8684,208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86,1982" to="8682,2178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775;top:531;width:1274;height:905;mso-wrap-style:none;v-text-anchor:middle;mso-position-horizontal-relative:char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coordsize="1212,271" path="m0,271c61,252,236,199,369,173c502,147,658,143,798,114c938,85,1126,24,1212,0e" stroked="t" o:allowincell="f" style="position:absolute;left:6118;top:235;width:281;height:61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12,271" path="m0,271c61,252,236,199,369,173c502,147,658,143,798,114c938,85,1126,24,1212,0e" stroked="t" o:allowincell="f" style="position:absolute;left:8414;top:155;width:281;height:26;flip:x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12,271" path="m0,271c61,252,236,199,369,173c502,147,658,143,798,114c938,85,1126,24,1212,0e" stroked="t" o:allowincell="f" style="position:absolute;left:8406;top:2135;width:281;height:61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12,271" path="m0,271c61,252,236,199,369,173c502,147,658,143,798,114c938,85,1126,24,1212,0e" stroked="t" o:allowincell="f" style="position:absolute;left:6117;top:2107;width:281;height:61;flip:x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422,1442" to="8404,1442" stroked="t" o:allowincell="f" style="position:absolute;mso-position-horizontal-relative:char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Style20"/>
        <w:ind w:left="2552" w:right="851" w:hanging="1652"/>
        <w:rPr/>
      </w:pPr>
      <w:r>
        <w:rPr>
          <w:highlight w:val="yellow"/>
        </w:rPr>
        <w:t>в) условное обозначение полей допусков и числовых значений предельных отклонений:</w:t>
      </w:r>
    </w:p>
    <w:p>
      <w:pPr>
        <w:pStyle w:val="Style12"/>
        <w:rPr>
          <w:highlight w:val="yellow"/>
        </w:rPr>
      </w:pPr>
      <w:r>
        <w:rPr>
          <w:highlight w:val="yellow"/>
        </w:rPr>
        <mc:AlternateContent>
          <mc:Choice Requires="wpg">
            <w:drawing>
              <wp:inline distT="0" distB="0" distL="0" distR="0">
                <wp:extent cx="5523865" cy="15481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3840" cy="1548000"/>
                          <a:chOff x="0" y="0"/>
                          <a:chExt cx="5523840" cy="15480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523840" cy="154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523120" cy="154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4000"/>
                              <a:ext cx="1262520" cy="144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9280" y="720"/>
                                <a:ext cx="720" cy="144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720" cy="1143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0"/>
                                <a:ext cx="12600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8" h="181">
                                    <a:moveTo>
                                      <a:pt x="0" y="181"/>
                                    </a:moveTo>
                                    <a:cubicBezTo>
                                      <a:pt x="40" y="168"/>
                                      <a:pt x="174" y="118"/>
                                      <a:pt x="239" y="105"/>
                                    </a:cubicBezTo>
                                    <a:cubicBezTo>
                                      <a:pt x="304" y="92"/>
                                      <a:pt x="313" y="105"/>
                                      <a:pt x="392" y="105"/>
                                    </a:cubicBezTo>
                                    <a:cubicBezTo>
                                      <a:pt x="471" y="105"/>
                                      <a:pt x="600" y="117"/>
                                      <a:pt x="714" y="105"/>
                                    </a:cubicBezTo>
                                    <a:cubicBezTo>
                                      <a:pt x="828" y="93"/>
                                      <a:pt x="957" y="52"/>
                                      <a:pt x="1076" y="35"/>
                                    </a:cubicBezTo>
                                    <a:cubicBezTo>
                                      <a:pt x="1195" y="18"/>
                                      <a:pt x="1355" y="7"/>
                                      <a:pt x="14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1257840"/>
                                <a:ext cx="12600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95">
                                    <a:moveTo>
                                      <a:pt x="0" y="0"/>
                                    </a:moveTo>
                                    <a:cubicBezTo>
                                      <a:pt x="33" y="15"/>
                                      <a:pt x="138" y="61"/>
                                      <a:pt x="198" y="91"/>
                                    </a:cubicBezTo>
                                    <a:cubicBezTo>
                                      <a:pt x="258" y="121"/>
                                      <a:pt x="303" y="165"/>
                                      <a:pt x="360" y="180"/>
                                    </a:cubicBezTo>
                                    <a:cubicBezTo>
                                      <a:pt x="417" y="195"/>
                                      <a:pt x="468" y="186"/>
                                      <a:pt x="540" y="180"/>
                                    </a:cubicBezTo>
                                    <a:cubicBezTo>
                                      <a:pt x="612" y="174"/>
                                      <a:pt x="706" y="165"/>
                                      <a:pt x="795" y="144"/>
                                    </a:cubicBezTo>
                                    <a:cubicBezTo>
                                      <a:pt x="884" y="123"/>
                                      <a:pt x="962" y="79"/>
                                      <a:pt x="1076" y="56"/>
                                    </a:cubicBezTo>
                                    <a:cubicBezTo>
                                      <a:pt x="1190" y="33"/>
                                      <a:pt x="1396" y="14"/>
                                      <a:pt x="1480" y="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240" y="570960"/>
                                <a:ext cx="93600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Æ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h6(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–0,016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9280" y="720"/>
                                <a:ext cx="720" cy="1257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862920"/>
                                <a:ext cx="1260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2200" y="54000"/>
                              <a:ext cx="1623240" cy="144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1440" y="1080"/>
                                <a:ext cx="720" cy="143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78840"/>
                                <a:ext cx="1440" cy="1224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0"/>
                                <a:ext cx="161928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8" h="181">
                                    <a:moveTo>
                                      <a:pt x="0" y="181"/>
                                    </a:moveTo>
                                    <a:cubicBezTo>
                                      <a:pt x="40" y="168"/>
                                      <a:pt x="174" y="118"/>
                                      <a:pt x="239" y="105"/>
                                    </a:cubicBezTo>
                                    <a:cubicBezTo>
                                      <a:pt x="304" y="92"/>
                                      <a:pt x="313" y="105"/>
                                      <a:pt x="392" y="105"/>
                                    </a:cubicBezTo>
                                    <a:cubicBezTo>
                                      <a:pt x="471" y="105"/>
                                      <a:pt x="600" y="117"/>
                                      <a:pt x="714" y="105"/>
                                    </a:cubicBezTo>
                                    <a:cubicBezTo>
                                      <a:pt x="828" y="93"/>
                                      <a:pt x="957" y="52"/>
                                      <a:pt x="1076" y="35"/>
                                    </a:cubicBezTo>
                                    <a:cubicBezTo>
                                      <a:pt x="1195" y="18"/>
                                      <a:pt x="1355" y="7"/>
                                      <a:pt x="14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1257840"/>
                                <a:ext cx="16192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95">
                                    <a:moveTo>
                                      <a:pt x="0" y="0"/>
                                    </a:moveTo>
                                    <a:cubicBezTo>
                                      <a:pt x="33" y="15"/>
                                      <a:pt x="138" y="61"/>
                                      <a:pt x="198" y="91"/>
                                    </a:cubicBezTo>
                                    <a:cubicBezTo>
                                      <a:pt x="258" y="121"/>
                                      <a:pt x="303" y="165"/>
                                      <a:pt x="360" y="180"/>
                                    </a:cubicBezTo>
                                    <a:cubicBezTo>
                                      <a:pt x="417" y="195"/>
                                      <a:pt x="468" y="186"/>
                                      <a:pt x="540" y="180"/>
                                    </a:cubicBezTo>
                                    <a:cubicBezTo>
                                      <a:pt x="612" y="174"/>
                                      <a:pt x="706" y="165"/>
                                      <a:pt x="795" y="144"/>
                                    </a:cubicBezTo>
                                    <a:cubicBezTo>
                                      <a:pt x="884" y="123"/>
                                      <a:pt x="962" y="79"/>
                                      <a:pt x="1076" y="56"/>
                                    </a:cubicBezTo>
                                    <a:cubicBezTo>
                                      <a:pt x="1190" y="33"/>
                                      <a:pt x="1396" y="14"/>
                                      <a:pt x="1480" y="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4680" y="1080"/>
                                <a:ext cx="0" cy="1256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160" y="27360"/>
                                <a:ext cx="1440" cy="1241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1800" y="0"/>
                                <a:ext cx="1440" cy="1257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114120"/>
                                <a:ext cx="1440" cy="1143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1640"/>
                                <a:ext cx="180360" cy="121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964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13760"/>
                                  <a:ext cx="17964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27880"/>
                                  <a:ext cx="17964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342360"/>
                                  <a:ext cx="17964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456480"/>
                                  <a:ext cx="17964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570960"/>
                                  <a:ext cx="17964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85080"/>
                                  <a:ext cx="17964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99560"/>
                                  <a:ext cx="17964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913680"/>
                                  <a:ext cx="17964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037160"/>
                                  <a:ext cx="162000" cy="16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7280" y="1142280"/>
                                  <a:ext cx="7164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1440" y="0"/>
                                <a:ext cx="180360" cy="1268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08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1412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2860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34272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45720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132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68580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9992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91440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02852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720" y="1143000"/>
                                  <a:ext cx="125640" cy="12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307440" y="535320"/>
                                <a:ext cx="1057320" cy="288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86120" y="862920"/>
                                <a:ext cx="1258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84400" y="0"/>
                              <a:ext cx="1639080" cy="154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7920" y="0"/>
                                <a:ext cx="720" cy="154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520" y="64800"/>
                                <a:ext cx="720" cy="1367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240" y="18360"/>
                                <a:ext cx="125856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93">
                                    <a:moveTo>
                                      <a:pt x="0" y="77"/>
                                    </a:moveTo>
                                    <a:cubicBezTo>
                                      <a:pt x="59" y="67"/>
                                      <a:pt x="252" y="10"/>
                                      <a:pt x="356" y="5"/>
                                    </a:cubicBezTo>
                                    <a:cubicBezTo>
                                      <a:pt x="460" y="0"/>
                                      <a:pt x="515" y="43"/>
                                      <a:pt x="627" y="48"/>
                                    </a:cubicBezTo>
                                    <a:cubicBezTo>
                                      <a:pt x="739" y="53"/>
                                      <a:pt x="874" y="27"/>
                                      <a:pt x="1026" y="34"/>
                                    </a:cubicBezTo>
                                    <a:cubicBezTo>
                                      <a:pt x="1178" y="41"/>
                                      <a:pt x="1381" y="93"/>
                                      <a:pt x="1540" y="91"/>
                                    </a:cubicBezTo>
                                    <a:cubicBezTo>
                                      <a:pt x="1699" y="89"/>
                                      <a:pt x="1890" y="35"/>
                                      <a:pt x="1982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1432440"/>
                                <a:ext cx="1241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5" h="108">
                                    <a:moveTo>
                                      <a:pt x="0" y="0"/>
                                    </a:moveTo>
                                    <a:cubicBezTo>
                                      <a:pt x="44" y="15"/>
                                      <a:pt x="167" y="74"/>
                                      <a:pt x="265" y="91"/>
                                    </a:cubicBezTo>
                                    <a:cubicBezTo>
                                      <a:pt x="363" y="108"/>
                                      <a:pt x="496" y="105"/>
                                      <a:pt x="588" y="102"/>
                                    </a:cubicBezTo>
                                    <a:cubicBezTo>
                                      <a:pt x="680" y="99"/>
                                      <a:pt x="736" y="81"/>
                                      <a:pt x="817" y="74"/>
                                    </a:cubicBezTo>
                                    <a:cubicBezTo>
                                      <a:pt x="898" y="67"/>
                                      <a:pt x="969" y="63"/>
                                      <a:pt x="1073" y="60"/>
                                    </a:cubicBezTo>
                                    <a:cubicBezTo>
                                      <a:pt x="1177" y="57"/>
                                      <a:pt x="1295" y="60"/>
                                      <a:pt x="1442" y="56"/>
                                    </a:cubicBezTo>
                                    <a:cubicBezTo>
                                      <a:pt x="1589" y="52"/>
                                      <a:pt x="1848" y="39"/>
                                      <a:pt x="1955" y="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960" y="38160"/>
                                <a:ext cx="720" cy="1421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1880" y="104040"/>
                                <a:ext cx="720" cy="1257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92960"/>
                                <a:ext cx="720" cy="1143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640" y="149760"/>
                                <a:ext cx="180360" cy="1214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1448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2860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34308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45720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57168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8580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80028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91440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20" y="1037520"/>
                                  <a:ext cx="16200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7640" y="114300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456560" y="11304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2240" y="11700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2240" y="23112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2240" y="34560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2240" y="45972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2240" y="57420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1520" y="68832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2240" y="80280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2240" y="91692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2240" y="103140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2240" y="114552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06240" y="1260000"/>
                                <a:ext cx="12564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0080" y="329040"/>
                                <a:ext cx="1105560" cy="61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800" y="149760"/>
                                <a:ext cx="1796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271">
                                    <a:moveTo>
                                      <a:pt x="0" y="271"/>
                                    </a:moveTo>
                                    <a:cubicBezTo>
                                      <a:pt x="61" y="252"/>
                                      <a:pt x="236" y="199"/>
                                      <a:pt x="369" y="173"/>
                                    </a:cubicBezTo>
                                    <a:cubicBezTo>
                                      <a:pt x="502" y="147"/>
                                      <a:pt x="658" y="143"/>
                                      <a:pt x="798" y="114"/>
                                    </a:cubicBezTo>
                                    <a:cubicBezTo>
                                      <a:pt x="938" y="85"/>
                                      <a:pt x="1126" y="24"/>
                                      <a:pt x="12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9080" y="99000"/>
                                <a:ext cx="1796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271">
                                    <a:moveTo>
                                      <a:pt x="0" y="271"/>
                                    </a:moveTo>
                                    <a:cubicBezTo>
                                      <a:pt x="61" y="252"/>
                                      <a:pt x="236" y="199"/>
                                      <a:pt x="369" y="173"/>
                                    </a:cubicBezTo>
                                    <a:cubicBezTo>
                                      <a:pt x="502" y="147"/>
                                      <a:pt x="658" y="143"/>
                                      <a:pt x="798" y="114"/>
                                    </a:cubicBezTo>
                                    <a:cubicBezTo>
                                      <a:pt x="938" y="85"/>
                                      <a:pt x="1126" y="24"/>
                                      <a:pt x="12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760" y="1356840"/>
                                <a:ext cx="1796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271">
                                    <a:moveTo>
                                      <a:pt x="0" y="271"/>
                                    </a:moveTo>
                                    <a:cubicBezTo>
                                      <a:pt x="61" y="252"/>
                                      <a:pt x="236" y="199"/>
                                      <a:pt x="369" y="173"/>
                                    </a:cubicBezTo>
                                    <a:cubicBezTo>
                                      <a:pt x="502" y="147"/>
                                      <a:pt x="658" y="143"/>
                                      <a:pt x="798" y="114"/>
                                    </a:cubicBezTo>
                                    <a:cubicBezTo>
                                      <a:pt x="938" y="85"/>
                                      <a:pt x="1126" y="24"/>
                                      <a:pt x="12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39200"/>
                                <a:ext cx="1796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271">
                                    <a:moveTo>
                                      <a:pt x="0" y="271"/>
                                    </a:moveTo>
                                    <a:cubicBezTo>
                                      <a:pt x="61" y="252"/>
                                      <a:pt x="236" y="199"/>
                                      <a:pt x="369" y="173"/>
                                    </a:cubicBezTo>
                                    <a:cubicBezTo>
                                      <a:pt x="502" y="147"/>
                                      <a:pt x="658" y="143"/>
                                      <a:pt x="798" y="114"/>
                                    </a:cubicBezTo>
                                    <a:cubicBezTo>
                                      <a:pt x="938" y="85"/>
                                      <a:pt x="1126" y="24"/>
                                      <a:pt x="12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760" y="916920"/>
                                <a:ext cx="1260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4.95pt;height:121.9pt" coordorigin="0,0" coordsize="8699,2438">
                <v:rect id="shape_0" stroked="f" o:allowincell="f" style="position:absolute;left:0;top:0;width:8698;height:24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8697;height:2437">
                  <v:group id="shape_0" style="position:absolute;left:0;top:85;width:1988;height:2268">
                    <v:line id="shape_0" from="991,86" to="991,2353" stroked="t" o:allowincell="f" style="position:absolute;mso-position-horizontal-relative:char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0,265" to="0,2065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coordsize="1428,181" path="m0,181c40,168,174,118,239,105c304,92,313,105,392,105c471,105,600,117,714,105c828,93,957,52,1076,35c1195,18,1355,7,1428,0e" stroked="t" o:allowincell="f" style="position:absolute;left:4;top:85;width:1983;height:18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80,195" path="m0,0c33,15,138,61,198,91c258,121,303,165,360,180c417,195,468,186,540,180c612,174,706,165,795,144c884,123,962,79,1076,56c1190,33,1396,14,1480,3e" stroked="t" o:allowincell="f" style="position:absolute;left:4;top:2066;width:1983;height:194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f" o:allowincell="f" style="position:absolute;left:260;top:984;width:1473;height:39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Æ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>40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h6(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–0,016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983,86" to="1983,2065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,1444" to="1987,1444" stroked="t" o:allowincell="f" style="position:absolute;mso-position-horizontal-relative:char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</v:group>
                  <v:group id="shape_0" style="position:absolute;left:2775;top:85;width:2555;height:2268">
                    <v:line id="shape_0" from="4053,87" to="4053,2353" stroked="t" o:allowincell="f" style="position:absolute;mso-position-horizontal-relative:char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3062,209" to="3063,2136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coordsize="1428,181" path="m0,181c40,168,174,118,239,105c304,92,313,105,392,105c471,105,600,117,714,105c828,93,957,52,1076,35c1195,18,1355,7,1428,0e" stroked="t" o:allowincell="f" style="position:absolute;left:2779;top:85;width:2549;height:18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80,195" path="m0,0c33,15,138,61,198,91c258,121,303,165,360,180c417,195,468,186,540,180c612,174,706,165,795,144c884,123,962,79,1076,56c1190,33,1396,14,1480,3e" stroked="t" o:allowincell="f" style="position:absolute;left:2778;top:2066;width:2549;height:194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50,87" to="5050,2065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046,128" to="5047,2082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329,85" to="5330,2064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779,265" to="2780,2065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group id="shape_0" style="position:absolute;left:2775;top:198;width:283;height:1910">
                      <v:line id="shape_0" from="2775,198" to="3057,479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6,377" to="3058,65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6,557" to="3058,83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6,737" to="3058,101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6,917" to="3058,119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6,1097" to="3058,137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5,1277" to="3057,155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6,1457" to="3058,173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6,1637" to="3058,191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0,1831" to="3044,208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4,1997" to="3056,210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45;top:85;width:283;height:1997">
                      <v:line id="shape_0" from="5045,87" to="5157,199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6,85" to="5328,367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6,265" to="5328,547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6,445" to="5328,727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6,625" to="5328,907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6,805" to="5328,1087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5,985" to="5327,1267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6,1165" to="5328,1447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6,1345" to="5328,1627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6,1525" to="5328,1807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6,1705" to="5328,1987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31,1885" to="5328,2082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3259;top:928;width:1664;height:453;mso-wrap-style:none;v-text-anchor:middle;mso-position-horizontal-relative:char" type="_x0000_t75">
                      <v:imagedata r:id="rId14" o:detectmouseclick="t"/>
                      <v:stroke color="#3465a4" joinstyle="round" endcap="flat"/>
                      <w10:wrap type="none"/>
                    </v:shape>
                    <v:line id="shape_0" from="3068,1444" to="5049,1444" stroked="t" o:allowincell="f" style="position:absolute;mso-position-horizontal-relative:char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</v:group>
                  <v:group id="shape_0" style="position:absolute;left:6116;top:0;width:2581;height:2437">
                    <v:line id="shape_0" from="7405,0" to="7405,2437" stroked="t" o:allowincell="f" style="position:absolute;mso-position-horizontal-relative:char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6419,102" to="6419,2255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coordsize="1982,93" path="m0,77c59,67,252,10,356,5c460,0,515,43,627,48c739,53,874,27,1026,34c1178,41,1381,93,1540,91c1699,89,1890,35,1982,20e" stroked="t" o:allowincell="f" style="position:absolute;left:6420;top:29;width:1981;height:9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955,108" path="m0,0c44,15,167,74,265,91c363,108,496,105,588,102c680,99,736,81,817,74c898,67,969,63,1073,60c1177,57,1295,60,1442,56c1589,52,1848,39,1955,34e" stroked="t" o:allowincell="f" style="position:absolute;left:6416;top:2256;width:1954;height:107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391,60" to="8391,2298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687,164" to="8687,2143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136,304" to="6136,2104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group id="shape_0" style="position:absolute;left:6131;top:236;width:283;height:1912">
                      <v:line id="shape_0" from="6131,236" to="6413,51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2,416" to="6414,69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2,596" to="6414,87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2,776" to="6414,105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2,956" to="6414,123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2,1136" to="6414,141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1,1316" to="6413,159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2,1496" to="6414,177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2,1676" to="6414,195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46,1870" to="6400,212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00,2036" to="6412,214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8411,178" to="8523,29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4,184" to="8686,46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4,364" to="8686,64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4,544" to="8686,82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4,724" to="8686,100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4,904" to="8686,118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3,1084" to="8685,136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4,1264" to="8686,154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4,1444" to="8686,172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4,1624" to="8686,190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4,1804" to="8686,208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89,1984" to="8686,218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558;top:518;width:1740;height:963;mso-wrap-style:none;v-text-anchor:middle;mso-position-horizontal-relative:char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coordsize="1212,271" path="m0,271c61,252,236,199,369,173c502,147,658,143,798,114c938,85,1126,24,1212,0e" stroked="t" o:allowincell="f" style="position:absolute;left:6120;top:236;width:282;height:6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12,271" path="m0,271c61,252,236,199,369,173c502,147,658,143,798,114c938,85,1126,24,1212,0e" stroked="t" o:allowincell="f" style="position:absolute;left:8415;top:156;width:282;height:27;flip:x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12,271" path="m0,271c61,252,236,199,369,173c502,147,658,143,798,114c938,85,1126,24,1212,0e" stroked="t" o:allowincell="f" style="position:absolute;left:8408;top:2137;width:282;height:6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12,271" path="m0,271c61,252,236,199,369,173c502,147,658,143,798,114c938,85,1126,24,1212,0e" stroked="t" o:allowincell="f" style="position:absolute;left:6117;top:2109;width:282;height:62;flip:x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424,1444" to="8407,1444" stroked="t" o:allowincell="f" style="position:absolute;mso-position-horizontal-relative:char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A"/>
        <w:rPr>
          <w:highlight w:val="yellow"/>
        </w:rPr>
      </w:pPr>
      <w:r>
        <w:rPr>
          <w:highlight w:val="yellow"/>
        </w:rPr>
      </w:r>
    </w:p>
    <w:p>
      <w:pPr>
        <w:pStyle w:val="Style21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Обозначение размеров на рабочих чертежах:</w:t>
      </w:r>
    </w:p>
    <w:p>
      <w:pPr>
        <w:pStyle w:val="Style21"/>
        <w:numPr>
          <w:ilvl w:val="0"/>
          <w:numId w:val="0"/>
        </w:numPr>
        <w:ind w:left="0" w:hanging="0"/>
        <w:jc w:val="center"/>
        <w:rPr>
          <w:highlight w:val="yellow"/>
        </w:rPr>
      </w:pPr>
      <w:r>
        <w:rPr>
          <w:highlight w:val="yellow"/>
        </w:rPr>
        <mc:AlternateContent>
          <mc:Choice Requires="wpg">
            <w:drawing>
              <wp:inline distT="0" distB="0" distL="0" distR="0">
                <wp:extent cx="4251960" cy="14414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1960" cy="1441440"/>
                          <a:chOff x="0" y="0"/>
                          <a:chExt cx="4251960" cy="144144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4251960" cy="144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251960" cy="144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61800" cy="144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9280" y="720"/>
                                <a:ext cx="720" cy="144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720" cy="1143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0"/>
                                <a:ext cx="125928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8" h="181">
                                    <a:moveTo>
                                      <a:pt x="0" y="181"/>
                                    </a:moveTo>
                                    <a:cubicBezTo>
                                      <a:pt x="40" y="168"/>
                                      <a:pt x="174" y="118"/>
                                      <a:pt x="239" y="105"/>
                                    </a:cubicBezTo>
                                    <a:cubicBezTo>
                                      <a:pt x="304" y="92"/>
                                      <a:pt x="313" y="105"/>
                                      <a:pt x="392" y="105"/>
                                    </a:cubicBezTo>
                                    <a:cubicBezTo>
                                      <a:pt x="471" y="105"/>
                                      <a:pt x="600" y="117"/>
                                      <a:pt x="714" y="105"/>
                                    </a:cubicBezTo>
                                    <a:cubicBezTo>
                                      <a:pt x="828" y="93"/>
                                      <a:pt x="957" y="52"/>
                                      <a:pt x="1076" y="35"/>
                                    </a:cubicBezTo>
                                    <a:cubicBezTo>
                                      <a:pt x="1195" y="18"/>
                                      <a:pt x="1355" y="7"/>
                                      <a:pt x="14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1257840"/>
                                <a:ext cx="12592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95">
                                    <a:moveTo>
                                      <a:pt x="0" y="0"/>
                                    </a:moveTo>
                                    <a:cubicBezTo>
                                      <a:pt x="33" y="15"/>
                                      <a:pt x="138" y="61"/>
                                      <a:pt x="198" y="91"/>
                                    </a:cubicBezTo>
                                    <a:cubicBezTo>
                                      <a:pt x="258" y="121"/>
                                      <a:pt x="303" y="165"/>
                                      <a:pt x="360" y="180"/>
                                    </a:cubicBezTo>
                                    <a:cubicBezTo>
                                      <a:pt x="417" y="195"/>
                                      <a:pt x="468" y="186"/>
                                      <a:pt x="540" y="180"/>
                                    </a:cubicBezTo>
                                    <a:cubicBezTo>
                                      <a:pt x="612" y="174"/>
                                      <a:pt x="706" y="165"/>
                                      <a:pt x="795" y="144"/>
                                    </a:cubicBezTo>
                                    <a:cubicBezTo>
                                      <a:pt x="884" y="123"/>
                                      <a:pt x="962" y="79"/>
                                      <a:pt x="1076" y="56"/>
                                    </a:cubicBezTo>
                                    <a:cubicBezTo>
                                      <a:pt x="1190" y="33"/>
                                      <a:pt x="1396" y="14"/>
                                      <a:pt x="1480" y="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8560" y="720"/>
                                <a:ext cx="720" cy="1257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952560"/>
                                <a:ext cx="1259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6760" y="718920"/>
                                <a:ext cx="720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Æ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>–0,016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28360" y="720"/>
                              <a:ext cx="1623600" cy="144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" y="0"/>
                                <a:ext cx="1621800" cy="144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1080" y="720"/>
                                  <a:ext cx="720" cy="144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78480"/>
                                  <a:ext cx="720" cy="12243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0"/>
                                  <a:ext cx="162000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8" h="181">
                                      <a:moveTo>
                                        <a:pt x="0" y="181"/>
                                      </a:moveTo>
                                      <a:cubicBezTo>
                                        <a:pt x="40" y="168"/>
                                        <a:pt x="174" y="118"/>
                                        <a:pt x="239" y="105"/>
                                      </a:cubicBezTo>
                                      <a:cubicBezTo>
                                        <a:pt x="304" y="92"/>
                                        <a:pt x="313" y="105"/>
                                        <a:pt x="392" y="105"/>
                                      </a:cubicBezTo>
                                      <a:cubicBezTo>
                                        <a:pt x="471" y="105"/>
                                        <a:pt x="600" y="117"/>
                                        <a:pt x="714" y="105"/>
                                      </a:cubicBezTo>
                                      <a:cubicBezTo>
                                        <a:pt x="828" y="93"/>
                                        <a:pt x="957" y="52"/>
                                        <a:pt x="1076" y="35"/>
                                      </a:cubicBezTo>
                                      <a:cubicBezTo>
                                        <a:pt x="1195" y="18"/>
                                        <a:pt x="1355" y="7"/>
                                        <a:pt x="142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840"/>
                                  <a:ext cx="162000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0" h="195">
                                      <a:moveTo>
                                        <a:pt x="0" y="0"/>
                                      </a:moveTo>
                                      <a:cubicBezTo>
                                        <a:pt x="33" y="15"/>
                                        <a:pt x="138" y="61"/>
                                        <a:pt x="198" y="91"/>
                                      </a:cubicBezTo>
                                      <a:cubicBezTo>
                                        <a:pt x="258" y="121"/>
                                        <a:pt x="303" y="165"/>
                                        <a:pt x="360" y="180"/>
                                      </a:cubicBezTo>
                                      <a:cubicBezTo>
                                        <a:pt x="417" y="195"/>
                                        <a:pt x="468" y="186"/>
                                        <a:pt x="540" y="180"/>
                                      </a:cubicBezTo>
                                      <a:cubicBezTo>
                                        <a:pt x="612" y="174"/>
                                        <a:pt x="706" y="165"/>
                                        <a:pt x="795" y="144"/>
                                      </a:cubicBezTo>
                                      <a:cubicBezTo>
                                        <a:pt x="884" y="123"/>
                                        <a:pt x="962" y="79"/>
                                        <a:pt x="1076" y="56"/>
                                      </a:cubicBezTo>
                                      <a:cubicBezTo>
                                        <a:pt x="1190" y="33"/>
                                        <a:pt x="1396" y="14"/>
                                        <a:pt x="1480" y="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720"/>
                                  <a:ext cx="720" cy="1257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1440" y="26640"/>
                                  <a:ext cx="720" cy="124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1080" y="0"/>
                                  <a:ext cx="720" cy="1257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14120"/>
                                  <a:ext cx="720" cy="1143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0920"/>
                                <a:ext cx="180360" cy="1214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1448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2860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34308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45720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57168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8580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80028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91440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037880"/>
                                  <a:ext cx="16200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7280" y="114300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520" y="0"/>
                                <a:ext cx="180360" cy="1268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08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1412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2860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34272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45720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132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68580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9992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91440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02852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720" y="1143000"/>
                                  <a:ext cx="125640" cy="12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6120" y="951840"/>
                                <a:ext cx="1260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0120" y="718200"/>
                                <a:ext cx="97236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Æ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>40,025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perscript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>+0,039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4.8pt;height:113.5pt" coordorigin="0,0" coordsize="6696,2270">
                <v:rect id="shape_0" stroked="f" o:allowincell="f" style="position:absolute;left:0;top:0;width:6695;height:22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695;height:2269">
                  <v:group id="shape_0" style="position:absolute;left:0;top:0;width:1987;height:2268">
                    <v:line id="shape_0" from="991,1" to="991,2268" stroked="t" o:allowincell="f" style="position:absolute;mso-position-horizontal-relative:char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0,180" to="0,1980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coordsize="1428,181" path="m0,181c40,168,174,118,239,105c304,92,313,105,392,105c471,105,600,117,714,105c828,93,957,52,1076,35c1195,18,1355,7,1428,0e" stroked="t" o:allowincell="f" style="position:absolute;left:4;top:0;width:1982;height:18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80,195" path="m0,0c33,15,138,61,198,91c258,121,303,165,360,180c417,195,468,186,540,180c612,174,706,165,795,144c884,123,962,79,1076,56c1190,33,1396,14,1480,3e" stroked="t" o:allowincell="f" style="position:absolute;left:4;top:1981;width:1982;height:194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982,1" to="1982,1980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,1500" to="1986,1500" stroked="t" o:allowincell="f" style="position:absolute;mso-position-horizontal-relative:char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420;top:1132;width:1133;height:3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Æ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>40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>–0,016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4139;top:1;width:2556;height:2268">
                    <v:group id="shape_0" style="position:absolute;left:4142;top:1;width:2553;height:2268">
                      <v:line id="shape_0" from="5419,2" to="5419,2269" stroked="t" o:allowincell="f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4427,125" to="4427,2052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coordsize="1428,181" path="m0,181c40,168,174,118,239,105c304,92,313,105,392,105c471,105,600,117,714,105c828,93,957,52,1076,35c1195,18,1355,7,1428,0e" stroked="t" o:allowincell="f" style="position:absolute;left:4144;top:1;width:2550;height:18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80,195" path="m0,0c33,15,138,61,198,91c258,121,303,165,360,180c417,195,468,186,540,180c612,174,706,165,795,144c884,123,962,79,1076,56c1190,33,1396,14,1480,3e" stroked="t" o:allowincell="f" style="position:absolute;left:4142;top:1982;width:2550;height:194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415,2" to="6415,1981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412,43" to="6412,1998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695,1" to="6695,1980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44,181" to="4144,1981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39;top:113;width:283;height:1912">
                      <v:line id="shape_0" from="4139,113" to="4421,39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0,293" to="4422,57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0,473" to="4422,75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0,653" to="4422,93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0,833" to="4422,111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0,1013" to="4422,129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9,1193" to="4421,147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0,1373" to="4422,165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0,1553" to="4422,183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4,1747" to="4408,200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8,1913" to="4420,202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11;top:1;width:283;height:1997">
                      <v:line id="shape_0" from="6411,3" to="6523,11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12,1" to="6694,28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12,181" to="6694,46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12,361" to="6694,64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12,541" to="6694,82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12,721" to="6694,100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11,901" to="6693,118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12,1081" to="6694,136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12,1261" to="6694,154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12,1441" to="6694,172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12,1621" to="6694,190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97,1801" to="6694,199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432,1500" to="6415,1500" stroked="t" o:allowincell="f" style="position:absolute;mso-position-horizontal-relative:char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4659;top:1132;width:1530;height:3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Æ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>40,025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>+0,039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/>
      </w:r>
    </w:p>
    <w:sectPr>
      <w:footerReference w:type="default" r:id="rId16"/>
      <w:footnotePr>
        <w:numFmt w:val="decimal"/>
      </w:footnotePr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Примечание: для переходных посадок допускается определять натяг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1814"/>
        </w:tabs>
        <w:ind w:left="1814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227"/>
      </w:pPr>
      <w:rPr/>
    </w:lvl>
    <w:lvl w:ilvl="3">
      <w:start w:val="1"/>
      <w:numFmt w:val="decimal"/>
      <w:lvlText w:val="%1.%2.%3.%4"/>
      <w:lvlJc w:val="left"/>
      <w:pPr>
        <w:tabs>
          <w:tab w:val="num" w:pos="2495"/>
        </w:tabs>
        <w:ind w:left="2495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4167"/>
        </w:tabs>
        <w:ind w:left="4167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452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524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07"/>
        </w:tabs>
        <w:ind w:left="56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27"/>
        </w:tabs>
        <w:ind w:left="632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."/>
      <w:lvlJc w:val="center"/>
      <w:pPr>
        <w:tabs>
          <w:tab w:val="num" w:pos="1814"/>
        </w:tabs>
        <w:ind w:left="1814" w:hanging="470"/>
      </w:pPr>
      <w:rPr/>
    </w:lvl>
    <w:lvl w:ilvl="2">
      <w:start w:val="1"/>
      <w:numFmt w:val="none"/>
      <w:suff w:val="nothing"/>
      <w:lvlText w:val="%1.%2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%3.%4."/>
      <w:lvlJc w:val="left"/>
      <w:pPr>
        <w:tabs>
          <w:tab w:val="num" w:pos="288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7"/>
        </w:tabs>
        <w:ind w:left="37" w:firstLine="397"/>
      </w:pPr>
      <w:rPr/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17" w:hanging="1077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38" w:hanging="1438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58" w:hanging="179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1" w:hanging="180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1" w:hanging="216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Style9">
    <w:name w:val="А_Рабочий + по центру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_Рабочий + по центру"/>
    <w:basedOn w:val="Normal"/>
    <w:next w:val="A"/>
    <w:qFormat/>
    <w:pPr>
      <w:widowControl/>
      <w:autoSpaceDE w:val="true"/>
      <w:spacing w:lineRule="auto" w:line="360"/>
      <w:jc w:val="center"/>
    </w:pPr>
    <w:rPr>
      <w:sz w:val="28"/>
    </w:rPr>
  </w:style>
  <w:style w:type="paragraph" w:styleId="A">
    <w:name w:val="A_рабочий"/>
    <w:basedOn w:val="Normal"/>
    <w:qFormat/>
    <w:pPr>
      <w:autoSpaceDE w:val="true"/>
      <w:spacing w:lineRule="auto" w:line="360"/>
      <w:ind w:firstLine="720"/>
      <w:jc w:val="both"/>
    </w:pPr>
    <w:rPr>
      <w:color w:val="000000"/>
      <w:kern w:val="2"/>
      <w:sz w:val="28"/>
      <w:szCs w:val="28"/>
    </w:rPr>
  </w:style>
  <w:style w:type="paragraph" w:styleId="Style13">
    <w:name w:val="А_Заголовок"/>
    <w:basedOn w:val="Normal"/>
    <w:next w:val="Normal"/>
    <w:qFormat/>
    <w:pPr>
      <w:keepNext w:val="true"/>
      <w:widowControl/>
      <w:numPr>
        <w:ilvl w:val="0"/>
        <w:numId w:val="5"/>
      </w:numPr>
      <w:suppressAutoHyphens w:val="true"/>
      <w:autoSpaceDE w:val="true"/>
      <w:spacing w:lineRule="auto" w:line="360" w:before="120" w:after="120"/>
      <w:jc w:val="center"/>
      <w:outlineLvl w:val="0"/>
    </w:pPr>
    <w:rPr>
      <w:b/>
      <w:sz w:val="28"/>
    </w:rPr>
  </w:style>
  <w:style w:type="paragraph" w:styleId="Style14">
    <w:name w:val="А_Формула"/>
    <w:basedOn w:val="Normal"/>
    <w:next w:val="A"/>
    <w:qFormat/>
    <w:pPr>
      <w:widowControl/>
      <w:tabs>
        <w:tab w:val="clear" w:pos="708"/>
        <w:tab w:val="center" w:pos="4678" w:leader="none"/>
        <w:tab w:val="right" w:pos="9072" w:leader="none"/>
      </w:tabs>
      <w:autoSpaceDE w:val="true"/>
      <w:spacing w:lineRule="auto" w:line="360"/>
      <w:jc w:val="both"/>
    </w:pPr>
    <w:rPr>
      <w:sz w:val="28"/>
      <w:szCs w:val="24"/>
      <w:lang w:val="en-US"/>
    </w:rPr>
  </w:style>
  <w:style w:type="paragraph" w:styleId="Style15">
    <w:name w:val="А_Подзаголовок"/>
    <w:basedOn w:val="Normal"/>
    <w:next w:val="A"/>
    <w:qFormat/>
    <w:pPr>
      <w:keepNext w:val="true"/>
      <w:widowControl/>
      <w:tabs>
        <w:tab w:val="clear" w:pos="708"/>
        <w:tab w:val="left" w:pos="1701" w:leader="none"/>
      </w:tabs>
      <w:suppressAutoHyphens w:val="true"/>
      <w:autoSpaceDE w:val="true"/>
      <w:spacing w:lineRule="auto" w:line="360" w:before="120" w:after="120"/>
      <w:ind w:left="1701" w:hanging="567"/>
      <w:outlineLvl w:val="1"/>
    </w:pPr>
    <w:rPr>
      <w:b/>
      <w:sz w:val="28"/>
    </w:rPr>
  </w:style>
  <w:style w:type="paragraph" w:styleId="A1">
    <w:name w:val="A_список_нумер_многоур_без_от"/>
    <w:basedOn w:val="A"/>
    <w:qFormat/>
    <w:pPr>
      <w:numPr>
        <w:ilvl w:val="0"/>
        <w:numId w:val="5"/>
      </w:numPr>
    </w:pPr>
    <w:rPr/>
  </w:style>
  <w:style w:type="paragraph" w:styleId="Style16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708"/>
        <w:tab w:val="left" w:pos="-540" w:leader="none"/>
      </w:tabs>
      <w:autoSpaceDE w:val="true"/>
      <w:ind w:left="0" w:hanging="0"/>
      <w:jc w:val="both"/>
    </w:pPr>
    <w:rPr>
      <w:sz w:val="28"/>
      <w:szCs w:val="24"/>
    </w:rPr>
  </w:style>
  <w:style w:type="paragraph" w:styleId="Style17">
    <w:name w:val="А_рабочий без отступа"/>
    <w:basedOn w:val="Normal"/>
    <w:qFormat/>
    <w:pPr>
      <w:autoSpaceDE w:val="true"/>
      <w:spacing w:lineRule="auto" w:line="360"/>
      <w:jc w:val="both"/>
    </w:pPr>
    <w:rPr>
      <w:kern w:val="2"/>
      <w:sz w:val="28"/>
      <w:szCs w:val="28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тиль А_список_многоуровниевый + полужирный"/>
    <w:basedOn w:val="Normal"/>
    <w:qFormat/>
    <w:pPr>
      <w:widowControl/>
      <w:numPr>
        <w:ilvl w:val="0"/>
        <w:numId w:val="2"/>
      </w:numPr>
      <w:autoSpaceDE w:val="true"/>
      <w:spacing w:lineRule="auto" w:line="360"/>
      <w:jc w:val="both"/>
    </w:pPr>
    <w:rPr>
      <w:b/>
      <w:bCs/>
      <w:sz w:val="28"/>
      <w:szCs w:val="24"/>
    </w:rPr>
  </w:style>
  <w:style w:type="paragraph" w:styleId="Style19">
    <w:name w:val="Стиль А_Рабочий + по центру + полужирный"/>
    <w:basedOn w:val="Style12"/>
    <w:next w:val="A"/>
    <w:qFormat/>
    <w:pPr>
      <w:spacing w:before="240" w:after="240"/>
    </w:pPr>
    <w:rPr>
      <w:b/>
      <w:bCs/>
    </w:rPr>
  </w:style>
  <w:style w:type="paragraph" w:styleId="A2">
    <w:name w:val="A_Якушенков"/>
    <w:basedOn w:val="Style17"/>
    <w:qFormat/>
    <w:pPr>
      <w:tabs>
        <w:tab w:val="clear" w:pos="708"/>
        <w:tab w:val="left" w:pos="5670" w:leader="dot"/>
      </w:tabs>
      <w:spacing w:lineRule="auto" w:line="312"/>
      <w:ind w:left="1134" w:hanging="0"/>
    </w:pPr>
    <w:rPr>
      <w:sz w:val="24"/>
    </w:rPr>
  </w:style>
  <w:style w:type="paragraph" w:styleId="31">
    <w:name w:val="Мой заголовок3"/>
    <w:qFormat/>
    <w:pPr>
      <w:widowControl/>
      <w:bidi w:val="0"/>
      <w:jc w:val="center"/>
    </w:pPr>
    <w:rPr>
      <w:rFonts w:ascii="Bookman Old Style" w:hAnsi="Bookman Old Style" w:eastAsia="Times New Roman" w:cs="Bookman Old Style"/>
      <w:b/>
      <w:color w:val="auto"/>
      <w:sz w:val="28"/>
      <w:szCs w:val="20"/>
      <w:lang w:val="ru-RU" w:eastAsia="en-US" w:bidi="ar-SA"/>
    </w:rPr>
  </w:style>
  <w:style w:type="paragraph" w:styleId="Footnote">
    <w:name w:val="Footnote Text"/>
    <w:basedOn w:val="Normal"/>
    <w:pPr/>
    <w:rPr/>
  </w:style>
  <w:style w:type="paragraph" w:styleId="Style20">
    <w:name w:val="А_Надпись рис"/>
    <w:basedOn w:val="Normal"/>
    <w:next w:val="Normal"/>
    <w:qFormat/>
    <w:pPr>
      <w:autoSpaceDE w:val="true"/>
      <w:spacing w:lineRule="auto" w:line="336" w:before="240" w:after="240"/>
      <w:ind w:left="2552" w:right="851" w:hanging="1701"/>
      <w:jc w:val="both"/>
    </w:pPr>
    <w:rPr>
      <w:kern w:val="2"/>
      <w:sz w:val="28"/>
      <w:szCs w:val="28"/>
    </w:rPr>
  </w:style>
  <w:style w:type="paragraph" w:styleId="Style21">
    <w:name w:val="А_список_нумеров_с_отступом"/>
    <w:basedOn w:val="Normal"/>
    <w:qFormat/>
    <w:pPr>
      <w:numPr>
        <w:ilvl w:val="0"/>
        <w:numId w:val="5"/>
      </w:numPr>
      <w:autoSpaceDE w:val="true"/>
      <w:spacing w:lineRule="auto" w:line="360"/>
      <w:jc w:val="both"/>
    </w:pPr>
    <w:rPr>
      <w:color w:val="000000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5:40:00Z</dcterms:created>
  <dc:creator>Admin</dc:creator>
  <dc:description/>
  <cp:keywords/>
  <dc:language>en-US</dc:language>
  <cp:lastModifiedBy>Пользователь</cp:lastModifiedBy>
  <dcterms:modified xsi:type="dcterms:W3CDTF">2020-04-14T11:16:00Z</dcterms:modified>
  <cp:revision>3</cp:revision>
  <dc:subject/>
  <dc:title>1 РАСЧЕТ ПАРАМЕТРОВ ПОСАДКИ</dc:title>
</cp:coreProperties>
</file>