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120" w:after="24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уема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литература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 Ахо, Дж. Хопкрофт, Дж. Ульман. Построение и анализ вычислительных алгоритмов. – М.– Мир. – 1979 г. Это классика. Книга не устаревает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 Ахо, Дж. Ульман. Теория синтаксического анализа, перевода и компиляции. Т.1,2. – М. – Мир. – 1978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. Гордеев, А.Ю. Молчанов. Системное программное обеспечение. – СПБ. – Питер. – 2001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ж. Ульман, Р. Мотвани, Дж. Хопкрофт. Введение в теорию автоматов, языков и вычислений. – Вильямс. – 2008.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. Сети, М.С. Лам, А. Ахо и др. Компиляторы: Принципы, технологии и инструментарий (пер. с англ., под ред. Красикова И.В.). Изд. 2-е. – Вильямс. – 2008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.З. Свердлов Языки программирования и методы трансляции: Учебное пособие. – СПБ. – Питер. – 2007.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Г. Карпов. Теория и технологии программирования. Основы построения трансляторов: Учебное пособие. – </w:t>
      </w:r>
      <w:r>
        <w:rPr>
          <w:rFonts w:cs="Times New Roman" w:ascii="Times New Roman" w:hAnsi="Times New Roman"/>
          <w:sz w:val="28"/>
          <w:szCs w:val="28"/>
          <w:lang w:val="en-US"/>
        </w:rPr>
        <w:t>BHV</w:t>
      </w:r>
      <w:r>
        <w:rPr>
          <w:rFonts w:cs="Times New Roman" w:ascii="Times New Roman" w:hAnsi="Times New Roman"/>
          <w:sz w:val="28"/>
          <w:szCs w:val="28"/>
        </w:rPr>
        <w:t xml:space="preserve">-СПб. – 2005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">
    <w:name w:val="t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2:12:00Z</dcterms:created>
  <dc:creator>Fest</dc:creator>
  <dc:description/>
  <cp:keywords/>
  <dc:language>en-US</dc:language>
  <cp:lastModifiedBy>bah</cp:lastModifiedBy>
  <dcterms:modified xsi:type="dcterms:W3CDTF">2009-04-07T12:13:00Z</dcterms:modified>
  <cp:revision>3</cp:revision>
  <dc:subject/>
  <dc:title>Рекомендуемая литература:</dc:title>
</cp:coreProperties>
</file>