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  <w:r>
        <w:rPr/>
        <w:t xml:space="preserve">А    1   | 2   |     | 005 | Входной контроль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тол контрольный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1   | 1   | 1   | 010 | Термическая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Электропечь камерная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1   | 1   | 1   | 015 | Токарно-винторезная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Б        Токарно-центровой 16К20                         |   |       |   |    |   |     |    |    |    |      |  5,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2   | 2   | 2   | 020 | Токарная с ЧПУ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Токарно-фрезерный центр с ЧПУ Arix TMD42CL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1   | 1   | 1   | 025 | Сверлильная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Б        Вертикально-сверлильный 2Н112                   |   |       |   |    |   |     |    |    |    |      |  1,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1   | 2   | 2   | 030 | Электрохимическая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Б        Установка BI Smart                              |   |       |   |    |   |     |    |    |    |      |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3   | 4   | 65  | 035 | Промывочная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Б        Моечная машина СИВЕР 60 НТ                      |   |       |   |    |   |     |    |    |    |      |    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2   | 2   | 3   | 040 | Шлифовальная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Б        Кругло-шлифовальный 3Т160Ф2                     |   |       |   |    |   |     |    |    |    |      |  5,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2   | 3   | 3   | 045 | Термическая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Электропечь камерная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3   | 4   | 6   | 050 | Промывочная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Моечная машина СИВЕР 60 НТ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А    2   | 3   | 45  | 055 | Контрольная                             |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 xml:space="preserve">Б        Стол ОТК                                        |   |       |   |    |   |     |    |    |    |      |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10" w:right="510" w:gutter="0" w:header="510" w:top="56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МК     |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>
        <w:rFonts w:eastAsia="Courier New"/>
      </w:rPr>
      <w:t xml:space="preserve">   </w:t>
    </w:r>
    <w:r>
      <w:rPr/>
      <w:t>МК     |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w:rPr>
        <w:rFonts w:eastAsia="Courier New"/>
      </w:rPr>
      <w:t xml:space="preserve">                                                                                    </w:t>
    </w:r>
    <w:r>
      <w:rPr/>
      <w:t>ГОСТ 3.1118-82    Форма 1б  САПР</w: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76530</wp:posOffset>
              </wp:positionH>
              <wp:positionV relativeFrom="paragraph">
                <wp:posOffset>1899285</wp:posOffset>
              </wp:positionV>
              <wp:extent cx="173990" cy="46081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990" cy="460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pt;height:362.85pt;mso-wrap-distance-left:0pt;mso-wrap-distance-right:0pt;mso-wrap-distance-top:0pt;mso-wrap-distance-bottom:0pt;margin-top:149.55pt;mso-position-vertical-relative:text;margin-left:13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670</wp:posOffset>
              </wp:positionH>
              <wp:positionV relativeFrom="paragraph">
                <wp:posOffset>-142240</wp:posOffset>
              </wp:positionV>
              <wp:extent cx="9906000" cy="6910705"/>
              <wp:effectExtent l="5080" t="5715" r="508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.1pt;margin-top:-11.2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39864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1.2pt" to="346.3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4398645</wp:posOffset>
              </wp:positionH>
              <wp:positionV relativeFrom="paragraph">
                <wp:posOffset>14605</wp:posOffset>
              </wp:positionV>
              <wp:extent cx="553402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1.15pt" to="782.0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473202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6pt,1.15pt" to="372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506539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8.85pt,1.2pt" to="398.8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5817870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1pt,1.15pt" to="458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6494145</wp:posOffset>
              </wp:positionH>
              <wp:positionV relativeFrom="paragraph">
                <wp:posOffset>14605</wp:posOffset>
              </wp:positionV>
              <wp:extent cx="0" cy="6292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9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35pt,1.15pt" to="511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699897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1pt,1.2pt" to="551.1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7332345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35pt,1.2pt" to="577.35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7665720</wp:posOffset>
              </wp:positionH>
              <wp:positionV relativeFrom="paragraph">
                <wp:posOffset>15240</wp:posOffset>
              </wp:positionV>
              <wp:extent cx="0" cy="628650"/>
              <wp:effectExtent l="5080" t="0" r="508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3.6pt,1.2pt" to="603.6pt,50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8589645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35pt,1.2pt" to="676.35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9342120</wp:posOffset>
              </wp:positionH>
              <wp:positionV relativeFrom="paragraph">
                <wp:posOffset>15240</wp:posOffset>
              </wp:positionV>
              <wp:extent cx="0" cy="787400"/>
              <wp:effectExtent l="5080" t="0" r="508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5.6pt,1.2pt" to="735.6pt,63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6670</wp:posOffset>
              </wp:positionH>
              <wp:positionV relativeFrom="paragraph">
                <wp:posOffset>6612890</wp:posOffset>
              </wp:positionV>
              <wp:extent cx="99060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520.7pt" to="782.05pt,52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398645</wp:posOffset>
              </wp:positionH>
              <wp:positionV relativeFrom="paragraph">
                <wp:posOffset>9525</wp:posOffset>
              </wp:positionV>
              <wp:extent cx="5534025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0.75pt" to="782.05pt,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26670</wp:posOffset>
              </wp:positionH>
              <wp:positionV relativeFrom="paragraph">
                <wp:posOffset>9525</wp:posOffset>
              </wp:positionV>
              <wp:extent cx="24384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0.75pt" to="194.05pt,0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246507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1pt,0.75pt" to="194.1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96024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5pt,0.75pt" to="154.3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1293495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1.85pt,0.75pt" to="101.85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617220</wp:posOffset>
              </wp:positionH>
              <wp:positionV relativeFrom="paragraph">
                <wp:posOffset>9525</wp:posOffset>
              </wp:positionV>
              <wp:extent cx="0" cy="476250"/>
              <wp:effectExtent l="5080" t="0" r="508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6pt,0.75pt" to="48.6pt,38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4398645</wp:posOffset>
              </wp:positionH>
              <wp:positionV relativeFrom="paragraph">
                <wp:posOffset>12700</wp:posOffset>
              </wp:positionV>
              <wp:extent cx="5534025" cy="0"/>
              <wp:effectExtent l="0" t="5080" r="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1pt" to="782.0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26670</wp:posOffset>
              </wp:positionH>
              <wp:positionV relativeFrom="paragraph">
                <wp:posOffset>12700</wp:posOffset>
              </wp:positionV>
              <wp:extent cx="2438400" cy="0"/>
              <wp:effectExtent l="0" t="5080" r="0" b="508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pt" to="194.0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4398645</wp:posOffset>
              </wp:positionH>
              <wp:positionV relativeFrom="paragraph">
                <wp:posOffset>6985</wp:posOffset>
              </wp:positionV>
              <wp:extent cx="5534025" cy="0"/>
              <wp:effectExtent l="0" t="5080" r="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35pt,0.55pt" to="782.0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6670</wp:posOffset>
              </wp:positionH>
              <wp:positionV relativeFrom="paragraph">
                <wp:posOffset>6985</wp:posOffset>
              </wp:positionV>
              <wp:extent cx="2438400" cy="0"/>
              <wp:effectExtent l="0" t="5080" r="0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0.55pt" to="194.05pt,0.5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w:rPr>
        <w:rFonts w:eastAsia="Courier New"/>
      </w:rPr>
      <w:t xml:space="preserve"> </w:t>
    </w:r>
    <w:r>
      <w:rPr/>
      <w:t xml:space="preserve">ТехноПро                                             болт упорный              |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26670</wp:posOffset>
              </wp:positionH>
              <wp:positionV relativeFrom="paragraph">
                <wp:posOffset>-147320</wp:posOffset>
              </wp:positionV>
              <wp:extent cx="9906000" cy="0"/>
              <wp:effectExtent l="0" t="5080" r="0" b="508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-11.6pt" to="782.05pt,-1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26670</wp:posOffset>
              </wp:positionH>
              <wp:positionV relativeFrom="paragraph">
                <wp:posOffset>11430</wp:posOffset>
              </wp:positionV>
              <wp:extent cx="99060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0.9pt" to="782.05pt,0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95770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4.1pt,0.9pt" to="754.1pt,38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356870</wp:posOffset>
              </wp:positionH>
              <wp:positionV relativeFrom="paragraph">
                <wp:posOffset>11430</wp:posOffset>
              </wp:positionV>
              <wp:extent cx="0" cy="5810250"/>
              <wp:effectExtent l="5080" t="0" r="508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8104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1pt,0.9pt" to="28.1pt,45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699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0.9pt" to="5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10363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1.6pt,0.9pt" to="81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7030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4.1pt,0.9pt" to="134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23761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1pt,0.9pt" to="187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2877820</wp:posOffset>
              </wp:positionH>
              <wp:positionV relativeFrom="paragraph">
                <wp:posOffset>11430</wp:posOffset>
              </wp:positionV>
              <wp:extent cx="0" cy="482600"/>
              <wp:effectExtent l="5080" t="0" r="508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827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6pt,0.9pt" to="226.6pt,38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32143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1pt,0.9pt" to="253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35509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9.6pt,0.9pt" to="279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42176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2.1pt,0.9pt" to="332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539242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4.6pt,0.9pt" to="424.6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48907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5.1pt,0.9pt" to="385.1pt,38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7659370</wp:posOffset>
              </wp:positionH>
              <wp:positionV relativeFrom="paragraph">
                <wp:posOffset>11430</wp:posOffset>
              </wp:positionV>
              <wp:extent cx="0" cy="476250"/>
              <wp:effectExtent l="5080" t="0" r="508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3.1pt,0.9pt" to="603.1pt,38.3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  <w:r>
      <w:rPr/>
      <w:t xml:space="preserve">Болт упорный             </w:t>
    </w:r>
  </w:p>
  <w:p>
    <w:pPr>
      <w:pStyle w:val="Style17"/>
      <w:rPr>
        <w:rFonts w:eastAsia="Courier New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6670</wp:posOffset>
              </wp:positionH>
              <wp:positionV relativeFrom="paragraph">
                <wp:posOffset>5080</wp:posOffset>
              </wp:positionV>
              <wp:extent cx="5359400" cy="0"/>
              <wp:effectExtent l="0" t="5080" r="0" b="508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9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0.4pt" to="424.0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</w: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6035</wp:posOffset>
              </wp:positionH>
              <wp:positionV relativeFrom="paragraph">
                <wp:posOffset>5715</wp:posOffset>
              </wp:positionV>
              <wp:extent cx="5357495" cy="0"/>
              <wp:effectExtent l="0" t="5080" r="0" b="508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357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05pt,0.45pt" to="423.85pt,0.4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26670</wp:posOffset>
              </wp:positionH>
              <wp:positionV relativeFrom="paragraph">
                <wp:posOffset>12700</wp:posOffset>
              </wp:positionV>
              <wp:extent cx="9906000" cy="0"/>
              <wp:effectExtent l="0" t="5080" r="0" b="508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pt" to="782.05pt,1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26670</wp:posOffset>
              </wp:positionH>
              <wp:positionV relativeFrom="paragraph">
                <wp:posOffset>171450</wp:posOffset>
              </wp:positionV>
              <wp:extent cx="9906000" cy="0"/>
              <wp:effectExtent l="0" t="5080" r="0" b="508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3.5pt" to="782.05pt,13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А    Цех | УЧ  | РМ  |Опер.|       Код, наименование операции        |             Обозначение документа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26670</wp:posOffset>
              </wp:positionH>
              <wp:positionV relativeFrom="paragraph">
                <wp:posOffset>165735</wp:posOffset>
              </wp:positionV>
              <wp:extent cx="9906000" cy="0"/>
              <wp:effectExtent l="0" t="5080" r="0" b="508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3.05pt" to="782.0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Б        Код , наименование оборудования                 | СМ|  Проф.| Р | УТ |КР | КОИД| ЕН | ОП | Кшт| Тпз  | Тшт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26670</wp:posOffset>
              </wp:positionH>
              <wp:positionV relativeFrom="paragraph">
                <wp:posOffset>166370</wp:posOffset>
              </wp:positionV>
              <wp:extent cx="9906000" cy="0"/>
              <wp:effectExtent l="0" t="5080" r="0" b="5080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pt,13.1pt" to="782.05pt,1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К/М    Наименование детали, сб. единицы или материала    |      Обозначение, код        |ОПП | ЕВ | ЕН | КИ   |Н.рас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595995</wp:posOffset>
              </wp:positionH>
              <wp:positionV relativeFrom="paragraph">
                <wp:posOffset>172720</wp:posOffset>
              </wp:positionV>
              <wp:extent cx="0" cy="787400"/>
              <wp:effectExtent l="5080" t="0" r="5080" b="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76.85pt,13.6pt" to="676.85pt,7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                                                                                   </w:t>
    </w:r>
    <w:r>
      <w:rPr/>
      <w:t>ГОСТ 3.1118-82    Форма 2   САПР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80340</wp:posOffset>
              </wp:positionH>
              <wp:positionV relativeFrom="paragraph">
                <wp:posOffset>2212975</wp:posOffset>
              </wp:positionV>
              <wp:extent cx="175895" cy="4505960"/>
              <wp:effectExtent l="0" t="0" r="0" b="0"/>
              <wp:wrapNone/>
              <wp:docPr id="4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450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0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2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3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4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5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6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7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8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19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0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1</w:t>
                          </w:r>
                        </w:p>
                        <w:p>
                          <w:pPr>
                            <w:pStyle w:val="Normal"/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2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3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4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5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6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7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lang w:val="en-US" w:eastAsia="ru-RU"/>
                            </w:rPr>
                          </w:pPr>
                          <w:r>
                            <w:rPr>
                              <w:lang w:val="en-US" w:eastAsia="ru-RU"/>
                            </w:rPr>
                            <w:t>2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354.8pt;mso-wrap-distance-left:0pt;mso-wrap-distance-right:0pt;mso-wrap-distance-top:0pt;mso-wrap-distance-bottom:0pt;margin-top:174.25pt;mso-position-vertical-relative:text;margin-left:14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0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2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3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4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5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6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7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8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19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0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1</w:t>
                    </w:r>
                  </w:p>
                  <w:p>
                    <w:pPr>
                      <w:pStyle w:val="Normal"/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2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3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4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5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6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7</w:t>
                    </w:r>
                  </w:p>
                  <w:p>
                    <w:pPr>
                      <w:pStyle w:val="Header"/>
                      <w:tabs>
                        <w:tab w:val="clear" w:pos="4153"/>
                        <w:tab w:val="clear" w:pos="8306"/>
                      </w:tabs>
                      <w:rPr>
                        <w:lang w:val="en-US" w:eastAsia="ru-RU"/>
                      </w:rPr>
                    </w:pPr>
                    <w:r>
                      <w:rPr>
                        <w:lang w:val="en-US" w:eastAsia="ru-RU"/>
                      </w:rPr>
                      <w:t>2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Style17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020</wp:posOffset>
              </wp:positionH>
              <wp:positionV relativeFrom="paragraph">
                <wp:posOffset>-142875</wp:posOffset>
              </wp:positionV>
              <wp:extent cx="9906000" cy="6910705"/>
              <wp:effectExtent l="5080" t="5715" r="5080" b="4445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691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.6pt;margin-top:-11.25pt;width:779.95pt;height:544.1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005320</wp:posOffset>
              </wp:positionH>
              <wp:positionV relativeFrom="paragraph">
                <wp:posOffset>14605</wp:posOffset>
              </wp:positionV>
              <wp:extent cx="2933700" cy="0"/>
              <wp:effectExtent l="0" t="5080" r="0" b="508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15pt" to="782.5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005320</wp:posOffset>
              </wp:positionH>
              <wp:positionV relativeFrom="paragraph">
                <wp:posOffset>14605</wp:posOffset>
              </wp:positionV>
              <wp:extent cx="0" cy="628650"/>
              <wp:effectExtent l="5080" t="0" r="5080" b="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1.15pt" to="551.6pt,5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338695</wp:posOffset>
              </wp:positionH>
              <wp:positionV relativeFrom="paragraph">
                <wp:posOffset>14605</wp:posOffset>
              </wp:positionV>
              <wp:extent cx="0" cy="628650"/>
              <wp:effectExtent l="5080" t="0" r="5080" b="0"/>
              <wp:wrapNone/>
              <wp:docPr id="5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7.85pt,1.15pt" to="577.85pt,5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672070</wp:posOffset>
              </wp:positionH>
              <wp:positionV relativeFrom="paragraph">
                <wp:posOffset>14605</wp:posOffset>
              </wp:positionV>
              <wp:extent cx="0" cy="628650"/>
              <wp:effectExtent l="5080" t="0" r="5080" b="0"/>
              <wp:wrapNone/>
              <wp:docPr id="5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285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04.1pt,1.15pt" to="604.1pt,5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48470</wp:posOffset>
              </wp:positionH>
              <wp:positionV relativeFrom="paragraph">
                <wp:posOffset>14605</wp:posOffset>
              </wp:positionV>
              <wp:extent cx="0" cy="787400"/>
              <wp:effectExtent l="5080" t="0" r="5080" b="0"/>
              <wp:wrapNone/>
              <wp:docPr id="5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6.1pt,1.15pt" to="736.1pt,6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005320</wp:posOffset>
              </wp:positionH>
              <wp:positionV relativeFrom="paragraph">
                <wp:posOffset>8890</wp:posOffset>
              </wp:positionV>
              <wp:extent cx="2933700" cy="0"/>
              <wp:effectExtent l="0" t="5080" r="0" b="5080"/>
              <wp:wrapNone/>
              <wp:docPr id="5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33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1.6pt,0.7pt" to="782.55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020</wp:posOffset>
              </wp:positionH>
              <wp:positionV relativeFrom="paragraph">
                <wp:posOffset>8890</wp:posOffset>
              </wp:positionV>
              <wp:extent cx="2438400" cy="0"/>
              <wp:effectExtent l="0" t="5080" r="0" b="508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7pt" to="194.55pt,0.7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2471420</wp:posOffset>
              </wp:positionH>
              <wp:positionV relativeFrom="paragraph">
                <wp:posOffset>8890</wp:posOffset>
              </wp:positionV>
              <wp:extent cx="0" cy="476250"/>
              <wp:effectExtent l="5080" t="0" r="5080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4.6pt,0.7pt" to="194.6pt,3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966595</wp:posOffset>
              </wp:positionH>
              <wp:positionV relativeFrom="paragraph">
                <wp:posOffset>8890</wp:posOffset>
              </wp:positionV>
              <wp:extent cx="0" cy="476250"/>
              <wp:effectExtent l="5080" t="0" r="5080" b="0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85pt,0.7pt" to="154.85pt,3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1299845</wp:posOffset>
              </wp:positionH>
              <wp:positionV relativeFrom="paragraph">
                <wp:posOffset>8890</wp:posOffset>
              </wp:positionV>
              <wp:extent cx="0" cy="476250"/>
              <wp:effectExtent l="5080" t="0" r="508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35pt,0.7pt" to="102.35pt,3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23570</wp:posOffset>
              </wp:positionH>
              <wp:positionV relativeFrom="paragraph">
                <wp:posOffset>8890</wp:posOffset>
              </wp:positionV>
              <wp:extent cx="0" cy="476250"/>
              <wp:effectExtent l="5080" t="0" r="5080" b="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1pt,0.7pt" to="49.1pt,3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Дуб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04995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0.95pt" to="346.85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04995</wp:posOffset>
              </wp:positionH>
              <wp:positionV relativeFrom="paragraph">
                <wp:posOffset>164465</wp:posOffset>
              </wp:positionV>
              <wp:extent cx="5534025" cy="0"/>
              <wp:effectExtent l="0" t="5080" r="0" b="5080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12.95pt" to="782.55pt,1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738370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3.1pt,0.95pt" to="373.1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71745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9.35pt,0.95pt" to="399.35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824220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8.6pt,0.95pt" to="458.6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6500495</wp:posOffset>
              </wp:positionH>
              <wp:positionV relativeFrom="paragraph">
                <wp:posOffset>12065</wp:posOffset>
              </wp:positionV>
              <wp:extent cx="0" cy="314325"/>
              <wp:effectExtent l="5080" t="0" r="5080" b="0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4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1.85pt,0.95pt" to="511.85pt,2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020</wp:posOffset>
              </wp:positionH>
              <wp:positionV relativeFrom="paragraph">
                <wp:posOffset>12065</wp:posOffset>
              </wp:positionV>
              <wp:extent cx="2438400" cy="0"/>
              <wp:effectExtent l="0" t="5080" r="0" b="5080"/>
              <wp:wrapNone/>
              <wp:docPr id="6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95pt" to="194.55pt,0.9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Взам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04995</wp:posOffset>
              </wp:positionH>
              <wp:positionV relativeFrom="paragraph">
                <wp:posOffset>-146050</wp:posOffset>
              </wp:positionV>
              <wp:extent cx="5534025" cy="0"/>
              <wp:effectExtent l="0" t="5080" r="0" b="508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33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6.85pt,-11.5pt" to="782.55pt,-1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3020</wp:posOffset>
              </wp:positionH>
              <wp:positionV relativeFrom="paragraph">
                <wp:posOffset>6350</wp:posOffset>
              </wp:positionV>
              <wp:extent cx="2438400" cy="0"/>
              <wp:effectExtent l="0" t="5080" r="0" b="508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3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5pt" to="194.55pt,0.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Подл.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3020</wp:posOffset>
              </wp:positionH>
              <wp:positionV relativeFrom="paragraph">
                <wp:posOffset>10160</wp:posOffset>
              </wp:positionV>
              <wp:extent cx="9906000" cy="0"/>
              <wp:effectExtent l="0" t="5080" r="0" b="508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8pt" to="782.55pt,0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716020</wp:posOffset>
              </wp:positionH>
              <wp:positionV relativeFrom="paragraph">
                <wp:posOffset>10160</wp:posOffset>
              </wp:positionV>
              <wp:extent cx="0" cy="946150"/>
              <wp:effectExtent l="5080" t="0" r="508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460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2.6pt,0.8pt" to="292.6pt,75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ТехноПро                                     болт упорный              |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</w:t>
    </w:r>
    <w:r>
      <w:rPr/>
      <w:t xml:space="preserve">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Style17"/>
      <w:rPr>
        <w:lang w:val="ru-RU" w:eastAsia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020</wp:posOffset>
              </wp:positionH>
              <wp:positionV relativeFrom="paragraph">
                <wp:posOffset>10795</wp:posOffset>
              </wp:positionV>
              <wp:extent cx="9906000" cy="0"/>
              <wp:effectExtent l="0" t="5080" r="0" b="508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85pt" to="782.55pt,0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877820</wp:posOffset>
              </wp:positionH>
              <wp:positionV relativeFrom="paragraph">
                <wp:posOffset>10795</wp:posOffset>
              </wp:positionV>
              <wp:extent cx="0" cy="787400"/>
              <wp:effectExtent l="5080" t="0" r="5080" b="0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6.6pt,0.85pt" to="226.6pt,6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2122170</wp:posOffset>
              </wp:positionH>
              <wp:positionV relativeFrom="paragraph">
                <wp:posOffset>10795</wp:posOffset>
              </wp:positionV>
              <wp:extent cx="0" cy="787400"/>
              <wp:effectExtent l="5080" t="0" r="5080" b="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7.1pt,0.85pt" to="167.1pt,6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82320</wp:posOffset>
              </wp:positionH>
              <wp:positionV relativeFrom="paragraph">
                <wp:posOffset>10795</wp:posOffset>
              </wp:positionV>
              <wp:extent cx="0" cy="787400"/>
              <wp:effectExtent l="5080" t="0" r="5080" b="0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873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1.6pt,0.85pt" to="61.6pt,6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4725670</wp:posOffset>
              </wp:positionH>
              <wp:positionV relativeFrom="paragraph">
                <wp:posOffset>10795</wp:posOffset>
              </wp:positionV>
              <wp:extent cx="0" cy="609600"/>
              <wp:effectExtent l="5080" t="0" r="5080" b="0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094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2.1pt,0.85pt" to="372.1pt,48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6901180</wp:posOffset>
              </wp:positionH>
              <wp:positionV relativeFrom="paragraph">
                <wp:posOffset>10795</wp:posOffset>
              </wp:positionV>
              <wp:extent cx="0" cy="781050"/>
              <wp:effectExtent l="5080" t="0" r="5080" b="0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781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3.4pt,0.85pt" to="543.4pt,62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9583420</wp:posOffset>
              </wp:positionH>
              <wp:positionV relativeFrom="paragraph">
                <wp:posOffset>10795</wp:posOffset>
              </wp:positionV>
              <wp:extent cx="0" cy="476250"/>
              <wp:effectExtent l="5080" t="0" r="5080" b="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476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4.6pt,0.85pt" to="754.6pt,38.3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Разраб.   Янчевская Я.Ю.                     BEKTOP     Болт упорный             </w:t>
    </w:r>
    <w:r>
      <w:rPr>
        <w:lang w:val="ru-RU" w:eastAsia="ru-RU"/>
      </w:rPr>
      <w:t xml:space="preserve">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33020</wp:posOffset>
              </wp:positionH>
              <wp:positionV relativeFrom="paragraph">
                <wp:posOffset>4445</wp:posOffset>
              </wp:positionV>
              <wp:extent cx="3683000" cy="0"/>
              <wp:effectExtent l="0" t="5080" r="0" b="508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35pt" to="292.55pt,0.3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Проверил  Бабин С.В.                   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3020</wp:posOffset>
              </wp:positionH>
              <wp:positionV relativeFrom="paragraph">
                <wp:posOffset>5080</wp:posOffset>
              </wp:positionV>
              <wp:extent cx="3683000" cy="0"/>
              <wp:effectExtent l="0" t="5080" r="0" b="508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4pt" to="292.55pt,0.4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32385</wp:posOffset>
              </wp:positionH>
              <wp:positionV relativeFrom="paragraph">
                <wp:posOffset>320675</wp:posOffset>
              </wp:positionV>
              <wp:extent cx="3683000" cy="0"/>
              <wp:effectExtent l="635" t="5080" r="0" b="5080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6831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55pt,25.25pt" to="292.5pt,25.2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ормир. 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33020</wp:posOffset>
              </wp:positionH>
              <wp:positionV relativeFrom="paragraph">
                <wp:posOffset>12065</wp:posOffset>
              </wp:positionV>
              <wp:extent cx="9900920" cy="0"/>
              <wp:effectExtent l="0" t="5080" r="0" b="508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0.95pt" to="782.15pt,0.9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8497570</wp:posOffset>
              </wp:positionH>
              <wp:positionV relativeFrom="paragraph">
                <wp:posOffset>12065</wp:posOffset>
              </wp:positionV>
              <wp:extent cx="0" cy="311150"/>
              <wp:effectExtent l="5080" t="0" r="5080" b="0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69.1pt,0.95pt" to="669.1pt,2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8999220</wp:posOffset>
              </wp:positionH>
              <wp:positionV relativeFrom="paragraph">
                <wp:posOffset>12065</wp:posOffset>
              </wp:positionV>
              <wp:extent cx="0" cy="311150"/>
              <wp:effectExtent l="5080" t="0" r="508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8.6pt,0.95pt" to="708.6pt,2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9418320</wp:posOffset>
              </wp:positionH>
              <wp:positionV relativeFrom="paragraph">
                <wp:posOffset>12065</wp:posOffset>
              </wp:positionV>
              <wp:extent cx="0" cy="311150"/>
              <wp:effectExtent l="5080" t="0" r="5080" b="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110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1.6pt,0.95pt" to="741.6pt,2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Метролог                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33020</wp:posOffset>
              </wp:positionH>
              <wp:positionV relativeFrom="paragraph">
                <wp:posOffset>165100</wp:posOffset>
              </wp:positionV>
              <wp:extent cx="9906000" cy="0"/>
              <wp:effectExtent l="0" t="5080" r="0" b="508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3pt" to="782.55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3020</wp:posOffset>
              </wp:positionH>
              <wp:positionV relativeFrom="paragraph">
                <wp:posOffset>5187950</wp:posOffset>
              </wp:positionV>
              <wp:extent cx="9906000" cy="0"/>
              <wp:effectExtent l="0" t="5080" r="0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408.5pt" to="782.55pt,408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363220</wp:posOffset>
              </wp:positionH>
              <wp:positionV relativeFrom="paragraph">
                <wp:posOffset>165100</wp:posOffset>
              </wp:positionV>
              <wp:extent cx="0" cy="5022850"/>
              <wp:effectExtent l="5080" t="0" r="5080" b="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022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.6pt,13pt" to="28.6pt,408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 xml:space="preserve">Н.контр.                                                </w:t>
    </w:r>
  </w:p>
  <w:p>
    <w:pPr>
      <w:pStyle w:val="Style17"/>
      <w:rPr/>
    </w:pPr>
    <w:r>
      <w:rPr/>
      <w:t> </w:t>
    </w:r>
    <w:r>
      <w:rPr/>
      <w:t>А    Цех | УЧ  | РМ  |Опер.|       Код, наименование операции        |             Обозначение документа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020</wp:posOffset>
              </wp:positionH>
              <wp:positionV relativeFrom="paragraph">
                <wp:posOffset>15240</wp:posOffset>
              </wp:positionV>
              <wp:extent cx="9906000" cy="0"/>
              <wp:effectExtent l="0" t="5080" r="0" b="508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.2pt" to="782.55pt,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020</wp:posOffset>
              </wp:positionH>
              <wp:positionV relativeFrom="paragraph">
                <wp:posOffset>164465</wp:posOffset>
              </wp:positionV>
              <wp:extent cx="9900920" cy="0"/>
              <wp:effectExtent l="0" t="5080" r="0" b="508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1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6pt,12.95pt" to="782.15pt,12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Б        Код , наименование оборудования                 | СМ|  Проф.| Р | УТ |КР | КОИД| ЕН | ОП | Кшт| Тпз  | Тшт</w:t>
    </w:r>
  </w:p>
  <w:p>
    <w:pPr>
      <w:pStyle w:val="Style17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38100</wp:posOffset>
              </wp:positionH>
              <wp:positionV relativeFrom="paragraph">
                <wp:posOffset>152400</wp:posOffset>
              </wp:positionV>
              <wp:extent cx="9906000" cy="0"/>
              <wp:effectExtent l="0" t="5080" r="0" b="508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06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pt,12pt" to="782.95pt,1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urier New"/>
      </w:rPr>
      <w:t xml:space="preserve"> </w:t>
    </w:r>
    <w:r>
      <w:rPr/>
      <w:t>К/М    Наименование детали, сб. единицы или материала    |      Обозначение, код        |ОПП | ЕВ | ЕН | КИ   |Н.расх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П содерж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Style17">
    <w:name w:val="ТП шапк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Style18">
    <w:name w:val="ТП окончание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K-1118F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36:00Z</dcterms:created>
  <dc:creator>1</dc:creator>
  <dc:description/>
  <dc:language>en-US</dc:language>
  <cp:lastModifiedBy>1</cp:lastModifiedBy>
  <cp:lastPrinted>2015-06-11T15:37:00Z</cp:lastPrinted>
  <dcterms:modified xsi:type="dcterms:W3CDTF">2015-06-11T11:37:00Z</dcterms:modified>
  <cp:revision>3</cp:revision>
  <dc:subject/>
  <dc:title>-----------------------------------------------------------------------------------------------------------------------</dc:title>
</cp:coreProperties>
</file>