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О     1  Проверить размеры заготовки на соответсвие размерам указанным на чертеже.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Линейка 500 ГОСТ 427-75; Штангенциркуль ШЦ-I-200-0,1 ГОСТ 166-89                           </w:t>
      </w:r>
    </w:p>
    <w:p>
      <w:pPr>
        <w:pStyle w:val="Normal"/>
        <w:rPr/>
      </w:pPr>
      <w:r>
        <w:rPr/>
        <w:t> </w:t>
      </w:r>
      <w:r>
        <w:rPr/>
        <w:t xml:space="preserve">М           Ветошь № 625 ОСТ 63.46-84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Термообработать по ТПП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Патрон D160 7100-0005 ГОСТ 2675-80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Установить деталь в трехкулачковом патроне, подать в зону обработки. Обработать согласно      |      |      </w:t>
      </w:r>
    </w:p>
    <w:p>
      <w:pPr>
        <w:pStyle w:val="Normal"/>
        <w:rPr/>
      </w:pPr>
      <w:r>
        <w:rPr/>
        <w:t> </w:t>
      </w:r>
      <w:r>
        <w:rPr/>
        <w:t xml:space="preserve">О        программе ЧПУ. Обработка по программе. Контроль испонителем.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2  Точить наружную поверхность  диаметр 46  на длину 61 мм с подрезкой торца согласно эскиза.    | 2,03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 Т14К8 ГОСТ 18877-73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1,5 |     1 |    0,4 |      80 |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3  Точить наружную поверхность  диаметр 28  на длину 36,5 мм с подрезкой торцев согласно эскизу.   |  0,45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 Т14К8 ГОСТ 18877-73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1,5 |     1 |    0,4 |     129 |     11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4  Переустановить деталь в трехкулачковом патроне на 180 градусов.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5  Точить наружную поверхность диаметр 31 мм на длину 28,5 мм с подрезкой торцев согласно        |  0,57|  0,2    </w:t>
      </w:r>
    </w:p>
    <w:p>
      <w:pPr>
        <w:pStyle w:val="Normal"/>
        <w:rPr/>
      </w:pPr>
      <w:r>
        <w:rPr/>
        <w:t> </w:t>
      </w:r>
      <w:r>
        <w:rPr/>
        <w:t xml:space="preserve">О        эскиза.        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 Т14К8 ГОСТ 18877-73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1,5 |     1 |    0,4 |     135 |    12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1  Установить деталь в трехкулачковом патроне, подать в зону обработки. Обработать по программе  |      |     1</w:t>
      </w:r>
    </w:p>
    <w:p>
      <w:pPr>
        <w:pStyle w:val="Normal"/>
        <w:rPr/>
      </w:pPr>
      <w:r>
        <w:rPr/>
        <w:t> </w:t>
      </w:r>
      <w:r>
        <w:rPr/>
        <w:t xml:space="preserve">О         ЧПУ контур детали согласно эскиза.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16x10 P0,5-2,5 2660-0001 T15K6 ГОСТ 18885-73; Резец проходнойй отогнутый Т15К6 ГОСТ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80-73; Фреза D100-z10 2200-0107 Т15К6 ГОСТ 8721-69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2  Точить поверхность  до диаметра 24 мм на длине 15 мм с подрезкой торца.                       |  0,02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одрезной  20x12 2112-0033 ГОСТ 18880-73; Резец проходнойй отогнутый Т15К6 ГОСТ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8880-73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5 |     1 |    1,2 |    1400 |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3  Точить поверхность до диаметра 20 мм на длине 20 мм.                                          |  0,03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й отогнутый Т15К6 ГОСТ 18880-7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5 |     5 |    1,2 |    1400 |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4  Точить поверхность до диаметра 42 мм на длине 30 мми снять фаску 3х20 градуса.                | 0,035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й отогнутый Т15К6 ГОСТ 18880-7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5 |     1 |    1,2 |     810 |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5  Фрезеровать шестигранник согласно размерам на чертеже.                                        |  7,35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Фреза BK8  ГОСТ 17024-82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2,5 |     1 |    0,4 |     510 |     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6  Сверлить центровочное отверстие, тип А.                                                       |  0,05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верло центровочное D4  2317-0166 ГОСТ 14952-75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8,9 |     1 |   0,18 |    1590 |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7  Перехватить деталь контршпинделем.                                                            |   0,5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8  Точить поверхность до диаметра 27 мм на длине 27 мм.                                          |  0,02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й отогнутый Т15К6 ГОСТ 18880-7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5 |     1 |    1,2 |    1250 |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9  Нарезать резьбу M27x2-6g на длину 24 мм.                                                      |  0,05|  0,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16x10 P2 2660-0001 T15K6 ГОСТ 18885-73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1,7 |     1 |      2 |     295 |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10  Точить поверхность до диаметра 42 мм на длине 28 мм.                                          |  0,04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й отогнутый Т15К6 ГОСТ 18880-7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0,5; |       |    1,2 |     810 |     110</w:t>
      </w:r>
    </w:p>
    <w:p>
      <w:pPr>
        <w:pStyle w:val="Normal"/>
        <w:rPr/>
      </w:pPr>
      <w:r>
        <w:rPr/>
        <w:t> </w:t>
      </w:r>
      <w:r>
        <w:rPr/>
        <w:t xml:space="preserve">Р                                           |         |    1 |       |        |         |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11  Проточить канавку на длину 3 мм до диаметра 24,6 мм.                                          | 0,006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канавочный 2112-0033 Т15К6 ГОСТ 25405-90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4 |     3 |    1,4 |     825 |      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12  Снять 3 фаски 1х45 градуса.                                                                   | 0,007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Резец проходнойй отогнутый Т15К6 ГОСТ 18880-73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5 |     2 |    1,2 |     835 |     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13  Сверлить центровочное отверстие, тип А.                                                       | 0,007|   0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верло центровочное D4  2317-0166 ГОСТ 14952-75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8,9 |     1 |   0,18 |    1590 |     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1  Сверлить отверстие согласно размерам указанным на чертеже, используя специальное              |  0,72|   0,7</w:t>
      </w:r>
    </w:p>
    <w:p>
      <w:pPr>
        <w:pStyle w:val="Normal"/>
        <w:rPr/>
      </w:pPr>
      <w:r>
        <w:rPr/>
        <w:t> </w:t>
      </w:r>
      <w:r>
        <w:rPr/>
        <w:t xml:space="preserve">О        приспособление.       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Сверло Р6М5 ГОСТ 10902-77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Р                                           |         |    4 |     1 |  0,145 |   11,3; |        </w:t>
      </w:r>
    </w:p>
    <w:p>
      <w:pPr>
        <w:pStyle w:val="Normal"/>
        <w:rPr/>
      </w:pPr>
      <w:r>
        <w:rPr/>
        <w:t> </w:t>
      </w:r>
      <w:r>
        <w:rPr/>
        <w:t xml:space="preserve">Р                                           |         |      |       |        |     450 |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Зачистить острые кромки и заусенцы.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Электролит NaNO3/NaCL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для полного удаления стружки.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М           Бензин Бр-1 с антистатической присадкой «Сигбол»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1  Шлифовать диаметр 42 на длину 54 мм согласно требованиям чертежа, выдерживая заданные         |  0,47|  0,76</w:t>
      </w:r>
    </w:p>
    <w:p>
      <w:pPr>
        <w:pStyle w:val="Normal"/>
        <w:rPr/>
      </w:pPr>
      <w:r>
        <w:rPr/>
        <w:t> </w:t>
      </w:r>
      <w:r>
        <w:rPr/>
        <w:t xml:space="preserve">О        требования по шероховатости.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Круг ПП 150x40x20 24A 10-П С2 7 К5 30 м/с А 1 кл. ГОСТ 2424-83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0,3 |     1 |   0,67 |     200 |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О     2  Шлифовать резьбу М27x2-6g  на длину 24 согласно заданнм на чертеже требованиям шероховатости|   3,5|  0,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Многониточный шлифовальный круг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                                           |         |    1 |     1 |   0,06 |     200 |     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Термообработать по ТПП                      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мыть деталь для полного удаления стружки.                                   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О     1  Проверить размеры детали на соотвествие заданным размерам,указанным на чертеже.           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Т           Калибр-скоба D42 8106-0076 C3 ГОСТ 18359-93; Кольцо М27 x 2 -6g ГОСТ 17763-72; Микрометр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МК125-1 ГОСТ 6507-90; Угломер типа 1-2 ГОСТ 5378-88; Штангенциркуль ШЦ-I-200-0,1 ГОСТ      </w:t>
      </w:r>
    </w:p>
    <w:p>
      <w:pPr>
        <w:pStyle w:val="Normal"/>
        <w:rPr/>
      </w:pPr>
      <w:r>
        <w:rPr/>
        <w:t> </w:t>
      </w:r>
      <w:r>
        <w:rPr>
          <w:rFonts w:eastAsia="Courier New"/>
        </w:rPr>
        <w:t xml:space="preserve">            </w:t>
      </w:r>
      <w:r>
        <w:rPr/>
        <w:t xml:space="preserve">166-89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510" w:top="566" w:footer="510" w:bottom="56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О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100</wp:posOffset>
              </wp:positionH>
              <wp:positionV relativeFrom="paragraph">
                <wp:posOffset>13970</wp:posOffset>
              </wp:positionV>
              <wp:extent cx="9906000" cy="6934835"/>
              <wp:effectExtent l="5080" t="5715" r="5080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346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pt;margin-top:1.1pt;width:779.95pt;height:546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7774940</wp:posOffset>
              </wp:positionH>
              <wp:positionV relativeFrom="paragraph">
                <wp:posOffset>960755</wp:posOffset>
              </wp:positionV>
              <wp:extent cx="0" cy="47625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2.2pt,75.65pt" to="612.2pt,113.1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2а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0" cy="796925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97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34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4404995</wp:posOffset>
              </wp:positionH>
              <wp:positionV relativeFrom="paragraph">
                <wp:posOffset>5715</wp:posOffset>
              </wp:positionV>
              <wp:extent cx="553402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45pt" to="782.55pt,0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47383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1.15pt" to="373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50717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1.2pt" to="399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58242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1.15pt" to="458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650049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1.15pt" to="511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70053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2pt" to="551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73386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2pt" to="577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76720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2pt" to="604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859599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.2pt" to="676.8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column">
                <wp:posOffset>934847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2pt" to="736.1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2545</wp:posOffset>
              </wp:positionH>
              <wp:positionV relativeFrom="paragraph">
                <wp:posOffset>6608445</wp:posOffset>
              </wp:positionV>
              <wp:extent cx="9896475" cy="4445"/>
              <wp:effectExtent l="635" t="5080" r="635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4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20.35pt" to="782.55pt,52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440499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75pt" to="782.5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41910</wp:posOffset>
              </wp:positionH>
              <wp:positionV relativeFrom="paragraph">
                <wp:posOffset>9525</wp:posOffset>
              </wp:positionV>
              <wp:extent cx="242887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75pt" to="194.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24714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5pt" to="194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19665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5pt" to="154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12998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5pt" to="102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6235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5pt" to="49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440499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pt" to="782.5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2428875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194.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40499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55pt" to="782.5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41910</wp:posOffset>
              </wp:positionH>
              <wp:positionV relativeFrom="paragraph">
                <wp:posOffset>6985</wp:posOffset>
              </wp:positionV>
              <wp:extent cx="2428875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2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55pt" to="194.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болт упорный              |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38100</wp:posOffset>
              </wp:positionH>
              <wp:positionV relativeFrom="paragraph">
                <wp:posOffset>-147320</wp:posOffset>
              </wp:positionV>
              <wp:extent cx="9900920" cy="0"/>
              <wp:effectExtent l="635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-11.6pt" to="782.5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2545</wp:posOffset>
              </wp:positionH>
              <wp:positionV relativeFrom="paragraph">
                <wp:posOffset>8255</wp:posOffset>
              </wp:positionV>
              <wp:extent cx="9896475" cy="3175"/>
              <wp:effectExtent l="635" t="5080" r="635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64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6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9349740</wp:posOffset>
              </wp:positionH>
              <wp:positionV relativeFrom="paragraph">
                <wp:posOffset>8255</wp:posOffset>
              </wp:positionV>
              <wp:extent cx="0" cy="46990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6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pt,0.65pt" to="736.2pt,37.6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36322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0.9pt" to="28.6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706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6pt,0.9pt" to="5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1042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1pt,0.9pt" to="8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1709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6pt,0.9pt" to="13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23825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6pt,0.9pt" to="187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2884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1pt,0.9pt" to="22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32207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6pt,0.9pt" to="253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35572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0.1pt,0.9pt" to="280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column">
                <wp:posOffset>42240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6pt,0.9pt" to="332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5398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5.1pt,0.9pt" to="42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6">
              <wp:simplePos x="0" y="0"/>
              <wp:positionH relativeFrom="column">
                <wp:posOffset>48971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6pt,0.9pt" to="385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4">
              <wp:simplePos x="0" y="0"/>
              <wp:positionH relativeFrom="column">
                <wp:posOffset>9359265</wp:posOffset>
              </wp:positionH>
              <wp:positionV relativeFrom="paragraph">
                <wp:posOffset>152400</wp:posOffset>
              </wp:positionV>
              <wp:extent cx="582295" cy="0"/>
              <wp:effectExtent l="0" t="5080" r="0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95pt,12pt" to="782.7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Болт упорный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1910</wp:posOffset>
              </wp:positionH>
              <wp:positionV relativeFrom="paragraph">
                <wp:posOffset>5080</wp:posOffset>
              </wp:positionV>
              <wp:extent cx="5349875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9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0.4pt" to="424.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>
        <w:rFonts w:eastAsia="Courier New"/>
        <w:lang w:val="en-US" w:eastAsia="en-US"/>
      </w:rPr>
      <w:t xml:space="preserve">             </w:t>
    </w:r>
    <w:r>
      <w:rPr>
        <w:rFonts w:eastAsia="Courier New"/>
      </w:rPr>
      <w:t xml:space="preserve">                                  </w:t>
    </w:r>
    <w:r>
      <w:rPr/>
      <w:t>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5347970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4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424.4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8">
              <wp:simplePos x="0" y="0"/>
              <wp:positionH relativeFrom="column">
                <wp:posOffset>9350375</wp:posOffset>
              </wp:positionH>
              <wp:positionV relativeFrom="paragraph">
                <wp:posOffset>12700</wp:posOffset>
              </wp:positionV>
              <wp:extent cx="591185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25pt,1pt" to="782.7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1910</wp:posOffset>
              </wp:positionH>
              <wp:positionV relativeFrom="paragraph">
                <wp:posOffset>12700</wp:posOffset>
              </wp:positionV>
              <wp:extent cx="9902825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2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pt,1pt" to="783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33020</wp:posOffset>
              </wp:positionH>
              <wp:positionV relativeFrom="paragraph">
                <wp:posOffset>151130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1.9pt" to="782.55pt,11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Р                         |  ПИ   | D или B |    L    |  T   |  i    |   S    |   N     |    V    ||О  |То/мин|Тв/мин</w: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176530</wp:posOffset>
              </wp:positionH>
              <wp:positionV relativeFrom="paragraph">
                <wp:posOffset>159385</wp:posOffset>
              </wp:positionV>
              <wp:extent cx="170180" cy="5115560"/>
              <wp:effectExtent l="0" t="0" r="0" b="0"/>
              <wp:wrapNone/>
              <wp:docPr id="4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511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3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402.8pt;mso-wrap-distance-left:0pt;mso-wrap-distance-right:0pt;mso-wrap-distance-top:0pt;mso-wrap-distance-bottom:0pt;margin-top:12.55pt;mso-position-vertical-relative:text;margin-left:13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3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545</wp:posOffset>
              </wp:positionH>
              <wp:positionV relativeFrom="paragraph">
                <wp:posOffset>9525</wp:posOffset>
              </wp:positionV>
              <wp:extent cx="9906000" cy="6910705"/>
              <wp:effectExtent l="5080" t="5715" r="5080" b="444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.35pt;margin-top:0.7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44450</wp:posOffset>
              </wp:positionH>
              <wp:positionV relativeFrom="paragraph">
                <wp:posOffset>6743700</wp:posOffset>
              </wp:positionV>
              <wp:extent cx="9906000" cy="0"/>
              <wp:effectExtent l="0" t="5080" r="0" b="508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5pt,531pt" to="783.45pt,53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404-86    Форма 3   САПР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783.3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01484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0.7pt" to="552.3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7348220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8.6pt,0.7pt" to="578.6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7681595</wp:posOffset>
              </wp:positionH>
              <wp:positionV relativeFrom="paragraph">
                <wp:posOffset>8890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85pt,0.7pt" to="604.85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605520</wp:posOffset>
              </wp:positionH>
              <wp:positionV relativeFrom="paragraph">
                <wp:posOffset>8890</wp:posOffset>
              </wp:positionV>
              <wp:extent cx="0" cy="78740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7.6pt,0.7pt" to="677.6pt,6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09370</wp:posOffset>
              </wp:positionH>
              <wp:positionV relativeFrom="paragraph">
                <wp:posOffset>161290</wp:posOffset>
              </wp:positionV>
              <wp:extent cx="0" cy="47625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3.1pt,12.7pt" to="103.1pt,50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6510020</wp:posOffset>
              </wp:positionH>
              <wp:positionV relativeFrom="paragraph">
                <wp:posOffset>164465</wp:posOffset>
              </wp:positionV>
              <wp:extent cx="0" cy="314325"/>
              <wp:effectExtent l="5080" t="0" r="5080" b="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2.6pt,12.95pt" to="512.6pt,3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9357995</wp:posOffset>
              </wp:positionH>
              <wp:positionV relativeFrom="paragraph">
                <wp:posOffset>-149225</wp:posOffset>
              </wp:positionV>
              <wp:extent cx="0" cy="787400"/>
              <wp:effectExtent l="5080" t="0" r="5080" b="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85pt,-11.75pt" to="736.85pt,5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2545</wp:posOffset>
              </wp:positionH>
              <wp:positionV relativeFrom="paragraph">
                <wp:posOffset>3175</wp:posOffset>
              </wp:positionV>
              <wp:extent cx="2438400" cy="0"/>
              <wp:effectExtent l="0" t="5080" r="0" b="508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25pt" to="195.3pt,0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48094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5.35pt,0.25pt" to="195.3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976120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6pt,0.25pt" to="155.6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33095</wp:posOffset>
              </wp:positionH>
              <wp:positionV relativeFrom="paragraph">
                <wp:posOffset>3175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85pt,0.25pt" to="49.85pt,37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1452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0.45pt" to="347.6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14520</wp:posOffset>
              </wp:positionH>
              <wp:positionV relativeFrom="paragraph">
                <wp:posOffset>158750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12.5pt" to="783.3pt,12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014845</wp:posOffset>
              </wp:positionH>
              <wp:positionV relativeFrom="paragraph">
                <wp:posOffset>-155575</wp:posOffset>
              </wp:positionV>
              <wp:extent cx="2933700" cy="0"/>
              <wp:effectExtent l="0" t="5080" r="0" b="508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2.35pt,-12.25pt" to="783.3pt,-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74789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85pt,0.45pt" to="373.8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081270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0.1pt,0.45pt" to="400.1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3745</wp:posOffset>
              </wp:positionH>
              <wp:positionV relativeFrom="paragraph">
                <wp:posOffset>571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35pt,0.45pt" to="459.35pt,25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2545</wp:posOffset>
              </wp:positionH>
              <wp:positionV relativeFrom="paragraph">
                <wp:posOffset>571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5pt" to="195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414520</wp:posOffset>
              </wp:positionH>
              <wp:positionV relativeFrom="paragraph">
                <wp:posOffset>-15240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6pt,-12pt" to="783.3pt,-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2545</wp:posOffset>
              </wp:positionH>
              <wp:positionV relativeFrom="paragraph">
                <wp:posOffset>635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05pt" to="195.3pt,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6923405</wp:posOffset>
              </wp:positionH>
              <wp:positionV relativeFrom="paragraph">
                <wp:posOffset>163195</wp:posOffset>
              </wp:positionV>
              <wp:extent cx="0" cy="7810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5.15pt,12.85pt" to="545.15pt,74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болт упорный              |                               </w:t>
    </w:r>
    <w:r>
      <w:fldChar w:fldCharType="begin"/>
    </w:r>
    <w:r>
      <w:rPr>
        <w:rStyle w:val="PageNumber"/>
      </w:rPr>
      <w:instrText xml:space="preserve"> SECTIONPAGES  \* MERGEFORMAT </w:instrText>
    </w:r>
    <w:r>
      <w:rPr>
        <w:rStyle w:val="PageNumber"/>
      </w:rPr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42545</wp:posOffset>
              </wp:positionH>
              <wp:positionV relativeFrom="paragraph">
                <wp:posOffset>5080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4pt" to="783.3pt,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725545</wp:posOffset>
              </wp:positionH>
              <wp:positionV relativeFrom="paragraph">
                <wp:posOffset>-153670</wp:posOffset>
              </wp:positionV>
              <wp:extent cx="0" cy="94615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3.35pt,-12.1pt" to="293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288734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7.35pt,0.4pt" to="227.3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2131695</wp:posOffset>
              </wp:positionH>
              <wp:positionV relativeFrom="paragraph">
                <wp:posOffset>5080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85pt,0.4pt" to="167.85pt,6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735195</wp:posOffset>
              </wp:positionH>
              <wp:positionV relativeFrom="paragraph">
                <wp:posOffset>5080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85pt,0.4pt" to="372.85pt,4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9592945</wp:posOffset>
              </wp:positionH>
              <wp:positionV relativeFrom="paragraph">
                <wp:posOffset>5080</wp:posOffset>
              </wp:positionV>
              <wp:extent cx="0" cy="4762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5.35pt,0.4pt" to="755.35pt,37.8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Янчевская Я.Ю.                     BEKTOP     Болт упорный     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2545</wp:posOffset>
              </wp:positionH>
              <wp:positionV relativeFrom="paragraph">
                <wp:posOffset>-1905</wp:posOffset>
              </wp:positionV>
              <wp:extent cx="3683000" cy="0"/>
              <wp:effectExtent l="0" t="5080" r="0" b="508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15pt" to="293.3pt,-0.1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Бабин С.В.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42545</wp:posOffset>
              </wp:positionH>
              <wp:positionV relativeFrom="paragraph">
                <wp:posOffset>-63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-0.05pt" to="293.3pt,-0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791845</wp:posOffset>
              </wp:positionH>
              <wp:positionV relativeFrom="paragraph">
                <wp:posOffset>-469900</wp:posOffset>
              </wp:positionV>
              <wp:extent cx="0" cy="787400"/>
              <wp:effectExtent l="5080" t="0" r="5080" b="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35pt,-37pt" to="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2545</wp:posOffset>
              </wp:positionH>
              <wp:positionV relativeFrom="paragraph">
                <wp:posOffset>4445</wp:posOffset>
              </wp:positionV>
              <wp:extent cx="9906000" cy="1905"/>
              <wp:effectExtent l="635" t="5080" r="635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0.35pt" to="783.3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42545</wp:posOffset>
              </wp:positionH>
              <wp:positionV relativeFrom="paragraph">
                <wp:posOffset>165100</wp:posOffset>
              </wp:positionV>
              <wp:extent cx="368300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3pt" to="293.3pt,13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8411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2.35pt,0.5pt" to="66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891984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2.35pt,0.5pt" to="702.3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9421495</wp:posOffset>
              </wp:positionH>
              <wp:positionV relativeFrom="paragraph">
                <wp:posOffset>6350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85pt,0.5pt" to="741.85pt,2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7912100</wp:posOffset>
              </wp:positionH>
              <wp:positionV relativeFrom="paragraph">
                <wp:posOffset>4445</wp:posOffset>
              </wp:positionV>
              <wp:extent cx="0" cy="311150"/>
              <wp:effectExtent l="5080" t="0" r="5080" b="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0.35pt" to="623pt,24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7912100</wp:posOffset>
              </wp:positionH>
              <wp:positionV relativeFrom="paragraph">
                <wp:posOffset>150495</wp:posOffset>
              </wp:positionV>
              <wp:extent cx="203835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38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3pt,11.85pt" to="783.45pt,1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Метролог                                                                                      Цех   УЧ    РМ    Опер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42545</wp:posOffset>
              </wp:positionH>
              <wp:positionV relativeFrom="paragraph">
                <wp:posOffset>159385</wp:posOffset>
              </wp:positionV>
              <wp:extent cx="99060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12.55pt" to="783.3pt,12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42545</wp:posOffset>
              </wp:positionH>
              <wp:positionV relativeFrom="paragraph">
                <wp:posOffset>318135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25.05pt" to="783.3pt,2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530</wp:posOffset>
              </wp:positionH>
              <wp:positionV relativeFrom="paragraph">
                <wp:posOffset>796290</wp:posOffset>
              </wp:positionV>
              <wp:extent cx="9899015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62.7pt" to="783.3pt,6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42545</wp:posOffset>
              </wp:positionH>
              <wp:positionV relativeFrom="paragraph">
                <wp:posOffset>635635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35pt,50.05pt" to="783.3pt,5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369570</wp:posOffset>
              </wp:positionH>
              <wp:positionV relativeFrom="paragraph">
                <wp:posOffset>1259840</wp:posOffset>
              </wp:positionV>
              <wp:extent cx="0" cy="3892550"/>
              <wp:effectExtent l="5080" t="0" r="5080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8926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1pt,99.2pt" to="29.1pt,40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29">
              <wp:simplePos x="0" y="0"/>
              <wp:positionH relativeFrom="column">
                <wp:posOffset>49530</wp:posOffset>
              </wp:positionH>
              <wp:positionV relativeFrom="paragraph">
                <wp:posOffset>1118870</wp:posOffset>
              </wp:positionV>
              <wp:extent cx="9899015" cy="0"/>
              <wp:effectExtent l="0" t="5080" r="0" b="5080"/>
              <wp:wrapTopAndBottom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88.1pt" to="783.3pt,88.1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230">
              <wp:simplePos x="0" y="0"/>
              <wp:positionH relativeFrom="column">
                <wp:posOffset>49530</wp:posOffset>
              </wp:positionH>
              <wp:positionV relativeFrom="paragraph">
                <wp:posOffset>1260475</wp:posOffset>
              </wp:positionV>
              <wp:extent cx="9899015" cy="0"/>
              <wp:effectExtent l="0" t="5080" r="0" b="5080"/>
              <wp:wrapTopAndBottom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8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9pt,99.25pt" to="783.3pt,99.2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.контр.                                                Болт упорный                                               </w:t>
    </w:r>
  </w:p>
  <w:p>
    <w:pPr>
      <w:pStyle w:val="Style17"/>
      <w:rPr/>
    </w:pPr>
    <w:r>
      <w:rPr>
        <w:rFonts w:eastAsia="Courier New"/>
      </w:rPr>
      <w:t xml:space="preserve">      </w:t>
    </w:r>
    <w:r>
      <w:rPr/>
      <w:t>Наименование  операции      |       Материал        | Твердость | ЕВ |  МД   | Профиль  и  размеры |  МЗ  |КОИД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30 ХГСА гост 4543-71   |31..37 HRC |    |0.8    |                     |1.04  |    </w:t>
    </w:r>
  </w:p>
  <w:p>
    <w:pPr>
      <w:pStyle w:val="Style17"/>
      <w:rPr/>
    </w:pPr>
    <w:r>
      <w:rPr/>
      <w:t> </w:t>
    </w:r>
    <w:r>
      <w:rPr>
        <w:rFonts w:eastAsia="Courier New"/>
      </w:rPr>
      <w:t xml:space="preserve">                                 </w:t>
    </w:r>
    <w:r>
      <w:rPr/>
      <w:t xml:space="preserve">|                       |           |    |       |                     |      |    </w:t>
    </w:r>
  </w:p>
  <w:p>
    <w:pPr>
      <w:pStyle w:val="Style17"/>
      <w:rPr/>
    </w:pPr>
    <w:r>
      <w:rPr>
        <w:rFonts w:eastAsia="Courier New"/>
      </w:rPr>
      <w:t xml:space="preserve">   </w:t>
    </w:r>
    <w:r>
      <w:rPr/>
      <w:t xml:space="preserve">Оборудование, устройство ЧПУ   | Обозначение программы |  То   |  Тв    |  Тпз  |  Тшт   |          СОЖ             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72720</wp:posOffset>
              </wp:positionH>
              <wp:positionV relativeFrom="paragraph">
                <wp:posOffset>636905</wp:posOffset>
              </wp:positionV>
              <wp:extent cx="173355" cy="3775710"/>
              <wp:effectExtent l="0" t="0" r="0" b="0"/>
              <wp:wrapNone/>
              <wp:docPr id="9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3775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297.3pt;mso-wrap-distance-left:0pt;mso-wrap-distance-right:0pt;mso-wrap-distance-top:0pt;mso-wrap-distance-bottom:0pt;margin-top:50.15pt;mso-position-vertical-relative:text;margin-left:1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> </w:t>
    </w:r>
    <w:r>
      <w:rPr>
        <w:rFonts w:eastAsia="Courier New"/>
      </w:rPr>
      <w:t xml:space="preserve">   </w:t>
    </w:r>
    <w:r>
      <w:rPr>
        <w:lang w:val="en-US" w:eastAsia="en-US"/>
      </w:rPr>
      <w:t>Siemens</w:t>
    </w:r>
    <w:r>
      <w:rPr/>
      <w:t xml:space="preserve">                       |                       |       |        |       |        |                         </w:t>
      <w:br/>
      <w:t xml:space="preserve">                                  |                       |       |        |       |        |                         </w:t>
      <w:br/>
      <w:t xml:space="preserve"> Р                         |  ПИ   | D или B |    L    |  T   |  i    |   S    |   N     |    V    ||О  |То/мин|Тв/мин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-1404F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1:23:00Z</dcterms:created>
  <dc:creator>1</dc:creator>
  <dc:description/>
  <cp:keywords/>
  <dc:language>en-US</dc:language>
  <cp:lastModifiedBy>TPAD-1</cp:lastModifiedBy>
  <dcterms:modified xsi:type="dcterms:W3CDTF">2015-06-11T11:28:00Z</dcterms:modified>
  <cp:revision>3</cp:revision>
  <dc:subject/>
  <dc:title>-----------------------------------------------------------------------------------------------------------------------</dc:title>
</cp:coreProperties>
</file>