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015</wp:posOffset>
                </wp:positionH>
                <wp:positionV relativeFrom="paragraph">
                  <wp:posOffset>635</wp:posOffset>
                </wp:positionV>
                <wp:extent cx="3664585" cy="2188845"/>
                <wp:effectExtent l="381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440" cy="2188800"/>
                          <a:chOff x="0" y="0"/>
                          <a:chExt cx="3664440" cy="2188800"/>
                        </a:xfrm>
                      </wpg:grpSpPr>
                      <wpg:grpSp>
                        <wpg:cNvGrpSpPr/>
                        <wpg:grpSpPr>
                          <a:xfrm>
                            <a:off x="2481120" y="343080"/>
                            <a:ext cx="71748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7720"/>
                              <a:ext cx="717480" cy="160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3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7840" y="53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1360" y="0"/>
                                <a:ext cx="360720" cy="1602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800" y="324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8920" y="108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8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0360" y="108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2760" y="-77040"/>
                                  <a:ext cx="1144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7136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L3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6360" y="930960"/>
                            <a:ext cx="560880" cy="71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71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1796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92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920" y="53784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7800" y="262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69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 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03920" y="1122840"/>
                            <a:ext cx="560880" cy="71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71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1796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92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920" y="53784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7800" y="262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n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1045080"/>
                            <a:ext cx="615960" cy="71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3240" y="258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(t)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4360" cy="71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2528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600" y="48276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4080"/>
                                <a:ext cx="234360" cy="23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600" y="29232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5640" y="2188800"/>
                            <a:ext cx="30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5280" y="703080"/>
                            <a:ext cx="4446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20" y="5076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2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81560" y="344160"/>
                            <a:ext cx="34308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349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i3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98960" y="173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75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73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694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70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94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080" y="345600"/>
                            <a:ext cx="34308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349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i1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880" y="343440"/>
                            <a:ext cx="717480" cy="43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5960"/>
                              <a:ext cx="717480" cy="1796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269640" y="-90000"/>
                                <a:ext cx="1796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7840" y="9036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204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R1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2960" y="1469880"/>
                            <a:ext cx="603360" cy="7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718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232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320" y="3952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29040"/>
                                <a:ext cx="22860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60280" y="2592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2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8160" y="348120"/>
                            <a:ext cx="718920" cy="46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2200"/>
                              <a:ext cx="718920" cy="22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628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4920" y="11628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8680" y="0"/>
                                <a:ext cx="71280" cy="228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12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404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1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3560" y="343440"/>
                            <a:ext cx="717480" cy="43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5960"/>
                              <a:ext cx="717480" cy="1796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269640" y="-90000"/>
                                <a:ext cx="1796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7840" y="9036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204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R3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45pt;margin-top:0pt;width:288.55pt;height:172.3pt" coordorigin="3589,0" coordsize="5771,3446">
                <v:group id="shape_0" style="position:absolute;left:7497;top:540;width:1129;height:913">
                  <v:group id="shape_0" style="position:absolute;left:7497;top:887;width:1129;height:567">
                    <v:line id="shape_0" from="7497,1093" to="7779,10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3,1093" to="8625,10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769;top:887;width:565;height:567">
                      <v:oval id="shape_0" fillcolor="white" stroked="t" o:allowincell="f" style="position:absolute;left:7769;top:1014;width:141;height:14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06;top:1011;width:141;height:14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50;top:1009;width:141;height:14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192;top:1011;width:141;height:14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7959;top:888;width:179;height:566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6;top:54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14;top:1466;width:883;height:1129">
                  <v:group id="shape_0" style="position:absolute;left:5914;top:1466;width:283;height:1129">
                    <v:rect id="shape_0" fillcolor="white" stroked="t" o:allowincell="f" style="position:absolute;left:5914;top:1750;width:282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054,1466" to="6054,17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4,2313" to="6054,25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57;top:188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89;top:0;width:266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 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77;top:1768;width:882;height:1129">
                  <v:group id="shape_0" style="position:absolute;left:8477;top:1768;width:283;height:1129">
                    <v:rect id="shape_0" fillcolor="white" stroked="t" o:allowincell="f" style="position:absolute;left:8477;top:2052;width:282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617,1768" to="8617,20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7,2615" to="8617,2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820;top:218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92;top:1646;width:971;height:1128">
                  <v:shape id="shape_0" stroked="f" o:allowincell="f" style="position:absolute;left:4022;top:2053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592;top:1646;width:369;height:1128">
                    <v:line id="shape_0" from="3789,1646" to="3789,20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2,2406" to="3782,27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592;top:2030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782,2106" to="3782,2332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3787,3447" to="8626,3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54;top:1107;width:700;height:539">
                  <v:line id="shape_0" from="6054,1107" to="6054,164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14;top:1187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37;top:542;width:540;height:549">
                  <v:line id="shape_0" from="6237,1092" to="6776,109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37;top:54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i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27,2727" to="8627,3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7,2167" to="3777,2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727" to="3780,3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094" to="3780,1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7,1107" to="8627,1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3,1094" to="6492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76;top:544;width:540;height:549">
                  <v:line id="shape_0" from="5476,1094" to="6015,109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76;top:54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i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92;top:541;width:1129;height:826">
                  <v:group id="shape_0" style="position:absolute;left:3792;top:800;width:1129;height:567">
                    <v:rect id="shape_0" fillcolor="white" stroked="t" o:allowincell="f" style="position:absolute;left:4217;top:803;width:282;height:566;flip:xy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92,1086" to="4074,10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9,1086" to="4921,10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26;top:54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77;top:2315;width:949;height:1131">
                  <v:group id="shape_0" style="position:absolute;left:5877;top:2315;width:359;height:1131">
                    <v:line id="shape_0" from="6054,2315" to="6054,28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4,2937" to="6054,34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877;top:2833;width:359;height:111">
                      <v:line id="shape_0" from="5877,2945" to="6236,29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77,2833" to="6236,283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6287;top:2723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41;top:548;width:1131;height:725">
                  <v:group id="shape_0" style="position:absolute;left:4641;top:914;width:1131;height:359">
                    <v:line id="shape_0" from="4641,1097" to="5150,10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3,1097" to="5772,10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159;top:914;width:112;height:359">
                      <v:line id="shape_0" from="5271,914" to="5271,127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59,914" to="5159,127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4947;top:548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92;top:541;width:1129;height:826">
                  <v:group id="shape_0" style="position:absolute;left:6492;top:800;width:1129;height:567">
                    <v:rect id="shape_0" fillcolor="white" stroked="t" o:allowincell="f" style="position:absolute;left:6917;top:803;width:282;height:566;flip:xy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92,1086" to="6774,10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9,1086" to="7621,10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826;top:54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1=1.2   C1=0.1 </w:t>
      </w:r>
    </w:p>
    <w:p>
      <w:pPr>
        <w:pStyle w:val="Normal"/>
        <w:rPr/>
      </w:pPr>
      <w:r>
        <w:rPr>
          <w:lang w:val="en-US"/>
        </w:rPr>
        <w:t>R</w:t>
      </w:r>
      <w:r>
        <w:rPr/>
        <w:t>2</w:t>
      </w:r>
      <w:r>
        <w:rPr>
          <w:lang w:val="en-US"/>
        </w:rPr>
        <w:t xml:space="preserve">=10.5   C2=0.0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3=0.5   Rn=1.9 </w:t>
      </w:r>
    </w:p>
    <w:p>
      <w:pPr>
        <w:pStyle w:val="Normal"/>
        <w:rPr>
          <w:lang w:val="en-US"/>
        </w:rPr>
      </w:pPr>
      <w:r>
        <w:rPr>
          <w:lang w:val="en-US"/>
        </w:rPr>
        <w:t>L3=0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5240</wp:posOffset>
                </wp:positionH>
                <wp:positionV relativeFrom="paragraph">
                  <wp:posOffset>68580</wp:posOffset>
                </wp:positionV>
                <wp:extent cx="36195" cy="361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1.2pt;margin-top:5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419" w:dyaOrig="3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95pt;height:163pt" filled="f" o:ole="">
            <v:imagedata r:id="rId3" o:title=""/>
          </v:shape>
          <o:OLEObject Type="Embed" ProgID="" ShapeID="ole_rId2" DrawAspect="Content" ObjectID="_114632995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00" w:dyaOrig="2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pt;height:116pt" filled="f" o:ole="">
            <v:imagedata r:id="rId5" o:title=""/>
          </v:shape>
          <o:OLEObject Type="Embed" ProgID="" ShapeID="ole_rId4" DrawAspect="Content" ObjectID="_92909405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80" w:dyaOrig="2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116pt" filled="f" o:ole="">
            <v:imagedata r:id="rId7" o:title=""/>
          </v:shape>
          <o:OLEObject Type="Embed" ProgID="" ShapeID="ole_rId6" DrawAspect="Content" ObjectID="_1834469949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07:00Z</dcterms:created>
  <dc:creator>PVL</dc:creator>
  <dc:description/>
  <cp:keywords/>
  <dc:language>en-US</dc:language>
  <cp:lastModifiedBy>Елена Ковригина</cp:lastModifiedBy>
  <dcterms:modified xsi:type="dcterms:W3CDTF">2022-04-18T20:11:00Z</dcterms:modified>
  <cp:revision>25</cp:revision>
  <dc:subject/>
  <dc:title>`</dc:title>
</cp:coreProperties>
</file>