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footer55.xml" ContentType="application/vnd.openxmlformats-officedocument.wordprocessingml.footer+xml"/>
  <Override PartName="/word/header56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header54.xml" ContentType="application/vnd.openxmlformats-officedocument.wordprocessingml.head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footer45.xml" ContentType="application/vnd.openxmlformats-officedocument.wordprocessingml.footer+xml"/>
  <Override PartName="/word/header46.xml" ContentType="application/vnd.openxmlformats-officedocument.wordprocessingml.head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footer43.xml" ContentType="application/vnd.openxmlformats-officedocument.wordprocessingml.footer+xml"/>
  <Override PartName="/word/header44.xml" ContentType="application/vnd.openxmlformats-officedocument.wordprocessingml.header+xml"/>
  <Override PartName="/word/footer49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4.xml" ContentType="application/vnd.openxmlformats-officedocument.wordprocessingml.head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8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9.xml" ContentType="application/vnd.openxmlformats-officedocument.wordprocessingml.header+xml"/>
  <Override PartName="/word/footer20.xml" ContentType="application/vnd.openxmlformats-officedocument.wordprocessingml.footer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6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footer73.xml" ContentType="application/vnd.openxmlformats-officedocument.wordprocessingml.foot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header17.xml" ContentType="application/vnd.openxmlformats-officedocument.wordprocessingml.header+xml"/>
  <Override PartName="/word/footer78.xml" ContentType="application/vnd.openxmlformats-officedocument.wordprocessingml.footer+xml"/>
  <Override PartName="/word/footer75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18.xml" ContentType="application/vnd.openxmlformats-officedocument.wordprocessingml.header+xml"/>
  <Override PartName="/word/footer79.xml" ContentType="application/vnd.openxmlformats-officedocument.wordprocessingml.foot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footer67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64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63.xml" ContentType="application/vnd.openxmlformats-officedocument.wordprocessingml.foot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64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  <w:r>
        <w:rPr/>
        <w:t xml:space="preserve">О     1  Получить в БВК копию сопроводительной документации завода поставщика.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олучить в ОМТСиК круг 12Х2H4A ТУ14-1-950-86 ГОСТ 2590-2006 Ф130мм.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Сверить материал, шифр заготовки, № плавки по копии сопроводительной документации завода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поставщика с маркировкой на заготовке.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Отрезать от круга Ф130 мм заготовку длиной L=41-1 мм на 1 деталь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Отрезать от круга Ф130 мм заготовку длиной L=25-1 мм на 1 образец-свидетель для партии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ей до 8 шт.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Предъявить работнику БТК.Контроль размеров заготовок.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Штангенциркуль ШЦ-I-200-0,1 ГОСТ 166-89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7  Выдать в механический цех заготовку и "Сопроводительную" по форме Приложения П о     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проведеннном входном контроле согласно СТП 568.01.530-2033.                                   |      |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Произвести визуальный осмотр заготовки на предмет наличия трещин, глубоких забоин, вмятин     |      |      </w:t>
      </w:r>
    </w:p>
    <w:p>
      <w:pPr>
        <w:pStyle w:val="Normal"/>
        <w:rPr/>
      </w:pPr>
      <w:r>
        <w:rPr/>
        <w:t> </w:t>
      </w:r>
      <w:r>
        <w:rPr/>
        <w:t xml:space="preserve">О        более припуска на механическую обработку. Припуск на механическую обработку - 5 мм по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наружному диаметру, 3.5 мм по торцам.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роверить наличие "Сопроводительного" документа, в котором должна быть отметка о проведенном  |      |      </w:t>
      </w:r>
    </w:p>
    <w:p>
      <w:pPr>
        <w:pStyle w:val="Normal"/>
        <w:rPr/>
      </w:pPr>
      <w:r>
        <w:rPr/>
        <w:t> </w:t>
      </w:r>
      <w:r>
        <w:rPr/>
        <w:t xml:space="preserve">О         входном контроле согласно СТП 568.01.530-2003.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Отметить в журнале дату запуска заготовок.                                                    |      |     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заготовку в трехкулачковый патрон согласно эскизу и закрепить.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Трехкулачковый патрон 7100-0032 ГОСТ 2675-86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роизвести обработку заготовки с необходимым переустановом согласно размерам эскиза. Острые   |      |      </w:t>
      </w:r>
    </w:p>
    <w:p>
      <w:pPr>
        <w:pStyle w:val="Normal"/>
        <w:rPr/>
      </w:pPr>
      <w:r>
        <w:rPr/>
        <w:t> </w:t>
      </w:r>
      <w:r>
        <w:rPr/>
        <w:t xml:space="preserve">О        кромки по диаметрам притупить R0.2…0.3 мм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Резец подрезной 2112-0005 Т15К6 ГОСТ 18880-73; РИ. Резец проходной 2102-0085 Т15К6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ГОСТ 18877-73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едъявить работнику БТК первую заготовку от партии. Контроль размеров согласно эскизу.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Штангенциркуль ШЦ-I-200-0,1 ГОСТ 166-89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Согласно результатам замеров произвести дальнейшую обработку партии заготовок.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Предъявить работнику БТК партию заготовок. Контроль размеров согласно эскизу.                 |      |      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заготовку в трехкулачковый патрон согласно эскизу и закрепить.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Трехкулачковый патрон 7100-0032 ГОСТ 2675-86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роизвести обработку заготовки  согласно размерам эскиза. Острые кромки по диаметрам 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притупить R0.2…0.3 мм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Резец подрезной 2112-0005 Т15К6 ГОСТ 18880-73; РИ. Резец проходной 2102-0085 Т15К6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ГОСТ 18877-73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едъявить работнику БТК . Контроль размеров согласно эскизу.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Штангенциркуль ШЦ-I-200-0,1 ГОСТ 166-89                                                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Маркировать обозначение детали и слово "образец" на образце-свидетеле согласно эскизу к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опер.015       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Молоток     7850-012 Ц15 Хр ГОСТ 2310-77; ПР. Шрифт ПО-3 ГОСТ 2930-62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редъявить работнику БТК.Контроль выполнения перехода 1.                                      |      |      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Произвести нормализацию заготовок и образца свидетеля согласно карты ОГМет №50350.18119       |      |      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деталь в трехкулачковый патрон согласно эскизу и закрепить.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Кулачки 0631/6372; ПР. Трехкулачковый патрон В-208 KITAGAWA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Установить режущий инструмент в магазин станка.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Т01 Базовый переходник 53618000600 MAZAK; ВИ. Т01 Державка MULNL 2525M-12MW ISCAR; ВИ.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 </w:t>
      </w:r>
      <w:r>
        <w:rPr/>
        <w:t xml:space="preserve">Т01 Пластина WNMG 080408-PS CA5525 KYOCERA; ВИ. Т02  Базовый переходник 53618000600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MAZAK; ВИ. Т02 Державка DDJNL 2525M-15  ISCAR; ВИ. Т02 Пластина DNMG 150604-NF IC907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ISCAR; ВИ. Т03 Базовый переходник 53208005200 MAZAK; ВИ. Т03 Втулка Ф32 53208001202 MAZAK;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 </w:t>
      </w:r>
      <w:r>
        <w:rPr/>
        <w:t xml:space="preserve">ВИ. Т03 Пластина SOMT 120408-DT IC907 ISCAR; ВИ. Т03 Сверло Ф37 DR037-074-32-12-2D-N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ISCAR; ВИ. Т04  Базовый переходник 53208005100 MAZAK; ВИ. Т04  Державка A25 MWLNR-08W-AD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ISCAR; ВИ. Т04 Втулка Ф25 51378001201 MAZAK; ВИ. Т04 Пластина WNMG 080408-PS CA5525 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KYOCERA; ВИ. Т05  Базовый переходник 53208005100 MAZAK; ВИ. Т05  Державка S20R SDUCL-11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ISCAR; ВИ. Т05 Втулка Ф20 51378001300 MAZAK; ВИ. Т05 Пластина DCMT 11T304-SM IC907  ISCA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оизвести привязку инструмента относительно "0" программы в системе Mazatrol.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Произвести обработку детали с притуплением острых кромок по диаметрам фаской 0.2…0.3 мм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согласно эскизу. Предъявить работнику БТК на станке допуск торцового биения поверхн. Т и      |      |      </w:t>
      </w:r>
    </w:p>
    <w:p>
      <w:pPr>
        <w:pStyle w:val="Normal"/>
        <w:rPr/>
      </w:pPr>
      <w:r>
        <w:rPr/>
        <w:t> </w:t>
      </w:r>
      <w:r>
        <w:rPr/>
        <w:t xml:space="preserve">О        радиального поверхн. Ф120-0.05 мм, Ф51.4+0.05 мм относительно оси детали - 0.03 мм на каждой  |      |      </w:t>
      </w:r>
    </w:p>
    <w:p>
      <w:pPr>
        <w:pStyle w:val="Normal"/>
        <w:rPr/>
      </w:pPr>
      <w:r>
        <w:rPr/>
        <w:t> </w:t>
      </w:r>
      <w:r>
        <w:rPr/>
        <w:t xml:space="preserve">О         детали от партии.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Предъявить работнику БТК первую деталь от партии. Произвести контроль раз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эскизу.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Индикатор 2МИГ ГОСТ 9696-82; СИ. Микрометр МК125-1 ГОСТ 6507-90; СИ. Нутромер НИ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50-75-1 ГОСТ 868-82; СИ. Штангенглубиномер ШГ-160-0,05 ГОСТ 162-90; СИ. Штангенциркуль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ШЦ-I-125-0,05 ГОСТ 166-89; СИ. Штатив Ш-II H-8 ГОСТ 10197-70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Согласно результатам замеров по мере необходимости ввести коррекцию на инструмент.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7  Произвести дальнейшую обработку партии деталей по программе.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8  Предъявить работнику БТК партию деталей. Контроль согласно размерам эскиза.                   |      |      </w:t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деталь в трехкулачковый патрон согласно эскизу и закрепить.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Кулачки 0631/6372; ПР. Трехкулачковый патрон В-208 KITAGAWA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Установить режущий инструмент в магазин станка.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Т01 Базовый переходник 53618000600 MAZAK; ВИ. Т01 Державка MULNL 2525M-12MW ISCAR; ВИ.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 </w:t>
      </w:r>
      <w:r>
        <w:rPr/>
        <w:t xml:space="preserve">Т01 Пластина WNMG 080408-PS CA5525 KYOCERA; ВИ. Т02  Базовый переходник 53618000600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MAZAK; ВИ. Т02 Державка DDJNL 2525M-15  ISCAR; ВИ. Т02 Пластина DNMG 150604-NF IC907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ISCAR; ВИ. Т03 Базовый переходник 53208005100 MAZAK; ВИ. Т03 Втулка Ф32 53208001201 MAZAK;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 </w:t>
      </w:r>
      <w:r>
        <w:rPr/>
        <w:t xml:space="preserve">ВИ. Т03 Державка A25 MWLNR-08W-AD  ISCAR; ВИ. Т03 Пластина WNMG 080408-PS CA5525 KYOCERA;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 </w:t>
      </w:r>
      <w:r>
        <w:rPr/>
        <w:t xml:space="preserve">ВИ. Т04  Базовый переходник 53208005100 MAZAK; ВИ. Т04  Державка S20R SDUCL-11 ISCAR; ВИ.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 </w:t>
      </w:r>
      <w:r>
        <w:rPr/>
        <w:t xml:space="preserve">Т04 Втулка Ф20 51378001300 MAZAK; ВИ. Т04 Пластина DCMT 11T304-SM IC907  ISCAR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оизвести привязку инструмента относительно "0" программы в системе Mazatrol.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Произвести обработку детали с притуплением острых кромок по диаметрам фаской 0.2…0.3 мм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согласно эскизу. Предъявить работнику БТК на станке допуск радиального поверхн.Ф120-0.05 мм   |      |      </w:t>
      </w:r>
    </w:p>
    <w:p>
      <w:pPr>
        <w:pStyle w:val="Normal"/>
        <w:rPr/>
      </w:pPr>
      <w:r>
        <w:rPr/>
        <w:t> </w:t>
      </w:r>
      <w:r>
        <w:rPr/>
        <w:t xml:space="preserve">О        и торцового поверхн. У-0.3 мм на каждой детали от партии.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Предъявить работнику БТК первую деталь от партии. Произвести контроль раз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эскизу.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Индикатор 2МИГ ГОСТ 9696-82; СИ. Микрометр МК125-1 ГОСТ 6507-90; СИ. Нутромер НИ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50-75-1 ГОСТ 868-82; СИ. Штангенглубиномер ШГ-160-0,05 ГОСТ 162-90; СИ. Штангенциркуль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ШЦ-I-125-0,05 ГОСТ 166-89; СИ. Штатив Ш-II H-8 ГОСТ 10197-70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Согласно результатам замеров по мере необходимости ввести коррекцию на инструмент.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7  Произвести дальнейшую обработку партии деталей по программе.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8  Предъявить работнику БТК партию деталей. Контроль согласно размерам эскиза.                   |      |      </w:t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образец-свидетель в трехкулачковый патрон согласно эскизу и закрепить.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Трехкулачковый патрон 7100-0032 ГОСТ 2675-86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роизвести обработку образца-свидетеля согласно размерам эскиза. Острые кромки по диаметрам   |      |      </w:t>
      </w:r>
    </w:p>
    <w:p>
      <w:pPr>
        <w:pStyle w:val="Normal"/>
        <w:rPr/>
      </w:pPr>
      <w:r>
        <w:rPr/>
        <w:t> </w:t>
      </w:r>
      <w:r>
        <w:rPr/>
        <w:t xml:space="preserve">О        притупить R0.2…0.3 мм.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Резец подрезной 2112-0051 Т15К6 ГОСТ 18880-73; РИ. Резец расточной 2140-0023 Т15К6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ГОСТ 18882-73; РИ. Сверло Ф19 2301-0065 ГОСТ 10903-77; РИ. Сверло центровочное Ф5   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2317-0108 ГОСТ 14952-75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едъявить работнику БТК . Контроль размеров согласно эскизу.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Штангенциркуль ШЦ-I-160-0,1 ГОСТ 166-89                                                </w:t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Маркировать обозначение детали и слово "образец" на образце-свидетеле согласно эскизу к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опер.040.      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Молоток     7850-012 Ц15 Хр ГОСТ 2310-77; ПР. Шрифт ПО-3 ГОСТ 2930-62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редъявить работнику БТК.Контроль выполнения перехода 1.                                      |      |      </w: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оправку на стол станка, выдерживая допуск торцового и радиального биения по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посадочным поверхностям - 0.02 мм и закрепить.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Оправка для фрез. Зубьев 0627/1263; ВИ. Переходник к оправке 0627/1968; СИ. Индикатор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2МИГ ГОСТ 9696-82; СИ. Штатив ШМ-I-8 ГОСТ 10197-70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Установить деталь на оправку и закрепить, выдерживая допуск радиального биения поверхн. Ч -   |      |      </w:t>
      </w:r>
    </w:p>
    <w:p>
      <w:pPr>
        <w:pStyle w:val="Normal"/>
        <w:rPr/>
      </w:pPr>
      <w:r>
        <w:rPr/>
        <w:t> </w:t>
      </w:r>
      <w:r>
        <w:rPr/>
        <w:t xml:space="preserve">О        0.03 мм и закрепить..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едъявить работнику БТК . Контроль выполнения перехода 2.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Фрезеровать профиль зубчатого венца, выдерживая размеры согласно эскизу.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Фреза червячная m=2 0615/1617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Предъявить работнику БТК первую деталь от партии. Произвести контроль раз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размерам эскиза.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Микрометр зубомерный М3-50 ГОСТ 6507-90; СИ. Штангенциркуль ШЦК-I-125-0,02 ГОСТ 166-8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Согласно результатам замеров произвести дальнейшую обработку партии деталей.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7  Предъявить работнику БТК партию деталей. Контроль размеров согласно размерам эскиза.          |      |      </w:t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оправку в трехкулачковый патрон, выдерживая допуск торцового и радиального биения  |      |      </w:t>
      </w:r>
    </w:p>
    <w:p>
      <w:pPr>
        <w:pStyle w:val="Normal"/>
        <w:rPr/>
      </w:pPr>
      <w:r>
        <w:rPr/>
        <w:t> </w:t>
      </w:r>
      <w:r>
        <w:rPr/>
        <w:t xml:space="preserve">О          посадочных поверхн. - 0.02 мм и закрепить.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Оправка  0631/7889; СИ. Индикатор 2МИГ ГОСТ 9696-82; СИ. Штатив Ш-II H-8 ГОСТ 10197-7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Установить деталь в оправку согласно эскизу, выдерживая допуск торцового биения поверхн.С -   |      |      </w:t>
      </w:r>
    </w:p>
    <w:p>
      <w:pPr>
        <w:pStyle w:val="Normal"/>
        <w:rPr/>
      </w:pPr>
      <w:r>
        <w:rPr/>
        <w:t> </w:t>
      </w:r>
      <w:r>
        <w:rPr/>
        <w:t xml:space="preserve">О        0.05 мм и радиального поверхн. Ч - 0.03 мм и закрепить, поджав центром оправку.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Установить режущий инструмент в магазин станка.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Фреза червячная m=2 0615/3423; ПР. Т01 Патрон Weldon C6-391.20-40 100 SANDVIK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Произвести привязку инструмента относительно "0" программы в системе Mazatrol.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Произвести обработку детали согласно эскизу по программе.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Предъявить работнику БТК первую деталь от партии. Произвести контроль раз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эскизу.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Микрометр зубомерный М3-75 ГОСТ 6507-90; СИ. Штангенциркуль ШЦ-I-200-0,05 ГОСТ 166-89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7  Согласно результатам замеров по мере необходимости ввести коррекцию на инструмент.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8  Произвести дальнейшую обработку партии деталей по программе.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9  Предъявить работнику БТК партию деталей. Контроль согласно размерам эскиза.                   |      |      </w:t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Снять заусенцы и притупить острые кромки 0.2…0.3 мм по контуру наружного зубчатого венца на   |      |      </w:t>
      </w:r>
    </w:p>
    <w:p>
      <w:pPr>
        <w:pStyle w:val="Normal"/>
        <w:rPr/>
      </w:pPr>
      <w:r>
        <w:rPr/>
        <w:t> </w:t>
      </w:r>
      <w:r>
        <w:rPr/>
        <w:t xml:space="preserve">О        торцах и вдоль зубьев после выполнения опер.050 или 055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Борфреза Ф6 6х13-3х45; РИ. Надфиль 2828-0049 ГОСТ 1513-77; РИ. Надфиль 2828-0114 ГОСТ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1513-77; РИ. Пневматическая сверлильная машина ПМ 33-140; РИ. Шлифовальная головка AW 8X10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 </w:t>
      </w:r>
      <w:r>
        <w:rPr/>
        <w:t xml:space="preserve">24A 25-H 0 6VA35 ГОСТ Р52781-2007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редъявить работнику БТК . Контролировать выполнение перехода 1.                              |      |      </w:t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Цементировать детали совместно с образцом-свидетелем на глубину слоя 0.7…0.9 мм согласно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ОГМет № 50350.18120                                                                           |      |      </w:t>
      </w:r>
    </w:p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образец-свидетель в трехкулачковый патрон согласно эскизу и закрепить.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Трехкулачковый патрон 7100-0032 ГОСТ 2675-86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роизвести обработку образца-свидетеля согласно размерам эскиза. Острые кромки по диаметрам   |      |      </w:t>
      </w:r>
    </w:p>
    <w:p>
      <w:pPr>
        <w:pStyle w:val="Normal"/>
        <w:rPr/>
      </w:pPr>
      <w:r>
        <w:rPr/>
        <w:t> </w:t>
      </w:r>
      <w:r>
        <w:rPr/>
        <w:t xml:space="preserve">О        притупить R0.2…0.3 мм.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Резец подрезной 2112-0051 Т15К6 ГОСТ 18880-73; РИ. Резец расточной 2140-0023 Т15К6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ГОСТ 18882-73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едъявить работнику БТК.Контроль размеров согласно эскизу.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Штангенциркуль ШЦ-I-160-0,1 ГОСТ 166-89                                                </w:t>
      </w:r>
    </w:p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деталь в трехкулачковый патрон согласно эскизу, выдерживая допуск торцового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биения поверхн. С и радиального поверхн. В - 0.05 мм и закрепить.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Кулачки 0631/6372; ВИ. Штатив Ш-II H-8 ГОСТ 10197-70; СИ. Индикатор ИЧ-10Б кл.1 ГОСТ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577-68; ПР. Трехкулачковый патрон В-208 KITAGAWA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Установить режущий инструмент в магазин станка.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Т01 Базовый переходник 53618000600 MAZAK; ВИ. Т01 Державка MULNL 2525M-12MW ISCAR; ВИ.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 </w:t>
      </w:r>
      <w:r>
        <w:rPr/>
        <w:t xml:space="preserve">Т01 Пластина WNMG 080408-PS CA5525 KYOCERA; ВИ. Т02 Базовый переходник 53618000600 MAZAK;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 </w:t>
      </w:r>
      <w:r>
        <w:rPr/>
        <w:t xml:space="preserve">ВИ. Т02 Державка DDJNL 2525M-15  ISCAR; ВИ. Т02 Пластина DNMG 150604-NF IC907  ISCAR; ВИ.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 </w:t>
      </w:r>
      <w:r>
        <w:rPr/>
        <w:t xml:space="preserve">Т03 Базовый переходник 53208005100 MAZAK; ВИ. Т03 Втулка Ф32 53208001201 MAZAK; ВИ. Т03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Державка A25 MWLNR-08W-AD  ISCAR; ВИ. Т03 Пластина WNMG 080408-PS CA5525 KYOCERA; ВИ. Т04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Адаптер HFPAD 5L-50-T14 ISCAR; ВИ. Т04 Базовый переходник 53618000600 MAZAK; ВИ. Т04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Державка MAHPL 25 ISCAR; ВИ. Т04 Пластина токарная HGPL 5005Y IC908 ISCAR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оизвести привязку инструмента относительно "0" программы в системе Mazatrol.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Произвести обработку детали с притуплением острых кромок по диаметрам фаской 0.2…0.3 мм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согласно эскизу по программе.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Предъявить работнику БТК первую деталь от партии. Произвести контроль раз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 эскизу.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Нутрометр НИ 50-75-1 ГОСТ 868-82; СИ. Фаскомер 0600/1270; СИ. Шаблоны радиусные 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РШ-1;РШ-2;РШ-3 ТУ2-034-228-88; СИ. Штангенглубиномер ШГ-160-0,05 ГОСТ 162-90; СИ.   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Штангенциркуль ШЦ-I-125-0,05 ГОСТ 166-89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Согласно результатам замеров по мере необходимости ввести коррекцию на инструмент.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7  Произвести дальнейшую обработку партии деталей по программе.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8  Предъявить работнику БТК партию деталей. Контроль согласно размерам эскиза.                   |      |      </w:t>
      </w:r>
    </w:p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деталь в трехкулачковый патрон согласно эскизу, выдерживая допуск торцового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биения поверхн. Т и радиального поверхн. В - 0.05 мм, и закрепить.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Кулачки 0631/6372; ВИ. Штатив Ш-II H-8 ГОСТ 10197-70; СИ. Индикатор ИЧ-10Б кл.1 ГОСТ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577-68; ПР. Трехкулачковый патрон В-208 KITAGAWA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Установить режущий инструмент в магазин станка.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Т01 Базовый переходник 53618000600 MAZAK; ВИ. Т01 Державка MULNL 2525M-12MW ISCAR; ВИ.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 </w:t>
      </w:r>
      <w:r>
        <w:rPr/>
        <w:t xml:space="preserve">Т01 Пластина WNMG 080408-PS CA5525 KYOCERA; ВИ. Т02 Базовый переходник 53618000600 MAZAK;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 </w:t>
      </w:r>
      <w:r>
        <w:rPr/>
        <w:t xml:space="preserve">ВИ. Т02 Державка DDJNL 2525M-15  ISCAR; ВИ. Т02 Пластина DNMG 150604-NF IC907  ISCAR; ВИ.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 </w:t>
      </w:r>
      <w:r>
        <w:rPr/>
        <w:t xml:space="preserve">Т03 Базовый переходник 53208005100 MAZAK; ВИ. Т03 Втулка Ф32 53208001201 MAZAK; ВИ. Т03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Державка A25 MWLNR-08W-AD  ISCAR; ВИ. Т03 Пластина WNMG 080408-PS CA5525 KYOCERA; ВИ. Т04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Адаптер HFPAD 5L-50-T14 ISCAR; ВИ. Т04 Базовый переходник 53618000600 MAZAK; ВИ. Т04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Державка MAHPL 25 ISCAR; ВИ. Т04 Пластина токарная HGPL 5005Y IC908 ISCAR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оизвести привязку инструмента относительно "0" программы в системе Mazatrol.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Произвести обработку детали с притуплением острых кромок по диаметрам фаской 0.2…0.3 мм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согласно эскизу по программе.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Предъявить работнику БТК первую деталь от партии. Произвести контроль раз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эскизу.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Фаскомер 0600/1270; СИ. Шаблоны радиусные РШ-1;РШ-2;РШ-3 ТУ2-034-228-88; СИ.    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Штангенглубиномер ШГ-160-0,05 ГОСТ 162-90; СИ. Штангенциркуль ШЦ-I-125-0,05 ГОСТ 166-89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Согласно результатам замеров по мере необходимости ввести коррекцию на инструмент.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7  Произвести дальнейшую обработку партии деталей по программе.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8  Предъявить работнику БТК партию деталей. Контроль согласно размерам эскиза.                   |      |      </w:t>
      </w:r>
    </w:p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Термообработать детали совместно с образцом-свидетелем до твердости цементированной  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поверхности &gt;=79.5 HRA и твердости сердцевины 32…42.5 HRC согласно п.1 ТТ чертежа и карте     |      |      </w:t>
      </w:r>
    </w:p>
    <w:p>
      <w:pPr>
        <w:pStyle w:val="Normal"/>
        <w:rPr/>
      </w:pPr>
      <w:r>
        <w:rPr/>
        <w:t> </w:t>
      </w:r>
      <w:r>
        <w:rPr/>
        <w:t xml:space="preserve">О        ОГМет№ 50350.18121                                                                            |      |      </w:t>
      </w:r>
    </w:p>
    <w:p>
      <w:pPr>
        <w:sectPr>
          <w:headerReference w:type="default" r:id="rId70"/>
          <w:headerReference w:type="first" r:id="rId71"/>
          <w:footerReference w:type="default" r:id="rId72"/>
          <w:footerReference w:type="first" r:id="rId73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деталь в трехкулачковый патрон согласно эскизу, выдерживая допуск торцового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биения поверхн. C и радиального поверхн. В - 0.05 мм, и закрепить.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Кулачки 0631/6372; ВИ. Штатив Ш-II H-8 ГОСТ 10197-70; СИ. Индикатор ИЧ-10Б кл.1 ГОСТ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577-68; ПР. Трехкулачковый патрон В-208 KITAGAWA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Установить режущий инструмент в магазин станка.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Т01 Базовый переходник 53618000600 MAZAK; ВИ. Т01 Державка DDJNL 2525M-15  ISCAR; ВИ.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Т01 Пластина DNMG 150604-NF IC907  ISCAR; ВИ. Т02 Адаптер HFPAD 5L-50-T14 ISCAR; ВИ. Т02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Базовый переходник 53618000600 MAZAK; ВИ. Т02 Державка MAHPL 25 ISCAR; ВИ. Т02 Пластина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токарная HGPL 5005Y IC908 ISCAR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оизвести привязку инструмента относительно "0" программы в системе Mazatrol.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Произвести обработку детали с притуплением острых кромок по диаметрам фаской 0.2…0.3 мм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согласно эскизу по программе.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Предъявить работнику БТК первую деталь от партии. Произвести контроль раз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эскизу.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Шаблоны радиусные РШ-1;РШ-2;РШ-3 ТУ2-034-228-88; СИ. Штангенглубиномер ШГ-160-0,05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ГОСТ 162-90; СИ. Штангенциркуль ШЦ-I-125-0,05 ГОСТ 166-89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Согласно результатам замеров по мере необходимости ввести коррекцию на инструмент.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7  Произвести дальнейшую обработку партии деталей по программе.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8  Произвести дальнейшую обработку партии деталей по программе.                                  |      |      </w:t>
      </w:r>
    </w:p>
    <w:p>
      <w:pPr>
        <w:sectPr>
          <w:headerReference w:type="default" r:id="rId74"/>
          <w:headerReference w:type="first" r:id="rId75"/>
          <w:footerReference w:type="default" r:id="rId76"/>
          <w:footerReference w:type="first" r:id="rId77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деталь в трехкулачковый патрон согласно эскизу, выдерживая допуск торцового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биения поверхн. Т и радиального поверхн. В - 0.05 мм, и закрепить.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Кулачки 0631/6372; ВИ. Штатив Ш-II H-8 ГОСТ 10197-70; СИ. Индикатор ИЧ-10Б кл.1 ГОСТ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577-68; ПР. Трехкулачковый патрон В-208 KITAGAWA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Установить режущий инструмент в магазин станка.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Т01 Базовый переходник 53618000600 MAZAK; ВИ. Т01 Державка DDJNL 2525M-15  ISCAR; ВИ.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Т01 Пластина DNMG 150604-NF IC907  ISCAR; ВИ. Т02 Адаптер HFPAD 5L-50-T14 ISCAR; ВИ. Т02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Базовый переходник 53618000600 MAZAK; ВИ. Т02 Державка MAHPL 25 ISCAR; ВИ. Т02 Пластина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токарная HGPL 5005Y IC908 ISCAR; ВИ. Т03 Приводной блок 53208020202 Mazak; ВИ. Т04  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Приводной блок 53208020202 MAZAK; РИ. Т03 Сверло центровочное Ф4 Ф2014.0х12.0 DORMER; РИ.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>Т04 Сверло Ф12 2300-0724 ГОСТ 4010-77; ПР. Т</w:t>
      </w:r>
      <w:r>
        <w:rPr>
          <w:lang w:val="en-US" w:eastAsia="en-US"/>
        </w:rPr>
        <w:t xml:space="preserve">03 </w:t>
      </w:r>
      <w:r>
        <w:rPr/>
        <w:t>Цанга</w:t>
      </w:r>
      <w:r>
        <w:rPr>
          <w:lang w:val="en-US" w:eastAsia="en-US"/>
        </w:rPr>
        <w:t xml:space="preserve"> </w:t>
      </w:r>
      <w:r>
        <w:rPr/>
        <w:t>Ф</w:t>
      </w:r>
      <w:r>
        <w:rPr>
          <w:lang w:val="en-US" w:eastAsia="en-US"/>
        </w:rPr>
        <w:t xml:space="preserve">10 ER32 SPR 9-10 ISCAR; </w:t>
      </w:r>
      <w:r>
        <w:rPr/>
        <w:t>ПР</w:t>
      </w:r>
      <w:r>
        <w:rPr>
          <w:lang w:val="en-US" w:eastAsia="en-US"/>
        </w:rPr>
        <w:t xml:space="preserve">. </w:t>
      </w:r>
      <w:r>
        <w:rPr/>
        <w:t xml:space="preserve">Т04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Цанга Ф12 ER32 SPR 11-12 ISCAR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оизвести привязку инструмента относительно "0" программы в системе Mazatrol.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Произвести обработку детали с притуплением острых кромок по диаметрам фаской 0.2…0.3 мм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согласно эскизу по программе.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Предъявить работнику БТК первую деталь от партии. Произвести контроль раз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эскизу.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Шаблоны радиусные РШ-1;РШ-2;РШ-3 ТУ2-034-228-88; СИ. Штангенглубиномер ШГ-160-0,05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ГОСТ 162-90; СИ. Штангенциркуль ШЦ-I-125-0,05 ГОСТ 166-89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Согласно результатам замеров по мере необходимости ввести коррекцию на инструмент.   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Позиционный допуск 10 отв. Ф12+0.27 мм предъявить на КИМ на одной детали от партии.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7  Произвести дальнейшую обработку партии деталей по программе.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8  Произвести дальнейшую обработку партии деталей по программе.                                  |      |      </w:t>
      </w:r>
    </w:p>
    <w:p>
      <w:pPr>
        <w:sectPr>
          <w:headerReference w:type="default" r:id="rId78"/>
          <w:headerReference w:type="first" r:id="rId79"/>
          <w:footerReference w:type="default" r:id="rId80"/>
          <w:footerReference w:type="first" r:id="rId81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Зенковать 20 фасок 0.6х45° в 10 отв. Ф12+0.27 мм согласно чертежу.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Зенковка D20 2553-0112 ГОСТ 14953-80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Маркировать производственный номер и обозначение детали от руки согласно п.11 ТТ чертежа.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Электрограф EVZ 022 PTS josef solnar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едъявить работнику БТК.Контроль выполненич переходов 1 и 2.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Фаскомер 0600/1270                                                                     </w:t>
      </w:r>
    </w:p>
    <w:p>
      <w:pPr>
        <w:sectPr>
          <w:headerReference w:type="default" r:id="rId82"/>
          <w:headerReference w:type="first" r:id="rId83"/>
          <w:footerReference w:type="default" r:id="rId84"/>
          <w:footerReference w:type="first" r:id="rId85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Разрыв во времени между оп. 105 и 110 не более 1 часа для каждой детали.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Установить деталь в разрезную оправку.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Оправка разрезная 0633/6017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Установить деталь в разрезной оправке в трехкулачковый патрон, выдерживая допуск торцового    |      |      </w:t>
      </w:r>
    </w:p>
    <w:p>
      <w:pPr>
        <w:pStyle w:val="Normal"/>
        <w:rPr/>
      </w:pPr>
      <w:r>
        <w:rPr/>
        <w:t> </w:t>
      </w:r>
      <w:r>
        <w:rPr/>
        <w:t xml:space="preserve">О        биения поверхн. Т и радиального поверхн. В - 0.05 мм, и закрепить.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Индикатор ИЧ-10Б кл.1 ГОСТ 577-68; СИ. Штатив Ш-II H-8 ГОСТ 10197-70; ПР.       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Трехкулачковый патрон7100-0043 ГОСТ 2675-80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Шлифовать деталь согласно эскизу.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Кольцо установочное Ф52 0602/5769; СИ. Нутромер 50-100 ГОСТ 9244-75; ПР. Оправка для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шлиф. Круга 0633/; ПР. Шлифовальный круг 63х50х20 25A54L 6V35 10650 об/м ГОСТ P52781-2007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Предъявить работнику БТК первую деталь от партии. Произвести контроль раз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размерам  эскиза.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Согласно результатам измерений произвести дальнейшую обработку партии деталей.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7  Предъявить работнику БТК партию деталей. Контроль согласно размерам эскиза.                   |      |      </w:t>
      </w:r>
    </w:p>
    <w:p>
      <w:pPr>
        <w:sectPr>
          <w:headerReference w:type="default" r:id="rId86"/>
          <w:headerReference w:type="first" r:id="rId87"/>
          <w:footerReference w:type="default" r:id="rId88"/>
          <w:footerReference w:type="first" r:id="rId89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Произвести низкотемпературный отпуск при t=140 С +- 10 С и время выдержки 3 часа согласно     |      |      </w:t>
      </w:r>
    </w:p>
    <w:p>
      <w:pPr>
        <w:pStyle w:val="Normal"/>
        <w:rPr/>
      </w:pPr>
      <w:r>
        <w:rPr/>
        <w:t> </w:t>
      </w:r>
      <w:r>
        <w:rPr/>
        <w:t xml:space="preserve">О        инструкции ОГМ-83ИР2-69                                                                       |      |      </w:t>
      </w:r>
    </w:p>
    <w:p>
      <w:pPr>
        <w:sectPr>
          <w:headerReference w:type="default" r:id="rId90"/>
          <w:headerReference w:type="first" r:id="rId91"/>
          <w:footerReference w:type="default" r:id="rId92"/>
          <w:footerReference w:type="first" r:id="rId93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Разрыв во времени между оп. 115 и 120 не более 1 часа для каждой детали.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Установить деталь на магнитный стол поверхн. Т согласно эскизу и включить магнит.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Шлифовать деталь согласно размерам  эскиза.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Круг шлифовальный 1 250х40х76 24А F60 K8V5 ГОСТ Р52781-2007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Предъявить работнику БТК первую заготовку от партии. Контроль размеров согласно размерам      |      |      </w:t>
      </w:r>
    </w:p>
    <w:p>
      <w:pPr>
        <w:pStyle w:val="Normal"/>
        <w:rPr/>
      </w:pPr>
      <w:r>
        <w:rPr/>
        <w:t> </w:t>
      </w:r>
      <w:r>
        <w:rPr/>
        <w:t xml:space="preserve">О        эскиза.        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Индикатор 2МИГ ГОСТ 9696-82; СИ. Штатив Ш-II H-8 ГОСТ 10197-70; ПР. Скоба рычажная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СР-50 ГОСТ 11098-75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Согласно результатам измерений произвести дальнейшую обработку партии деталей.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Предъявить работнику БТК партию деталей . Контроль согласно размерам эскиза.                  |      |      </w:t>
      </w:r>
    </w:p>
    <w:p>
      <w:pPr>
        <w:sectPr>
          <w:headerReference w:type="default" r:id="rId94"/>
          <w:headerReference w:type="first" r:id="rId95"/>
          <w:footerReference w:type="default" r:id="rId96"/>
          <w:footerReference w:type="first" r:id="rId97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Размагнитить деталь.                                                                          |      |      </w:t>
      </w:r>
    </w:p>
    <w:p>
      <w:pPr>
        <w:sectPr>
          <w:headerReference w:type="default" r:id="rId98"/>
          <w:headerReference w:type="first" r:id="rId99"/>
          <w:footerReference w:type="default" r:id="rId100"/>
          <w:footerReference w:type="first" r:id="rId101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Разрыв во времени между оп. 125 и 130 не более 1 часа для каждой детали.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Установить деталь на оправку и закрепить.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Оправка 0633/6018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Установить деталь в оправке в центра и закрепить, выдерживая допуски радиального биения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поверхн. Ф61-0.46 мм и торцового биения поверхн. С И Т относительно оси центров - 0.05 мм.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Индикатор 2МИГ ГОСТ 9696-82; ПР. Стойка С-2 ГОСТ 10197-70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Шлифовать деталь согласно эскизу по программе.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Шлифовальный круг 1 400х40х127 25AF60 K7V 35м/c 1кл.А ГОСТ Р52781-2007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Предъявить работнику БТК первую деталь от партии. Произвести контроль раз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размерам эскиза.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Калибр-кольцо на Ф119.4h8 HE 0602/9002; РИ. Калибр-кольцо на Ф119.4h8 ПР 0602/9002;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СИ. Микрометр МК50-1 ГОСТ 6507-90; СИ. Штангенглубиномер ШГК-160-0,02 ГОСТ 162-90; СИ.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Штангенциркуль ШЦ-I-125-0,05 ГОСТ 166-89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Согласно результатам замеров произвести дальнейшую обработку партии деталей по программе.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7  Предъявить работнику БТК партию деталей. Контроль согласно размерам эскиза.                   |      |      </w:t>
      </w:r>
    </w:p>
    <w:p>
      <w:pPr>
        <w:sectPr>
          <w:headerReference w:type="default" r:id="rId102"/>
          <w:headerReference w:type="first" r:id="rId103"/>
          <w:footerReference w:type="default" r:id="rId104"/>
          <w:footerReference w:type="first" r:id="rId105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Произвести низкотемпературный отпуск при t=140 С +- 10 С и время выдержки 3 часа согласно     |      |      </w:t>
      </w:r>
    </w:p>
    <w:p>
      <w:pPr>
        <w:pStyle w:val="Normal"/>
        <w:rPr/>
      </w:pPr>
      <w:r>
        <w:rPr/>
        <w:t> </w:t>
      </w:r>
      <w:r>
        <w:rPr/>
        <w:t xml:space="preserve">О        инструкции ОГМ-83ИР2-69                                                                       |      |      </w:t>
      </w:r>
    </w:p>
    <w:p>
      <w:pPr>
        <w:sectPr>
          <w:headerReference w:type="default" r:id="rId106"/>
          <w:headerReference w:type="first" r:id="rId107"/>
          <w:footerReference w:type="default" r:id="rId108"/>
          <w:footerReference w:type="first" r:id="rId109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Разрыв во времени между оп. 135 и 140 не более 1 часа для каждой детали.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Установить деталь на оправку и закрепить.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Оправка конусная 0627/1967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Установить оправку с деталью в центра, выдерживая допуск радиального биения по посадочной     |      |      </w:t>
      </w:r>
    </w:p>
    <w:p>
      <w:pPr>
        <w:pStyle w:val="Normal"/>
        <w:rPr/>
      </w:pPr>
      <w:r>
        <w:rPr/>
        <w:t> </w:t>
      </w:r>
      <w:r>
        <w:rPr/>
        <w:t xml:space="preserve">О        поверхности конусной оправки - 0.01 мм, и закрепить.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Индикатор 2МИГ ГОСТ 9696-82; ПР. Стойка С-2 ГОСТ 10197-70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Предъявить работнику БТК на станке выполнение перехода 2 на кадой детали от партии.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Шлифовать профиль зубчатого венца с обильным охлаждением согласно размерам эскиза.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Круг шлифовальный 350х20х127 Randform GEK 60F/G 18Ke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Предъявить работнику БТК первую деталь от партии. Произвести контроль раз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размерам эскиза. Внешний видд впадин и вершин зубчатого венца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принимать по контрольному образцу согласно п.6 ТТ чертежа. Контроль параметров зубчатого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венца согласно таблице 1 эскиза и допуск радиального биения зубчатого венца относительно оси  |      |      </w:t>
      </w:r>
    </w:p>
    <w:p>
      <w:pPr>
        <w:pStyle w:val="Normal"/>
        <w:rPr/>
      </w:pPr>
      <w:r>
        <w:rPr/>
        <w:t> </w:t>
      </w:r>
      <w:r>
        <w:rPr/>
        <w:t xml:space="preserve">О         поверхн. В - 0.035 мм производить на КИМ на каждой детали от партии.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КИМ PRISMO-5; ВИ. Контрольный образец; СИ. Микрометр зубомерный М3-75 ГОСТ 6507-90;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СИ. Штангенциркуль ШЦ-I-200-0,05 ГОСТ 166-89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7  Согласно результатам замеров произвести дальнейшую обработку партии деталей.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8  Предъявить работнику БТК партию деталей. Контроль согласно размерам эскиза 1 и 2.             |      |      </w:t>
      </w:r>
    </w:p>
    <w:p>
      <w:pPr>
        <w:sectPr>
          <w:headerReference w:type="default" r:id="rId110"/>
          <w:headerReference w:type="first" r:id="rId111"/>
          <w:footerReference w:type="default" r:id="rId112"/>
          <w:footerReference w:type="first" r:id="rId113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Произвести низкотемпературный отпуск при t=140 С +- 10 С и время выдержки 3 часа согласно     |      |      </w:t>
      </w:r>
    </w:p>
    <w:p>
      <w:pPr>
        <w:pStyle w:val="Normal"/>
        <w:rPr/>
      </w:pPr>
      <w:r>
        <w:rPr/>
        <w:t> </w:t>
      </w:r>
      <w:r>
        <w:rPr/>
        <w:t xml:space="preserve">О        инструкции ОГМ-83ИР2-69                                                                       |      |      </w:t>
      </w:r>
    </w:p>
    <w:p>
      <w:pPr>
        <w:sectPr>
          <w:headerReference w:type="default" r:id="rId114"/>
          <w:headerReference w:type="first" r:id="rId115"/>
          <w:footerReference w:type="default" r:id="rId116"/>
          <w:footerReference w:type="first" r:id="rId117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Снять заусенцы и притупить острые кромки 0.1+0.2 мм и полировать с шероховатостью Ra0.8 по    |      |      </w:t>
      </w:r>
    </w:p>
    <w:p>
      <w:pPr>
        <w:pStyle w:val="Normal"/>
        <w:rPr/>
      </w:pPr>
      <w:r>
        <w:rPr/>
        <w:t> </w:t>
      </w:r>
      <w:r>
        <w:rPr/>
        <w:t xml:space="preserve">О        контуру наружного зубчатого венца на торцах и вдоль зубьев после выполнения опер. 135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согласно п.5 ТТ чертежа.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Борфреза Ф6 6х13-3х45; РИ. Надфиль 2828-0049 ГОСТ 1513-77; РИ. Надфиль 2828-0114 ГОСТ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1513-77; РИ. Пневматическая сверлильная машина ПМ 33-140; РИ. Шлифовальная головка AW 8X10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 </w:t>
      </w:r>
      <w:r>
        <w:rPr/>
        <w:t xml:space="preserve">24A 25-H 0 6VA35 ГОСТ Р52781-2007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редъявить работнику БТК . Контролировать  выполнение перехода 1.                             |      |      </w:t>
      </w:r>
    </w:p>
    <w:p>
      <w:pPr>
        <w:sectPr>
          <w:headerReference w:type="default" r:id="rId118"/>
          <w:headerReference w:type="first" r:id="rId119"/>
          <w:footerReference w:type="default" r:id="rId120"/>
          <w:footerReference w:type="first" r:id="rId121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деталь в разрезную оправку.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Оправка разрезная 0631/7887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Установить деталь в разрезной оправке в трехкулачковый патрон, выдерживая допуск торцового    |      |      </w:t>
      </w:r>
    </w:p>
    <w:p>
      <w:pPr>
        <w:pStyle w:val="Normal"/>
        <w:rPr/>
      </w:pPr>
      <w:r>
        <w:rPr/>
        <w:t> </w:t>
      </w:r>
      <w:r>
        <w:rPr/>
        <w:t xml:space="preserve">О        биения поверхн. С и радиального поверхн. В - 0.01 мм , и закрепить согласно эскизу.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Индикатор 2МИГ ГОСТ 9696-82; СИ. Штатив Ш-II-8 ГОСТ 10197-70; ПР. Трехкулачковый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патрон 7100-0032 ГОСТ 2675-86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оизвести обработку детали согласно размерам эскиза.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Резец на внут. Канавку с RR0.2, b=1.9+0.25 0616/6848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Предъявить работнику БТК первую деталь от партии. Контроль размеров согласно эскизу.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Концевые меры 1-H2 ГОСТ 9038-90; ВИ. Ножки к 0600/1423 0600/1423-00.06; СИ. Шаблоны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радиусные 0603/13386; ПР. Приспособление для изм.внут.канавок 0600/1423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Согласно результатам замеров произвести дальнейшую обработку партии деталей.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Предъявить работнику БТК партию деталей. Контроль размеров согласно эскизу.                   |      |      </w:t>
      </w:r>
    </w:p>
    <w:p>
      <w:pPr>
        <w:sectPr>
          <w:headerReference w:type="default" r:id="rId122"/>
          <w:headerReference w:type="first" r:id="rId123"/>
          <w:footerReference w:type="default" r:id="rId124"/>
          <w:footerReference w:type="first" r:id="rId125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притир в трехкулачковый патрон и закрепить.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Притир на Ф52js6 0618/1115; ПР. Трехкулачковый патрон 7100-0032 ГОСТ 2675-86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ритереть деталь согласно эскизу.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едъявить работнику БТК первую заготовку от партии. Контроль размеров согласно эскизу.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Кольцо установочное Ф52 0602.5769; ВИ. Образцы шероховатости - ГОСТ 9378-93; СИ.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Нутромер 50-100 ГОСТ 9244-75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Согласно результатам замеров произвести дальнейшую обработку партии деталей.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Предъявить работнику БТК партию деталей. Контроль размеров согласно эскизу.                   |      |      </w:t>
      </w:r>
    </w:p>
    <w:p>
      <w:pPr>
        <w:sectPr>
          <w:headerReference w:type="default" r:id="rId126"/>
          <w:headerReference w:type="first" r:id="rId127"/>
          <w:footerReference w:type="default" r:id="rId128"/>
          <w:footerReference w:type="first" r:id="rId129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Промыть деталь по типовой технологии №1.                                                      |      |      </w:t>
      </w:r>
    </w:p>
    <w:p>
      <w:pPr>
        <w:sectPr>
          <w:headerReference w:type="default" r:id="rId130"/>
          <w:headerReference w:type="first" r:id="rId131"/>
          <w:footerReference w:type="default" r:id="rId132"/>
          <w:footerReference w:type="first" r:id="rId133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Произвести покраску детали под магнитный контроль согласно инструкции №25073.00096            |      |      </w:t>
      </w:r>
    </w:p>
    <w:p>
      <w:pPr>
        <w:sectPr>
          <w:headerReference w:type="default" r:id="rId134"/>
          <w:headerReference w:type="first" r:id="rId135"/>
          <w:footerReference w:type="default" r:id="rId136"/>
          <w:footerReference w:type="first" r:id="rId137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Контролировать деталь на магнитном дефектоскопе согласно п.10 ТТ чертежа и карты БНМК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№60202.00804. Нормы волосовин - по ТА18.200.70Б.000.000ТБ3.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Сделать отметку в технологическом паспорте о прохождении данной операции.                     |      |      </w:t>
      </w:r>
    </w:p>
    <w:p>
      <w:pPr>
        <w:sectPr>
          <w:headerReference w:type="default" r:id="rId138"/>
          <w:headerReference w:type="first" r:id="rId139"/>
          <w:footerReference w:type="default" r:id="rId140"/>
          <w:footerReference w:type="first" r:id="rId141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Промыть деталь по типовой технологии №9.                                                      |      |      </w:t>
      </w:r>
    </w:p>
    <w:p>
      <w:pPr>
        <w:sectPr>
          <w:headerReference w:type="default" r:id="rId142"/>
          <w:headerReference w:type="first" r:id="rId143"/>
          <w:footerReference w:type="default" r:id="rId144"/>
          <w:footerReference w:type="first" r:id="rId145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146"/>
          <w:headerReference w:type="first" r:id="rId147"/>
          <w:footerReference w:type="default" r:id="rId148"/>
          <w:footerReference w:type="first" r:id="rId149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Нанести покрытие: Хим.Фос.окс.прм согласно п.9 ТТ чертежа и карте ОГМет №50271.00006          |      |      </w:t>
      </w:r>
    </w:p>
    <w:p>
      <w:pPr>
        <w:sectPr>
          <w:headerReference w:type="default" r:id="rId150"/>
          <w:headerReference w:type="first" r:id="rId151"/>
          <w:footerReference w:type="default" r:id="rId152"/>
          <w:footerReference w:type="first" r:id="rId153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154"/>
          <w:headerReference w:type="first" r:id="rId155"/>
          <w:footerReference w:type="default" r:id="rId156"/>
          <w:footerReference w:type="first" r:id="rId157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Сдать деталь на СГД в таре.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Тара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8"/>
      <w:headerReference w:type="first" r:id="rId159"/>
      <w:footerReference w:type="default" r:id="rId160"/>
      <w:footerReference w:type="first" r:id="rId161"/>
      <w:type w:val="nextPage"/>
      <w:pgSz w:orient="landscape" w:w="16838" w:h="11906"/>
      <w:pgMar w:left="510" w:right="510" w:gutter="0" w:header="510" w:top="566" w:footer="51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00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4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4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1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4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5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4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7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8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9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4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7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4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5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4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0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4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1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4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5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6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8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7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9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4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0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4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2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4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2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4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8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4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3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4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4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3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4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9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4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0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4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1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2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2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4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7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4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4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4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5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4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3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4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4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7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4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4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5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6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9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4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0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4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8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4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9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4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0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4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1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4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8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4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92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4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93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4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02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Mаркирование      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446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47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Cлесарный верстак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4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5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4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85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4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9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4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0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1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2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3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4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5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6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7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4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8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4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3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4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8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4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9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4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3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4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5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6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6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4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0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4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7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4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1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4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2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4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7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4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2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4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4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4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5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6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7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8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9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0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1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2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3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4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6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5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8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5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9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5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7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5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02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610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5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1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5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5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5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2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5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4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5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5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8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5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9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5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0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5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8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5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6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5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1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5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2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5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6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5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7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5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9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5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8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5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0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5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1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5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3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5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4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5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5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5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3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5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9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5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4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5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5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4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5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0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5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1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5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2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5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3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5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3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5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8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635" r="5080" b="0"/>
              <wp:wrapNone/>
              <wp:docPr id="5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5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5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6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5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4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5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7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5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8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5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5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5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6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5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7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5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0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1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5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9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5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0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5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1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5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2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5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9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5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83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5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84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5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02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ермическая       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537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56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ермическое отделение            |                       |       |        |       |        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5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7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5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77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5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1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5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2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5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3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5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4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5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5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5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6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5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7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5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8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5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9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5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0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5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5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5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0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5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1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5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5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5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6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5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7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5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8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5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8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5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2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5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9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5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3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5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4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5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9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5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4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5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6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5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7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8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9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0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1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2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3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4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5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6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8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6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0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6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1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6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9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6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030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2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6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3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6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0" allowOverlap="1" relativeHeight="676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60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6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3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6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3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6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6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9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6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0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6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1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6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9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6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7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6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2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6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3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6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7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6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8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6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0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6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9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1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6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2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6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4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5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6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4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6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0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6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5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6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6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5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6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1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6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2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6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3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6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4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6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4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6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9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6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6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6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7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6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5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6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6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9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6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6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6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7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6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8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6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1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6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2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6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0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6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1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6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2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6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3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6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0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6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74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6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75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6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03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окарная          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628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65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окарный станок с ЧПУ QUICK TURN |                       |       |        |      0|       0|                         </w:t>
      <w:br/>
      <w:t xml:space="preserve"> NEXUS 200-II-MY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6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9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6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69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6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3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6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4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6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5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6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6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6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7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6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8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6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9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6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0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6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1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6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2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6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7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6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2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6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3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6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7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6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8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6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9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6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0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6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0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6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4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6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1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6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5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6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86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6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1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6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6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0"/>
              <wp:wrapNone/>
              <wp:docPr id="6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8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6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9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0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1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2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3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4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5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6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7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8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0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6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2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6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3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6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1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7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035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4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7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5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7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0" allowOverlap="1" relativeHeight="768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70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7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5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7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2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7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7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1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7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2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7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3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7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1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7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29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7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4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7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5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7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9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7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0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7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2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7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21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7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3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7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4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7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6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7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7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7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8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7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6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7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22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7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7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7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7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7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7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3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7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4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7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5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7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6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7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6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7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1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7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8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7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9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7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7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7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7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1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7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8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7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9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7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0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7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3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7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4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7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2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7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3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7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4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7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5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7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2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7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66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7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67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7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03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окарная          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720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75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окарный станок с ЧПУ QUICK TURN |                       |       |        |      0|       0|                         </w:t>
      <w:br/>
      <w:t xml:space="preserve"> NEXUS 200-II-MY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7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0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7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60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7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4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7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5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7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6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7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7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7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8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7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9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7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0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7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1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7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2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7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3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7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8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7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63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7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4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7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8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7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9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7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0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7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1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7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61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7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5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7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62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7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6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7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77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7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2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7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7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7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9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7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0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7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1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7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2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7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3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7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4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7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5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7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6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7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7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7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8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7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9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7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1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7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83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7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84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7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2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7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04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885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7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6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7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79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7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7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7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1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8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8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3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8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4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8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5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8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3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8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21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8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6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8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7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8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1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8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2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8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4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8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13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8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5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8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6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8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8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8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9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8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0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8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8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14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8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9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8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8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9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8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5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8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6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8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7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8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8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8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8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8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3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8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40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8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41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8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9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8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8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3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8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0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1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2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5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8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6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8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44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8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5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8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6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8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7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8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4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8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858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8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859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8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04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окарная          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812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84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окарно-винторезный 16К20 ТВ-206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8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1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8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51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8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5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8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6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8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7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8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8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8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9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8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0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8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1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8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2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8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3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8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4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8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9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8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54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8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5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8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9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8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0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8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1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8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2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8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52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8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8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53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8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7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8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68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8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3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8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8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8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0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8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1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8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2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8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3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8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4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8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5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8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6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8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7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8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8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8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9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8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0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8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2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8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74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8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75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8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3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8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04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97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8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7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8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89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28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29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00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Заготовительная   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82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3аготовительное отделение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8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8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8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0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8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8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4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8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5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8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6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8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4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8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2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9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7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9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8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9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2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9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3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9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5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9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04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9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6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9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7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9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9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9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0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9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1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9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9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9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05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9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0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9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2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9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0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9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26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9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7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9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8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9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9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9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9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9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4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9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1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9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2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9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0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9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9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4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9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1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9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2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9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3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9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6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9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7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9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5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9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6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9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7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9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8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9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5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9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949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9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950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9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04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Маркирование      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903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94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Cлесарный верстак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9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2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635" r="5080" b="0"/>
              <wp:wrapNone/>
              <wp:docPr id="9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42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9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6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9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7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9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8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9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9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9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0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9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1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9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2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9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3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9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4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9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5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9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0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9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45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9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6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9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0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9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1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9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2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9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3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9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43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9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7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9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44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9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8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9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59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9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4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9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9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9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1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9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2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9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3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9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4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9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5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9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6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9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7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9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8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9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9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9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0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9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1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9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3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9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65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9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66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9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4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9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05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1067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9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8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9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98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9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9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9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9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9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9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5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9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6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9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7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9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5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9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03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9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8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9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9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9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3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9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4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9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6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9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95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7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0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8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0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0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1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2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0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96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0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1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0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0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1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0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7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0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8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0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9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0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0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0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0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0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5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0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22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0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23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0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21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0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0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5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0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2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0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3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0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4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0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7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0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8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0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26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0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7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10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8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10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9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10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6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10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040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10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041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10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05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Зубофрезерная     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994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103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Зубофрезерный 53В30П ФЗ-5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0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4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10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34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10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8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10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9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0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0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0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1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0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2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0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3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0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4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0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5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0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6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0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7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0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2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0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37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0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8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0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2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0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3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0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4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0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5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0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35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10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9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10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36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10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0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10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51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10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6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10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1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0"/>
              <wp:wrapNone/>
              <wp:docPr id="10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3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10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4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0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5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0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6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0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7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0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8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0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9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0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0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0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1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0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2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0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3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0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5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10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57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10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5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10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6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10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055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59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10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0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10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0" allowOverlap="1" relativeHeight="1133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107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0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0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0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9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0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0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6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0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7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0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8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0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6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0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94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0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9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0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0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0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4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0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5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0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7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0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86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8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0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9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0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1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2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3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1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87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2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0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2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08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9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0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1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1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6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13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14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12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6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3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4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5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8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9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17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8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1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9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1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0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1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7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1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131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1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132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1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05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Зубофрезерная -разрешается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/>
      <w:t xml:space="preserve">выполнять вместо опер.050        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1085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112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окарно-фрезерный обрабатывающий |                       |       |        |      0|       0|                         </w:t>
      <w:br/>
      <w:t xml:space="preserve"> центр INTEGREX 200 IV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5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1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25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1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9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1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0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1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2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3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4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5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6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7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8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3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28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9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3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4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5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6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26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1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0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1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27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1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1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1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42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1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7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1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2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1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4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1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5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6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7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8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9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0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1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1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1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2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3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4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6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1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48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1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49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1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7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1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06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1250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11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1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11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117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2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8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1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8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9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0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1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8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1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86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1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1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2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6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7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1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9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78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1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0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1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1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3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1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4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1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5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1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3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1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79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4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9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4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00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1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2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3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3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8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2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05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2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06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2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04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7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8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5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6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7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0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1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09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0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12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1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1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2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1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9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1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223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1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224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1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06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Слесарная         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1177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122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Cлесарный верстак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6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1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16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1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0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1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1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2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2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2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3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2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4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2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5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6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2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7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2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8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2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9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4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19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0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4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5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6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7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17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1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1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1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18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1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2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1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33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1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8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1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3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1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5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1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6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7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8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9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0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1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2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3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4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5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7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1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39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12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4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1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8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1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06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1341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1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2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12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126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2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3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2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7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2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2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9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2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0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2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1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2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9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2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77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2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2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2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3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2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7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2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8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2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0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2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69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2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1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2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2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2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4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2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5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2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6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2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4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2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70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2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5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2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8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2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5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2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91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2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2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2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3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4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2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4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2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9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96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2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97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3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95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3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3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9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3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6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7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3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8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3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1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3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2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3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00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1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13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2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1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3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13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0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13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314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13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315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1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06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ермическая       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1268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131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ермическое отделение            |                       |       |        |       |        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3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7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13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07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1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1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1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2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3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3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3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4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3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5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3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6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3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7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3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8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3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9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3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0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3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5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3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10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3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1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3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5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3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6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3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7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3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8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3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08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13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2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13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09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13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3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13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24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13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9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13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4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13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6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13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7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8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9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0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1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2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3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4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5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6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8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1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30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13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31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13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9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13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07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1432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1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3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1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136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00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13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3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4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3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6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3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3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0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3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1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3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2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3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0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3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68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3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3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3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4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3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8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3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9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3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1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3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60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3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2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3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3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3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5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3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6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3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7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3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5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3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61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3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6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3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77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3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6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3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82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3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3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3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4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3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5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3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5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3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0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3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87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3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88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3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86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3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3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0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3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7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3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8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3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9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4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2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4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3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4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91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4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2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14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3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14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4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14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1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14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05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14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06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14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07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окарная          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1359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141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окарно-винторезный 16К20 ТВ-206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4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9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635" r="5080" b="0"/>
              <wp:wrapNone/>
              <wp:docPr id="14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99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14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3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14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4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4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5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4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6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4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7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4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8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4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9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4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0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4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1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4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2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4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7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4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02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4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3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4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7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4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8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4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9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4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0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4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00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14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4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14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01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1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5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14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16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14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1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14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6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0"/>
              <wp:wrapNone/>
              <wp:docPr id="14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8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14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9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4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0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4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1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4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2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4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3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4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4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4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5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4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6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4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7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4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8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4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0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14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22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14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23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14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1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14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075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24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14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5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14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0" allowOverlap="1" relativeHeight="1498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145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4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5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4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5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4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4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1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4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2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4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3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4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1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4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59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4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4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4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5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4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9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4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0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4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2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4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51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4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3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4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4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4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6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4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7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4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8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4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6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4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52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4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7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4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6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4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7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4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73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4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4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4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5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4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6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4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6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4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1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4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78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4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79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4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77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4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4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1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4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8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4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9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4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0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4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3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4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4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4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82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4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3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14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4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14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5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15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2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15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96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15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97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15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07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окарная          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1450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150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окарный станок с ЧПУ QUICK TURN |                       |       |        |      0|       0|                         </w:t>
      <w:br/>
      <w:t xml:space="preserve"> NEXUS 200-II-MY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5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1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15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91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15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5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15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6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5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7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5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8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5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9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5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0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5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1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5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2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5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3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5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4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5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9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5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94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5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5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5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9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5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0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5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1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5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2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5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92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15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15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93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15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7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15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08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15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3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15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8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15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0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15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1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5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2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5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3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5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4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5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5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5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6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5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7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5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8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5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9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5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0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5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2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15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14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15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15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15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3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15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080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1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15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7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15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0" allowOverlap="1" relativeHeight="159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1549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5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7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5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4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5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5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3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5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4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5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5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3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5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51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5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6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5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7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5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1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5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2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5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4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5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43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5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5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6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5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8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9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0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5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44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5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9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5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6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5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9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5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65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5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6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5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7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5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8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5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8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5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3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5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70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5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71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5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69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5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5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3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5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0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5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1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5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2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5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5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5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6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5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74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5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5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15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6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15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7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15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4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1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588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15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589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15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08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окарная          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1542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1598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окарный станок с ЧПУ QUICK TURN |                       |       |        |      0|       0|                         </w:t>
      <w:br/>
      <w:t xml:space="preserve"> NEXUS 200-II-MY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5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2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16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82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16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6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16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7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6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8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6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9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6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0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6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1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6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2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6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3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6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4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6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5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6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0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6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85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6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6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6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0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6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1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6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2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6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3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6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83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16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7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16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84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16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8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16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99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16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4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16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9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16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1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16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2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6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3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6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4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6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5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6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6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6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7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6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8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6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9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6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0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6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1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6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3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16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05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16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06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16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4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16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08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1707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16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8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16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16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6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9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6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3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6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6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5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6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6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6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7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6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5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6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43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6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8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6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9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6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3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6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4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6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6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6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35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6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7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6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8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6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0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6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1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6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2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6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6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36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6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1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6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5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6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1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6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57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6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8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6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9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6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0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6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0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6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5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6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62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6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63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6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61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6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6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5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6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2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6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3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6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4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6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7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6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8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6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66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6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7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16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8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16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9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16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6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16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680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16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681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16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08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ермическая       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1634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169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ермическое отделение            |                       |       |        |       |        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6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4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16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74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16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8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16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9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6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0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6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1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6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2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7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3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7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4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7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5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7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6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7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7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7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2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7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77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7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8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7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2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7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3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7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4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7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5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7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75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17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9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17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76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17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0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17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91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17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6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17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1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0"/>
              <wp:wrapNone/>
              <wp:docPr id="17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3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17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4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7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5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7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6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7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7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7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8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7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9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7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0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7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1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7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2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7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3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7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5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17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97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17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9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17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6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17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090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99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17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0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17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0" allowOverlap="1" relativeHeight="1773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1737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7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0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7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3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7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7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6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7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7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7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8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7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6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7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34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7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9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7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0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7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4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7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5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7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7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7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26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7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8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7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9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7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1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7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2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7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3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7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1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7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27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7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2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7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4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7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2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7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48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7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9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7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0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7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1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7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1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7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6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7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53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7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54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7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52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7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7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6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7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3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7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4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7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5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7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8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7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9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7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57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7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8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17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9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17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0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17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7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17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71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17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72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17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09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окарная          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1725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1786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окарный станок с ЧПУ QUICK TURN |                       |       |        |      0|       0|                         </w:t>
      <w:br/>
      <w:t xml:space="preserve"> NEXUS 200-II-MY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7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6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17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866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17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0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17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1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7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2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7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3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7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4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7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5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7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6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7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7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7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8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7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9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7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4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8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69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8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0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8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4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8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5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8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6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8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7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8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67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18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1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18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68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18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2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18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83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18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8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18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3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0"/>
              <wp:wrapNone/>
              <wp:docPr id="18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5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18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6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8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7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8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8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8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9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8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0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8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1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8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2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8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3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8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4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8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5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8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7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18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89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18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9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18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8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18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095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91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18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2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18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0" allowOverlap="1" relativeHeight="1865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183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1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19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1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0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00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Контрольная       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173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18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Cтол бтк         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8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2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8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82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8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8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8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8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9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8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0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8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8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8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26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8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1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8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2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8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6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8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7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8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9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8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18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8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0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8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1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8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3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8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4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8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5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8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3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8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19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8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4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8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3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8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4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8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40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8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1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8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2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8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3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8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3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8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8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8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45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8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46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8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44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8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7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8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8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8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5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8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6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8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7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8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0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8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1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8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49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8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0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18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1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18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2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18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9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18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863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18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864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18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09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окарная          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1817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188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окарный станок с ЧПУ QUICK TURN |                       |       |        |      0|       0|                         </w:t>
      <w:br/>
      <w:t xml:space="preserve"> NEXUS 200-II-MY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8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7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18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57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18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1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18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2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8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3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8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4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8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5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8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6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8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7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8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8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8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9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8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0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8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5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8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60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8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1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8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5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8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6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8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7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8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8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9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58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19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2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19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59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19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3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19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74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19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9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19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4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19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6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19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7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9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8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9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9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9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0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9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1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9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2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9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3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9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4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9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5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9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6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9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8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19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80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19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81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19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9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19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10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1982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19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3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19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1925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9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4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9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1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9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9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0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9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1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9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2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9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0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9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18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9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3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9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4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9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8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9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9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9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1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9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10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9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2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9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3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9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5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9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6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9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7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9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5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9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11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9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6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9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27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9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6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9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32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9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3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9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4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9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5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9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5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9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0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9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37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9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38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9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36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9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9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0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9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7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9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8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9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9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9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2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9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3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9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41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9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2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19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3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19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4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19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1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19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955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19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956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19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10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Слесарная         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1909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197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Cлесарный верстак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9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8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19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048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19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2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19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3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9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4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9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5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9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6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9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7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9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8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9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9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9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0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9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1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9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6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9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51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9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2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9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6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9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7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9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8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9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9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9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49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19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3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19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50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19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4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19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65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19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0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0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5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0"/>
              <wp:wrapNone/>
              <wp:docPr id="20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7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0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8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9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0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1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2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3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4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5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6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7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9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20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71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20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72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20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0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20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10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2073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20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4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20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2019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0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5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0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00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0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0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1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0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2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0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3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0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1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0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09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0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4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0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5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0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9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0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0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0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2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0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01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0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3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0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4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0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6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0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7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0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8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0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6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0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02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0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7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0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1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0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7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0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23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0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4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0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5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0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6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0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6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0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1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0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28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0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29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0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27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0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0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1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0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8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0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9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0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0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0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3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0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4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0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32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0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3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20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4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20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5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20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2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20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046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20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047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20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10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Внутришлифовальная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2000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2068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Внутришлифовальный SOJ-10 ШВ-20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20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9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0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39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20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3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20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4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0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5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0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6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0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7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0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8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0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9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0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0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0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1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0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2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0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7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20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42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20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3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20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7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0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8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0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9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0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0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0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40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0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4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0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41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0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5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0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56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20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1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0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6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20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8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0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9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0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1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2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3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4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5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6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7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8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0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2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62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2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63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2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1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2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11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2164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2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5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2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2113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6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09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2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3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4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2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00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5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6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0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1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3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92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4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5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7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8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9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7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93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8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0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8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14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5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6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7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7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2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635" r="5080" b="0"/>
              <wp:wrapNone/>
              <wp:docPr id="2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19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20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18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2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9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0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1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4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5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23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4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2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5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2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6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2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3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2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137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2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138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2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11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ермическая       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2091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2162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ермическое отделение            |                       |       |        |       |        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21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0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30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2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4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2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5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6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7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8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9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1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0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1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1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1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2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3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8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21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33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2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4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2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8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9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1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0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1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1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1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31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5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32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6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1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47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2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2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1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7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21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9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0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1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2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3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4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5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6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7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8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9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1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2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53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2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54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2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2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22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11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2255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22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6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22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2207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7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8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3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4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5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3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91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2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6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7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1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2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4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83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5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6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8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9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0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2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2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84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2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9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2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0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9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2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05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2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6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2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7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8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8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3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10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11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09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3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0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1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2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5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6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14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5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2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6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2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7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2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4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2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28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2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29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2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11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Плоскошлифовальная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2182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2256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Плоскошлифовальный 3701 ШП-22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2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1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21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2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5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22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6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7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2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8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9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0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1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2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2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3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2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4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2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9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22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24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22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5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22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9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2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0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2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1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2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2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2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22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2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2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23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2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7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2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38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22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3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2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8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22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0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2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1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2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3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4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5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6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7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8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9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0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2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2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44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22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45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22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3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2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12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234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22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7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23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2301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1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1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2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2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2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2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2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01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2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2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3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8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3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7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3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4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3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5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3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6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3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4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82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3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7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8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3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2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3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3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3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5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74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3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6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3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7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3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9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0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1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3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9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3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75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3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0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3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9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3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0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3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96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3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7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3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8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3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9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3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9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3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4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3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01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3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02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3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00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3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3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4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3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1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3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2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3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3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3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6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3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7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3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05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3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6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23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7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23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8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23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5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2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319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23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320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2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12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Размагничивание   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2273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235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Установка МДС-5                  |                       |       |        |       |        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2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3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13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2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7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2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8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9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3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0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3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1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3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2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3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4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3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5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3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6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3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1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23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16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23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7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23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1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3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2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3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3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3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4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3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14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3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8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3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15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3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9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3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30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23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5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3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0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0"/>
              <wp:wrapNone/>
              <wp:docPr id="23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2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3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3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3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4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3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5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3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6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3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7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3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8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3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9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3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0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3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1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3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2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3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4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23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36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23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37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23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5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23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125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38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23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9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23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0" allowOverlap="1" relativeHeight="2412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2395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3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9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3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6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3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3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5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4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6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4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7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4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5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4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73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4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8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4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9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4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3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4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4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4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6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4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65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4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7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4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8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4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0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4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1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4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2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4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4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66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4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1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4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8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4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1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4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87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4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8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4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9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4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0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4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0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4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5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4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92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4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93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4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91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4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4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5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4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2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4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3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4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4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7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4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8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4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96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4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7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24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8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24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9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24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6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24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410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24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411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24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12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Круглошлифовальная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2364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2444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Шлифовальный станок с ЧПУ        |                       |       |        |      0|       0|                         </w:t>
      <w:br/>
      <w:t xml:space="preserve"> KEL-VISTA ШК-24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24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4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4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04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24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8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24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9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4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0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4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1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4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2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4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3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4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4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4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5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4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6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4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7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4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2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24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07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24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8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24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2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4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3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4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4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4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5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4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05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4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9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4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06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4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0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4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21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24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6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4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1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24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3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4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4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4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5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4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6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4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7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4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8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4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9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4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0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4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1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4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2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4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3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4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5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24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27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24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2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24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6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24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13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2529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24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0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24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2489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4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1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4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6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4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4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7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4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8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4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9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4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7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4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65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4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0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4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1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5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5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5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6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5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8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5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57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5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9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5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0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5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2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5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3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5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4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5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2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5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58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5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3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5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7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5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3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5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79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5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0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5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1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5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2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5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2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5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7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5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84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5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85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5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83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5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5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7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5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4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5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5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5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6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5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9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5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0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5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88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5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9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25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0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25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1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25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8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25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502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25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503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25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13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ермическая       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2456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2538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ермическое отделение            |                       |       |        |       |        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25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6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5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96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25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0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25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1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5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2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5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3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5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4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5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5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5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6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5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7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5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8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5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9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5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4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25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99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25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0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25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4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5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5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6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5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7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5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97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5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1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5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98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5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2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5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13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25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8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5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3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0"/>
              <wp:wrapNone/>
              <wp:docPr id="25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5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5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6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5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7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5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8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5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9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5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0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5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1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5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2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5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3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5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4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5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5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5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7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25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19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25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2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25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8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25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135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21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25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2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25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0" allowOverlap="1" relativeHeight="2595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2583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5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2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5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5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5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5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8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5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9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5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0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5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8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5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56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5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1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5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2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5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6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7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5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9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5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48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5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0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5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1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6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3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6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4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6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5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6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3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6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49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6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4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6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6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6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4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6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70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6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1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6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2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6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3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6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3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6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8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6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75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6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76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6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74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6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7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6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8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6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5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6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6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6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7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6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0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6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1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6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79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6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0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26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1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26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2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26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9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26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593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26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594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26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13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Зубошлифовальная  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2547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2632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Зубошлифовальный 5851 ШС-21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26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7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6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87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26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1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26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2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6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3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6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4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6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5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6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6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6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7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6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8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6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9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6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0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6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5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26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90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26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1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26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5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6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6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6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7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6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8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6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88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6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2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6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89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6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3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6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04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26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9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6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4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26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6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6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7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6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8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6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9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6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0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6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1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6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2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6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3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6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4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6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5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6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6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6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8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26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10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26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11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26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9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26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14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2712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26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3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26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2677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6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4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6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4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6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6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0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6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1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6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2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6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0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6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48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6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3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6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4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6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8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6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9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6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1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6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40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6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2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6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3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6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5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6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6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6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7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6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5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6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41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6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6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7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57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7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6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7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62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7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3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7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4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7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5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7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5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7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0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7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67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7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68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7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66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7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7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0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7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7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7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8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7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9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7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2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7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3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7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71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7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2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27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3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27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4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27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1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27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685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27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686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27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14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ермическая       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2639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2726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ермическое отделение            |                       |       |        |       |        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27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8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7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78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27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2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27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3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7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4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7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5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7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6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7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7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7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8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7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9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7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0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7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1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7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6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27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81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27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2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27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6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7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7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7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8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7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9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7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79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7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3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7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80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7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4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7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95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27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0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7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5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27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7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7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8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7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9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7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0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7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1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7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2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7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3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7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4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7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5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7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6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7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7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7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9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27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01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27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02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27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0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27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14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2803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27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4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27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2771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2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2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2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2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10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2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11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2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01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окарная          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264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28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окарно-винторезный 16К20 ТВ-206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7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5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7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3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7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7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1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7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2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7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3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7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1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7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39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7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4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7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5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7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9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7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0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7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2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7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31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7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3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7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4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7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6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7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7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7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8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7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6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7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32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7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7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7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4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7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7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7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53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7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4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7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5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7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6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8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6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8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1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8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58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8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59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8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57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8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8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1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8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8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8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9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8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0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8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3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8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4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8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62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8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3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28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4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28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5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28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2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28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776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28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777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28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14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Слесарная         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2730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2820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Cлесарный верстак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28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9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8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69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28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3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28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4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8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5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8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6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8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7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8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8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8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9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8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0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8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1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8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2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8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7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28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72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28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3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28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7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8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8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8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9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8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0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8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70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8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4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8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71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8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5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8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86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28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1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8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6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0"/>
              <wp:wrapNone/>
              <wp:docPr id="28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8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8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9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8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0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8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1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8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2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8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3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8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4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8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5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8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6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8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7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8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8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8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0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28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92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28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93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28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1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28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15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2894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28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5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28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2865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8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6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8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2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8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8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2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8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3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8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4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8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2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8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30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8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5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8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6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8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0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8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1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8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3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8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22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8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4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8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5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8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7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8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8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8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9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8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7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8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23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8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8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8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3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8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8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8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44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8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5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8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6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8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7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8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7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8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2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8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49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8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50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8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48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8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9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2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9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9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9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0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9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1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9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4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9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5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9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53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9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4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29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5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29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6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29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3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29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867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29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868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29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15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окарная          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2821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2914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окарно-винторезный 16К20 ТВ-206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29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0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9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60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29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4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29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5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9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6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9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7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9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8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9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9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9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0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9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1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9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2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9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3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9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8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29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63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29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4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29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8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9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9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9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0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9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1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9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61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9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5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9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62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9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6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9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77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29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2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9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7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29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9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9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0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1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2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3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4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5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6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7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8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9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1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29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83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29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84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29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2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29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15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2985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29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6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29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2959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9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7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9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1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9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9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3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9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4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9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5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9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3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9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21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9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6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9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7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9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1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9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2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9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4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9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13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9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5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9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6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9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8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9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9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9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0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9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9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14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9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9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9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3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9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9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9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35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9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6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9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7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9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8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9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8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9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3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9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40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9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41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9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39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9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9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3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9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0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9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1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9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2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9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5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9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6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0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44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0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5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30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6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30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7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30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4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30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958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30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959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30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15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Доводочная        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2912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3008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окарный специальный для доводки |                       |       |        |       |        |                         </w:t>
      <w:br/>
      <w:t xml:space="preserve"> ТВ-320П ТВ-68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30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1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30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051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0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5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30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6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0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7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0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8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0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9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0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0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0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1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0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2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0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3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0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4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0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9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30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54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30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5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30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9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0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0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0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1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0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2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0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52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30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30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53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30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7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30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68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30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3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30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8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30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0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30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1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2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3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4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5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6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7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8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9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0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2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0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74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30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75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30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3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30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16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307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30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7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30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3053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0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8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0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00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0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0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4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0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5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0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6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30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4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30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12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30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7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30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8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30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2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0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3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0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5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0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04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0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6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30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7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30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9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0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0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0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1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0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9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30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05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30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0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30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2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30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0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30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26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30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7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30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8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0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9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0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9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0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4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30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31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0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32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0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30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0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0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4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0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1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0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2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0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3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0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6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0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7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0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35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0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6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30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7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30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8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30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5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30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049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3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050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3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16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Промывка          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3003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3102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Промывочное отделение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3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2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3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142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6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3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7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8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9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0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1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2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3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4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5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0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3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45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3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6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3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0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1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2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3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43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3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7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3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44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3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8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3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59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3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4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3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9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3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1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3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2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3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4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5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6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7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8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9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0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1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3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65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3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66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3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4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3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16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3167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3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8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3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3147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9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09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5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6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7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3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5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3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03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3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8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3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9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3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3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4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6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95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1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7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31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8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3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0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1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2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3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96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3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1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3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1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31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1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31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17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31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8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3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9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0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1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0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5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3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22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23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1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21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1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1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5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2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3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4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1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7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8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1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26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1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7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3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8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31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9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31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6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31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140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31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141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3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16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Окрашивание       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3094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3196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Малярное отделение               |                       |       |        |       |        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3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3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3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33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7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3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8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9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0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1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2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2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2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3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2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4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5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6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1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3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36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3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7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3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1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2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3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4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2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34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3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8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3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35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3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9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3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50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3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5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3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0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3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2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3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3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4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5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6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7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8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9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0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1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2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4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56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3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57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3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5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3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17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3258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3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9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3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3241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2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3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3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2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7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2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8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9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1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4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2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6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2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7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2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3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4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3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5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3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3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0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3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5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3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2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3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4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6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8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1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4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6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3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7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3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5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3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01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428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3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9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3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32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0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19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6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7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8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3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6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3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94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3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9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3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0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3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4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5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7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86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2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8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3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9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3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1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2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2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3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1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32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87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3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2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3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0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3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2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32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08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3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9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32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0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2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1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2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1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2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6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32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13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2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14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2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12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2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2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6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2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3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2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4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2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5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2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8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2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9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2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17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2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8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32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9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32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0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32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7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32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31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32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32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32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17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Контрольная       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3185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3290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Магнитный дефектоскоп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32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4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32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24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2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8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32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9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0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2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1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2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2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3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2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4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3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5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3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6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3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7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3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2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3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27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33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8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33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2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3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3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3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4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5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3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25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3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9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33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26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33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0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33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41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3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6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33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1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33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3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33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4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5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6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3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7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3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8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3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9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3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0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3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1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3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2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3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3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3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5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3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47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33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4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33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6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33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17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3349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33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0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33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3335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3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1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3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8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3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3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7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3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8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3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9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33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7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33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85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33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0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33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1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33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5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6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3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8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77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3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9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3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0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3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2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3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4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2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33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78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33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3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33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9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3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3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3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99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33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0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33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1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3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2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3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2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3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7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33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04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3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05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3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03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3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3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7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3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4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3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5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3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6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3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9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3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0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3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08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3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9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33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0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33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1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33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8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33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322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33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323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33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17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Промывка          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3276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3384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Промывочное отделение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33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5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33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415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3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9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33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0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3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1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3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2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3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3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3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4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3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5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3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6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3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7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3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8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3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3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33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18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33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9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34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3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4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4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4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5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4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6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4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16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34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0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34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17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34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1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34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32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34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7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34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2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34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4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34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5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6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7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8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9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0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1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2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3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4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6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4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38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34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39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34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7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34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18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3440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34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1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34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3429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4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2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4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7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4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8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4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9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4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0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34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8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34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76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34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1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34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2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34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6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4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7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4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9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4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68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4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0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34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1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34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3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4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4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4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5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4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3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34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69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34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4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34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8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34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4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34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90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34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1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34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2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4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3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4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3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4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8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34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95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4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96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4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94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4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7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4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8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4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5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4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6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4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7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4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0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4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1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4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99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4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0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34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1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34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2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34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9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34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413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34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414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34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18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Контрольная       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3367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3478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Cтол бтк         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34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6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34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06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4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0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34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1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4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2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4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3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4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4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4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5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4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6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4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7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4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8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4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9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4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4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34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09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34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0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34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4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4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5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4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6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4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7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4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07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34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1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35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08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35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2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35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23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35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8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35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3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35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5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35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6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7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8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9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0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1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2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3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4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5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7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5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29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35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3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35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8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35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18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3531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35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2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35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3523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5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3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5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46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5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5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9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5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0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5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1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35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9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35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67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35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2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35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3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35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7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5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8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5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0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5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59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5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1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35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2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35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4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5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5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5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6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5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4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35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60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35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5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35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7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35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5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35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81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35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2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35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3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5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4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5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4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5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9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35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86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87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5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85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5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5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9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5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6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5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7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5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8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5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1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5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2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5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90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5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1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35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2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35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3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35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0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35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04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35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05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35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18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Нанесение покрытий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3458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3572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Гальваническое отделение         |                       |       |        |       |        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35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7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35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97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5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1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35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2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5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3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5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4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5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5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5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6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5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7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5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8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5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9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5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10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5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5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35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00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35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11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35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15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5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16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5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17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5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18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5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98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35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12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35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99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3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13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35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14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35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19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35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4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35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6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36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7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8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9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0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1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2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3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4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5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6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8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6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20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36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21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36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9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36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19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3622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36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3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36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3617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6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94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6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5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6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6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0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6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1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6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2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36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0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36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58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36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3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36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4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36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8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6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9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6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1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6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50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6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2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36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3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36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5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6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6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6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7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6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5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36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51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36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6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36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67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36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6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36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72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36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3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36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4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6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5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6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5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6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90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36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77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6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78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6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76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6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6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0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6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7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6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8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6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9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6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92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6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93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6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81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6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2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36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3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36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4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36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91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36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95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36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96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36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19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Контрольная       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3549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3666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Cтол бтк         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36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8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36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88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6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2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36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3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6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4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6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5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6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6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6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7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6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8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6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9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6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0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6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1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6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6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36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91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36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2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36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6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6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7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6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8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6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9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6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89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36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3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36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90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36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4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36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05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36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0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36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5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36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7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36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8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9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0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1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2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3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4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5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6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7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9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7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11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37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12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37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0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37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19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3713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37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4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37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3711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3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3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3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3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3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3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3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3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3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635" r="5080" b="0"/>
              <wp:wrapNone/>
              <wp:docPr id="3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3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4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2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3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5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8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9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7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8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3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3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0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3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7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3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01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3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02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3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01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окарная          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355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37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окарно-винторезный 16К20 ТВ-206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7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5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7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4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7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7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1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7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2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7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3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37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1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37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49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37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4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37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5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37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9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7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0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7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2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7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41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7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3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37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4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37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6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7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7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7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8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7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6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37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42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37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7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37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5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37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7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37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63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37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4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37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5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7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6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7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6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7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1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37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68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7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69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7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67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7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7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1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7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8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7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9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7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0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7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3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7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4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7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72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7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3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37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4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37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5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37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2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37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686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37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687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37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Шестерня                                                19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Сдаточная                        |Сталь 12ХН4А           |           |    |       |130х41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3640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3760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СГД                              |                       |       |        |       |        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3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4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3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94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8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3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9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0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1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2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3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4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5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6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7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2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3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7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3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8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3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2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3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4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5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5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3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9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3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6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3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0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4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1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4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6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4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1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4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3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4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4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5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6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7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8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9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0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1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2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3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5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4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7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4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45-4789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4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6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4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Шестерня                                       02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519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4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0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4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4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П содержание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en-US" w:bidi="ar-SA"/>
    </w:rPr>
  </w:style>
  <w:style w:type="paragraph" w:styleId="Style17">
    <w:name w:val="ТП шапка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en-US" w:bidi="ar-SA"/>
    </w:rPr>
  </w:style>
  <w:style w:type="paragraph" w:styleId="Style18">
    <w:name w:val="ТП окончание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footer" Target="footer37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header" Target="header40.xml"/><Relationship Id="rId80" Type="http://schemas.openxmlformats.org/officeDocument/2006/relationships/footer" Target="footer39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header" Target="header42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footer" Target="footer43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header" Target="header46.xml"/><Relationship Id="rId92" Type="http://schemas.openxmlformats.org/officeDocument/2006/relationships/footer" Target="footer45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header" Target="header48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footer" Target="footer49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header" Target="header52.xml"/><Relationship Id="rId104" Type="http://schemas.openxmlformats.org/officeDocument/2006/relationships/footer" Target="footer51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header" Target="header54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header" Target="header56.xml"/><Relationship Id="rId112" Type="http://schemas.openxmlformats.org/officeDocument/2006/relationships/footer" Target="footer55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header" Target="header58.xml"/><Relationship Id="rId116" Type="http://schemas.openxmlformats.org/officeDocument/2006/relationships/footer" Target="footer57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header" Target="header60.xml"/><Relationship Id="rId120" Type="http://schemas.openxmlformats.org/officeDocument/2006/relationships/footer" Target="footer59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header" Target="header62.xml"/><Relationship Id="rId124" Type="http://schemas.openxmlformats.org/officeDocument/2006/relationships/footer" Target="footer61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header" Target="header64.xml"/><Relationship Id="rId128" Type="http://schemas.openxmlformats.org/officeDocument/2006/relationships/footer" Target="footer63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header" Target="header66.xml"/><Relationship Id="rId132" Type="http://schemas.openxmlformats.org/officeDocument/2006/relationships/footer" Target="footer65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header" Target="header68.xml"/><Relationship Id="rId136" Type="http://schemas.openxmlformats.org/officeDocument/2006/relationships/footer" Target="footer67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header" Target="header70.xml"/><Relationship Id="rId140" Type="http://schemas.openxmlformats.org/officeDocument/2006/relationships/footer" Target="footer69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header" Target="header72.xml"/><Relationship Id="rId144" Type="http://schemas.openxmlformats.org/officeDocument/2006/relationships/footer" Target="footer71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header" Target="header74.xml"/><Relationship Id="rId148" Type="http://schemas.openxmlformats.org/officeDocument/2006/relationships/footer" Target="footer73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header" Target="header76.xml"/><Relationship Id="rId152" Type="http://schemas.openxmlformats.org/officeDocument/2006/relationships/footer" Target="footer75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header" Target="header78.xml"/><Relationship Id="rId156" Type="http://schemas.openxmlformats.org/officeDocument/2006/relationships/footer" Target="footer77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header" Target="header80.xml"/><Relationship Id="rId160" Type="http://schemas.openxmlformats.org/officeDocument/2006/relationships/footer" Target="footer79.xml"/><Relationship Id="rId161" Type="http://schemas.openxmlformats.org/officeDocument/2006/relationships/footer" Target="footer80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-1404F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5:23:00Z</dcterms:created>
  <dc:creator>рз</dc:creator>
  <dc:description/>
  <dc:language>en-US</dc:language>
  <cp:lastModifiedBy>рз</cp:lastModifiedBy>
  <dcterms:modified xsi:type="dcterms:W3CDTF">2022-03-31T15:23:00Z</dcterms:modified>
  <cp:revision>2</cp:revision>
  <dc:subject/>
  <dc:title>-----------------------------------------------------------------------------------------------------------------------</dc:title>
</cp:coreProperties>
</file>