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2.jpeg" ContentType="image/jpeg"/>
  <Override PartName="/word/media/image24.jpeg" ContentType="image/jpeg"/>
  <Override PartName="/word/media/image20.jpeg" ContentType="image/jpeg"/>
  <Override PartName="/word/media/image12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31.png" ContentType="image/png"/>
  <Override PartName="/word/media/image32.png" ContentType="image/pn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35.png" ContentType="image/png"/>
  <Override PartName="/word/media/image43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45.png" ContentType="image/png"/>
  <Override PartName="/word/media/image44.jpeg" ContentType="image/jpeg"/>
  <Override PartName="/word/media/image40.jpeg" ContentType="image/jpe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4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  <w:tab w:val="right" w:pos="96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абораторная работа № 3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 бесперебойного питания   «Elteco» серии NTX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Цель рабо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с источником бесперебойного питания постоянного тока Elteco -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 в различных комплектациях и изучение параметров  основных бло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ояснения к работ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ллектуальные ИБП модульного типа серии NTX предназначены для обеспечения качественным электропитанием постоянным током различных потребителей, главным образом, телекоммуникационных устройств. Вместе с аккумуляторной батареей создают буферную систему бесперебойного питания. В зависимости от мощности системы могут быть однофазными или трёхфазными с номинальным напряжением Uном= 24, 48, 60 В. Максимальная мощность и время резерва системы не ограничены. </w:t>
        <w:tab/>
        <w:t xml:space="preserve">Систему можно укомплектовать дополнительным оборудованием (DC/DC преобразователь, инверторы, модемы и др.) Выпрямительные модули работают параллельно, обеспечивая равномерное распределение тока по всем модулям, а так же избыточный запас по мощности для увеличения отказоустойчивости системы. Модульная концепция построения системы позволяет обеспечить точно необходимый ток нагрузки, а так же легко наращивать уровень резервирования или мощность системы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стоинством системы являю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е микропроцессорное управление универсальным  контроллером MNR;</w:t>
      </w:r>
    </w:p>
    <w:p>
      <w:pPr>
        <w:pStyle w:val="Normal"/>
        <w:numPr>
          <w:ilvl w:val="0"/>
          <w:numId w:val="4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зарядного тока с привязкой к параметрам аккумулятора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щита аккумуляторных батарей от глубокого разряда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вухступенчатый заряд аккумуляторных батаре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епаратная зарядка групп аккумуляторных батарей;</w:t>
      </w:r>
    </w:p>
    <w:p>
      <w:pPr>
        <w:pStyle w:val="Normal"/>
        <w:numPr>
          <w:ilvl w:val="0"/>
          <w:numId w:val="4"/>
        </w:numPr>
        <w:ind w:left="0" w:firstLine="1134"/>
        <w:jc w:val="both"/>
        <w:rPr/>
      </w:pPr>
      <w:r>
        <w:rPr>
          <w:sz w:val="28"/>
          <w:szCs w:val="28"/>
        </w:rPr>
        <w:t>температурная компенсация тока заряда батарей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"горячая" замен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стояния всей коммутационной аппаратурой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ный контроль входа и выхода, защита от перенапряжения;</w:t>
      </w:r>
    </w:p>
    <w:p>
      <w:pPr>
        <w:pStyle w:val="Normal"/>
        <w:numPr>
          <w:ilvl w:val="0"/>
          <w:numId w:val="4"/>
        </w:numPr>
        <w:ind w:left="1134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стема сигнализации, сохранение 100 последних сообщений (alarm), управление ими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даленное управление и мониторинг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ступ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ерархическое отключе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ограниченное значение выходн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дельный ряд включае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I – настенный вариант исполнения, 48/60 V 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 4037.0405.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 6037.0405.</w:t>
      </w:r>
      <w:r>
        <w:rPr>
          <w:sz w:val="28"/>
          <w:szCs w:val="28"/>
          <w:lang w:val="en-US"/>
        </w:rPr>
        <w:t>F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  <w:lang w:val="en-US"/>
        </w:rPr>
        <w:t>MINIRACK</w:t>
      </w:r>
      <w:r>
        <w:rPr>
          <w:sz w:val="28"/>
          <w:szCs w:val="28"/>
        </w:rPr>
        <w:t xml:space="preserve">, 48/6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ind w:left="1571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 4037.0405</w:t>
      </w:r>
      <w:r>
        <w:rPr>
          <w:sz w:val="28"/>
          <w:szCs w:val="28"/>
          <w:lang w:val="en-US"/>
        </w:rPr>
        <w:t xml:space="preserve">.F 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8"/>
          <w:szCs w:val="28"/>
          <w:lang w:val="en-US"/>
        </w:rPr>
        <w:tab/>
        <w:t>NTX 6037.0405.F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  <w:lang w:val="en-US"/>
        </w:rPr>
        <w:t xml:space="preserve">SMARTRACK, 24/48 V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TX 2086.0310.E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X 4086.0315.E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MARTRACK 24/48 V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TX 2126.0610.E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X 4126.0615.E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BRACK 3U, 24/48/60 V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TX 2035.0402.C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TX 4035.0402.C 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X6035.0402.C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Ы - ряд A, NTX 24/48/60 V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шифра источников бесперебойного питания постоянного тока  «Elteco » серии NTX приведена на рисунк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6117590" cy="246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Рисунок 1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труктура шифра источников бесперебойного питания постоянного тока  «Elteco » серии NTX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енный вариант исполнения источников MINI (–48/60 V NTX 037.0405.FS / NTX 6037.0405.FS) представлен на рисунке 2. Источники NTX-MINI предназначены для обеспечения питанием нагрузки,  которой необходимо постоянное напряжение 48/60 V с акцентом на максимальную надёжность и мониторинг. Модульная концепция параллельного управления источниками (до 4 блоков выпрямителей) позволяет реализовать дополнительное увеличение мощности    и     повысить   отказоустойчивость  системы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07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 Внешний вид MINI блока настенного варианта  исполнения  48/60 В серии NTX 4037.0405.FS / NTX 6037.0405.FS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NTX-MINI обладают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 xml:space="preserve">Высокой надёжностью. 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ной концепцией (N + 1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 xml:space="preserve">Наличием позиций для 4 ед. выпрямите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сточники серии CAR05xxTN – 48/60 В, 500 Вт имеют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кс. Системную мощность 2000 Вт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. выходной ток 30 A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цессорное управление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стандартный мониторинг и функц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енное размещение.</w:t>
      </w:r>
    </w:p>
    <w:p>
      <w:pPr>
        <w:pStyle w:val="Normal"/>
        <w:ind w:left="18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оборудовании используются внешние аккумуляторные батареи, источник рассчитан на подключение двух батарейных комплектов. Зарядка – двухуровневая, с температурной компенсацией напряжения “плавающего” заряда. Мониторинг всей системы выполняется при помощи микропроцессорного управления NTX 200 в конфигурации с LCD-дисплеем. Несмотря на то, что устройство относится к категории источников с низкой выходной мощностью, схемы управления обеспечивают не только основные, но более детальные управляющие и мониторинговые функции: управление оптимальной зарядкой батарей, подача команды на отсоединение батарей в случае их разрядки, управление напряжением выпрямителей, сохранение истории аварийных состояний, выполнение текущих измерений. Источник позволяет выполнять подключение широкой шкалы разнообразного оснащения – конверторы DC/DC, инверторы DC/AC, SNMP - адаптеры, модемы и т.п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ехнические характеристики представлены в таблице 1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– Технические характеристики MINI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0"/>
        <w:gridCol w:w="1984"/>
        <w:gridCol w:w="340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. поз. для 4 штук выпрямит.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мещение выпр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 выпрямит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TX 4037.0405.F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е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0548TN, 48 V / 500 W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TX 6037.0405.F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0560TN, 60 V / 500 W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тареи не входят в поставку </w:t>
      </w: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>, размещение внешнее.</w:t>
      </w:r>
    </w:p>
    <w:p>
      <w:pPr>
        <w:pStyle w:val="Normal"/>
        <w:shd w:fill="FFFFFF" w:val="clear"/>
        <w:spacing w:before="163" w:after="0"/>
        <w:ind w:left="134" w:hanging="0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Основные характеристики системы NTX x037.0405.FS</w:t>
      </w:r>
    </w:p>
    <w:p>
      <w:pPr>
        <w:pStyle w:val="Normal"/>
        <w:shd w:fill="FFFFFF" w:val="clear"/>
        <w:spacing w:before="163" w:after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Входные параметры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/>
      </w:pPr>
      <w:r>
        <w:rPr>
          <w:color w:val="000000"/>
          <w:sz w:val="28"/>
          <w:szCs w:val="28"/>
        </w:rPr>
        <w:t>напряжение переменного тока 230В – (диапазон напряжения 90/165 , … ,  264В)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одуля мониторинга питающей сети MNS001 и защиты выпрямителей от повышенного входного напряжения (OPTION)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ая защита ( предохранительный автомат на 16A )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Выходные параметры: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  48/60 В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бочий диапазон выходного напряжения 40 …59 В / 50…72 В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/>
      </w:pPr>
      <w:r>
        <w:rPr>
          <w:color w:val="000000"/>
          <w:sz w:val="28"/>
          <w:szCs w:val="28"/>
        </w:rPr>
        <w:t>максимальный ток нагрузки 30 A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/>
      </w:pPr>
      <w:r>
        <w:rPr>
          <w:color w:val="000000"/>
          <w:sz w:val="28"/>
          <w:szCs w:val="28"/>
        </w:rPr>
        <w:t>ток в шинах постоянного тока (разводка) до 50 A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ток срабатывания защита 50 А, ток одного предохранителя 10 A, всего  6 предохранителей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/>
      </w:pPr>
      <w:r>
        <w:rPr>
          <w:color w:val="000000"/>
          <w:sz w:val="28"/>
          <w:szCs w:val="28"/>
        </w:rPr>
        <w:t xml:space="preserve">ток автомата защиты  АБ   32 A, OPTION - 2 комплекта 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/>
      </w:pPr>
      <w:r>
        <w:rPr>
          <w:color w:val="000000"/>
          <w:sz w:val="28"/>
          <w:szCs w:val="28"/>
        </w:rPr>
        <w:t>защита батарей от “ глубокого “ разряда  – батарейный разъединитель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от перенапряжения на выходе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датчик – системный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датчик – батарейный (компенсаторный)</w:t>
      </w:r>
    </w:p>
    <w:p>
      <w:pPr>
        <w:pStyle w:val="Normal"/>
        <w:numPr>
          <w:ilvl w:val="0"/>
          <w:numId w:val="3"/>
        </w:numPr>
        <w:shd w:fill="FFFFFF" w:val="clear"/>
        <w:ind w:left="1560" w:hanging="0"/>
        <w:rPr/>
      </w:pPr>
      <w:r>
        <w:rPr>
          <w:color w:val="000000"/>
          <w:sz w:val="28"/>
          <w:szCs w:val="28"/>
        </w:rPr>
        <w:t>шунты для измерения тока выпрямителей, аккумуляторных батарей  и выходного тока NTX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Функции управления и мониторинга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ь (</w:t>
      </w:r>
      <w:r>
        <w:rPr>
          <w:color w:val="000000"/>
          <w:sz w:val="28"/>
          <w:szCs w:val="28"/>
          <w:lang w:val="en-US"/>
        </w:rPr>
        <w:t>OPTION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е постоянное напряжение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ток нагрузк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состояние выпрямителей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состояние предохранительных автоматов и предохранителей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аккумуляторной батареи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ядный ток аккумуляторной батареи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аккумуляторной батареи при резервировани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температура в системном ящике и около аккумуляторной батаре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температурная компенсация  уровня напряжения “плавающего заряда” аккумуляторной батаре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напряжение отключения аккумуляторной батареи (защита от “глубокого разряда”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ограничение тока заряда аккумуляторной батаре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двухуровневый режим заряда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аккумуляторное батаре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контакты реле,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232 ,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422 или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485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световая аварийная сигнализация, (выход за пределы системных допусков напряжения, тока или температуры)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 сообщений об авариях (100 сообщений)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кустическая сигнализа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Способ охлаждения - </w:t>
      </w:r>
      <w:r>
        <w:rPr>
          <w:color w:val="000000"/>
          <w:sz w:val="28"/>
          <w:szCs w:val="28"/>
        </w:rPr>
        <w:t xml:space="preserve">принудительное – воздушным потоком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иапазон температур: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эксплуатации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 xml:space="preserve"> –10…+ 55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>температура хранения</w:t>
      </w: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</w:rPr>
        <w:t xml:space="preserve"> – 35…+ 85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точники NTX-MINIRACK (рисунок 3) предназначены для обеспечения питанием нагрузки, при функционировании которой необходимо постоянное напряжение 48/60 В с акцентом на максимальную надёжность и мониторинг. Модульная концепция параллельного управления источниками (до 4 блоков выпрямителей) позволяет реализовать дополнительное увеличение мощности и повысить отказоустойчивость системы.</w:t>
        <w:tab/>
        <w:t>Источники NTX-MINIRACK имеют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8"/>
          <w:szCs w:val="28"/>
        </w:rPr>
        <w:t>Высокую надёжность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8"/>
          <w:szCs w:val="28"/>
        </w:rPr>
        <w:t xml:space="preserve">Позиции для  4  выпрямителей CAR05xxTN – 48V/ 500W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8"/>
          <w:szCs w:val="28"/>
        </w:rPr>
        <w:t>Макс. системную мощность 2000 Вт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. выходной ток 30 A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цессорное управление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стандартный мониторинг и функци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19-дюймовой конструкцию.</w:t>
      </w:r>
    </w:p>
    <w:p>
      <w:pPr>
        <w:pStyle w:val="Normal"/>
        <w:ind w:left="18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2370" cy="231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3 –  Внешний вид </w:t>
      </w:r>
      <w:r>
        <w:rPr>
          <w:color w:val="000000"/>
          <w:sz w:val="28"/>
          <w:szCs w:val="28"/>
          <w:lang w:val="en-US"/>
        </w:rPr>
        <w:t>MINIRACK</w:t>
      </w:r>
      <w:r>
        <w:rPr>
          <w:color w:val="000000"/>
          <w:sz w:val="28"/>
          <w:szCs w:val="28"/>
        </w:rPr>
        <w:t xml:space="preserve"> блока 48/60 В серии </w:t>
      </w: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 xml:space="preserve"> 4037.0405.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 xml:space="preserve"> 6037.0405.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данном оборудовании используются внешние аккумуляторные батареи, источник рассчитан на подключение двух батарейных комплектов. Заряд протекает по двухуровневому режиму, с температурной компенсацией уровня напряжения “плавающего заряда”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ониторинг всей системы выполняется при помощи микропроцессорного управления NTX 200 в конфигурации с LCD-дисплеем. Несмотря на то, что устройство относится к категории источников с низкой выходной мощностью, управление и используемые схемы обеспечивают не только основные, но и более детальные управляющие и мониторинговые функции: управление оптимальным зарядом батарей, подачу команды на отсоединение батарей в случае их разряда, управление напряжением выпрямителей, сохранение истории аварийных состояний, выполнение текущих измерений. Источник позволяет выполнять подключение широкой шкалы разнообразного оснащения – конверторы DC/DC, инверторы DC/AC, SNMP - адаптеры, модемы и т. п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сновные технические характеристики и функциональные возможности совпадают с MINI блокам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Источники NTX-SMARTRACK (рисунок 4) предназначены для обеспечения питанием нагрузки,  которой необходимо постоянное напряжение 24/48 В с акцентом на максимальную надёжность и мониторинг. Модульная концепция параллельного управления источниками (до 3 блоков выпрямителей) позволяет реализовать дополнительное увеличение мощности и повысить отказоустойчивость системы. Возможно дополнительное увеличение количества выпрямителей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2650" cy="3532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исунок 4 –  Внешний вид блока </w:t>
      </w:r>
      <w:r>
        <w:rPr>
          <w:color w:val="000000"/>
          <w:sz w:val="28"/>
          <w:szCs w:val="28"/>
          <w:lang w:val="en-US"/>
        </w:rPr>
        <w:t>SMARTRACK</w:t>
      </w:r>
      <w:r>
        <w:rPr>
          <w:color w:val="000000"/>
          <w:sz w:val="28"/>
          <w:szCs w:val="28"/>
        </w:rPr>
        <w:t>, 24/48 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 xml:space="preserve"> 2086.0310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 xml:space="preserve"> 4086.0315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Источники </w:t>
      </w:r>
      <w:r>
        <w:rPr>
          <w:color w:val="000000"/>
          <w:sz w:val="28"/>
          <w:szCs w:val="28"/>
          <w:lang w:val="en-US"/>
        </w:rPr>
        <w:t>SMARTRACK</w:t>
      </w:r>
      <w:r>
        <w:rPr>
          <w:color w:val="000000"/>
          <w:sz w:val="28"/>
          <w:szCs w:val="28"/>
        </w:rPr>
        <w:t xml:space="preserve"> имею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ысокую надёжность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ции для 3 выпрямителей CAR1024TP – 24 V / 1000W или CAR1548TN – 48V / 1500W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акс. системную мощность 3000/4500 В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. выходной ток 80 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кропроцессорное управление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стандартный мониторинг и функци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дключения двух автономных комплектов батар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озможность размещения в 19-дюймовой конструк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анном оборудовании используются внешние аккумуляторные батареи, источник рассчитан на подключение двух батарейных комплектов. Зарядка – двухуровневая, с температурной компенсацией уровня напряжения “плавающего заряда”. Мониторинг всей системы выполняется при помощи микропроцессорного управления NTX 200 в конфигурации с LCD-дисплеем. Несмотря на то, что устройство относится к категории источников с низкой выходной мощностью, управление и используемые схемы обеспечивают не только основные, но более детальные управляющие и мониторинговые функции: управление оптимальным зарядом батарей, подача команды на отсоединение батарей в случае их разряда, управление напряжением выпрямителей, сохранение истории аварийных состояний, выполнение текущих измерений. Источник позволяет выполнять подключение широкой шкалы разнообразного оснащения – конверторы DC/DC, инверторы DC/AC, SNMP - aдаптеры, модемы и т. 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характеристик представлены в таблице 2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аблица 2 – Технические характеристики </w:t>
      </w:r>
      <w:r>
        <w:rPr>
          <w:color w:val="000000"/>
          <w:sz w:val="28"/>
          <w:szCs w:val="28"/>
          <w:lang w:val="en-US"/>
        </w:rPr>
        <w:t>SMARTRACK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126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. поз. для 1,2,3 штук выпрямит.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мещение выпр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 выпрямит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TX 2086.0310.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е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1024TP, 24 V / 1000 W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TX 4086.0315.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1548TN, 48 V / 1500 W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атареи не входят в поставку </w:t>
      </w: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>, размещение внешнее.</w:t>
      </w:r>
    </w:p>
    <w:p>
      <w:pPr>
        <w:pStyle w:val="Normal"/>
        <w:shd w:fill="FFFFFF" w:val="clear"/>
        <w:spacing w:before="163" w:after="0"/>
        <w:ind w:left="134" w:hanging="0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Основные характеристики системы NTX x086.031x.E</w:t>
      </w:r>
    </w:p>
    <w:p>
      <w:pPr>
        <w:pStyle w:val="Normal"/>
        <w:shd w:fill="FFFFFF" w:val="clear"/>
        <w:spacing w:before="163" w:after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Входные параметры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ёхфазное напряжение переменного тока 230В – (диапазон  90/165…264В), без повреждения 300 В 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/>
      </w:pPr>
      <w:r>
        <w:rPr>
          <w:color w:val="000000"/>
          <w:sz w:val="28"/>
          <w:szCs w:val="28"/>
        </w:rPr>
        <w:t>наличие модуля мониторинга питающей сети MNS010 и защиты выпрямителей от повышенного входного напряжения (OPTION)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/>
      </w:pPr>
      <w:r>
        <w:rPr>
          <w:color w:val="000000"/>
          <w:sz w:val="28"/>
          <w:szCs w:val="28"/>
        </w:rPr>
        <w:t>входная защита ( предохранительный автомат 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6A )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Выходные параметры: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 24/48 В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/>
      </w:pPr>
      <w:r>
        <w:rPr>
          <w:color w:val="000000"/>
          <w:sz w:val="28"/>
          <w:szCs w:val="28"/>
        </w:rPr>
        <w:t>максимальный рабочий диапазон выходного напряжения 20…29 В / 40 …57 В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ток нагрузки 80A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/>
      </w:pPr>
      <w:r>
        <w:rPr>
          <w:color w:val="000000"/>
          <w:sz w:val="28"/>
          <w:szCs w:val="28"/>
        </w:rPr>
        <w:t>ток в шинах постоянного тока (разводка) до 80 A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/>
      </w:pPr>
      <w:r>
        <w:rPr>
          <w:sz w:val="28"/>
          <w:szCs w:val="28"/>
        </w:rPr>
        <w:t>защита отдельных нагрузок – 6 автоматов  до 40 A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2-х комплектов батарей автоматами 80A 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/>
      </w:pPr>
      <w:r>
        <w:rPr>
          <w:sz w:val="28"/>
          <w:szCs w:val="28"/>
        </w:rPr>
        <w:t>защита батарей от “глубокого разряда” – батарейный разъединитель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еренапряжения на выходе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датчик – системный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датчик – батарейный (компенсаторный)</w:t>
      </w:r>
    </w:p>
    <w:p>
      <w:pPr>
        <w:pStyle w:val="Normal"/>
        <w:numPr>
          <w:ilvl w:val="0"/>
          <w:numId w:val="10"/>
        </w:numPr>
        <w:shd w:fill="FFFFFF" w:val="clear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нты для измерения тока выпрямителей, аккумуляторных батарей  и выходного тока NTX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 xml:space="preserve">Функции управления и мониторинга: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сет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сети - OPTION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е напряжение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й ток нагрузк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выпрямителей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автоматов и предохранителей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батаре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ядный ток батаре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 батареи при резервировани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в системном ящике и у аккумуляторной батаре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ая компенсация поддерживающего напряжения батаре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ючение батареи при низком напряжени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тока зарядки аккумуляторной батаре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уровневая заряд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аккумуляторное батаре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 реле, RS 232 , RS422 или RS485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ая аварийная сигнализация, (выход за пределы системных допусков напряжения, тока, температуры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сообщений об аварии (100 сообщений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стическая сигнализация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Способ охлаждения - </w:t>
      </w:r>
      <w:r>
        <w:rPr>
          <w:color w:val="000000"/>
          <w:sz w:val="28"/>
          <w:szCs w:val="28"/>
        </w:rPr>
        <w:t xml:space="preserve">принудительное – воздушным потоком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 xml:space="preserve">Диапазон температур: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эксплуатации -10… 55°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>температура хранения – 35 … 85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Источники NTX-SUBRACK (рисунок 5) предназначены для обеспечения питанием нагрузки, которой необходимо постоянное напряжение 24/48/60 В с акцентом на максимальную надёжность и мониторинг. Модулярная концепция параллельного управления источниками (до 4 блоков выпрямителей) позволяет реализовать дополнительное увеличение мощности и повысить отказоустойчивость системы. Механика и кабельное обеспечение оборудования заранее подготовлены к полному встраиванию модулей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28515" cy="326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5 –  Внешний вид блока SUBRACK 3U, 24/48/60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NTX 2035.0402.C / NTX 4035.0402.C / NTX6035.0402.C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Источник имее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6"/>
        </w:numPr>
        <w:ind w:left="1276" w:hanging="0"/>
        <w:jc w:val="both"/>
        <w:rPr/>
      </w:pPr>
      <w:r>
        <w:rPr>
          <w:color w:val="000000"/>
          <w:sz w:val="28"/>
          <w:szCs w:val="28"/>
        </w:rPr>
        <w:t>Высокую надёжность</w:t>
      </w:r>
    </w:p>
    <w:p>
      <w:pPr>
        <w:pStyle w:val="Normal"/>
        <w:numPr>
          <w:ilvl w:val="0"/>
          <w:numId w:val="16"/>
        </w:numPr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е / принудительное охлаждение</w:t>
      </w:r>
    </w:p>
    <w:p>
      <w:pPr>
        <w:pStyle w:val="Normal"/>
        <w:numPr>
          <w:ilvl w:val="0"/>
          <w:numId w:val="16"/>
        </w:numPr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ции для 4 ед. выпрямителей PE36xx/xx – 24/48/60 V, 270/400 W </w:t>
      </w:r>
    </w:p>
    <w:p>
      <w:pPr>
        <w:pStyle w:val="Normal"/>
        <w:numPr>
          <w:ilvl w:val="0"/>
          <w:numId w:val="16"/>
        </w:numPr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. системная мощность 1080/1600 W</w:t>
      </w:r>
    </w:p>
    <w:p>
      <w:pPr>
        <w:pStyle w:val="Normal"/>
        <w:numPr>
          <w:ilvl w:val="0"/>
          <w:numId w:val="16"/>
        </w:numPr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. выходной ток 30 A</w:t>
      </w:r>
    </w:p>
    <w:p>
      <w:pPr>
        <w:pStyle w:val="Normal"/>
        <w:numPr>
          <w:ilvl w:val="0"/>
          <w:numId w:val="16"/>
        </w:numPr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кропроцессорное управление </w:t>
      </w:r>
    </w:p>
    <w:p>
      <w:pPr>
        <w:pStyle w:val="Normal"/>
        <w:numPr>
          <w:ilvl w:val="0"/>
          <w:numId w:val="16"/>
        </w:numPr>
        <w:ind w:left="1276" w:hanging="0"/>
        <w:jc w:val="both"/>
        <w:rPr/>
      </w:pPr>
      <w:r>
        <w:rPr>
          <w:color w:val="000000"/>
          <w:sz w:val="28"/>
          <w:szCs w:val="28"/>
        </w:rPr>
        <w:t>Нестандартный мониторинг и функции</w:t>
      </w:r>
    </w:p>
    <w:p>
      <w:pPr>
        <w:pStyle w:val="Normal"/>
        <w:numPr>
          <w:ilvl w:val="0"/>
          <w:numId w:val="16"/>
        </w:numPr>
        <w:ind w:left="1276" w:hanging="0"/>
        <w:jc w:val="both"/>
        <w:rPr/>
      </w:pPr>
      <w:r>
        <w:rPr>
          <w:color w:val="000000"/>
          <w:sz w:val="28"/>
          <w:szCs w:val="28"/>
        </w:rPr>
        <w:t>Возможность размещения в 19-дюймовой конструк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данном оборудовании используются внешние аккумуляторные батареи, источник рассчитан на подключение двух батарейных комплектов. Зарядка – двухуровневая, с температурной компенсацией поддерживающего напряжения.  Модульная концепция источников даёт возможность проектирования оптимальной системы питания с максимальной выходной мощностью 4 x 270 Вт. При использовании принудительного охлаждения (дополнительное устройство MNM00 x высота 1,5U) можно получить выходную мощность максимально 4 x 400 В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ониторинг всей системы выполняется при помощи микропроцессорного управления NTX 100 в конфигурации с LCD-дисплеем. Несмотря на то, что устройство относится к категории источников с низкой выходной мощностью, управление и используемые схемы обеспечивают не только основные, но и более детальные управляющие и мониторинговые функции: управление оптимальным зарядом батарей, подачу команды на отсоединение батарей в случае их разряда, управление напряжением выпрямителей, сохранение истории аварийных состояний, выполнение текущих измерений. Источник позволяет выполнять подключение широкой шкалы разнообразного оснащения – конверторы DC/DC, инверторы DC/AC, SNMP- aдаптеры, модемы и т. 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характеристик представлены в таблице 3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Таблица 3 – Технические характеристики  SUBRACK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985"/>
        <w:gridCol w:w="36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. поз. д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рямит., ш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.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змещение выпрями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п выпрямител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TX 2035.0402.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е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3641/00, 24 V / 270/400 W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TX 4035.0402.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3621/00, 48 V / 270/400 W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TX 6035.0402.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3621/60, 60 V / 270/400 W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атареи не входят в поставку </w:t>
      </w: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>, размещение внешне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34" w:hanging="0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Основные характеристики системы NTX x035.0402.C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Входные параметры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переменного тока 230В – (диапазон напряжения 184… 264В)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/>
      </w:pPr>
      <w:r>
        <w:rPr>
          <w:color w:val="000000"/>
          <w:sz w:val="28"/>
          <w:szCs w:val="28"/>
        </w:rPr>
        <w:t>наличие модуля мониторинга питающей сети MNS010 и защиты выпрямителей от повышенного входного напряжения (OPTION)</w:t>
      </w:r>
    </w:p>
    <w:p>
      <w:pPr>
        <w:pStyle w:val="Normal"/>
        <w:numPr>
          <w:ilvl w:val="0"/>
          <w:numId w:val="7"/>
        </w:numPr>
        <w:shd w:fill="FFFFFF" w:val="clear"/>
        <w:ind w:left="1848" w:hanging="357"/>
        <w:jc w:val="both"/>
        <w:rPr/>
      </w:pPr>
      <w:r>
        <w:rPr>
          <w:color w:val="000000"/>
          <w:sz w:val="28"/>
          <w:szCs w:val="28"/>
        </w:rPr>
        <w:t>входная защита ( предохранительный автомат на 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8 A )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ные параметры: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 24/48/60 В</w:t>
      </w:r>
    </w:p>
    <w:p>
      <w:pPr>
        <w:pStyle w:val="Normal"/>
        <w:numPr>
          <w:ilvl w:val="0"/>
          <w:numId w:val="11"/>
        </w:numPr>
        <w:ind w:left="1560" w:hanging="0"/>
        <w:jc w:val="both"/>
        <w:rPr/>
      </w:pPr>
      <w:r>
        <w:rPr>
          <w:color w:val="000000"/>
          <w:sz w:val="28"/>
          <w:szCs w:val="28"/>
        </w:rPr>
        <w:t>максимальный рабочий диапазон выходного напряжения 20 … 29,5 В / 40… 59 В / 50… 73 В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ток нагрузки 30 A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в шинах постоянного тока (разводка) до 30 A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отдельных нагрузок – 6 автоматов до 10 A (или до 30 A)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батарей автоматом 32 A, OPTION - 2 комплекта 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батарей от полного разряда – батарейный разъединитель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от перенапряжения на выходе</w:t>
      </w:r>
    </w:p>
    <w:p>
      <w:pPr>
        <w:pStyle w:val="Normal"/>
        <w:numPr>
          <w:ilvl w:val="0"/>
          <w:numId w:val="11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датчик – системный</w:t>
      </w:r>
    </w:p>
    <w:p>
      <w:pPr>
        <w:pStyle w:val="Normal"/>
        <w:numPr>
          <w:ilvl w:val="0"/>
          <w:numId w:val="11"/>
        </w:numPr>
        <w:shd w:fill="FFFFFF" w:val="clear"/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датчик – батарейный (компенсаторный)</w:t>
      </w:r>
    </w:p>
    <w:p>
      <w:pPr>
        <w:pStyle w:val="Normal"/>
        <w:numPr>
          <w:ilvl w:val="0"/>
          <w:numId w:val="11"/>
        </w:numPr>
        <w:shd w:fill="FFFFFF" w:val="clear"/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нты для измерения тока выпрямителей, аккумуляторных батарей  и выходного тока NTX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ункции управления и мониторинга: 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сети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сети - OPTION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е DC напряжение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й DC ток в нагрузку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выпрямителей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предохранительных автоматов и предохранителей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аккумуляторной батареи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ядный ток аккумуляторной батареи</w:t>
      </w:r>
    </w:p>
    <w:p>
      <w:pPr>
        <w:pStyle w:val="Normal"/>
        <w:numPr>
          <w:ilvl w:val="0"/>
          <w:numId w:val="13"/>
        </w:numPr>
        <w:ind w:left="1560" w:hanging="0"/>
        <w:jc w:val="both"/>
        <w:rPr/>
      </w:pPr>
      <w:r>
        <w:rPr>
          <w:color w:val="000000"/>
          <w:sz w:val="28"/>
          <w:szCs w:val="28"/>
        </w:rPr>
        <w:t>ток  аккумуляторной батареи при резервировании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в системном ящике и у аккумуляторной батареи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ая компенсация поддерживающего напряжения аккумуляторной батареи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ючение аккумуляторной батареи при низком напряжении</w:t>
      </w:r>
    </w:p>
    <w:p>
      <w:pPr>
        <w:pStyle w:val="Normal"/>
        <w:numPr>
          <w:ilvl w:val="0"/>
          <w:numId w:val="13"/>
        </w:numPr>
        <w:ind w:left="1560" w:hanging="0"/>
        <w:jc w:val="both"/>
        <w:rPr/>
      </w:pPr>
      <w:r>
        <w:rPr>
          <w:color w:val="000000"/>
          <w:sz w:val="28"/>
          <w:szCs w:val="28"/>
        </w:rPr>
        <w:t>ограничения тока заряда аккумуляторной батареи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уровневый режим заряда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аккумуляторное батареи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 реле, RS 232 , RS422 или RS485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вая аварийная сигнализация, (выход за пределы системных допусков напряжения, тока, температуры)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сообщений об авариях (100 сообщений)</w:t>
      </w:r>
    </w:p>
    <w:p>
      <w:pPr>
        <w:pStyle w:val="Normal"/>
        <w:numPr>
          <w:ilvl w:val="0"/>
          <w:numId w:val="13"/>
        </w:numPr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стическая сигнализация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кафы Elteco для размещения оборудования электропит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Шкафы Elteco в виде стоек предназначены для размещения в закрытых помещениях под инсталляцию систем электропитания Elteco NTX, BZ, CM, SH, PS и др. (рисунок 6). При необходимости имеют в составе специальные усиленные полки для размещения аккумуляторов; изготовлены из оцинкованного алюминия; вход кабелей сверху, сзади или по бокам в нижней части, двери открываются вправо, съемные задняя и боковые панели; подставки с ножками с винтами для настройки балансировки или с колесиками. Elteco выпускает 3 основных типа шкафов, специально разработаных для применения в составе системы электропитания: XZ,  Y  и X (рисунок 7, а, б и в, соответственно).</w:t>
      </w:r>
    </w:p>
    <w:p>
      <w:pPr>
        <w:pStyle w:val="Normal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5674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исунок 6 –  Внешний вид бло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TX4082.0606.D в шкафу XZ246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4870" cy="300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 –  Внешний вид различных типов шкафов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меры и основные технические параметры стандартно оснащённых шкафов и их модификаций приведены в таблице 4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енные шкафы Elteco RX для компактного размещения NTX в комплекте с аккумуляторами небольшой ёмкости представлены на рисунке 6.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139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8 – Настенные шкафы Elteco RX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блица 6.4. – Размеры и основные технические параметры стандартно оснащённых шкафов и их модификац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60465" cy="148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1092" b="7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57265" cy="5616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20374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Выпрямител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ыпрямители представляют собой силовые преобразователи  (AC/DC) с переменным сетевым напряжением на входе и напряжением постоянного тока на выходе величиной 24В, 48В или 60 В. Работая с процессорным блоком управления системы NTX100, после подключения к сети и питаемому оборудованию, обеспечивают подачу питания  и оптимальным способом заряжают аккумуляторные батареи, производят контроль за их состоянием. Выпрямители могут работать  в автономном режиме. Выпрямители предназначены для установки </w:t>
      </w:r>
      <w:r>
        <w:rPr>
          <w:sz w:val="28"/>
          <w:szCs w:val="28"/>
        </w:rPr>
        <w:t>и монтажа в 19-дюймовую стеллаж - решётку. Охлаждение обеспечивается естественной циркуляцией</w:t>
      </w:r>
      <w:r>
        <w:rPr>
          <w:color w:val="000000"/>
          <w:sz w:val="28"/>
          <w:szCs w:val="28"/>
        </w:rPr>
        <w:t xml:space="preserve"> воздуха, выпрямители можно охлаждать, используя вентилятор. При параллельном подключении выпрямителей взаимное потребление тока не осуществляется способом “горячего резервирования”, но обеспечена полная избыточность системы, это значит, что в случае отказа одного (любого) выпрямителя, остальные выпрямители принимают его нагрузку. Технические параметры используемых выпрямителей представлены в таблице 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 - Технические параметры используемых выпрямите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992"/>
        <w:gridCol w:w="851"/>
        <w:gridCol w:w="1417"/>
        <w:gridCol w:w="851"/>
        <w:gridCol w:w="708"/>
        <w:gridCol w:w="851"/>
        <w:gridCol w:w="709"/>
        <w:gridCol w:w="708"/>
        <w:gridCol w:w="709"/>
        <w:gridCol w:w="99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нoм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вых. при U поддерж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вых.,</w:t>
            </w:r>
          </w:p>
          <w:p>
            <w:pPr>
              <w:pStyle w:val="Normal"/>
              <w:ind w:left="-13" w:hanging="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Размер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ш х в х гл)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9" стой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,</w:t>
            </w:r>
          </w:p>
          <w:p>
            <w:pPr>
              <w:pStyle w:val="Normal"/>
              <w:ind w:left="-108"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пряжение на вх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Д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кс. кол-во парал. подкл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. нап.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п.,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R1024TP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х69х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"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-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0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РЕ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051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х265х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"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5-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b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CAR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848 TN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х69х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"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-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b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R 3010L1TN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х127х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"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-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b/>
                <w:color w:val="000000"/>
                <w:sz w:val="24"/>
                <w:szCs w:val="24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- принудительная вентиляция U</w:t>
      </w:r>
      <w:r>
        <w:rPr>
          <w:color w:val="000000"/>
          <w:sz w:val="28"/>
          <w:szCs w:val="28"/>
          <w:vertAlign w:val="subscript"/>
        </w:rPr>
        <w:t>нoм</w:t>
      </w:r>
      <w:r>
        <w:rPr>
          <w:color w:val="000000"/>
          <w:sz w:val="28"/>
          <w:szCs w:val="28"/>
        </w:rPr>
        <w:t xml:space="preserve"> (24 В) =&gt; U поддерж 27 В; U</w:t>
      </w:r>
      <w:r>
        <w:rPr>
          <w:color w:val="000000"/>
          <w:sz w:val="28"/>
          <w:szCs w:val="28"/>
          <w:vertAlign w:val="subscript"/>
        </w:rPr>
        <w:t>нoм</w:t>
      </w:r>
      <w:r>
        <w:rPr>
          <w:color w:val="000000"/>
          <w:sz w:val="28"/>
          <w:szCs w:val="28"/>
        </w:rPr>
        <w:t xml:space="preserve"> (48 В) =&gt; U поддерж 54 В; U нoм (60ВV) =&gt; U поддерж 67,5 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Структурная схема NTX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труктурная схема блока NTX приведена на рисунке 9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3971925" cy="3343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исунок 9 – Структурная схема блока NTX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цессорный блок управления NTX100/NTX200 предназначен для управления и мониторинга источников питания постоянного тока с выходным напряжением  24 В, 48 В или 60 В и величиной тока на выходе до 1600 A. Обеспечивает комплексный мониторинг системы, контроль за состоянием батарей и их оптимальный заряд, контроль за установленными значениями напряжений и токов, коммуникацию с пользователем посредством сухих контактов реле или интерфейса RS 232, RS 422 или RS 48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Предметом мониторинга </w:t>
      </w:r>
      <w:r>
        <w:rPr>
          <w:sz w:val="28"/>
          <w:szCs w:val="28"/>
        </w:rPr>
        <w:t>являю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входной сети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й в работе выпрямителя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й в работе предохранителей и предохранительных автоматов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и ток на выходе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я величин выходного напряжения от допустимого значения</w:t>
      </w:r>
    </w:p>
    <w:p>
      <w:pPr>
        <w:pStyle w:val="Normal"/>
        <w:numPr>
          <w:ilvl w:val="0"/>
          <w:numId w:val="8"/>
        </w:numPr>
        <w:ind w:left="1560" w:hanging="360"/>
        <w:rPr/>
      </w:pPr>
      <w:r>
        <w:rPr>
          <w:color w:val="000000"/>
          <w:sz w:val="28"/>
          <w:szCs w:val="28"/>
        </w:rPr>
        <w:t>Превышение величин напряжения, тока или температуры в системе</w:t>
      </w:r>
    </w:p>
    <w:p>
      <w:pPr>
        <w:pStyle w:val="Normal"/>
        <w:numPr>
          <w:ilvl w:val="0"/>
          <w:numId w:val="8"/>
        </w:numPr>
        <w:ind w:left="1560" w:hanging="360"/>
        <w:rPr/>
      </w:pPr>
      <w:r>
        <w:rPr>
          <w:color w:val="000000"/>
          <w:sz w:val="28"/>
          <w:szCs w:val="28"/>
        </w:rPr>
        <w:t>Величины напряжения и тока аккумуляторной батареи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й в работе аккумуляторной батареи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аккумуляторной батареи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системы и аккумуляторной батареи.</w:t>
      </w:r>
    </w:p>
    <w:p>
      <w:pPr>
        <w:pStyle w:val="Normal"/>
        <w:numPr>
          <w:ilvl w:val="0"/>
          <w:numId w:val="8"/>
        </w:numPr>
        <w:ind w:left="15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1733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 – Внешний вид блока  управлени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рядок выполнения работы. </w:t>
      </w:r>
      <w:r>
        <w:rPr>
          <w:sz w:val="28"/>
          <w:szCs w:val="28"/>
        </w:rPr>
        <w:t>В меню пользователя найдите ярлык программы №3.1-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. Сохраните её на своём компьютере   </w:t>
      </w:r>
      <w:r>
        <w:rPr>
          <w:sz w:val="28"/>
          <w:szCs w:val="28"/>
        </w:rPr>
        <w:drawing>
          <wp:inline distT="0" distB="0" distL="0" distR="0">
            <wp:extent cx="1362075" cy="504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запустите из меню пользователя.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появляется изображение стойки  «Источник бесперебойного питания постоянного тока  «Elteco » серии NTX» с блоком управления, закрытого зелёной шторкой и панели управления пользователя (рисунок 11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010275" cy="4798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исунок 11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Внешний вид стойки и панель управления пользов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евом верхнем углу панели управления пользователя расположен движок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66775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щение движка осуществляется при нажатой левой клавиши мыши в момент появления значка «рука». При этом  изменяется масштаб изображения стойки  от 100% (</w:t>
      </w:r>
      <w:r>
        <w:rPr>
          <w:sz w:val="28"/>
          <w:szCs w:val="28"/>
        </w:rPr>
        <w:drawing>
          <wp:inline distT="0" distB="0" distL="0" distR="0">
            <wp:extent cx="153352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до 1000% (</w:t>
      </w:r>
      <w:r>
        <w:rPr>
          <w:sz w:val="28"/>
          <w:szCs w:val="28"/>
        </w:rPr>
        <w:drawing>
          <wp:inline distT="0" distB="0" distL="0" distR="0">
            <wp:extent cx="146685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Изображение стойки можно перемещать на рабочем поле посредством захвата левой кнопкой мыш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крытие панели управления осуществляется  нажатием левой клавиши мыши в момент появления символа «рука» на поле зелёной шторки (рисунок 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4857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2 – Открытие панели 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Проверка распределения нагрузки</w:t>
      </w:r>
      <w:r>
        <w:rPr>
          <w:sz w:val="28"/>
          <w:szCs w:val="28"/>
        </w:rPr>
        <w:t xml:space="preserve"> между выпрямительными модулями серии РЕ 2049. Выпишите две мощности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 в соответствие с номером варианта задания (выбирается по предпоследней цифре индивидуального шифр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6 – Мощности </w:t>
      </w:r>
      <w:r>
        <w:rPr>
          <w:color w:val="000000"/>
          <w:sz w:val="28"/>
          <w:szCs w:val="28"/>
          <w:lang w:val="en-US"/>
        </w:rPr>
        <w:t>NTX</w:t>
      </w:r>
      <w:r>
        <w:rPr>
          <w:color w:val="000000"/>
          <w:sz w:val="28"/>
          <w:szCs w:val="28"/>
        </w:rPr>
        <w:t xml:space="preserve"> по задан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17"/>
        <w:gridCol w:w="817"/>
        <w:gridCol w:w="817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0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щ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NTX, </w:t>
            </w:r>
            <w:r>
              <w:rPr>
                <w:b/>
                <w:sz w:val="28"/>
                <w:szCs w:val="28"/>
              </w:rPr>
              <w:t>В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шкале мощностей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 выберите первую мощность системы  посредством плавного вертикального перемещения курсора. Число  выпрямителей (модулей) в стойке появляется автоматическ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. Выполните загрузку каждого отдельного модуля (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6…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10) из предложенных шкал мощностей:  0…600Вт. Число модулей, из-за  недогрузки некоторых из них, также может измениться. Откройте дверь стойки  нажатием на клавишу «Открыть дверь» и включите установку клавишей «Подключить Уст.»  и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N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. Запишите мощности: максимальная мощность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агр.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), запас по мощности в ваттах и фактическую мощность нагрузк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агр.). На панели пользователя   загораются зелёные светодиоды напротив рабочих модулей. Просмотрите распределение модулей по стеллаж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е суммарную мощность по модулям выпрямителей больше, чем суммарная мощность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 xml:space="preserve"> и вы увидите работу от аккумулятора (рисунок 13). На панели управления пользователя загораются красные светодиоды и появляется информация в окне «Переход на акк. батареи». Запишите время работы от А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вторите проверку распределения нагрузки для второй мощности таблицы 6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5225" cy="4560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исунок 13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Режим перегрузки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</w:r>
      <w:r>
        <w:rPr>
          <w:b/>
          <w:i/>
          <w:color w:val="000000"/>
          <w:spacing w:val="3"/>
          <w:sz w:val="28"/>
          <w:szCs w:val="28"/>
        </w:rPr>
        <w:t xml:space="preserve">Знакомство с меню управления. </w:t>
      </w:r>
      <w:r>
        <w:rPr>
          <w:color w:val="000000"/>
          <w:spacing w:val="3"/>
          <w:sz w:val="28"/>
          <w:szCs w:val="28"/>
        </w:rPr>
        <w:t xml:space="preserve">Для приближения изображения </w:t>
      </w:r>
      <w:r>
        <w:rPr>
          <w:sz w:val="28"/>
          <w:szCs w:val="28"/>
        </w:rPr>
        <w:t xml:space="preserve">панели управления воспользуйтесь движком, расположенном в правом верхнем углу. Левой кнопкой мыши пододвиньте изображение панели управления (рисунок 12). </w:t>
      </w:r>
      <w:r>
        <w:rPr>
          <w:color w:val="000000"/>
          <w:spacing w:val="3"/>
          <w:sz w:val="28"/>
          <w:szCs w:val="28"/>
        </w:rPr>
        <w:t xml:space="preserve">Нажмите клавишу </w:t>
      </w:r>
      <w:r>
        <w:rPr>
          <w:sz w:val="28"/>
          <w:szCs w:val="28"/>
        </w:rPr>
        <w:t>«МЕНЮ» и спишите выходные данные – ток и напряжение. Войдите в меню выпрямители н</w:t>
      </w:r>
      <w:r>
        <w:rPr>
          <w:color w:val="000000"/>
          <w:spacing w:val="3"/>
          <w:sz w:val="28"/>
          <w:szCs w:val="28"/>
        </w:rPr>
        <w:t xml:space="preserve">ажатием клавиши </w:t>
      </w:r>
      <w:r>
        <w:rPr>
          <w:sz w:val="28"/>
          <w:szCs w:val="28"/>
        </w:rPr>
        <w:t>«ВЫПРЯМИТЕЛИ». Для просмотра записей используем клавиши перемещения «↑» и «↓»</w:t>
      </w:r>
      <w:r>
        <w:rPr>
          <w:color w:val="000000"/>
          <w:sz w:val="28"/>
          <w:szCs w:val="28"/>
        </w:rPr>
        <w:t>.   На экране   высвечивается: количество выпрямителей,  количество неисправных выпрямителей, ток от выпрямителя (рисунок 14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61835" cy="364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left="-426" w:hanging="0"/>
        <w:jc w:val="center"/>
        <w:rPr/>
      </w:pPr>
      <w:r>
        <w:rPr>
          <w:color w:val="000000"/>
          <w:spacing w:val="3"/>
          <w:sz w:val="28"/>
          <w:szCs w:val="28"/>
        </w:rPr>
        <w:t xml:space="preserve">Рисунок 14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Информация меню </w:t>
      </w:r>
      <w:r>
        <w:rPr>
          <w:sz w:val="28"/>
          <w:szCs w:val="28"/>
        </w:rPr>
        <w:t>«ВЫПРЯМИТЕЛИ»</w:t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ля выхода в меню «АККУМУЛЯТОРЫ» нажмите эту клавишу. Просмотрите записи, используя клавиши перемещения «↑» и «↓»</w:t>
      </w:r>
      <w:r>
        <w:rPr>
          <w:color w:val="000000"/>
          <w:sz w:val="28"/>
          <w:szCs w:val="28"/>
        </w:rPr>
        <w:t xml:space="preserve">.  На экране   последовательно высвечивается информация: напряжение и ток  АБ1 и АБ2, режим заряда, температура АБ и окружающей среды, ток заряда, номинальная ёмкость, фактическая ёмкость во время разряда, начальный ток во время ускоренного заряда ( рисунок 15)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7585" cy="5369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унок 15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Меню </w:t>
      </w:r>
      <w:r>
        <w:rPr>
          <w:sz w:val="28"/>
          <w:szCs w:val="28"/>
        </w:rPr>
        <w:t>«АККУМУЛЯТО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йдите в меню «НАСТРОЙКИ» нажатием соответствующей клавиши. Просмотрите записи, используя клавиши перемещения «↑» и «↓»</w:t>
      </w:r>
      <w:r>
        <w:rPr>
          <w:color w:val="000000"/>
          <w:sz w:val="28"/>
          <w:szCs w:val="28"/>
        </w:rPr>
        <w:t>.  На экране   последовательно высвечивается информация рисунка 1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57670" cy="441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</w:rPr>
        <w:t xml:space="preserve">Рисунок 16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Информация меню </w:t>
      </w:r>
      <w:r>
        <w:rPr>
          <w:sz w:val="28"/>
          <w:szCs w:val="28"/>
        </w:rPr>
        <w:t>«НАСТРОЙ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 xml:space="preserve">Знакомство с конструкцией системы </w:t>
      </w:r>
      <w:r>
        <w:rPr>
          <w:b/>
          <w:i/>
          <w:sz w:val="28"/>
          <w:szCs w:val="28"/>
          <w:lang w:val="en-US"/>
        </w:rPr>
        <w:t>NTX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Нажмите на клавишу «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»( внизу справа рис.11). На мониторе откроется окно с текстом  «Теперь можно щелкать мышкой по блокам, автоматам, аккумуляторам и уяснить их назначение», как показано на рисунке 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назначением распределительного устройства,  блока управления (MNR 001), выпрямительного блока PE 2049/01,  аккумулятора 12СР150. Проследите реакцию системы на последовательное отключение и включение всех однополюсных автоматов (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1…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4425" cy="6534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</w:rPr>
        <w:t xml:space="preserve">Рисунок 17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Приглашение к знакомство с конструкцией</w:t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вершения работы с программой в верхнем правом углу панели нажмите  </w:t>
      </w:r>
      <w:r>
        <w:rPr>
          <w:sz w:val="28"/>
          <w:szCs w:val="28"/>
        </w:rPr>
        <w:drawing>
          <wp:inline distT="0" distB="0" distL="0" distR="0">
            <wp:extent cx="20955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37" r="-17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На экране появится окно рисунка 18. Подтвердите выход, нажав клавишу «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65805" cy="12611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</w:rPr>
        <w:t xml:space="preserve">Рисунок 18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Заверше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sz w:val="28"/>
          <w:szCs w:val="28"/>
        </w:rPr>
        <w:t xml:space="preserve">Знакомство с </w:t>
        <w:tab/>
        <w:t xml:space="preserve">монтажными работами системы </w:t>
      </w:r>
      <w:r>
        <w:rPr>
          <w:b/>
          <w:i/>
          <w:sz w:val="28"/>
          <w:szCs w:val="28"/>
          <w:lang w:val="en-US"/>
        </w:rPr>
        <w:t>NTX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меню пользователя «Виртуальные лабораторные работы» найдите ярлы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62075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войным щелчком запустите программу. При этом    появляется    окно    рисунка    19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9970" cy="3052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унок 19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Внешний вид панели для выполнения монтаж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Справа   расположены инструменты -  отвертка для монтажа, отвертка для настройки и элементы, используемые для подключения блока -  выходной разъём и сетевой кабель. Там же находится ЗИП блок РЕ2049/01  и управляющие кнопки: «Начните настройку», «Замена блока», окно установки блоков, кнопка подключения постоянного тока – «Вкл. </w:t>
      </w:r>
      <w:r>
        <w:rPr>
          <w:sz w:val="28"/>
          <w:szCs w:val="28"/>
          <w:lang w:val="en-US"/>
        </w:rPr>
        <w:t>NTX</w:t>
      </w:r>
      <w:r>
        <w:rPr>
          <w:sz w:val="28"/>
          <w:szCs w:val="28"/>
        </w:rPr>
        <w:t>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верхней центральной части рабочего окна расположены указания к действиям, как показано на рисунке 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75655" cy="1546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</w:rPr>
        <w:t xml:space="preserve">Рисунок 20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казания к действ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следовательность монтажных работ:</w:t>
      </w:r>
    </w:p>
    <w:p>
      <w:pPr>
        <w:pStyle w:val="Style1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блока: для установки одного блока необходимо нажать левую клавишу мыши на поле окна «Уст. 1 блок». При этом в основной части окна появится блок: РЕ2049/01, как показано на рисунке 21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5500" cy="2914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</w:rPr>
        <w:t xml:space="preserve">Рисунок 21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змещение блока РЕ2049</w:t>
      </w:r>
    </w:p>
    <w:p>
      <w:pPr>
        <w:pStyle w:val="Style13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9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ение сетевого кабеля: с панели рабочего стола необходимо выбрать элемент «сетевой кабель» и удерживая левую кнопку мыши подтянуть его к разъему 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230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295" cy="685800"/>
            <wp:effectExtent l="0" t="0" r="0" b="0"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и отпустить клавишу (см. рисунок 22)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7485" cy="275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</w:rPr>
        <w:t xml:space="preserve">Рисунок 22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одключение сетевого кабеля к блоку РЕ2049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Настройка блока: Нажмите кнопку 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Начните настройку». На экране появится регулирующее </w:t>
      </w:r>
      <w:r>
        <w:rPr>
          <w:color w:val="000000"/>
          <w:sz w:val="28"/>
          <w:szCs w:val="28"/>
        </w:rPr>
        <w:t xml:space="preserve">отверстие - 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(см рисунок 23)</w:t>
      </w:r>
      <w:r>
        <w:rPr>
          <w:sz w:val="28"/>
          <w:szCs w:val="28"/>
        </w:rPr>
        <w:t>. С помощью левой кнопки мыши захватите отвёртку для настройки и совместите её  с  регулирующим отверстием (рисунок 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40580" cy="29527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унок 23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егулирующее отверс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135" cy="386905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унок 24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овмещение отвертки для настройки блоков с  регулирующим отверстием 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оявившемся окне рисунка 25 с помощью кнопок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3524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381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ыставляем необходимое нам значение выходного напряжения 57 В.</w:t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8375" cy="19145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</w:r>
    </w:p>
    <w:p>
      <w:pPr>
        <w:pStyle w:val="Style13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сунок 2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егулировка уровня выходного напряж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настройки нажимаем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952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«Подтвердить». Далее удерживая элемент - выходной разъём - левой кнопкой мыши, совмещаем его с контактам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" cy="113284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29" r="-18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на лицевой панели блока. В результате получаем готовый к работе блок (рисунок 26).</w:t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7645" cy="3554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862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сунок 26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отовый к работе блок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  <w:t>Аварийный режим работы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ийной ситуации нажмите </w:t>
      </w:r>
      <w:r>
        <w:rPr>
          <w:rFonts w:cs="Times New Roman" w:ascii="Times New Roman" w:hAnsi="Times New Roman"/>
          <w:sz w:val="28"/>
          <w:szCs w:val="28"/>
        </w:rPr>
        <w:t xml:space="preserve">левой клавишей мыши на поле окна «Уст. 1 блок». Далее </w:t>
      </w:r>
      <w:r>
        <w:rPr>
          <w:rFonts w:cs="Times New Roman" w:ascii="Times New Roman" w:hAnsi="Times New Roman"/>
          <w:sz w:val="28"/>
          <w:szCs w:val="28"/>
          <w:u w:val="single"/>
        </w:rPr>
        <w:t>без проведения монтажа и настройки блока п</w:t>
      </w:r>
      <w:r>
        <w:rPr>
          <w:rFonts w:cs="Times New Roman" w:ascii="Times New Roman" w:hAnsi="Times New Roman"/>
          <w:sz w:val="28"/>
          <w:szCs w:val="28"/>
        </w:rPr>
        <w:t xml:space="preserve">одключите выходной разъём  левой кнопкой мыши (рисунок 27), совмещаем его с контактами  на лицевой панели блока. Произойдет сгорание блока и разъёма, появится изображение рисунка  28. </w:t>
      </w:r>
    </w:p>
    <w:p>
      <w:pPr>
        <w:pStyle w:val="Style13"/>
        <w:ind w:lef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6117590" cy="273875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сунок 27 </w:t>
      </w:r>
      <w:r>
        <w:rPr>
          <w:rFonts w:cs="Times New Roman" w:ascii="Times New Roman" w:hAnsi="Times New Roman"/>
          <w:color w:val="000000"/>
          <w:sz w:val="28"/>
          <w:szCs w:val="28"/>
        </w:rPr>
        <w:t>– Неправильное подключение к выходному разъёму</w:t>
      </w:r>
    </w:p>
    <w:p>
      <w:pPr>
        <w:pStyle w:val="Style13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3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72760" cy="431355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сунок 28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горание блока и разъёма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Для замены вышедшего из строя блока  необходимо:</w:t>
      </w:r>
    </w:p>
    <w:p>
      <w:pPr>
        <w:pStyle w:val="Style13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тключите выходной разъём. Нажатием левой клавиши мыши сместите  его и отпустите клавишу.</w:t>
      </w:r>
    </w:p>
    <w:p>
      <w:pPr>
        <w:pStyle w:val="Style13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ткой для монтажа открутите четыре крепёжных винта, как показано на рисунке 29.</w:t>
      </w:r>
    </w:p>
    <w:p>
      <w:pPr>
        <w:pStyle w:val="Style13"/>
        <w:ind w:left="18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34610" cy="32575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сунок 29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Извлечение винт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Нажатием левой кнопкой мыши по блоку извлеките его из корзины (рисунок 30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8120" cy="33286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сунок 30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Извлечение блока</w:t>
      </w:r>
    </w:p>
    <w:p>
      <w:pPr>
        <w:pStyle w:val="Style13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сто вышедшего из строя блока установите ЗИП РЕ2049/01. Нажатием левой клавиши мыши переместите  его на место сгоревшего блока и отпустите клавишу.</w:t>
      </w:r>
    </w:p>
    <w:p>
      <w:pPr>
        <w:pStyle w:val="Style13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 проведите настройку блока согласно вышеприведенным указания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862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вершения работы с программой в верхнем правом углу панели нажмит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 как лабораторная работа носит ознакомительный характер, то отчет должен содержать последовательность снимков с экрана (скриншотов) с пояснением Ваших действий. </w:t>
      </w:r>
    </w:p>
    <w:p>
      <w:pPr>
        <w:pStyle w:val="Style13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8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291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8"/>
      <w:jc w:val="both"/>
      <w:outlineLvl w:val="7"/>
    </w:pPr>
    <w:rPr>
      <w:i/>
      <w:color w:val="0000FF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MTEquationSection">
    <w:name w:val="MTEquationSection"/>
    <w:qFormat/>
    <w:rPr>
      <w:vanish/>
      <w:color w:val="FF0000"/>
      <w:sz w:val="72"/>
      <w:szCs w:val="72"/>
      <w:u w:val="single"/>
    </w:rPr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0">
    <w:name w:val="àáçàö"/>
    <w:basedOn w:val="Normal"/>
    <w:qFormat/>
    <w:pPr>
      <w:overflowPunct w:val="false"/>
      <w:autoSpaceDE w:val="false"/>
      <w:spacing w:before="120" w:after="0"/>
      <w:ind w:firstLine="709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36"/>
      <w:szCs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2">
    <w:name w:val="Ñïèñîê-"/>
    <w:basedOn w:val="Style10"/>
    <w:qFormat/>
    <w:pPr>
      <w:tabs>
        <w:tab w:val="clear" w:pos="708"/>
        <w:tab w:val="left" w:pos="851" w:leader="none"/>
      </w:tabs>
      <w:spacing w:before="0" w:after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jpe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20:00Z</dcterms:created>
  <dc:creator>Badara</dc:creator>
  <dc:description/>
  <cp:keywords/>
  <dc:language>en-US</dc:language>
  <cp:lastModifiedBy>Матвей Лапин</cp:lastModifiedBy>
  <cp:lastPrinted>2009-01-30T09:37:00Z</cp:lastPrinted>
  <dcterms:modified xsi:type="dcterms:W3CDTF">2020-04-28T04:20:00Z</dcterms:modified>
  <cp:revision>106</cp:revision>
  <dc:subject/>
  <dc:title>Федеральное</dc:title>
</cp:coreProperties>
</file>