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0" w:after="0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МИНИСТЕРСТВО НАУКИ И ВЫСШЕГО ОБРАЗОВАНИЯ</w:t>
      </w:r>
      <w:r>
        <w:rPr>
          <w:rFonts w:cs="Times New Roman" w:ascii="Times New Roman" w:hAnsi="Times New Roman"/>
          <w:sz w:val="16"/>
          <w:szCs w:val="16"/>
        </w:rPr>
        <w:t xml:space="preserve"> РФ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ГБОУ ВО</w:t>
      </w:r>
    </w:p>
    <w:p>
      <w:pPr>
        <w:pStyle w:val="Normal"/>
        <w:tabs>
          <w:tab w:val="clear" w:pos="708"/>
          <w:tab w:val="left" w:pos="5984" w:leader="none"/>
        </w:tabs>
        <w:ind w:firstLine="567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«ВОРОНЕЖСКИЙ ГОСУДАРСТВЕННЫЙ УНИВЕРСИТЕТ</w:t>
      </w:r>
    </w:p>
    <w:p>
      <w:pPr>
        <w:pStyle w:val="Normal"/>
        <w:tabs>
          <w:tab w:val="clear" w:pos="708"/>
          <w:tab w:val="left" w:pos="5984" w:leader="none"/>
        </w:tabs>
        <w:ind w:firstLine="567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ИНЖЕНЕРНЫХ ТЕХНОЛОГИЙ»</w:t>
      </w:r>
    </w:p>
    <w:p>
      <w:pPr>
        <w:pStyle w:val="Normal"/>
        <w:tabs>
          <w:tab w:val="clear" w:pos="708"/>
          <w:tab w:val="left" w:pos="5984" w:leader="none"/>
        </w:tabs>
        <w:ind w:firstLine="567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5984" w:leader="none"/>
        </w:tabs>
        <w:ind w:firstLine="56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120</wp:posOffset>
                </wp:positionH>
                <wp:positionV relativeFrom="paragraph">
                  <wp:posOffset>242570</wp:posOffset>
                </wp:positionV>
                <wp:extent cx="36810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9.1pt" to="305.4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>КАФЕДРА УПРАВЛЕНИЯ, ОРГАНИЗАЦИИ</w:t>
      </w:r>
      <w:r>
        <w:rPr>
          <w:b/>
          <w:bCs/>
          <w:sz w:val="16"/>
          <w:szCs w:val="16"/>
          <w:u w:val="single"/>
        </w:rPr>
        <w:t xml:space="preserve"> </w:t>
      </w:r>
      <w:r>
        <w:rPr>
          <w:b/>
          <w:bCs/>
          <w:sz w:val="16"/>
          <w:szCs w:val="16"/>
        </w:rPr>
        <w:t>ПРОИЗВОДСТВА</w:t>
      </w:r>
    </w:p>
    <w:p>
      <w:pPr>
        <w:pStyle w:val="Normal"/>
        <w:tabs>
          <w:tab w:val="clear" w:pos="708"/>
          <w:tab w:val="left" w:pos="5984" w:leader="none"/>
        </w:tabs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 ОТРАСЛЕВОЙ ЭКОНОМИКИ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b/>
          <w:bCs/>
          <w:sz w:val="22"/>
        </w:rPr>
        <w:t>ЭКОНОМИКА И УПРАВЛЕНИЕ ПРОИЗВОДСТВОМ</w:t>
      </w:r>
    </w:p>
    <w:p>
      <w:pPr>
        <w:pStyle w:val="Normal"/>
        <w:ind w:firstLine="567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Методические указания</w:t>
      </w:r>
    </w:p>
    <w:p>
      <w:pPr>
        <w:pStyle w:val="Normal"/>
        <w:ind w:firstLine="567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к выполнению курсовой работы</w:t>
      </w:r>
    </w:p>
    <w:p>
      <w:pPr>
        <w:pStyle w:val="TextBody"/>
        <w:ind w:firstLine="567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2"/>
          <w:szCs w:val="22"/>
        </w:rPr>
        <w:t>Для обучающихся по направлению</w:t>
      </w:r>
    </w:p>
    <w:p>
      <w:pPr>
        <w:pStyle w:val="TextBody"/>
        <w:ind w:firstLine="567"/>
        <w:jc w:val="center"/>
        <w:rPr/>
      </w:pPr>
      <w:r>
        <w:rPr>
          <w:b/>
          <w:szCs w:val="22"/>
        </w:rPr>
        <w:t>очной и заочной формы обучения</w:t>
      </w:r>
    </w:p>
    <w:p>
      <w:pPr>
        <w:pStyle w:val="TextBody"/>
        <w:ind w:firstLine="567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firstLine="567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567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0"/>
        <w:ind w:firstLine="567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ВОРОНЕЖ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18</w:t>
      </w:r>
      <w:r>
        <w:br w:type="page"/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УДК 664:338.45.</w:t>
      </w:r>
    </w:p>
    <w:p>
      <w:pPr>
        <w:pStyle w:val="31"/>
        <w:rPr/>
      </w:pPr>
      <w:r>
        <w:rPr>
          <w:b/>
          <w:szCs w:val="22"/>
        </w:rPr>
        <w:t>Экономика и управление производством</w:t>
      </w:r>
      <w:r>
        <w:rPr>
          <w:szCs w:val="22"/>
        </w:rPr>
        <w:t xml:space="preserve"> [Текст] : методические указания по выполнению курсовой работы / Воронеж. гос. универ. инж. технол.; сост. О. Г. Стукало, И.Е. Устюгова – Воронеж : ВГУИТ, 2018. – 12 с.</w:t>
      </w:r>
    </w:p>
    <w:p>
      <w:pPr>
        <w:pStyle w:val="31"/>
        <w:rPr/>
      </w:pPr>
      <w:r>
        <w:rPr>
          <w:sz w:val="18"/>
          <w:szCs w:val="18"/>
        </w:rPr>
        <w:t>Методические указания разработаны в соответствии с требованиями ОПОП подготовки инженеров. Они предназначены для закрепления теоретических знаний. Приведены основные разделы дисциплины экономика и управление производством.</w:t>
      </w:r>
    </w:p>
    <w:p>
      <w:pPr>
        <w:pStyle w:val="Normal"/>
        <w:ind w:firstLine="567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оставители: доцент О. Г. СТУКАЛО,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Ст. преподаватель И. Е. УСТЮГОВ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учный редактор профессор И.П. БОГОМОЛОВ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Рецензент профессор В.В. ГАСИЛОВ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Печатается по решению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редакционно-издательского совет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Воронежской государственный университет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инженерных технологий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©  Стукало О. Г.,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Устюгова И.Е., 2017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© ФГБОУ ВПО «Воронежский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сударственный университет 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инженерных технологий», 2018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sz w:val="16"/>
        </w:rPr>
        <w:t>Оригинал-макет данного издания является собственностью Воронежского государственного университета инженерных технологий, его репродуцирование (воспроизведение) любым способом без согласия академии запрещается.</w:t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тодические указани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567"/>
        <w:jc w:val="both"/>
        <w:rPr/>
      </w:pPr>
      <w:r>
        <w:rPr>
          <w:szCs w:val="22"/>
        </w:rPr>
        <w:t>Курсовая работа представляет собой обоснование и расчет экономических показателей технических разработок, так как решение о целесообразности инвестиций в проект принимается лишь при условии, что данные реальные вложения обеспечат доходность, причем большую, чем финансовые инвестиции.</w:t>
      </w:r>
    </w:p>
    <w:p>
      <w:pPr>
        <w:pStyle w:val="TextBody"/>
        <w:ind w:firstLine="567"/>
        <w:jc w:val="both"/>
        <w:rPr>
          <w:szCs w:val="22"/>
        </w:rPr>
      </w:pPr>
      <w:r>
        <w:rPr>
          <w:szCs w:val="22"/>
        </w:rPr>
        <w:t xml:space="preserve">В современных условиях, отличающихся высокой конкуренцией и дефицитом ресурсов, особенно финансовых, разработка экономического обоснования эффективности и целесообразности технических проектов приобретает особую актуальность. </w:t>
      </w:r>
    </w:p>
    <w:p>
      <w:pPr>
        <w:pStyle w:val="TextBody"/>
        <w:ind w:firstLine="567"/>
        <w:jc w:val="both"/>
        <w:rPr/>
      </w:pPr>
      <w:r>
        <w:rPr>
          <w:szCs w:val="22"/>
        </w:rPr>
        <w:t>Документом, содержащим в себе всю информацию об инновационным проекте, необходимую как для потенциальных инвесторов, так и для самих производителей, является бизнес-план. Бизнес-план представляет собой средство разработки и осмысления важнейших решений о развитии технического проекта или предприятия в целом. Данные бизнес-плана свидетельствуют о перспективности тех или иных мероприятий, осуществляемых хозяйствующими субъектами и их инвестиционной привлекательн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анные методические указания содержат в себе рекомендации по разработке, расчету и обоснованию бизнес-плана конкретного инвестиционного проекта, содержащего в себе инженерные новшества. </w:t>
      </w:r>
      <w:r>
        <w:rPr>
          <w:spacing w:val="-6"/>
          <w:sz w:val="22"/>
          <w:szCs w:val="22"/>
        </w:rPr>
        <w:t>В качестве мероприятий могут выступать следующие разработки: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pacing w:val="-6"/>
          <w:sz w:val="22"/>
          <w:szCs w:val="22"/>
        </w:rPr>
        <w:t>модернизация и реконструкция технологического оборудования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повышение качества продукции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увеличение производительности оборудования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повышение экологичности и безопасности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окращение потерь и расходов сырья, а также других ресурсов на единицу готового продукта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ИЗНЕС-ПЛАН РЕАЛИЗАЦИИ ПРОЕКТА</w:t>
      </w:r>
    </w:p>
    <w:p>
      <w:pPr>
        <w:pStyle w:val="TextBody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Резюме</w:t>
      </w:r>
    </w:p>
    <w:p>
      <w:pPr>
        <w:pStyle w:val="TextBody"/>
        <w:ind w:firstLine="567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зюме является первым и особенно важным разделом бизнес-плана, так как в сжатом виде содержит в себе всю наиболее существенную информацию из остальных разделов бизнес плана. Данный раздел призван привлечь, заинтересовать потенциальных инвесторов или партнеров и убедить их в привлекательности проекта. По объему резюме не должно превышать одной страницы, где следует указать на наиболее выигрышные моменты проекта. Резюме служит ключевой частью бизнес-плана и должно привлекать внимание не количеством, а качеством итоговой информации.</w:t>
      </w:r>
    </w:p>
    <w:p>
      <w:pPr>
        <w:pStyle w:val="2"/>
        <w:rPr/>
      </w:pPr>
      <w:r>
        <w:rPr/>
        <w:t>В резюме дается краткая аналитическая информация о бизнес идеи, о том, что предполагается получить в результате ее реализации, какие преимущества содержит проект по отношению к конкурентам, кто будет приобретать предлагаемый продукт, в каких количествах, сколько и по какой цене, какова будет прибыль и как скоро окупятся инвестиции, если их придется привлекать. Содержащаяся в резюме бизнес-идея должна выглядеть привлекательно для партнеров, в резюме четко и недвусмысленно указывается на конкретную выгоду инвестора.</w:t>
      </w:r>
    </w:p>
    <w:p>
      <w:pPr>
        <w:pStyle w:val="TextBodyIndent"/>
        <w:ind w:firstLine="567"/>
        <w:rPr/>
      </w:pPr>
      <w:r>
        <w:rPr>
          <w:szCs w:val="22"/>
        </w:rPr>
        <w:t xml:space="preserve">Резюме составляется на основе уже готового бизнес-плана. Обычно из каждого раздела бизнес-плана выбираются самые существенные предложения и наиболее важные расчетные показатели. В резюме в сжатом виде указываются </w:t>
      </w:r>
      <w:r>
        <w:rPr>
          <w:iCs/>
          <w:szCs w:val="22"/>
        </w:rPr>
        <w:t>основные положения предлагаемого проекта, его стоимость и эффективность</w:t>
      </w:r>
      <w:r>
        <w:rPr>
          <w:szCs w:val="22"/>
        </w:rPr>
        <w:t>.</w:t>
      </w:r>
    </w:p>
    <w:p>
      <w:pPr>
        <w:pStyle w:val="TextBody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/>
      </w:pPr>
      <w:r>
        <w:rPr>
          <w:b/>
          <w:bCs/>
          <w:szCs w:val="22"/>
        </w:rPr>
        <w:t>1. Характеристика отрасли и предприятия</w:t>
      </w:r>
    </w:p>
    <w:p>
      <w:pPr>
        <w:pStyle w:val="TextBody"/>
        <w:ind w:firstLine="567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firstLine="567"/>
        <w:jc w:val="both"/>
        <w:rPr/>
      </w:pPr>
      <w:r>
        <w:rPr>
          <w:szCs w:val="22"/>
        </w:rPr>
        <w:t>Для характеристики предприятия необходимо описать исследуемое предприятие (предприятие, которое вы посетили на производственной практике). Если бизнес-план посвящен модернизации отдельных технологических единиц действующего предприятия, то в данном разделе следует остановиться на истории его функционирования, на той роли, которую предприятие играет на рынке, выпускаемой им продукции и на опыте использования в его работе различного производственного оборудования. В данном разделе сообщается о динамике и перспективах развития отрасли, роли и значении предприятия среди аналогичных в отрасли.</w:t>
      </w:r>
    </w:p>
    <w:p>
      <w:pPr>
        <w:pStyle w:val="TextBody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/>
      </w:pPr>
      <w:r>
        <w:rPr>
          <w:b/>
          <w:bCs/>
          <w:szCs w:val="22"/>
        </w:rPr>
        <w:t>2. Характеристика продукции</w:t>
      </w:r>
    </w:p>
    <w:p>
      <w:pPr>
        <w:pStyle w:val="TextBody"/>
        <w:ind w:firstLine="567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firstLine="567"/>
        <w:jc w:val="both"/>
        <w:rPr/>
      </w:pPr>
      <w:r>
        <w:rPr>
          <w:szCs w:val="22"/>
        </w:rPr>
        <w:t>Описание продукта или вида деятельности заключается в том, чтобы наиболее подробно и полно представить в бизнес-плане основные характеристики выпускаемой продукции, предлагаемой к поставке на соответствующий рынок. В данном разделе необходимо дать общее представление о товаре и раскрыть его конкурентоспособность, показать динамику спроса, расширение рынка продаж и т. д. При описании товара необходимо ответить на следующие вопросы: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szCs w:val="22"/>
        </w:rPr>
        <w:t>Какие потребности призван удовлетворить планируемый к производству товар?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szCs w:val="22"/>
        </w:rPr>
        <w:t>В чем особенность или уникальность данного товара и почему потребители должны отдавать ему предпочтение перед другими товарами-конкурентами?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szCs w:val="22"/>
        </w:rPr>
        <w:t>Какими патентами защищен предлагаемый к производству продукт?</w:t>
      </w:r>
    </w:p>
    <w:p>
      <w:pPr>
        <w:pStyle w:val="TextBody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/>
      </w:pPr>
      <w:r>
        <w:rPr>
          <w:b/>
          <w:szCs w:val="22"/>
        </w:rPr>
        <w:t>3. Исследование и анализ рынка сбыта</w:t>
      </w:r>
    </w:p>
    <w:p>
      <w:pPr>
        <w:pStyle w:val="TextBody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исывается рынок сбыта и дается оценка его емкости относительно предлагаемой продукции. Для полноты представления о рыночной конъюнктуре даются ответы на следующие вопросы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то, почему, сколько и когда будет готов купить данную продукции в настоящее время и в перспективе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ова цена, по которой покупатель будет устойчиво покупать продукцию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Как меняется спрос на продукцию отрасли, какие сдвиги произошли или наметились в его структуре?</w:t>
      </w:r>
    </w:p>
    <w:p>
      <w:pPr>
        <w:pStyle w:val="TextBody"/>
        <w:ind w:firstLine="567"/>
        <w:jc w:val="both"/>
        <w:rPr/>
      </w:pPr>
      <w:r>
        <w:rPr>
          <w:szCs w:val="22"/>
        </w:rPr>
        <w:t>Основное внимание в данном разделе следует уделить конкурентным характеристикам продукции, оценке текущей ситуации в отрасли и тенденциям ее развития, прогнозу емкости рынка сбыта и его платежеспособного спроса.</w:t>
      </w:r>
    </w:p>
    <w:p>
      <w:pPr>
        <w:pStyle w:val="TextBody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4. Конкуренция и конкурентное преимущество</w:t>
      </w:r>
    </w:p>
    <w:p>
      <w:pPr>
        <w:pStyle w:val="TextBody"/>
        <w:ind w:firstLine="567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firstLine="567"/>
        <w:jc w:val="both"/>
        <w:rPr/>
      </w:pPr>
      <w:r>
        <w:rPr>
          <w:szCs w:val="22"/>
        </w:rPr>
        <w:t>Главными признаками конкуренции служат преимущества данного товара перед другими, например, качество и срок службы, эксплуатационные и эстетические характеристики, действующие цены. В данном разделе бизнес-плана необходимо отразить преимущества продукта по сравнению с существующими на рынке аналогами и обосновать выбранную конкурентную стратегию, которая может основывать на преимуществах в издержках, упаковке, цене, фокусировании товара на одном из сегментов действующего или нового рынка. После выбора конкурентной стратегии следует рассмотреть возможные ответные действия конкурентов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характеристике конкуренции на рынке, необходимо ответить на следующие вопросы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то является крупнейшими производителями аналогичной продукции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 представляет собой их продукция: основные характеристики, уровень качества, мнение покупателей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 развивается бизнес у конкурентов: объем продаж, расходы, внедрение новых идей, организуется ли реклама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ова политика ценообразования конкурентов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При оценке деятельности конкурентов объективно указываются ошибки в их стратегии, недостатки качества их продукции.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/>
      </w:pPr>
      <w:r>
        <w:rPr>
          <w:b/>
          <w:bCs/>
          <w:szCs w:val="22"/>
        </w:rPr>
        <w:t>5. План маркетинга</w:t>
      </w:r>
    </w:p>
    <w:p>
      <w:pPr>
        <w:pStyle w:val="TextBody"/>
        <w:ind w:firstLine="567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firstLine="567"/>
        <w:jc w:val="both"/>
        <w:rPr/>
      </w:pPr>
      <w:r>
        <w:rPr>
          <w:szCs w:val="22"/>
        </w:rPr>
        <w:t>План маркетинга служит основой для разработки дальнейших разделов бизнес-плана и предназначен для создания эффективного рынка сбыта предлагаемого товара. В рыночных условиях для достижения высоких результатов недостаточно просто произвести требуемый товар, необходимо завоевать доверие потребителей и обеспечить продажу товара в запланированном объеме и по ценам, обеспечивающим нормативную или более высокую рентабельность продукци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исывается организация работы службы маркетинга по основным элементам: схема распространения продукции; ценообразование; реклама; методы стимулирования продаж; формирование общественного мнения о новом производителе продукци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обходимо ответить на следующие вопросы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 будет реализовываться продукция (через собственные фирменные магазины или оптовые торговые организации)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 будут определяться цены на продукцию и какой уровень рентабельности предполагается получить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 будет организована реклама, сколько средств на это уйдет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Каковы пути постоянного роста объема продаж (за счет расширения рынка сбыта или благодаря поиску новых форм привлечения покупателя)?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Организационный план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нем отражается, как и с кем планируется наладить работу. Даются ответы на следующие вопросы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ие специалисты необходимы (профиль образование, опыт и с какой зарплатой)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 они будут работать – постоянно или по совместительству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Приводится организационно-управленческая схема, в которой указывается характеристика и взаимодействия служб, координация и контроль их работ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Финансовый план</w:t>
      </w:r>
    </w:p>
    <w:p>
      <w:pPr>
        <w:pStyle w:val="TextBody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567"/>
        <w:jc w:val="both"/>
        <w:rPr/>
      </w:pPr>
      <w:r>
        <w:rPr>
          <w:szCs w:val="22"/>
        </w:rPr>
        <w:t xml:space="preserve">Финансовый план – это основной раздел бизнес-плана. По его данным можно судить о том, насколько предлагаемый проект является обоснованным и эффективным, и сделать вывод, является ли его внедрение целесообразным с экономической и инвестиционной точки зрения. </w:t>
      </w:r>
      <w:r>
        <w:rPr>
          <w:color w:val="000000"/>
          <w:szCs w:val="22"/>
        </w:rPr>
        <w:t>Данный раздел бизнес-плана посвящен анализу экономического состояния юридического лица на данный момент времени и/или обоснованию реальности достижений проектируемых целей в будущем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основывается возможность поступления средств на реализацию проекта (включая собственные средства предприятия; инвесторов – перечислить партнеров и охарактеризовать их интерес; кредит банка; взнос владельца на увеличение акционерного капитала; целевой выпуск акций и др.) и назначение финансирования (приобретение оборудования; новое строительство, реконструкция, техническое перевооружение и пр.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Сроки возврата денежных средств определяются на основе расчетов сроков окупаемости капитальных в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В данном разделе предлагаются методические рекомендации по определению величины капитальных вложений или инвестиций, необходимых для реализации проекта, и их эффективности. Полученные значения величины единовременных затрат и экономии материальных и трудовых ресурсов, а также величины годового экономического эффекта, и срока окупаемости инвестиций и их рентабельности используются в бизнес-плане проекта (в резюме и финансовом плане) для обоснования целесообразности внедрения предлагаемых в дипломном проекте мероприятий.</w:t>
      </w:r>
    </w:p>
    <w:p>
      <w:pPr>
        <w:pStyle w:val="TextBody"/>
        <w:ind w:firstLine="567"/>
        <w:jc w:val="both"/>
        <w:rPr/>
      </w:pPr>
      <w:r>
        <w:rPr>
          <w:szCs w:val="22"/>
        </w:rPr>
        <w:t>Необходимые для технико-экономических расчетов данные заносятся в таблицу 1 представленной ниже формы:</w:t>
      </w:r>
    </w:p>
    <w:p>
      <w:pPr>
        <w:pStyle w:val="TextBody"/>
        <w:ind w:firstLine="567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jc w:val="both"/>
        <w:rPr/>
      </w:pPr>
      <w:r>
        <w:rPr>
          <w:spacing w:val="-6"/>
          <w:szCs w:val="22"/>
        </w:rPr>
        <w:t>Таблица 1 - Исходные данные для технико-экономических расче</w:t>
      </w:r>
      <w:r>
        <w:rPr/>
        <w:t>тов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795"/>
        <w:gridCol w:w="840"/>
        <w:gridCol w:w="891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Обозна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Значение</w:t>
            </w:r>
          </w:p>
        </w:tc>
      </w:tr>
      <w:tr>
        <w:trPr>
          <w:trHeight w:val="101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изво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Цена реализации единицы продук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Себестоимость единицы продук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Минимальная заработная пла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 w:val="18"/>
                <w:szCs w:val="18"/>
              </w:rPr>
              <w:t>З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m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Среднеотраслевая экономическая эффективность капитальных затра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Сумма капитальных влож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567"/>
        <w:jc w:val="both"/>
        <w:rPr/>
      </w:pPr>
      <w:r>
        <w:rPr>
          <w:szCs w:val="22"/>
        </w:rPr>
        <w:t>Прирост прибыли предприятия (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</m:oMath>
      <w:r>
        <w:rPr>
          <w:szCs w:val="22"/>
        </w:rPr>
        <w:t>), измеряемый в тыс. р./год, обусловленный реализацией проекта, определяется следующим образом:</w:t>
      </w:r>
    </w:p>
    <w:p>
      <w:pPr>
        <w:pStyle w:val="TextBody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/>
      </w:pP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П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2"/>
        </w:rPr>
        <w:t>,</w:t>
      </w:r>
    </w:p>
    <w:p>
      <w:pPr>
        <w:pStyle w:val="TextBody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both"/>
        <w:rPr>
          <w:szCs w:val="22"/>
        </w:rPr>
      </w:pPr>
      <w:r>
        <w:rPr>
          <w:szCs w:val="22"/>
        </w:rPr>
        <w:t>где Ц</w:t>
      </w:r>
      <w:r>
        <w:rPr>
          <w:szCs w:val="22"/>
          <w:vertAlign w:val="subscript"/>
        </w:rPr>
        <w:t>1</w:t>
      </w:r>
      <w:r>
        <w:rPr>
          <w:szCs w:val="22"/>
        </w:rPr>
        <w:t>, Ц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– цена полученной продукции до и после внедрения проекта, р.;</w:t>
      </w:r>
    </w:p>
    <w:p>
      <w:pPr>
        <w:pStyle w:val="TextBody"/>
        <w:ind w:firstLine="567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С</w:t>
      </w:r>
      <w:r>
        <w:rPr>
          <w:szCs w:val="22"/>
          <w:vertAlign w:val="subscript"/>
        </w:rPr>
        <w:t>1</w:t>
      </w:r>
      <w:r>
        <w:rPr>
          <w:szCs w:val="22"/>
        </w:rPr>
        <w:t>, С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– себестоимость продукции дои после внедрения проекта, р.;</w:t>
      </w:r>
    </w:p>
    <w:p>
      <w:pPr>
        <w:pStyle w:val="TextBody"/>
        <w:ind w:firstLine="567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  <w:lang w:val="en-US"/>
        </w:rPr>
        <w:t>Q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, </w:t>
      </w:r>
      <w:r>
        <w:rPr>
          <w:szCs w:val="22"/>
          <w:lang w:val="en-US"/>
        </w:rPr>
        <w:t>Q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– объем производства до и после внедрения проекта, т.</w:t>
      </w:r>
    </w:p>
    <w:p>
      <w:pPr>
        <w:pStyle w:val="TextBody"/>
        <w:ind w:firstLine="567"/>
        <w:jc w:val="both"/>
        <w:rPr/>
      </w:pPr>
      <w:r>
        <w:rPr>
          <w:szCs w:val="22"/>
        </w:rPr>
        <w:t xml:space="preserve">Расчетный срок окупаемости капиталовложений в проект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 xml:space="preserve"> с момента начала его реализации  определяется по следующей формуле:</w:t>
      </w:r>
    </w:p>
    <w:p>
      <w:pPr>
        <w:pStyle w:val="TextBody"/>
        <w:ind w:firstLine="567"/>
        <w:jc w:val="center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ΔП</m:t>
              </m:r>
            </m:den>
          </m:f>
        </m:oMath>
      </m:oMathPara>
    </w:p>
    <w:p>
      <w:pPr>
        <w:pStyle w:val="TextBody"/>
        <w:ind w:firstLine="567"/>
        <w:jc w:val="both"/>
        <w:rPr/>
      </w:pPr>
      <w:r>
        <w:rPr>
          <w:szCs w:val="22"/>
        </w:rPr>
        <w:t xml:space="preserve">Показатель эффективности капиталовложений </w:t>
      </w:r>
      <w:r>
        <w:rPr>
          <w:i/>
          <w:iCs/>
          <w:szCs w:val="22"/>
        </w:rPr>
        <w:t xml:space="preserve">Р </w:t>
      </w:r>
      <w:r>
        <w:rPr>
          <w:szCs w:val="22"/>
        </w:rPr>
        <w:t>%,</w:t>
      </w:r>
      <w:r>
        <w:rPr>
          <w:i/>
          <w:iCs/>
          <w:szCs w:val="22"/>
        </w:rPr>
        <w:t xml:space="preserve"> </w:t>
      </w:r>
      <w:r>
        <w:rPr>
          <w:szCs w:val="22"/>
        </w:rPr>
        <w:t>в проекте определяется по следующей формуле:</w:t>
      </w:r>
    </w:p>
    <w:p>
      <w:pPr>
        <w:pStyle w:val="TextBody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П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TextBody"/>
        <w:ind w:firstLine="567"/>
        <w:jc w:val="both"/>
        <w:rPr/>
      </w:pPr>
      <w:r>
        <w:rPr>
          <w:szCs w:val="22"/>
        </w:rPr>
        <w:t>Результаты расчета экономической эффективности реализации проекта сводятся в таблицу 2, причем, в данной таблице проводится сравнительный анализ только таких показателей, значение которых изменились в результате реализации проекта.</w:t>
      </w:r>
    </w:p>
    <w:p>
      <w:pPr>
        <w:pStyle w:val="TextBody"/>
        <w:ind w:firstLine="567"/>
        <w:jc w:val="both"/>
        <w:rPr/>
      </w:pPr>
      <w:r>
        <w:rPr/>
        <w:t>По данным таблицы 2 делается вывод о целесообразности и эффективности реализации проекта и эффективности капиталовложений в проект.</w:t>
      </w:r>
    </w:p>
    <w:p>
      <w:pPr>
        <w:pStyle w:val="TextBody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jc w:val="both"/>
        <w:rPr/>
      </w:pPr>
      <w:r>
        <w:rPr/>
        <w:t>Таблица 2 - Результаты реализации проекта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976"/>
        <w:gridCol w:w="977"/>
        <w:gridCol w:w="1020"/>
      </w:tblGrid>
      <w:tr>
        <w:trPr>
          <w:cantSplit w:val="true"/>
        </w:trPr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показателя</w:t>
            </w:r>
          </w:p>
        </w:tc>
      </w:tr>
      <w:tr>
        <w:trPr>
          <w:cantSplit w:val="true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До внедрения проек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После внедрения про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Изменение показателя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, -)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изводства, 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Себестоимость единицы продукции, р./е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единицы продукции, р./е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, тыс.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pacing w:val="-4"/>
                <w:sz w:val="18"/>
                <w:szCs w:val="18"/>
              </w:rPr>
              <w:t>Полная себестоимость продукции, тыс.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реализации, тыс.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родукции, 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персонала, че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 труда, тыс. р./че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капитальных вложений, тыс.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Срок окупаемости капиталовложений, л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Рентабельность капиталовложений, 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четным и графическим путем определяется объем продукции для достижений безубыточности внедренного проекта (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  <w:vertAlign w:val="subscript"/>
          <w:lang w:val="en-US"/>
        </w:rPr>
        <w:t>T</w:t>
      </w:r>
      <w:r>
        <w:rPr>
          <w:color w:val="000000"/>
          <w:sz w:val="22"/>
          <w:szCs w:val="22"/>
        </w:rPr>
        <w:t>). Для расчета используется формула:</w:t>
      </w:r>
    </w:p>
    <w:p>
      <w:pPr>
        <w:pStyle w:val="Normal"/>
        <w:shd w:fill="FFFFFF" w:val="clear"/>
        <w:ind w:firstLine="567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</w:r>
      <m:oMath xmlns:m="http://schemas.openxmlformats.org/officeDocument/2006/math"/>
      <w:r>
        <w:rPr>
          <w:color w:val="000000"/>
          <w:sz w:val="22"/>
          <w:szCs w:val="22"/>
        </w:rPr>
      </w:r>
      <m:oMath xmlns:m="http://schemas.openxmlformats.org/officeDocument/2006/math"/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де </w:t>
      </w:r>
      <w:r>
        <w:rPr>
          <w:i/>
          <w:color w:val="000000"/>
          <w:sz w:val="22"/>
          <w:szCs w:val="22"/>
        </w:rPr>
        <w:t>З</w:t>
      </w:r>
      <w:r>
        <w:rPr>
          <w:i/>
          <w:color w:val="000000"/>
          <w:sz w:val="22"/>
          <w:szCs w:val="22"/>
          <w:vertAlign w:val="subscript"/>
        </w:rPr>
        <w:t>пост</w:t>
      </w:r>
      <w:r>
        <w:rPr>
          <w:color w:val="000000"/>
          <w:sz w:val="22"/>
          <w:szCs w:val="22"/>
        </w:rPr>
        <w:t xml:space="preserve"> – сумма условно-постоянных затрат (5-10 % в себестоимости), р.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Ц</w:t>
      </w:r>
      <w:r>
        <w:rPr>
          <w:color w:val="000000"/>
          <w:sz w:val="22"/>
          <w:szCs w:val="22"/>
          <w:vertAlign w:val="subscript"/>
        </w:rPr>
        <w:t>ед.</w:t>
      </w:r>
      <w:r>
        <w:rPr>
          <w:color w:val="000000"/>
          <w:sz w:val="22"/>
          <w:szCs w:val="22"/>
        </w:rPr>
        <w:t xml:space="preserve"> – оптовая цена за единицу продукции, р.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З</w:t>
      </w:r>
      <w:r>
        <w:rPr>
          <w:color w:val="000000"/>
          <w:sz w:val="22"/>
          <w:szCs w:val="22"/>
          <w:vertAlign w:val="subscript"/>
        </w:rPr>
        <w:t>пер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vertAlign w:val="subscript"/>
        </w:rPr>
        <w:t>ед.</w:t>
      </w:r>
      <w:r>
        <w:rPr>
          <w:color w:val="000000"/>
          <w:sz w:val="22"/>
          <w:szCs w:val="22"/>
        </w:rPr>
        <w:t xml:space="preserve"> – переменные затраты, р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График показывает влияние на прибыль объемов производства, цены продукции и себестоимости с разбивкой на условно-постоянные и переменные затраты. Находится точка безубыточности (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  <w:vertAlign w:val="subscript"/>
          <w:lang w:val="en-US"/>
        </w:rPr>
        <w:t>T</w:t>
      </w:r>
      <w:r>
        <w:rPr>
          <w:color w:val="000000"/>
          <w:sz w:val="22"/>
          <w:szCs w:val="22"/>
        </w:rPr>
        <w:t>), т. е. количество продукции, при котором линия выручки от реализации (при заданном уровне цен) пересечется с линией изменения себестоимости продукции. При этом объеме производства будут достигнуты безубыточность и дальнейшее увеличение количества реализованной продукции приведет к появлению прибыли.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2"/>
          <w:szCs w:val="19"/>
        </w:rPr>
      </w:pPr>
      <w:r>
        <w:rPr>
          <w:b/>
          <w:bCs/>
          <w:color w:val="000000"/>
          <w:sz w:val="22"/>
          <w:szCs w:val="19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2"/>
          <w:szCs w:val="19"/>
        </w:rPr>
      </w:pPr>
      <w:r>
        <w:rPr>
          <w:b/>
          <w:bCs/>
          <w:color w:val="000000"/>
          <w:sz w:val="22"/>
          <w:szCs w:val="19"/>
        </w:rPr>
        <w:t>8. Потенциальные риски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2"/>
          <w:szCs w:val="19"/>
        </w:rPr>
      </w:pPr>
      <w:r>
        <w:rPr>
          <w:b/>
          <w:bCs/>
          <w:color w:val="000000"/>
          <w:sz w:val="22"/>
          <w:szCs w:val="19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 xml:space="preserve">Приводятся все типы риска, с которыми можно столкнуться при реализации проекта, их источники и моменты возникновения. Разрабатываются меры сокращения этих рисков и минимизация вызываемых ими потерь. </w:t>
      </w:r>
      <w:r>
        <w:rPr>
          <w:color w:val="000000"/>
          <w:sz w:val="22"/>
          <w:szCs w:val="19"/>
        </w:rPr>
        <w:t xml:space="preserve">Возможные препятствия (технические, организационные, финансовые проблемы) и их последствия. Вероятность возникновения, как предотвратить. </w:t>
      </w:r>
      <w:r>
        <w:rPr>
          <w:color w:val="000000"/>
          <w:sz w:val="22"/>
          <w:szCs w:val="22"/>
        </w:rPr>
        <w:t>Следует иметь в виду, что природа рисков различна: пожары, землетрясения, погодные условия, забастовки, межнациональные конфликты, изменения в налоговом регулировании, колебания курсов валют. Необходимо ориентировочно оценить, какие риски наиболее вероятны? Предложения по уменьшению риска и потерь излагаются в двух разделах: в первом указываются организационные меры профилактики рисков (например, альтернативные программы приемки и хранения сырья, складирования и доставки готовой продукции), во втором - программа страхования от рисков, т. е. указываются суммы планируемых страховых полис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С</w:t>
      </w:r>
      <w:r>
        <w:rPr>
          <w:b/>
          <w:sz w:val="22"/>
          <w:szCs w:val="22"/>
        </w:rPr>
        <w:t>писок рекомендуемой литературы</w:t>
      </w:r>
    </w:p>
    <w:p>
      <w:pPr>
        <w:pStyle w:val="Normal"/>
        <w:shd w:fill="FFFFFF" w:val="clear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 Карабанова О.В. Экономика организации (предприятия) [Электронный ресурс]: практикум для академического бакалавриата. Задачи и решения/ Карабанова О.В.— Электрон. текстовые данные.— М.: Логос, 2015.— 128 c.— Режим доступа: http://www.iprbookshop.ru/30549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 Баскакова О.В. Экономика предприятия (организации) [Электронный ресурс]: учебник/ Баскакова О.В., Сейко Л.Ф.— Электрон. текстовые данные.— М.: Дашков и К, 2015.— 370 c.— Режим доступа: http://www.iprbookshop.ru/14122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3. Дресвянников В.А. Менеджмент организации [Электронный ресурс]: учебное пособие/ Дресвянников В.А., Чуфистов О.Е., Зубков А.Б.— Электрон. текстовые данные.— Саратов: Вузовское образование, 2014.— 137 c.— Режим доступа: </w:t>
      </w:r>
      <w:hyperlink r:id="rId2">
        <w:r>
          <w:rPr>
            <w:rStyle w:val="InternetLink"/>
            <w:sz w:val="22"/>
            <w:szCs w:val="22"/>
          </w:rPr>
          <w:t>http://www.iprbookshop.ru/23580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Зайцев, Н. Л. Экономика промышленного предприятия [Текст] : учебник для студ. вузов (гриф МО). - 6-е изд., перераб. и доп. - М. : Инфра-М, 2008. - 414 с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 Грузинов, В.П. Экономика предприятия (предпринимательская) [Текст] : учебник для студ. вузов обуч. по эконом. спец. (гриф МО). - { 3-е изд., пер. и доп.}. - М. : ММТ и ДО, 2006. - 400с.</w:t>
      </w:r>
    </w:p>
    <w:p>
      <w:pPr>
        <w:pStyle w:val="Normal"/>
        <w:ind w:firstLine="426"/>
        <w:jc w:val="both"/>
        <w:rPr>
          <w:b/>
          <w:b/>
          <w:bCs/>
          <w:sz w:val="18"/>
          <w:szCs w:val="18"/>
        </w:rPr>
      </w:pPr>
      <w:r>
        <w:rPr>
          <w:sz w:val="22"/>
          <w:szCs w:val="22"/>
        </w:rPr>
        <w:t>6. Экономика предприятия (фирмы): учебник для студ. вузов. / Под ред О. И. Волкова, О. В. Девяткина - М. : ИНФРА-М, 2009.-282 с.</w:t>
      </w:r>
    </w:p>
    <w:p>
      <w:pPr>
        <w:pStyle w:val="Normal"/>
        <w:ind w:firstLine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Учебное издание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ЭКОНОМИКА И УПРАВЛЕНИЕ ПРОИЗВОДСТВОМ</w:t>
      </w:r>
    </w:p>
    <w:p>
      <w:pPr>
        <w:pStyle w:val="Normal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Методические указания</w:t>
      </w:r>
    </w:p>
    <w:p>
      <w:pPr>
        <w:pStyle w:val="Normal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к выполнению курсовой работы</w:t>
      </w:r>
    </w:p>
    <w:p>
      <w:pPr>
        <w:pStyle w:val="TextBody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567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>Для обучающихся по направлению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>15.03.02 – «Технологические машины и оборудование»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Составители СТУКАЛО Оксана Георгиевн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УСТЮГОВА Ирина Евгеньевн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            03. 2009. Формат 60х84 1/16.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Усл. печ. л. 1,6.Тираж 100 экз. Заказ            С.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/>
      </w:pPr>
      <w:r>
        <w:rPr>
          <w:sz w:val="18"/>
          <w:szCs w:val="18"/>
        </w:rPr>
        <w:t>ФГБОУ ВПО Воронежский государственный университет инженерных технологий (ФГБОУ ВО «ВГУИТ»)</w:t>
      </w:r>
    </w:p>
    <w:p>
      <w:pPr>
        <w:pStyle w:val="Normal"/>
        <w:ind w:firstLine="567"/>
        <w:jc w:val="center"/>
        <w:rPr/>
      </w:pPr>
      <w:r>
        <w:rPr>
          <w:sz w:val="18"/>
          <w:szCs w:val="18"/>
        </w:rPr>
        <w:t>Отдел полиграфии ФГБОУ ВО «ВГУИТ»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Адрес академии и отдела полиграфии: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394000 Воронеж, пр. Революции, 1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8391" w:h="11906"/>
      <w:pgMar w:left="1077" w:right="1077" w:gutter="0" w:header="0" w:top="1134" w:footer="1134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9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927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Подзаголовок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caps/>
      <w:color w:val="000000"/>
      <w:sz w:val="22"/>
    </w:rPr>
  </w:style>
  <w:style w:type="paragraph" w:styleId="TextBodyIndent">
    <w:name w:val="Body Text Indent"/>
    <w:basedOn w:val="Normal"/>
    <w:pPr>
      <w:ind w:firstLine="42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hd w:fill="FFFFFF" w:val="clear"/>
      <w:ind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2358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0:59:00Z</dcterms:created>
  <dc:creator>User</dc:creator>
  <dc:description/>
  <cp:keywords/>
  <dc:language>en-US</dc:language>
  <cp:lastModifiedBy>Laptop</cp:lastModifiedBy>
  <cp:lastPrinted>2014-11-10T20:48:00Z</cp:lastPrinted>
  <dcterms:modified xsi:type="dcterms:W3CDTF">2018-10-20T11:08:00Z</dcterms:modified>
  <cp:revision>3</cp:revision>
  <dc:subject/>
  <dc:title>Содержание</dc:title>
</cp:coreProperties>
</file>