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89.xml" ContentType="application/vnd.openxmlformats-officedocument.wordprocessingml.header+xml"/>
  <Override PartName="/word/header98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О     1  Получить в ОТК копию сопроводительной докуметации завода-поставщика.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олучить в ОМТСиК материал пруток 12Х2Н4А ТУ14-1-950-86 ГОСТ 2590-2006 Ф40.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Сверлить материал, шифр заготовки, № плавки по копии сопроводительной документации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вода-поставщика с маркировкой на заготовке.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Отрезать от прутка заготовку длинной L=114-1 на одну деталь и 2 заготовки по L=15-1 на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бразцы-свидетели. Примечание: два образца-свидетеля действительны на партию деталей до 10    |      |      </w:t>
      </w:r>
    </w:p>
    <w:p>
      <w:pPr>
        <w:pStyle w:val="Normal"/>
        <w:rPr/>
      </w:pPr>
      <w:r>
        <w:rPr/>
        <w:t> </w:t>
      </w:r>
      <w:r>
        <w:rPr/>
        <w:t xml:space="preserve">О        штук одной термосадки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. Контроль размеров заготовки.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I-200-0.05 ГОСТ 166-89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Выдать в механический цех заготовки сопроводительную по форме приложения П СТП  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568.01.530-2003                                                                               |      |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звести визуальный осмотр заготовки на предмет трещин, глубоких забоин, вмятин более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пуска на механическую обработку - 2 мм по наружному диаметру.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100%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верить наличие сопроводительного документа, в котором должна быть отметка о прохождении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ходного контроля согласно СТП 568.01.530-2003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100%   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Отметить в журнале дату запуска заготовки.                                                    |      |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и закрепить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атрон трехкулачковый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заготовки согласно эскизу с необходимым переустановом. Острые кромки по  |      |      </w:t>
      </w:r>
    </w:p>
    <w:p>
      <w:pPr>
        <w:pStyle w:val="Normal"/>
        <w:rPr/>
      </w:pPr>
      <w:r>
        <w:rPr/>
        <w:t> </w:t>
      </w:r>
      <w:r>
        <w:rPr/>
        <w:t xml:space="preserve">О         диаметрам притупить от 0.2 до 0.3 мм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5 ВК8 ГОСТ 18880-73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 первую заготовку от партии. Произвести контроль размеров на первой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готовке от партии согласно эскизу.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I-200-0.05 ГОСТ 166-89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замеров произвести дальнейшую обработку партии заготовок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артию заготовок. Контроль размеров согласно эскизу.                 |      | 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под образец-свидетель в трехкулачковый патрон и закрепить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атрон трехкулачковый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заготовки образца-свидетеля согласно эскизу с необходимым  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ереустановом. Острые кромки по диаметрам притупить от 0.2 до 0.3 мм.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5 ВК8 ГОСТ 18880-73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 образцы-свидетели. Контроль размеров согласно эскизу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I-200-0.05 ГОСТ 166-89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Два образца-свидетеля действительны на партию деталей до 10 штук одной термосадки.            |      |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Маркировать обозначение и заводской номер детали согласно эскизу на опер. 015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леймо буквенное 7858-053 Т15К6-Х1Н12 ГОСТ 25726-83; ВИ. Клеймо цифровое 7858-073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15К6-Х1Н12 ГОСТ 25726-83; ВИ. Молоток 7850-0116 Ц 15.хр ГОСТ 2310-77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согласно эскизу и закрепить.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Кулачки (фирма Kitagawa) НВ10А1; ПР. Патрон трехкулачковый (фирма Kitagawa) В-210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T01 Удлинитель (фирма Sandvik) C6-391.01-63 100A; ВИ. T02 Удлинитель (фирма Sandvik)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01-63 100A; РИ. Т03 Сверло центровое Ф3.15 2317-0006 ГОСТ 14952-75; ПР. Т01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Державка (фирма Iscar) C6 MULNL-45065-12MW; ПР. Т01 Пластина токарная (фирма Iscar) WNMG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80408-TF IC908; ПР. Т02 Державка (фирма Iscar) C6 DNMG 150604-NF IC908; ПР. Т02 Пластина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>токарная (фирма Iscar) DNMG 150604-NF IC908; ПР. Т</w:t>
      </w:r>
      <w:r>
        <w:rPr>
          <w:lang w:val="en-US" w:eastAsia="en-US"/>
        </w:rPr>
        <w:t xml:space="preserve">03 </w:t>
      </w:r>
      <w:r>
        <w:rPr/>
        <w:t>Цанга</w:t>
      </w:r>
      <w:r>
        <w:rPr>
          <w:lang w:val="en-US" w:eastAsia="en-US"/>
        </w:rPr>
        <w:t xml:space="preserve"> (</w:t>
      </w:r>
      <w:r>
        <w:rPr/>
        <w:t>фирма</w:t>
      </w:r>
      <w:r>
        <w:rPr>
          <w:lang w:val="en-US" w:eastAsia="en-US"/>
        </w:rPr>
        <w:t xml:space="preserve"> Iscar) ER32 SPR 7-8; </w:t>
      </w:r>
      <w:r>
        <w:rPr/>
        <w:t>ПР</w:t>
      </w:r>
      <w:r>
        <w:rPr>
          <w:lang w:val="en-US" w:eastAsia="en-US"/>
        </w:rPr>
        <w:t xml:space="preserve">. </w:t>
      </w:r>
    </w:p>
    <w:p>
      <w:pPr>
        <w:pStyle w:val="Normal"/>
        <w:rPr/>
      </w:pPr>
      <w:r>
        <w:rPr>
          <w:lang w:val="en-US" w:eastAsia="en-US"/>
        </w:rPr>
        <w:t> </w:t>
      </w:r>
      <w:r>
        <w:rPr>
          <w:rFonts w:eastAsia="Courier New"/>
          <w:lang w:val="en-US" w:eastAsia="en-US"/>
        </w:rPr>
        <w:t xml:space="preserve">             </w:t>
      </w:r>
      <w:r>
        <w:rPr/>
        <w:t xml:space="preserve">Т03 Цанговый патрон (фирма Sandvik) C6-391.14-32.060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огласно эскизу с притуплением острых кромок по диаметрам от 0.2  |      |      </w:t>
      </w:r>
    </w:p>
    <w:p>
      <w:pPr>
        <w:pStyle w:val="Normal"/>
        <w:rPr/>
      </w:pPr>
      <w:r>
        <w:rPr/>
        <w:t> </w:t>
      </w:r>
      <w:r>
        <w:rPr/>
        <w:t xml:space="preserve">О         до 0.3 мм по программе №. Предъявить работнику ОТК на станке допуски торцового и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диального биения поверхн. Согласно эскизу на первой детали от партии.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Индикатор ИЧ10Б кл.1 ГОСТ 577-68; ВИ. Штатив ШМ-I ГОСТ 10197-70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ервую заготовку от партии. Произвести контроль размеров на первой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готовке от партии согласно эскизу.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50-1 ГОСТ 6507-90; СИ. Штангенглубиномер ШГЦ-160-0.01 ГОСТ 162-90; СИ.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циркуль ШЦ-II-200-0.05 ГОСТ 166-89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заготовок по программе.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согласно эскизу 1 и закрепить, выдерживая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опуск рабиального биения поверхн. В 0.05 мм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ИЧ10Б кл. 1 ГОСТ 577-68; ПР. Кулачки (фирма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Kitagawa) KSJ-10-P; ПР. Патрон трехкулачковый (фирма Kitagawa) В-210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T01 Удлинитель (фирма Sandvik) C6-391.01-63 100A; ВИ. T02 Удлинитель (фирма Sandvik)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01-63 100A; ВИ. Т04 Удлинитель (фирма Sandvik) C6-391.01-63 100А; РИ. Т03 Сверло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центровое Ф3.15 2317-0006; ПР. Т01 Державка (фирма Iscar) C6 MULNL-45065-12MW; ПР. Т01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ластина токарная (фирма Iscar) WNMG 080408-TF IC908; ПР. Т02 Державка (фирма Iscar) C6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DNMG 150604-NF IC908; ПР. Т02 Пластина токарная (фирма Iscar) DNMG 150604-NF IC908; ПР.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>Т</w:t>
      </w:r>
      <w:r>
        <w:rPr>
          <w:lang w:val="en-US" w:eastAsia="en-US"/>
        </w:rPr>
        <w:t xml:space="preserve">03 </w:t>
      </w:r>
      <w:r>
        <w:rPr/>
        <w:t>Цанга</w:t>
      </w:r>
      <w:r>
        <w:rPr>
          <w:lang w:val="en-US" w:eastAsia="en-US"/>
        </w:rPr>
        <w:t xml:space="preserve"> (</w:t>
      </w:r>
      <w:r>
        <w:rPr/>
        <w:t>фирма</w:t>
      </w:r>
      <w:r>
        <w:rPr>
          <w:lang w:val="en-US" w:eastAsia="en-US"/>
        </w:rPr>
        <w:t xml:space="preserve"> Iscar) ER32 SPR 7-8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3 Цанговый патрон (фирма Sandvik) 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14-32.060; ПР. Т04 Адаптер (фирма Iscar) HGPAD 4L-T12; ПР. Т04 Державка (фирма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) C6 MAHD; ПР. Т04 Пластина токарная (фирма Iscar) GRIP 4004Y IC908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огласно эскизу 1 с притуплением острых кромок по диаметрам от    |      |      </w:t>
      </w:r>
    </w:p>
    <w:p>
      <w:pPr>
        <w:pStyle w:val="Normal"/>
        <w:rPr/>
      </w:pPr>
      <w:r>
        <w:rPr/>
        <w:t> </w:t>
      </w:r>
      <w:r>
        <w:rPr/>
        <w:t xml:space="preserve">О        0.2 до 0.3 мм по программе №. Предъявить работнику ОТК на станке допуски торцового и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диального биения поверхн. Согласно эскизу на первой детали от партии.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оджать деталь центром согласно эскизу 2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онус к центру 0062/4000 0062/4555-01; ВИ. Центр 0062/4000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оизвести обработку согласно эскизу 2 с притуплением острых кромок по диаметрам от 0.2 до    |      |      </w:t>
      </w:r>
    </w:p>
    <w:p>
      <w:pPr>
        <w:pStyle w:val="Normal"/>
        <w:rPr/>
      </w:pPr>
      <w:r>
        <w:rPr/>
        <w:t> </w:t>
      </w:r>
      <w:r>
        <w:rPr/>
        <w:t xml:space="preserve">О        0.3 мм по программе №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ОТК первую заготовку от партии. Произвести контроль размеров на первой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готовке от партии согласно эскизам 1 и 2.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25-1 ГОСТ 6507-90; СИ. Штангенглубиномер ШГЦ-160-0.01 ГОСТ 162-90; СИ.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циркуль ШЦ-II-200-0.05 ГОСТ 166-89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Произвести дальнейшую обработку партии заготовок по программе.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едъявить работнику ОТК партию деталей. Контроль размеров согласно эскизам 1 и  2.           |      |      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под образец-свидетель в трехкулачковый патрон и закрепить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атрон трехкулачковый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образца-свидетеля согласно эскизу с необходимым переустановом. Острые    |      |      </w:t>
      </w:r>
    </w:p>
    <w:p>
      <w:pPr>
        <w:pStyle w:val="Normal"/>
        <w:rPr/>
      </w:pPr>
      <w:r>
        <w:rPr/>
        <w:t> </w:t>
      </w:r>
      <w:r>
        <w:rPr/>
        <w:t xml:space="preserve">О        кромки по диаметрам притупить от 0.2 до 0.3 мм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5 ВК8 ГОСТ 18880-73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 образцы-свидетели. Контроль размеров согласно эскизу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125-0.05 ГОСТ 166-89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Два образца-свидетеля действительны на партию деталей до 10 штук одной термосадки.            |      |      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Маркировать обозначение и заводской номер детали согласно эскизу на опер. 040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леймо буквенное 7858-053 Т15К6-Х1Н12 ГОСТ 25726-83; ВИ. Клеймо цифровое 7858-073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15К6-Х1Н12 ГОСТ 25726-83; ВИ. Молоток 7850-0116 Ц 15.хр ГОСТ 2310-77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   1 Промыть деталь по типовой технологии №6                                                    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Цементировать поверхн. Б, В детали совместно с образцами-свидетелями слоем 0,7…0,9 мм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согласно п.1 ТТ чертежа и карте ОГМет №.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Допускается наличие цементированного слоя на поверхн. Е, Ж.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Два образца-свидетеля действительны на партию деталей до 10 штук одной термосадки.            |      |      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Внимание! Торец с маркировкой на образце-свидетеле не подрезать.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заготовку в трехкулачковый патрон согласно эскизу и закрепить.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Патрон трехкулачковый 7100-0032 ГОСТ 2675-86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обработку образца-свидетеля согласно эскизу.  Острые кромки по диаметрам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итупить от 0.2 до 0.3 мм.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подрезной 2112-0055 ВК8 ГОСТ 18880-73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ОТК образцы-свидетели. Контроль размеров согласно эскизу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125-0.05 ГОСТ 166-89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Два образца-свидетеля действительны на партию деталей до 10 штук одной термосадки.            |      |      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заготовку в трехкулачковый патрон согласно эскизу 1, выдерживая допуски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диального биения поверхн. И, В, Г 0.1 мм.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ИЧ10Б кл. 1 ГОСТ 577-68; ПР. Кулачки (фирма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Kitagawa) НВ10А1; ПР. Патрон трехкулачковый (фирма Kitagawa) В-210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T01 Удлинитель (фирма Sandvik) C6-391.01-63 100A; ВИ. T02 Удлинитель (фирма Sandvik)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01-63 100A; ВИ. T06 Хвостовик (фирма Iscar) ММ S-A-L090-C16-T10-C; ВИ. Т03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Удлинитель (фирма Sandvik) C6-391.01-63 100А; РИ. Т04 Сверло центровое Ф3.15 2317-0006;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РИ. Т05 Сверло Ф6 2300-0455 ГОСТ 10902-77; РИ. Т06 Фрезерная головка (фирма Iskar) ММ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HCD160-060-2T10 IC908; ПР. Т01 Державка (фирма Iscar) C6 MULNL-45065-12MW; ПР. Т01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ластина токарная (фирма Iscar) WNMG 080408-TF IC908; ПР. Т02 Державка (фирма Iscar) C6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DNMG 150604-NF IC908; ПР. Т02 Пластина токарная (фирма Iscar) DNMG 150604-NF IC908; ПР.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03 Адаптер (фирма Iscar) HGPAD 4L-T12; ПР. Т03 Державка (фирма Iscar) C6 MAHD; ПР. Т03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ластина токарная (фирма Iscar) GRIP 4004Y IC908; ПР. Т04 Цанга (фирма Iscar) ER32 SPR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7-8; ПР. Т04 Цанговый патрон (фирма Sandvik) C6-391.14-32.060; ПР. Т05 Цанга (фирма Iscar)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ER32 SPR 5-6; ПР. Т05 Цанговый патрон (фирма Sandvik) C6-391.14-32.060; ПР. Т06 Цанга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>
          <w:lang w:val="en-US" w:eastAsia="en-US"/>
        </w:rPr>
        <w:t>(</w:t>
      </w:r>
      <w:r>
        <w:rPr/>
        <w:t>фирма</w:t>
      </w:r>
      <w:r>
        <w:rPr>
          <w:lang w:val="en-US" w:eastAsia="en-US"/>
        </w:rPr>
        <w:t xml:space="preserve"> Iscar) ER32 SPR 15-16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6 Цанговый патрон (фирма Sandvik) C6-391.14-32.06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привязку инструмента относительно "0" программы в системе Mazatrol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оизвести обработку согласно эскизу 1 с притуплением острых кромок по диаметрам от 0.2 до    |      |      </w:t>
      </w:r>
    </w:p>
    <w:p>
      <w:pPr>
        <w:pStyle w:val="Normal"/>
        <w:rPr/>
      </w:pPr>
      <w:r>
        <w:rPr/>
        <w:t> </w:t>
      </w:r>
      <w:r>
        <w:rPr/>
        <w:t xml:space="preserve">О        0.3 мм по программе №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оджать деталь центром согласно эскизу 2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онус к центру 0062/4000 0062/4555-01; ВИ. Центр 0062/4000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обработку согласно эскизу 2 с притуплением острых кромок по диаметрам от 0.2 до    |      |      </w:t>
      </w:r>
    </w:p>
    <w:p>
      <w:pPr>
        <w:pStyle w:val="Normal"/>
        <w:rPr/>
      </w:pPr>
      <w:r>
        <w:rPr/>
        <w:t> </w:t>
      </w:r>
      <w:r>
        <w:rPr/>
        <w:t xml:space="preserve">О        0.3 мм по программе №.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ам 1 и 2.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25-1 ГОСТ 6507-90; СИ. Универсальный штангенфаскомер &lt;45° и &lt;30°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600/1270; СИ. Штангенглубиномер ШГЦ-160-0.01 ГОСТ 162-90; СИ. Штангенциркуль 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Ц-I-125-0.05 ГОСТ 166-89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Предъявить работнику ОТК партию деталей. Контроль размеров согласно эскизам 1 и 2.            |      |      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 и закрепить, выдерживая допуски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диального биения поверхн. Б, В, 0.1 мм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ИЧ10Б кл. 1 ГОСТ 577-68; ПР. Кулачки (фирма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Kitagawa) KSJ 10; ПР. Патрон трехкулачковый (фирма Kitagawa) В-210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T01 Удлинитель (фирма Sandvik) C6-391.01-63 100A; ВИ. T02 Удлинитель (фирма Sandvik)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01-63 100A; РИ. Т03 Сверло Ф11 2300-0455 ГОСТ 10902-77; РИ. Т04 Расточная державка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(фирма Iscar) E08K SCLCL-06; РИ. Т05 Фреза Ф20 (фирма Iscar) EC200B38-4CR1.0 IC900; РИ.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06 Сверло Ф2 2300-0141 ГОСТ 10902-77; ПР. Т01 Державка (фирма Iscar) C6 DDJNL-45065-15;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. Т01 Пластина токарная (фирма Iscar) DNMG 150604-NF IC908; ПР. Т02 Адаптер (фирма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scar) HGPAD 4L-T12; ПР. Т02 Державка (фирма Iscar) C6 MAHD; ПР. Т02 Пластина токар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>
          <w:lang w:val="en-US" w:eastAsia="en-US"/>
        </w:rPr>
        <w:t>(</w:t>
      </w:r>
      <w:r>
        <w:rPr/>
        <w:t>фирма</w:t>
      </w:r>
      <w:r>
        <w:rPr>
          <w:lang w:val="en-US" w:eastAsia="en-US"/>
        </w:rPr>
        <w:t xml:space="preserve"> Iscar) GRIP 4004Y IC908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4 Адаптер (фирма Iscar) С6 АВВ 40-70; ПР. Т04 Втулка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>
          <w:lang w:val="en-US" w:eastAsia="en-US"/>
        </w:rPr>
        <w:t>(</w:t>
      </w:r>
      <w:r>
        <w:rPr/>
        <w:t>фирма</w:t>
      </w:r>
      <w:r>
        <w:rPr>
          <w:lang w:val="en-US" w:eastAsia="en-US"/>
        </w:rPr>
        <w:t xml:space="preserve"> Iscar) SC 40 T08A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4 Пластина токарная (фирма Iscar) CCMT 060204-SM IC908;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. Т04 Цанга (фирма Iscar) ER32 SPR 10-11; ПР. Т04 Цанговый патрон (фирма Sandvik)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14-32.060; ПР. Т05 Цанга (фирма Iscar) ER32 SPR 19-20; ПР. Т05 Цанговый патрон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(фирма Sandvik) C6-391.14-32.060; ПР. Т06 Цанга (фирма Iscar) ER32 SPR 14-5; ПР. Т06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Цанговый патрон (фирма Sandvik) C6-391.14-32.060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согласно эскизу с притуплением острых кромок по диаметрам от 0.2 до 0.3  |      |      </w:t>
      </w:r>
    </w:p>
    <w:p>
      <w:pPr>
        <w:pStyle w:val="Normal"/>
        <w:rPr/>
      </w:pPr>
      <w:r>
        <w:rPr/>
        <w:t> </w:t>
      </w:r>
      <w:r>
        <w:rPr/>
        <w:t xml:space="preserve">О         мм по программе №.Предъявить работнику ОТК на станке допуски торцового и радиального биения  |      |      </w:t>
      </w:r>
    </w:p>
    <w:p>
      <w:pPr>
        <w:pStyle w:val="Normal"/>
        <w:rPr/>
      </w:pPr>
      <w:r>
        <w:rPr/>
        <w:t> </w:t>
      </w:r>
      <w:r>
        <w:rPr/>
        <w:t xml:space="preserve">О         поверхн. Согласно эскизу на первой детали от партии.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50-1 ГОСТ 6507-90; СИ. Универсальный штангенфаскомер &lt;45° и &lt;30°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600/1270; СИ. Штангенглубиномер ШГЦ-160-0.01 ГОСТ 162-90; СИ. Штангенрейсмас ШР-250-0.05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64-90; СИ. Штангенциркуль ШЦ-I-125-0.05 ГОСТ 166-89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 и притупить кромки от 0.2 до 0.3 мм после выполнения опер. 070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12-Н М ГОСТ 5009-82; ПР. Головка шлифоваль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2(EW) 10х25х3 24A F60 N6 35 м/c ГОСТ Р 56578-2015; ПР. Головка шлифовальная 52(F-1W)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6х10х3 24A F60 N6 35 м/c ГОСТ Р 56578-2015; ПР. Надфиль 2828-0041 ГОСТ 1513-77; ПР.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невмомашинка ПМ 33-140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6                                                       |      |      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Термообработать деталь совместно с образцами-свидетелями до твердости ≥79.5 HRA 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цементированных поверхн. И твердости серцевины 32.0…42.5 HRC согласно п.1 ТТ чертежа и карте  |      |      </w:t>
      </w:r>
    </w:p>
    <w:p>
      <w:pPr>
        <w:pStyle w:val="Normal"/>
        <w:rPr/>
      </w:pPr>
      <w:r>
        <w:rPr/>
        <w:t> </w:t>
      </w:r>
      <w:r>
        <w:rPr/>
        <w:t xml:space="preserve">О         ОГМет №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Два образца-сведетеля действительны на партию до 10 штук одной термосадки                     |      |      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 и закрепить, выдерживая допуск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биального биения поверхн. Г 0.05 мм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ИЧ10Б кл. 1 ГОСТ 577-68; ПР. Патрон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рехкулачковый 7100-0032 ГОСТ 2675-86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детали согласно эскизу. Острые кромки по диаметрам притупить от0.2 до    |      |      </w:t>
      </w:r>
    </w:p>
    <w:p>
      <w:pPr>
        <w:pStyle w:val="Normal"/>
        <w:rPr/>
      </w:pPr>
      <w:r>
        <w:rPr/>
        <w:t> </w:t>
      </w:r>
      <w:r>
        <w:rPr/>
        <w:t xml:space="preserve">О        0.3 мм. Предъявить работнику ОТК допуски торцевого и радиального биения согласно эскизу на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ервой детали от партии.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Зенковка Ф5 2353-0086 ГОСТ 149553-80; РИ. Резец подрезной 2112-0055 ВК8 ГОСТ 18880-73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РИ. Сверло Ф8 2300-0312 ГОСТ 10902-77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Универсальный штангенфаскомер &lt;45° и &lt;30° 0600/1270; СИ. Штангенглубиномер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ГЦ-160-0.01 ГОСТ 162-90; СИ. Штангенциркуль ШЦ-I-125-0.05 ГОСТ 166-89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замеров произвести дальнейшую обработку партии заготовок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, закрепить и поджать цетром,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держивая допуск рабиального биения поверхн. В,  Г 0.1 мм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Конус к центру 0062/4000 0062/4555-01; ВИ. Центр 0062/4000; ВИ. Штатив ШМ-I ГОСТ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0197-70; СИ. Индикатор ИЧ10Б кл. 1 ГОСТ 577-68; ПР. Кулачки (фирма Kitagawa) KSJ-10-P;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Р. Патрон трехкулачковый (фирма Kitagawa) В-210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режущий инструмент в магазин станка.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T01 Удлинитель (фирма Sandvik) C6-391.01-63 100A; ВИ. T02 Удлинитель (фирма Sandvik)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C6-391.01-63 100A; ВИ. T03 Удлинитель (фирма Sandvik) C6-391.01-63 100A; ПР. Т01 Державка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(фирма Iscar) C6 MULNL-45065-12MW; ПР. Т01 Пластина токарная (фирма Iscar) WNMG 080408-TF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IC908; ПР. Т02 Державка (фирма Iscar) C6 DDJNL-45065-15; ПР. Т02 Пластина токарная (фирма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>
          <w:lang w:val="en-US" w:eastAsia="en-US"/>
        </w:rPr>
        <w:t xml:space="preserve">Iscar) DNMG 150604-NF IC908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>Т</w:t>
      </w:r>
      <w:r>
        <w:rPr>
          <w:lang w:val="en-US" w:eastAsia="en-US"/>
        </w:rPr>
        <w:t xml:space="preserve">03 </w:t>
      </w:r>
      <w:r>
        <w:rPr/>
        <w:t>Адаптер</w:t>
      </w:r>
      <w:r>
        <w:rPr>
          <w:lang w:val="en-US" w:eastAsia="en-US"/>
        </w:rPr>
        <w:t xml:space="preserve"> (</w:t>
      </w:r>
      <w:r>
        <w:rPr/>
        <w:t>фирма</w:t>
      </w:r>
      <w:r>
        <w:rPr>
          <w:lang w:val="en-US" w:eastAsia="en-US"/>
        </w:rPr>
        <w:t xml:space="preserve"> Iscar) PCADL 24N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3 Державка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>
          <w:lang w:val="en-US" w:eastAsia="en-US"/>
        </w:rPr>
        <w:t>(</w:t>
      </w:r>
      <w:r>
        <w:rPr/>
        <w:t>фирма</w:t>
      </w:r>
      <w:r>
        <w:rPr>
          <w:lang w:val="en-US" w:eastAsia="en-US"/>
        </w:rPr>
        <w:t xml:space="preserve"> Iscar) C6 MAHD; </w:t>
      </w:r>
      <w:r>
        <w:rPr/>
        <w:t>ПР</w:t>
      </w:r>
      <w:r>
        <w:rPr>
          <w:lang w:val="en-US" w:eastAsia="en-US"/>
        </w:rPr>
        <w:t xml:space="preserve">. </w:t>
      </w:r>
      <w:r>
        <w:rPr/>
        <w:t xml:space="preserve">Т03 Пластина токарная (фирма Iscar) PENTA 24N100J006 IC908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привязку инструмента относительно "0" программы в системе Mazatrol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согласно эскизу с притуплением острых кромок по диаметрам от 0.2 до 0.3  |      |      </w:t>
      </w:r>
    </w:p>
    <w:p>
      <w:pPr>
        <w:pStyle w:val="Normal"/>
        <w:rPr/>
      </w:pPr>
      <w:r>
        <w:rPr/>
        <w:t> </w:t>
      </w:r>
      <w:r>
        <w:rPr/>
        <w:t xml:space="preserve">О         мм по программе №.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К 25-1 ГОСТ 6507-90; СИ. Микрометр МК 50-1 ГОСТ 6507-90; СИ. Универсальный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тангенфаскомер &lt;45° и &lt;30° 0600/1270; СИ. Штангенглубиномер ШГЦ-160-0.02 ГОСТ 162-90; СИ.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Штангенциркуль ШЦ-I-125-0.05 ГОСТ 166-89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о мере необходимости ввести коррекцию на инструмент.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оизвести дальнейшую обработку партии деталей по программе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, притупить острые кромки от0.2 до 0.3 мм по 2 лыскам 32-0.62, зачистить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верхности от окалин согласно эскизу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12-Н М ГОСТ 5009-82; ПР. Головка шлифоваль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2(EW) 10х25х3 24A F60 N6 35 м/c ГОСТ Р 56578-2015; ПР. Головка шлифовальная 52(F-1W)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6х10х3 24A F60 N6 35 м/c ГОСТ Р 56578-2015; ПР. Надфиль 2828-0041 ГОСТ 1513-77; ПР.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невмомашинка ПМ 33-140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ый патрон согласно эскизу и закрепить, выдерживая допуски     |      |      </w:t>
      </w:r>
    </w:p>
    <w:p>
      <w:pPr>
        <w:pStyle w:val="Normal"/>
        <w:rPr/>
      </w:pPr>
      <w:r>
        <w:rPr/>
        <w:t> </w:t>
      </w:r>
      <w:r>
        <w:rPr/>
        <w:t xml:space="preserve">О        радиального биения поверхн. Б, В, 0.1 мм.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ИЧ10Б кл. 1 ГОСТ 577-68; ПР. Патрон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рехкулачковый 7100-0032 ГОСТ 2675-86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оизвести обработку детали согласно эскизу. Острые кромки по диаметрам притупить от 0.2 до   |      |      </w:t>
      </w:r>
    </w:p>
    <w:p>
      <w:pPr>
        <w:pStyle w:val="Normal"/>
        <w:rPr/>
      </w:pPr>
      <w:r>
        <w:rPr/>
        <w:t> </w:t>
      </w:r>
      <w:r>
        <w:rPr/>
        <w:t xml:space="preserve">О        0.3 мм. Предъявить работнику ОТК допуски торцевого и радиального биения согласно эскизу на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ервой детали от партии.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40-Н М ГОСТ 5009-82; РИ. Резец подрезной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2112-0055 ВК8 ГОСТ 18880-73; РИ. Резец расточной 2141-0204 ВК8 ГОСТ 18883-73; РИ. Сверло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Ф13 2300-0496 ГОСТ 10902-77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Универсальный штангенфаскомер &lt;45° и &lt;30° 0600/1270; СИ. Штангенглубиномер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ШГЦ-160-0.01 ГОСТ 162-90; СИ. Штангенциркуль ШЦ-I-125-0.05 ГОСТ 166-89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замеров произвести дальнейшую обработку партии заготовок.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, притупить острые кромки от0.2 до 0.3 мм после выполнения опер. 120..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12-Н М ГОСТ 5009-82; ПР. Головка шлифоваль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2(EW) 10х25х3 24A F60 N6 35 м/c ГОСТ Р 56578-2015; ПР. Головка шлифовальная 52(F-1W)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6х10х3 24A F60 N6 35 м/c ГОСТ Р 56578-2015; ПР. Надфиль 2828-0041 ГОСТ 1513-77; ПР.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невмомашинка ПМ 33-140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настроечную оправку в центра и зажать центровочными губками.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Настроечная оправка (фирма Henninger)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Закрепить центроискатель в шпиндель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Центроискатель (фирма Henninger) НЕ101-220-1001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Обкатать настроечную оправку шлифовальным кругом с обеих сторон с необходимым переустановом.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лифовальный круг (фирма Henninger)  НЕ2000-002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Раскрепить и снять настроенную оправку.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Установить деталь в центра согласно эскизу 1 и зажать цетровыми губками.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Востановить центровую фаску согласно эскизу 1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ереустановить деталь в центра согласно эскизу 2 и зажать центровыми губами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8  Востановить центровую фаску согласно эскизу 2.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9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ам 1, 2.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Универсальный штангенфаскомер &lt;45° и &lt;30° 0600/1270; СИ. Штангенциркуль ШЦ-I-125-0.05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166-89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0  Согласно результатам размеров произвести дальнейшую обработку партии деталей.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11  Предъявить работнику ОТК. Контроль размеров согласно эскизам 1, 2.                            |      |      </w:t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яни между опер. 135 и опер. 145 не более 2 часов.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центра и закрепить, выдерживая допуски радиального биения поверхн. Б, В   |      |      </w:t>
      </w:r>
    </w:p>
    <w:p>
      <w:pPr>
        <w:pStyle w:val="Normal"/>
        <w:rPr/>
      </w:pPr>
      <w:r>
        <w:rPr/>
        <w:t> </w:t>
      </w:r>
      <w:r>
        <w:rPr/>
        <w:t xml:space="preserve">О        0.1 мм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олуцентр 0062/3975-01-03; ВИ. Хомутик 7107-0035 ГОСТ 2578-70; ВИ. Хомутик 7107-0037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2578-70; ВИ. Штатив ШМ-I ГОСТ 10197-70; СИ. Индикатор 2 МИГ-1 ГОСТ 9896-82; ПР.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Стойка C-IV-8-160x100 ГОСТ 10197-70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. Контроль выполнения перехода 1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огласно эскизу с обильным охлаждением с необходимым    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ереустановом по программе №.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лифовальный круг 1400х40х127 25AF60 K7V 35м/с 1кл.А ГОСТ Р 52781-2007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рибор для контроля 4-0.048 0600/1704; ВИ. Скоба рычажная СР 25 ГОСТ 11098-75; СИ.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Микрометр МК 50-1 ГОСТ 6507-90; СИ. Штангенциркуль ШЦЦ-I-125-0.01 ГОСТ 166-89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6                                                       |      |      </w:t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ени между опер. 135 и опер. 145 не более 2 часов.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Загрузить деталь в электрошкаф. Записать в журнал номер детали, количество деталей и время 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грузки.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3  Произвести низкотемпературный отпуск при температуре t=140±10</w:t>
      </w:r>
      <w:r>
        <w:rPr>
          <w:rFonts w:cs="Cambria Math" w:ascii="Cambria Math" w:hAnsi="Cambria Math"/>
        </w:rPr>
        <w:t>℃</w:t>
      </w:r>
      <w:r>
        <w:rPr/>
        <w:t xml:space="preserve"> </w:t>
      </w:r>
      <w:r>
        <w:rPr>
          <w:rFonts w:cs="Courier New"/>
        </w:rPr>
        <w:t>не</w:t>
      </w:r>
      <w:r>
        <w:rPr/>
        <w:t xml:space="preserve"> </w:t>
      </w:r>
      <w:r>
        <w:rPr>
          <w:rFonts w:cs="Courier New"/>
        </w:rPr>
        <w:t>менее</w:t>
      </w:r>
      <w:r>
        <w:rPr/>
        <w:t xml:space="preserve"> 3 </w:t>
      </w:r>
      <w:r>
        <w:rPr>
          <w:rFonts w:cs="Courier New"/>
        </w:rPr>
        <w:t>часов</w:t>
      </w:r>
      <w:r>
        <w:rPr/>
        <w:t xml:space="preserve"> </w:t>
      </w:r>
      <w:r>
        <w:rPr>
          <w:rFonts w:cs="Courier New"/>
        </w:rPr>
        <w:t>согласно</w:t>
      </w:r>
      <w:r>
        <w:rPr/>
        <w:t xml:space="preserve">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инструкции ОГМ-83И-69Р2.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Выгрузить деталь из электрошкафа и записать в журнал время выгрузки.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выполнение переходов 1…3 записи в журнале и поставить отметку.       |      |      </w:t>
      </w:r>
    </w:p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центра и закрепить, выдерживая допуски радиального биения поверхн. Б, В   |      |      </w:t>
      </w:r>
    </w:p>
    <w:p>
      <w:pPr>
        <w:pStyle w:val="Normal"/>
        <w:rPr/>
      </w:pPr>
      <w:r>
        <w:rPr/>
        <w:t> </w:t>
      </w:r>
      <w:r>
        <w:rPr/>
        <w:t xml:space="preserve">О        0.05 мм.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Хомутик 7107-0037 ГОСТ 2578-70; ВИ. Штатив ШМ-I ГОСТ 10197-70; СИ. Индикатор ИЧ10Б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кл.1 ГОСТ 577-68; ПР. Центр вращающийся А-1-2-Н ГОСТ 8742-75; ПР. Центр упорный 7032-0029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Морзе 4 ГОСТ 13214-79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Нанести кольцевую риску согласно эскизу на глубену не более 0.1 мм. Острые кромки по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иаметрам притупить от 0.2 до 0.3 мм.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40-Н М ГОСТ 5009-82; РИ. Резец подрезной Т15К6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2112-0055 Т15К6 ГОСТ 18880-73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Ц-I-125-0.01 ГОСТ 166-89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, притупить острые кромки от 0.2 до 0.3 мм после выполнения опер. 135.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40-Н М ГОСТ 5009-82; ПР. Головка шлифоваль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2(EW) 10х25х3 24A F60 N6 35 м/c ГОСТ Р 56578-2015; ПР. Головка шлифовальная 52(F-1W)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6х10х3 24A F60 N6 355 м/c ГОСТ Р 56578-2015; ПР. Надфиль 2828-0041 ГОСТ 1513-77; ПР.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невмомашинка ПМ 33-140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центра и закрепить, выдерживая допуски радиального биения поверхн. В      |      |      </w:t>
      </w:r>
    </w:p>
    <w:p>
      <w:pPr>
        <w:pStyle w:val="Normal"/>
        <w:rPr/>
      </w:pPr>
      <w:r>
        <w:rPr/>
        <w:t> </w:t>
      </w:r>
      <w:r>
        <w:rPr/>
        <w:t xml:space="preserve">О        0.05 мм.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ИЧ10Б кл.1 ГОСТ 577-68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обработку детали согласно эскизу.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Хомут поводковый 0627/1803.00; РИ. Фреза червячная Ф30, m=0.8 0615/2276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125-0,05 ГОСТ 166-89; ПР. Прибор для контроля биения ПБ-250 ТУ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3943-002-45634966-2001; ПР. Ролик Ф1.4 III-1.400 кл.1 ГОСТ 2475-88; ПР. Скоба рычажная СР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25 ГОСТ 11098-75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 после выполнения опер. 145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40-Н М ГОСТ 5009-82; ПР. Головка шлифоваль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2(EW) 10х25х3 24A F60 N6 35 м/c ГОСТ Р 56578-2015; ПР. Головка шлифовальная 52(F-1W)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6х10х3 24A F60 N6 355 м/c ГОСТ Р 56578-2015; ПР. Надфиль 2828-0041 ГОСТ 1513-77; ПР.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невмомашинка ПМ 33-140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разрезную оправку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2 МИГ-1 ГОСТ 9896-82; ПР. Патрон       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трехкулачковый 7100-0032 ГОСТ 2675-86; ПР. Разрезная оправка 0631/6090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разрезной оправке в трехкулочковый патрон согласно эскизу, закрепить и    |      |      </w:t>
      </w:r>
    </w:p>
    <w:p>
      <w:pPr>
        <w:pStyle w:val="Normal"/>
        <w:rPr/>
      </w:pPr>
      <w:r>
        <w:rPr/>
        <w:t> </w:t>
      </w:r>
      <w:r>
        <w:rPr/>
        <w:t xml:space="preserve">О        поджать центром, выдерживая допуски радиального биения поверн. Г 0.02 мм.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Центр вращающийся А-1-2-Н ГОСТ 8742-75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. Контроль выполнения перехода 2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огласно эскизу. Острые кромки по диаметрам притупить от 0.2 до   |      |      </w:t>
      </w:r>
    </w:p>
    <w:p>
      <w:pPr>
        <w:pStyle w:val="Normal"/>
        <w:rPr/>
      </w:pPr>
      <w:r>
        <w:rPr/>
        <w:t> </w:t>
      </w:r>
      <w:r>
        <w:rPr/>
        <w:t xml:space="preserve">О        0.3 мм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Резец резьбовой 0616/5077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Микрометр МВМ 0-25 ГОСТ 4380-93; ПР. Кольцо резьбовое на М16х1-6g HE 8211-1069 6g ГОСТ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17764-72; ПР. Кольцо резьбовое на М16х1-6g ПР 8211-0069 6g ГОСТ 17763-72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яни между опер. 160 опер. 170 не более 2 часов.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центра согласно эскизу и закрепить, выдерживая допуски радиального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биения 0.02 мм.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Полуцентр 0062/3975-01-03; ВИ. Хомутик 7107-0035 ГОСТ 2578-70; ВИ. Хомутик 7107-0037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ГОСТ 2578-70; ВИ. Штатив ШМ-I ГОСТ 10197-70; СИ. Индикатор 2 МИГ-1 ГОСТ 9896-82; ПР.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Стойка C-IV-8-160x100 ГОСТ 10197-70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. Контроль выполнения перехода 1.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оизвести обработку детали согласно эскизу согласно эскизу с обильным охлаждением с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необходимым переустановом по программе №. Предъявить работнику ОТК на станке допуски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торцевого и радиального биения согласно эскизу на каждой детали от партии.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лифовальный круг 1500х40х127 25AF60 K7V ГОСТ Р 52781-2007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Допуски овального и конусообразности поверхн. Б и В 0.006   |      |      </w:t>
      </w:r>
    </w:p>
    <w:p>
      <w:pPr>
        <w:pStyle w:val="Normal"/>
        <w:rPr/>
      </w:pPr>
      <w:r>
        <w:rPr/>
        <w:t> </w:t>
      </w:r>
      <w:r>
        <w:rPr/>
        <w:t xml:space="preserve">О        мм (полуразность диаметров).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Глубиномер индикаторный ГИ-100 ГОСТ 7661-67; СИ. Штангенциркуль ШЦ-I-125-0.05 ГОСТ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66-89; ПР. Прибор для контроля 4-0.048 0600/1704; ПР. Скоба рычажная СР 25 ГОСТ 11098-75;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 </w:t>
      </w:r>
      <w:r>
        <w:rPr/>
        <w:t xml:space="preserve">ПР. Скоба рычажная СР 50 ГОСТ 11098-75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редъявить работнику ОТК партию деталей. Контроль размеров согласно эсгизов. Допуски   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вальности и конусообразности поверхн. Б и В 0.006 мм (полупрозрачность диаметров).           |      |      </w:t>
      </w:r>
    </w:p>
    <w:p>
      <w:pPr>
        <w:sectPr>
          <w:headerReference w:type="default" r:id="rId126"/>
          <w:headerReference w:type="first" r:id="rId127"/>
          <w:footerReference w:type="default" r:id="rId128"/>
          <w:footerReference w:type="first" r:id="rId12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6                                                       |      |      </w:t>
      </w:r>
    </w:p>
    <w:p>
      <w:pPr>
        <w:sectPr>
          <w:headerReference w:type="default" r:id="rId130"/>
          <w:headerReference w:type="first" r:id="rId131"/>
          <w:footerReference w:type="default" r:id="rId132"/>
          <w:footerReference w:type="first" r:id="rId13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Разрыв во времяни между опер. 160 и опер. 170 не более 2 часов.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Загрузить деталь в электрошкаф. Записать в журнал номер детали, количество деталей и время    |      |      </w:t>
      </w:r>
    </w:p>
    <w:p>
      <w:pPr>
        <w:pStyle w:val="Normal"/>
        <w:rPr/>
      </w:pPr>
      <w:r>
        <w:rPr/>
        <w:t> </w:t>
      </w:r>
      <w:r>
        <w:rPr/>
        <w:t xml:space="preserve">О        загрузки.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3  Произвести низкотемпературный отпуск при температуре t=140±10</w:t>
      </w:r>
      <w:r>
        <w:rPr>
          <w:rFonts w:cs="Cambria Math" w:ascii="Cambria Math" w:hAnsi="Cambria Math"/>
        </w:rPr>
        <w:t>℃</w:t>
      </w:r>
      <w:r>
        <w:rPr/>
        <w:t xml:space="preserve"> </w:t>
      </w:r>
      <w:r>
        <w:rPr>
          <w:rFonts w:cs="Courier New"/>
        </w:rPr>
        <w:t>не</w:t>
      </w:r>
      <w:r>
        <w:rPr/>
        <w:t xml:space="preserve"> </w:t>
      </w:r>
      <w:r>
        <w:rPr>
          <w:rFonts w:cs="Courier New"/>
        </w:rPr>
        <w:t>менее</w:t>
      </w:r>
      <w:r>
        <w:rPr/>
        <w:t xml:space="preserve"> 3 </w:t>
      </w:r>
      <w:r>
        <w:rPr>
          <w:rFonts w:cs="Courier New"/>
        </w:rPr>
        <w:t>часов</w:t>
      </w:r>
      <w:r>
        <w:rPr/>
        <w:t xml:space="preserve"> </w:t>
      </w:r>
      <w:r>
        <w:rPr>
          <w:rFonts w:cs="Courier New"/>
        </w:rPr>
        <w:t>согласно</w:t>
      </w:r>
      <w:r>
        <w:rPr/>
        <w:t xml:space="preserve">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инструкции ОГМ-83И-69Р2.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Выгрузить деталь из электрошкафа и записать в журнал время выгрузки.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Предъявить работнику ОТК выполнение переходов 1…3 записи в журнале и поставить отметку.       |      |      </w:t>
      </w:r>
    </w:p>
    <w:p>
      <w:pPr>
        <w:sectPr>
          <w:headerReference w:type="default" r:id="rId134"/>
          <w:headerReference w:type="first" r:id="rId135"/>
          <w:footerReference w:type="default" r:id="rId136"/>
          <w:footerReference w:type="first" r:id="rId1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центра и закрепить.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Центр вращающийся А-1-2-Н ГОСТ 8742-75; ПР. Центр упорный 7032-0029 Морзе 4 ГОСТ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3214-79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Снять заусенцы и притупить острые кромки по диаметрам от 0.2 до 0.3 мм после выполнения 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опер. 170.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40-Н М ГОСТ 5009-82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. Контроль выполнения перехода 2.                                     |      |      </w:t>
      </w:r>
    </w:p>
    <w:p>
      <w:pPr>
        <w:sectPr>
          <w:headerReference w:type="default" r:id="rId138"/>
          <w:headerReference w:type="first" r:id="rId139"/>
          <w:footerReference w:type="default" r:id="rId140"/>
          <w:footerReference w:type="first" r:id="rId14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разрезную оправку.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татив ШМ-I ГОСТ 10197-70; СИ. Индикатор 2 МИГ-1 ГОСТ 9896-82; ПР. Разрезная оправка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0631/6090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Установить деталь в разрезной оправке в делительную головку, закрепить и поджать центром,     |      |      </w:t>
      </w:r>
    </w:p>
    <w:p>
      <w:pPr>
        <w:pStyle w:val="Normal"/>
        <w:rPr/>
      </w:pPr>
      <w:r>
        <w:rPr/>
        <w:t> </w:t>
      </w:r>
      <w:r>
        <w:rPr/>
        <w:t xml:space="preserve">О        выдерживая допуск радиального биения поверхн. Г 0.05 мм.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Р. Головка делительная 7035-0051 ГОСТ 8615-89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оизвести обработку детали согласно эскизу.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И. Фреза Ф5 5-1-А-1-5-47 ГОСТ 32831-2014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редъявить работнику ОТК первую деталь от партии. Произвести контроль размеров на первой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детали от партии согласно эскизу.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И. Штангенциркуль ШЦ-I-125-0.05 ГОСТ 166-89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Согласно результатам замеров произвести дальнейшую обработку партии деталей.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6  Предъявить работнику ОТК партию деталей. Контроль размеров согласно эскизу.                   |      |      </w:t>
      </w:r>
    </w:p>
    <w:p>
      <w:pPr>
        <w:sectPr>
          <w:headerReference w:type="default" r:id="rId142"/>
          <w:headerReference w:type="first" r:id="rId143"/>
          <w:footerReference w:type="default" r:id="rId144"/>
          <w:footerReference w:type="first" r:id="rId1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нять заусенцы и притупить острые кромки от 0.2 до 0.3 мм после выполнения опер. 180.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Шкурка шлифовальная 2Р 830х50 С2 24А 40-Н М ГОСТ 5009-82; ПР. Головка шлифовальная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52(EW) 10х25х3 24A F60 N6 35 м/c ГОСТ Р 56578-2015; ПР. Головка шлифовальная 52(F-1W)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6х10х3 24A F60 N6 355 м/c ГОСТ Р 56578-2015; ПР. Надфиль 2828-0041 ГОСТ 1513-77; ПР. 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Пневмомашинка ПМ 33-140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Кромки на торце и вдоль шлицев притупить R 0.1…0.3 мм или фаской 0.1+0.2х45° и полировать.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Предъявить работнику ОТК. Контроль выполнения перехода 1, 2.                                  |      |      </w:t>
      </w:r>
    </w:p>
    <w:p>
      <w:pPr>
        <w:sectPr>
          <w:headerReference w:type="default" r:id="rId146"/>
          <w:headerReference w:type="first" r:id="rId147"/>
          <w:footerReference w:type="default" r:id="rId148"/>
          <w:footerReference w:type="first" r:id="rId14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Маркировать обозначение и заводской номер детали жлектрографом согласно п.11 ТТ чертежа.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Электрограф (фирма PTS Josef Solnar) EVZ 022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150"/>
          <w:headerReference w:type="first" r:id="rId151"/>
          <w:footerReference w:type="default" r:id="rId152"/>
          <w:footerReference w:type="first" r:id="rId15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6                                                       |      |      </w:t>
      </w:r>
    </w:p>
    <w:p>
      <w:pPr>
        <w:sectPr>
          <w:headerReference w:type="default" r:id="rId154"/>
          <w:headerReference w:type="first" r:id="rId155"/>
          <w:footerReference w:type="default" r:id="rId156"/>
          <w:footerReference w:type="first" r:id="rId1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покраску детали под магнитный контроль согласно карте ОГМет №                      |      |      </w:t>
      </w:r>
    </w:p>
    <w:p>
      <w:pPr>
        <w:sectPr>
          <w:headerReference w:type="default" r:id="rId158"/>
          <w:headerReference w:type="first" r:id="rId159"/>
          <w:footerReference w:type="default" r:id="rId160"/>
          <w:footerReference w:type="first" r:id="rId16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извести магнитный контроль детали согласно п.10 ТТ чертежа и карте БНМК №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Сделать отметку в технологическом паспорте о прохождении данной операции.                     |      |      </w:t>
      </w:r>
    </w:p>
    <w:p>
      <w:pPr>
        <w:sectPr>
          <w:headerReference w:type="default" r:id="rId162"/>
          <w:headerReference w:type="first" r:id="rId163"/>
          <w:footerReference w:type="default" r:id="rId164"/>
          <w:footerReference w:type="first" r:id="rId16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6                                                       |      |      </w:t>
      </w:r>
    </w:p>
    <w:p>
      <w:pPr>
        <w:sectPr>
          <w:headerReference w:type="default" r:id="rId166"/>
          <w:headerReference w:type="first" r:id="rId167"/>
          <w:footerReference w:type="default" r:id="rId168"/>
          <w:footerReference w:type="first" r:id="rId16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70"/>
          <w:headerReference w:type="first" r:id="rId171"/>
          <w:footerReference w:type="default" r:id="rId172"/>
          <w:footerReference w:type="first" r:id="rId17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покрытие М3 на поверхности шлицев согласно п.8 ТТ чертежа и карте ОГМет №.            |      |      </w:t>
      </w:r>
    </w:p>
    <w:p>
      <w:pPr>
        <w:sectPr>
          <w:headerReference w:type="default" r:id="rId174"/>
          <w:headerReference w:type="first" r:id="rId175"/>
          <w:footerReference w:type="default" r:id="rId176"/>
          <w:footerReference w:type="first" r:id="rId17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Зачистить поверхн. В и Г от меди согласно чертежу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Предъявить работнику ОТК. Контроль выполнения перехода 1.                                     |      |      </w:t>
      </w:r>
    </w:p>
    <w:p>
      <w:pPr>
        <w:sectPr>
          <w:headerReference w:type="default" r:id="rId178"/>
          <w:headerReference w:type="first" r:id="rId179"/>
          <w:footerReference w:type="default" r:id="rId180"/>
          <w:footerReference w:type="first" r:id="rId18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по типовой технологии №6                                                       |      |      </w:t>
      </w:r>
    </w:p>
    <w:p>
      <w:pPr>
        <w:sectPr>
          <w:headerReference w:type="default" r:id="rId182"/>
          <w:headerReference w:type="first" r:id="rId183"/>
          <w:footerReference w:type="default" r:id="rId184"/>
          <w:footerReference w:type="first" r:id="rId18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Нанести покрытие Хим.Фос.окс.прм. Кроме шлиц согласно п.8 ТТ и карте ОГМет №                  |      |      </w:t>
      </w:r>
    </w:p>
    <w:p>
      <w:pPr>
        <w:sectPr>
          <w:headerReference w:type="default" r:id="rId186"/>
          <w:headerReference w:type="first" r:id="rId187"/>
          <w:footerReference w:type="default" r:id="rId188"/>
          <w:footerReference w:type="first" r:id="rId189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90"/>
          <w:headerReference w:type="first" r:id="rId191"/>
          <w:footerReference w:type="default" r:id="rId192"/>
          <w:footerReference w:type="first" r:id="rId193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Сдать деталь в таре на СГД.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ВИ. Тара 0638/2066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4"/>
      <w:headerReference w:type="first" r:id="rId195"/>
      <w:footerReference w:type="default" r:id="rId196"/>
      <w:footerReference w:type="first" r:id="rId197"/>
      <w:type w:val="nextPage"/>
      <w:pgSz w:orient="landscape" w:w="16838" w:h="11906"/>
      <w:pgMar w:left="510" w:right="510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Маркирование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6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3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603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5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0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0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55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56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фрезерный обрабатывающий |                       |       |        |      0|       0|                         </w:t>
      <w:br/>
      <w:t xml:space="preserve"> центр Mazak integrex 200-IV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3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695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60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9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9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64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6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фрезерный обрабатывающий |                       |       |        |      0|       0|                         </w:t>
      <w:br/>
      <w:t xml:space="preserve"> центр Mazak integrex 200-IV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4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70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8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8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73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75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4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79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7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7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Маркирование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83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8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6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5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99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89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аготовительная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6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6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5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92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5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08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9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5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5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5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Цементация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01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0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5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6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17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07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4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5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6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10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1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6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242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1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9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4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4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6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19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2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фрезерный обрабатывающий |                       |       |        |      0|       0|                         </w:t>
      <w:br/>
      <w:t xml:space="preserve"> центр Mazak integrex 200-IV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635" r="5080" b="0"/>
              <wp:wrapNone/>
              <wp:docPr id="1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3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7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334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2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9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3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3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7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28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3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фрезерный обрабатывающий |                       |       |        |      0|       0|                         </w:t>
      <w:br/>
      <w:t xml:space="preserve"> центр Mazak integrex 200-IV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2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7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45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36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8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2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2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7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37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4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1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8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54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4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1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1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8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46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50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0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2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8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63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5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6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0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0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8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акалка 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56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59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0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9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72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6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5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9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9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9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65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69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9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9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79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7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8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8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9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74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78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фрезерный обрабатывающий |                       |       |        |      0|       0|                         </w:t>
      <w:br/>
      <w:t xml:space="preserve"> центр Mazak integrex 200-IV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1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0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90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1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1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8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9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О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3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5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6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8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8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83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8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7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1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1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1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1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1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1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1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9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1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1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199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1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1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192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3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5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1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1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1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1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7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1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7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1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192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197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6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1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1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6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1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1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8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1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8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8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08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01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2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3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3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6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6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01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06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5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5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5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5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1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8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155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1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0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2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5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5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Центрошлифовальная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10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16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Henniger ZS102 7570 2016 3x400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4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6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2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7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247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2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0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3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4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4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руглошлифовальная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19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2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Шлифовальный с ЧПУ KEL-VISTA UR  |                       |       |        |      0|       0|                         </w:t>
      <w:br/>
      <w:t xml:space="preserve"> 175/1000 ШК-24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3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5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36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0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9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2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2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3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3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29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3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3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5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3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45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39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0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2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2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Отпуск  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38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44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Электрошкаф Сушильный СНШО-9 9   |                       |       |        |      0|       0|                         </w:t>
      <w:br/>
      <w:t xml:space="preserve"> 16/35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2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3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4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4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3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54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48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7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8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9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9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0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1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52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47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53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1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1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2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3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3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4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63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58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6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8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1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1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56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63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0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0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2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2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2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4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72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67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6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6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7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8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0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0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Зубофрезерная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65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72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Зубофрезерный RF1 ФЗ-1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9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2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2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1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5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281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2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2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77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8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8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5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5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4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4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6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7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9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9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5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74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82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8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0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0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55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1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885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86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4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3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5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2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2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2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2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8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2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8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2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5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83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291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7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8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8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9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2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2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2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2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60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0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2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2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2977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295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3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4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5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6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7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7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6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руглошлифовальная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292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00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Шлифовальный с ЧПУ KEL-VISTA UR  |                       |       |        |      0|       0|                         </w:t>
      <w:br/>
      <w:t xml:space="preserve"> 175/1000 ШК-24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6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8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9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6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09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05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2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3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4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5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6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6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6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02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10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6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7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8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7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18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14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1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2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1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4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5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5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7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Отпуск  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11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19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Электрошкаф Сушильный СНШО-9 9   |                       |       |        |      0|       0|                         </w:t>
      <w:br/>
      <w:t xml:space="preserve"> 16/35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5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6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7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7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7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27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24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2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0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1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2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3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4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5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7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20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29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4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4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5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3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6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8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36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3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3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33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9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0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9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2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4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34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8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Фрезе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29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38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Универсально-фрезерный 675 ФУ-25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3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3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5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8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45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42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9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0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1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3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3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8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38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478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2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2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9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54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52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8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8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7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7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9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0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2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9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Маркирование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47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57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1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3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19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64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617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7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7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6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8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9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1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1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19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56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66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6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0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1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2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3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4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5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6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7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9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4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9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0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4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5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6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7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7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2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23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3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5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6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7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9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0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1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2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3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4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5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7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29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3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0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731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2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71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0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Токарная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7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7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Токарно-винторезный 16К20 ТВ-148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6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5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7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5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8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9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1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2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3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0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04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05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0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Окрашивание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658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76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7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9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2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3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4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5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7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8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9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0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5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00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1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5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7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8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98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99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3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14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9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4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7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8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9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0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1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2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3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4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5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8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20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2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9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0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822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3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80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5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5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5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5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6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6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7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8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2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3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4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1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95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96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0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749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85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Магнитный дефектоскоп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8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8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3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5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6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7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8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9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0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1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6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91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2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6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7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8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9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89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90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05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0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5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7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8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9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0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1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2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3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5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6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7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9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11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1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0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1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3913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89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4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4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4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4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5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7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6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7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3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3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4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3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5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3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2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3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86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3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87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3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1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840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3948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9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7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4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5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6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7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8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9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0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1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7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8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3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7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8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9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0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80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81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5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3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96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3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1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3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6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3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8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3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9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0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1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3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4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5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6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7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8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0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0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3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0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3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1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3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1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004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3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5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3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399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3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4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3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3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4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6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5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6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77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978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1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3931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04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О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7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0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5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6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7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8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9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1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2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3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8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73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4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8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9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1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71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72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6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7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2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7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9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1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2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3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4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5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6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7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8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9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1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93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9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2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2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095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6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087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2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3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9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4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5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5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6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7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4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68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69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2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Нанесение покрытий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022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13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1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61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6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7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9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0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1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2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3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4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9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64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5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9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0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1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2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62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63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7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7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3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0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1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2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3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4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5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6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7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9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0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2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84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8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3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186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7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18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02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1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2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1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1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3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0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3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4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4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4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4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4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6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7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8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5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5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16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2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лесар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113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23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лесарный верстак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2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52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7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8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9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0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1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2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3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4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5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0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5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0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1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2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3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3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54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8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69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4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9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1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2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3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4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5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7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8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9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0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1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3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75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7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4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3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277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8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27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0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1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0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0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2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1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2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4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3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7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8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9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6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50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51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3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Промывка 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204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32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мывочная ванна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3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43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7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8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9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0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1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2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3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5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6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1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46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7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1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2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3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4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45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9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60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5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0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2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3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5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6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7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8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9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0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1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2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66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6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5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3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368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9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36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0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0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9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9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1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2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1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4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2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8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9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0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7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41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42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3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Нанесение покрытий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295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418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4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34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8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9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0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1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3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4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5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6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7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7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8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3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4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5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5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6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0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51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6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1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3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4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5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6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7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8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9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0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1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3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5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57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6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40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459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0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46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9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9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8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8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0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3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0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4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1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9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0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1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8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32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33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40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Контрольная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386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51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Стол ОТК                         |                       |       |        |      0|       0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4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5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4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25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4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9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1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2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3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4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4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5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6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4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7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8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4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3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4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28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4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9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4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3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4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5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6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4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26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4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4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27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4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1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4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42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0" t="5080" r="0" b="5080"/>
              <wp:wrapNone/>
              <wp:docPr id="4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7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4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2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635"/>
              <wp:wrapNone/>
              <wp:docPr id="4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4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4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5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6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7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8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9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1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2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3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4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4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6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4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48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2590-2006                                  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4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7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>Валик привода стартера                         245</w:t>
    </w:r>
  </w:p>
  <w:p>
    <w:pPr>
      <w:pStyle w:val="Style17"/>
      <w:rPr/>
    </w:pPr>
    <w:r>
      <w:rPr>
        <w:rFonts w:eastAsia="Courier New"/>
      </w:rPr>
      <mc:AlternateContent>
        <mc:Choice Requires="wps">
          <w:drawing>
            <wp:anchor behindDoc="1" distT="0" distB="0" distL="114935" distR="114935" simplePos="0" locked="0" layoutInCell="0" allowOverlap="1" relativeHeight="455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635" b="5080"/>
              <wp:wrapNone/>
              <wp:docPr id="4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1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635" t="5080" r="0" b="5080"/>
              <wp:wrapNone/>
              <wp:docPr id="4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55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8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8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7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7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9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4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fldChar w:fldCharType="begin"/>
    </w:r>
    <w:r>
      <w:rPr/>
      <w:instrText xml:space="preserve"> SECTIONPAGES  \* MERGEFORMAT 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0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4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1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4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2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4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9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4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23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4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24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4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Н.контр.                                                Валик привода стартера                                  245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/>
      <w:t xml:space="preserve">Сдаточная                        |12Х2Н4А                |HRC 32…42.5|    |0.181  |40х114               |    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447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460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w:t> </w:t>
    </w:r>
    <w:r>
      <w:rPr/>
      <w:t xml:space="preserve">Проск                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header" Target="header78.xml"/><Relationship Id="rId156" Type="http://schemas.openxmlformats.org/officeDocument/2006/relationships/footer" Target="footer77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header" Target="header80.xml"/><Relationship Id="rId160" Type="http://schemas.openxmlformats.org/officeDocument/2006/relationships/footer" Target="footer79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header" Target="header82.xml"/><Relationship Id="rId164" Type="http://schemas.openxmlformats.org/officeDocument/2006/relationships/footer" Target="footer81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header" Target="header84.xml"/><Relationship Id="rId168" Type="http://schemas.openxmlformats.org/officeDocument/2006/relationships/footer" Target="footer83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header" Target="header86.xml"/><Relationship Id="rId172" Type="http://schemas.openxmlformats.org/officeDocument/2006/relationships/footer" Target="footer85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header" Target="header88.xml"/><Relationship Id="rId176" Type="http://schemas.openxmlformats.org/officeDocument/2006/relationships/footer" Target="footer87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header" Target="header90.xml"/><Relationship Id="rId180" Type="http://schemas.openxmlformats.org/officeDocument/2006/relationships/footer" Target="footer89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header" Target="header92.xml"/><Relationship Id="rId184" Type="http://schemas.openxmlformats.org/officeDocument/2006/relationships/footer" Target="footer91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header" Target="header94.xml"/><Relationship Id="rId188" Type="http://schemas.openxmlformats.org/officeDocument/2006/relationships/footer" Target="footer93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header" Target="header96.xml"/><Relationship Id="rId192" Type="http://schemas.openxmlformats.org/officeDocument/2006/relationships/footer" Target="footer95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header" Target="header98.xml"/><Relationship Id="rId196" Type="http://schemas.openxmlformats.org/officeDocument/2006/relationships/footer" Target="footer97.xml"/><Relationship Id="rId197" Type="http://schemas.openxmlformats.org/officeDocument/2006/relationships/footer" Target="footer98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-1404F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8:00Z</dcterms:created>
  <dc:creator>admin</dc:creator>
  <dc:description/>
  <cp:keywords/>
  <dc:language>en-US</dc:language>
  <cp:lastModifiedBy>admin</cp:lastModifiedBy>
  <dcterms:modified xsi:type="dcterms:W3CDTF">2022-04-13T13:58:00Z</dcterms:modified>
  <cp:revision>2</cp:revision>
  <dc:subject/>
  <dc:title>-----------------------------------------------------------------------------------------------------------------------</dc:title>
</cp:coreProperties>
</file>