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Требования к оформлению и изложению текстовых документов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 Общие требования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 Страницы текста документа и включённые в неё иллюстрации, таблицы должны соответствовать формату А4 по ГОСТ 9327-60 (лист размером 210×297 мм) и оформляться только с использованием односторонней печати. Допускается представлять иллюстрации, таблицы и распечатанные с ПК материалы на листах формата A3 (297×420 мм), складывая их до формата А4 в соответствии с приложением У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2 Документы выполняют следующим способом: шрифт – Times New Roman, </w:t>
      </w:r>
      <w:r>
        <w:rPr>
          <w:rFonts w:cs="Times New Roman" w:ascii="Times New Roman" w:hAnsi="Times New Roman"/>
          <w:sz w:val="28"/>
          <w:szCs w:val="28"/>
          <w:lang w:val="en-US"/>
        </w:rPr>
        <w:t>Ast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ber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if</w:t>
      </w:r>
      <w:r>
        <w:rPr>
          <w:rFonts w:cs="Times New Roman" w:ascii="Times New Roman" w:hAnsi="Times New Roman"/>
          <w:sz w:val="28"/>
          <w:szCs w:val="28"/>
        </w:rPr>
        <w:t xml:space="preserve"> (текст выполняется единообразно одной из гарнитур во всем документе); объем работы не менее 65 страниц текста, от введения, до заключения плюс обязательные приложения; размер шрифта (кегль) – 14; междустрочный интервал – одинарный; выравнивание – по ширине; цвет шрифта – чёрный. Абзацы в тексте начинают отступом первой строки (далее - абзацный отступ) 1,25 см; интервал между абзацами: не ставится, т.е. перед – 0 пунктов (далее – пт), после – 0 пт. Допускается применение полужирного и курсивного начертания в тексте для выделения отдельных элементов: определений, выводов и т.п.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шапки титульного листа (наименование учредителя и университета) производится следующим образом:</w:t>
      </w:r>
    </w:p>
    <w:p>
      <w:pPr>
        <w:pStyle w:val="Western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именование учредителя (Министерства) пишется размером шрифта 11 пт, полужирный, по центру в одну строку, без кавычек, заглавными буквами;</w:t>
      </w:r>
    </w:p>
    <w:p>
      <w:pPr>
        <w:pStyle w:val="Western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о-правовая форма университета, т.е. «Федеральное государственное бюджетное образовательное учреждение высшего образования» пишется размером шрифта 12 пт, обычным шрифтом, по центру в две строки, без кавычек, прописными буквами, начиная с заглавной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именование университета пи</w:t>
      </w:r>
      <w:r>
        <w:rPr>
          <w:sz w:val="28"/>
          <w:szCs w:val="28"/>
        </w:rPr>
        <w:t>ш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ом шрифта 14 пт, полужирный, по центру в две строки, в кавычках, прописными буквами, начиная с заглавно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 Не допускается выполнение документа рукописным способом (исключение составляют работы, выполненные непосредственно на аудиторных занятиях)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4 Текст МД, ДР, БР, КР, контрольных работ, РГЗ, РГР, а также рефератов, эссе, отчетов по всем видам практик, научно-исследовательским и лабораторным работам печатают на листах (без рамки) с соблюдением следующих размеров полей: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евого – 25 мм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верхнего и нижнего – 20 мм;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ого –15 м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5 В основном тексте документа и в иллюстрациях буквы английского алфавита выделяются курсиво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6 Текст пояснительной записки ДП и КП печатают на листах с рамкой и основной надписью в соответствии с приложениями Н, П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надпись (ее размеры и заполнение граф) на первом листе текста пояснительной записки должна соответствовать форме 1 или форме 2, а на втором и последующих листах – форме 3 или форме 4 (приложение Р)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тояние от рамки до границ текста в начале и в конце строк – 5 мм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верхней или нижней строки текста до верхней или нижней рамки – 15 м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2 Нумерация страниц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1 Страницы текстового документа нумеруют арабскими цифрами, соблюдая сквозную нумерацию по всему документу, с введения до списка лит. и включая приложения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 без рамки номер страницы проставляют посередине нижнего поля документа на расстоянии не менее 10 мм от нижнего края листа без точки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 Титульный лист текстового документа включают в общую нумерацию страниц. Номер страницы на титульном листе не проставляют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 Приложения должны иметь общую с остальной частью документа сквозную нумерацию страниц. Приложения, которые приведены в работе и имеющие собственную нумерацию, допускается не перенумеровывать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4 Деление текста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 Текст основной части документа делят на разделы, подразделы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 разделы или подразделы разбивают на пункты и подпункты. При делении текста на пункты и подпункты необходимо, чтобы каждый пункт (подпункт) содержал законченную информацию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 Разделы (главы) и подразделы должны иметь заголовки. Пункты и подпункты могут не иметь заголовков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 Заголовки должны чётко и кратко отражать содержание разделов (глав), подразделов, пунктов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4 Заголовки разделов (глав) нумеруют арабскими цифрами без точки в конце и печатают с абзацного отступа, шрифт – полужирный; выравнивание – по ширине, без подчёркивания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5 В заголовках разделов (глав) не допускаются переносы в словах, а также отрыв предлога или союза от относящегося к слову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6 Размер шрифта (кегль) заголовка разделов (глав) – 14 (как в основном тексте). Вторая и последующие строки заголовка раздела (главы) выполняются согласно требований, изложенных выше.</w:t>
      </w:r>
    </w:p>
    <w:p>
      <w:pPr>
        <w:pStyle w:val="Normal"/>
        <w:spacing w:lineRule="auto" w:line="240"/>
        <w:ind w:left="0" w:right="56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567" w:firstLine="709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</w:p>
    <w:p>
      <w:pPr>
        <w:pStyle w:val="Normal"/>
        <w:spacing w:lineRule="auto" w:line="24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1 ТЕОРЕТИЧЕСКИЕ ОСНОВЫ ОРГАНИЗАЦИИ РАБОТЫ С ДОКУМЕНТАМИ В ОРГАНАХ МЕСТНОГО САМОУПРАВЛЕНИЯ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7 С целью отделения заголовков разделов (глав) от основного текста их следует выполнять интервалом следующим образом: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тервал перед заголовком раздела (первого уровня) должен составлять два пробела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тервал между заголовком подраздела (второго уровня) и предшествующим (последующим) текстом – один пробел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тояние до и после строки заголовка пунктов (третьего уровня) принимают таким же, как в тексте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8 Каждый раздел (главу) рекомендуется начинать с новой страниц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9 Заголовки подразделов, пунктов и подпунктов следует оформлять с использованием абзацного отступа 1,25 см с прописной буквы без точки в конце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0 Перед заголовком подраздела, если он помещён не в начале страницы, и после него должно быть не менее трёх строк текста. Если текст не помещается, то заголовок подраздела, пункта, подпункта рекомендуется перенести на другую страницу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11 Разделы нумеруют в пределах основной части документ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– 1; 2; 3; 4 и т. д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ы нумеруют в пределах каждого раздела. Номер подраздела должен состоять из номера раздела и подраздела, отделенных точко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– 1.1; 1.2; 1.3; 1.4 и т. д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дел не имеет подраздела, то номер пункта в нем должен состоять из номера раздела и пункта, отделенных точко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нумеруют в пределах каждого подраздела. Номер пункта должен состоять из номеров раздела, подраздела и пункта, отделенных точками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– 1.1.1; 1.1.2; 1.1.3; 1.1.4 и т. д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, при необходимости, делят на подпункты, которые должны иметь порядковую нумерацию в пределах каждого пункт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– 1.1.1.1; 1.1.1.2; 1.1.1.3; 1.1.1.4 и т. д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12 Внутри пунктов или подпунктов могут быть приведены перечисления. Перечисления выделяют абзацным отступом и перед каждой позицией перечисления ставят короткое тире (сочетание клавиш: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um</w:t>
      </w:r>
      <w:r>
        <w:rPr>
          <w:rFonts w:cs="Times New Roman" w:ascii="Times New Roman" w:hAnsi="Times New Roman"/>
          <w:sz w:val="28"/>
          <w:szCs w:val="28"/>
        </w:rPr>
        <w:t xml:space="preserve">-)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сылк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ксте на одно или несколько перечислений перед каждой позицией вместо короткого тире ставят строчную букву, приводимую в алфавитном порядке, а после нее – круглую скобку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й детализации перечисления используют арабские цифры со скобкой, приводя их со смещением вправо на три-четыре знака относительно перечислений, обозначенных буквами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вербальное общение включает в себя пять подсист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остранственная подсистема (межличностное пространство)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згляд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оптико-кинетическая подсистема, которая включает в себя: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внешний вид собеседника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мимика (выражение лица)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пантомимика (позы и жесты)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паралингвистическая или околоречевая подсистема, включающая: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вокальные качества голоса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его диапазон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тональность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) тембр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экстралингвистическая или внеречевая подсистема, к которой относятся: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темп речи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) паузы;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) смех и т.д.</w:t>
      </w:r>
    </w:p>
    <w:p>
      <w:pPr>
        <w:pStyle w:val="Normal"/>
        <w:keepNext w:val="true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5 Формулы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1 Формулы выделяют из текста в отдельную строку и печатают с абзацного отступа. Выше и ниже каждой формулы должна быть оставлена одна свободная строка. Если формула не умещается в одну строку, то ее переносят на следующую строку на знаках выполняемых операций, причем знак в начале следующей строки повторяют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2 Формулы, помещаемые в тексте, нумеруют по порядку арабскими цифрами в пределах документа. Номер указывают в круглых скобках в крайнем правом положении на строке на уровне формулы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нумеровать формулы в пределах каждого раздела. В этом случае номер формулы состоит из номера раздела и порядкового номера формулы, разделенных точко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12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6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(к) + 6О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→ 6СО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(г) + 6Н</w:t>
      </w:r>
      <w:r>
        <w:rPr>
          <w:rFonts w:cs="Times New Roman" w:ascii="Times New Roman" w:hAnsi="Times New Roman"/>
          <w:spacing w:val="20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pacing w:val="20"/>
          <w:sz w:val="28"/>
          <w:szCs w:val="28"/>
          <w:lang w:eastAsia="ru-RU"/>
        </w:rPr>
        <w:t>О(ж),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 xml:space="preserve">         </w:t>
        <w:tab/>
        <w:tab/>
        <w:t xml:space="preserve">                     (1)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5 Пояснения символов и числовых коэффициентов, входящих в формулу, приводят непосредственно под формулой.</w:t>
      </w:r>
    </w:p>
    <w:p>
      <w:pPr>
        <w:pStyle w:val="Normal"/>
        <w:spacing w:lineRule="auto" w:line="240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ения каждого символа приводят с новой строки. Первую строку пояснения начинают со слова «где», без двоеточия и абзацного отступа.</w:t>
      </w:r>
    </w:p>
    <w:p>
      <w:pPr>
        <w:pStyle w:val="Style17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</w:p>
    <w:p>
      <w:pPr>
        <w:pStyle w:val="Style17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Электропроводность собственных полупроводников определяют по формуле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620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             </w:t>
        <w:tab/>
        <w:t xml:space="preserve">                                                                        (1)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де е – заряд электрона;</w:t>
      </w:r>
    </w:p>
    <w:p>
      <w:pPr>
        <w:pStyle w:val="Style17"/>
        <w:ind w:left="426" w:right="0" w:firstLine="709"/>
        <w:rPr>
          <w:sz w:val="28"/>
          <w:szCs w:val="28"/>
        </w:rPr>
      </w:pPr>
      <w:r>
        <w:rPr>
          <w:sz w:val="28"/>
          <w:szCs w:val="28"/>
        </w:rPr>
        <w:t>n – концентрация носителей заряда;</w:t>
      </w:r>
    </w:p>
    <w:p>
      <w:pPr>
        <w:pStyle w:val="Style17"/>
        <w:ind w:left="426" w:right="0" w:firstLine="709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одвижность электронов;</w:t>
      </w:r>
    </w:p>
    <w:p>
      <w:pPr>
        <w:pStyle w:val="Style17"/>
        <w:ind w:left="426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подвижность дырок.</w:t>
        <w:br/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6 При ссылке в тексте документа на формулу ее порядковый номер </w:t>
        <w:br/>
        <w:t>указывают в круглых скобках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7 Одинаковые буквенные обозначения величин, повторяющиеся </w:t>
        <w:br/>
        <w:t>в нескольких формулах, поясняют один раз при первом упоминании. При повторном их применении делают запись, например: u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то же, что и в формуле (1)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8 Формулы, следующие одна за другой и не разделенные текстом, разделяют запятой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начение σ определяют по формуле (1).</w:t>
      </w:r>
    </w:p>
    <w:p>
      <w:pPr>
        <w:pStyle w:val="Normal"/>
        <w:keepNext w:val="true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9 Формулы, а также знаки, буквы, символы, обозначения допускается вписывать в текстовый документ от руки пастой черного цвета. При этом буквы, цифры и знаки должны соответствовать ГОСТ 2.304.</w:t>
      </w:r>
    </w:p>
    <w:p>
      <w:pPr>
        <w:pStyle w:val="Normal"/>
        <w:keepNext w:val="true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6 Таблицы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2 Таблицу, в зависимости от ее размера, помещают непосредственно под текстом, в котором дана ссылка на нее, или на следующей странице, а при необходимости, в приложении к документу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6.4 Используемый шрифт для таблиц – стандартно Times New Roman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Astra Serif, Liberation Serif. Для названий таблиц – кегль 12, для «внутреннего содержания» таблиц рекомендуется кегль 12, междустрочный интервал – одинарный. В зависимости от объема и содержания таблицы, допускается размер шрифта в таблице от 10 до 12. Каждая таблица занимает место по ширине окн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8"/>
        </w:rPr>
        <w:t>Пример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1 – Перевод величин твердости</w:t>
      </w:r>
    </w:p>
    <w:tbl>
      <w:tblPr>
        <w:tblW w:w="937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582"/>
        <w:gridCol w:w="2037"/>
        <w:gridCol w:w="1293"/>
        <w:gridCol w:w="1289"/>
        <w:gridCol w:w="1289"/>
        <w:gridCol w:w="1885"/>
      </w:tblGrid>
      <w:tr>
        <w:trPr>
          <w:tblHeader w:val="true"/>
          <w:trHeight w:val="633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/>
              <w:ind w:left="541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200"/>
              <w:ind w:left="541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2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ринеллю НВ, МПа</w:t>
            </w:r>
          </w:p>
        </w:tc>
        <w:tc>
          <w:tcPr>
            <w:tcW w:w="3871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квеллу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Виккерсу </w:t>
            </w:r>
            <w:r>
              <w:rPr>
                <w:rFonts w:cs="Times New Roman" w:ascii="Times New Roman" w:hAnsi="Times New Roman"/>
                <w:lang w:val="en-US"/>
              </w:rPr>
              <w:t xml:space="preserve">HV, </w:t>
            </w:r>
            <w:r>
              <w:rPr>
                <w:rFonts w:cs="Times New Roman" w:ascii="Times New Roman" w:hAnsi="Times New Roman"/>
              </w:rPr>
              <w:t>МПа</w:t>
            </w:r>
          </w:p>
        </w:tc>
      </w:tr>
      <w:tr>
        <w:trPr>
          <w:tblHeader w:val="true"/>
          <w:trHeight w:val="437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A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C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double" w:sz="2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RB</w:t>
            </w:r>
          </w:p>
        </w:tc>
        <w:tc>
          <w:tcPr>
            <w:tcW w:w="1885" w:type="dxa"/>
            <w:tcBorders>
              <w:top w:val="double" w:sz="2" w:space="0" w:color="00008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1582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4</w:t>
            </w:r>
          </w:p>
        </w:tc>
        <w:tc>
          <w:tcPr>
            <w:tcW w:w="2037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</w:t>
            </w:r>
          </w:p>
        </w:tc>
        <w:tc>
          <w:tcPr>
            <w:tcW w:w="1293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89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89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09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85" w:type="dxa"/>
            <w:tcBorders>
              <w:top w:val="double" w:sz="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0</w:t>
            </w:r>
          </w:p>
        </w:tc>
      </w:tr>
      <w:tr>
        <w:trPr>
          <w:trHeight w:val="404" w:hRule="atLeast"/>
        </w:trPr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0</w:t>
            </w:r>
          </w:p>
        </w:tc>
        <w:tc>
          <w:tcPr>
            <w:tcW w:w="1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09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0</w:t>
            </w:r>
          </w:p>
        </w:tc>
      </w:tr>
      <w:tr>
        <w:trPr>
          <w:trHeight w:val="404" w:hRule="atLeast"/>
        </w:trPr>
        <w:tc>
          <w:tcPr>
            <w:tcW w:w="15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</w:t>
            </w:r>
          </w:p>
        </w:tc>
        <w:tc>
          <w:tcPr>
            <w:tcW w:w="1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09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</w:t>
            </w:r>
          </w:p>
        </w:tc>
      </w:tr>
    </w:tbl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6.10 Если строки таблицы выходят за формат листа, то таблицу делят на части и помещают их рядом или на следующих страницах документа, повторяя головку таблицы. При этом слово «Таблица», ее номер и наименование указывают один раз слева над первой частью таблицы, а над другими частями – справа, без абзацного отступа пишут «Продолжение таблицы …», над последней частью таблицы пишут «Окончание таблицы …» и указывают ее номер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и переносе таблицы на все последующие страницы допускается заменять ее головку строкой нумерации боковика и граф. При этом на первой странице таблицы, после ее головки, приводят строку с номерами боковика и граф, отделяя ее от основной части таблицы двойной линией, а от головки одинарной.</w:t>
      </w:r>
    </w:p>
    <w:p>
      <w:pPr>
        <w:pStyle w:val="Normal"/>
        <w:keepNext w:val="true"/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7 Иллюстрации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1 Иллюстрации в текстовом документе (чертежи, диаграммы, графики, фотоснимки, схемы) размещают непосредственно после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ки на них в тексте или на следующей странице и обозначают словом «Рисунок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ллюстрация вставляется в разрыв текста, то она должна располагаться симметрично относительно полей страницы и сверху и снизу отделяться интервалом в одну строку от текста документ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2 Иллюстрации, за исключением иллюстраций приложений, нумеруют арабскими цифрами сквозной нумерацией в пределах документа. Допускается нумеровать иллюстрации в пределах раздела. В этом случае номер иллюстрации состоит из номера раздела и порядкового номера иллюстрации, отделенных точкой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документе одна иллюстрация, то ее обозначают «Рисунок 1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3 Иллюстрации должны иметь наименование и, при необходимости, поясняющие данные. Поясняющие данные помещают под иллюстрацией, а ниже по центру печатают слово «Рисунок», его номер, после него необходимо поставить тире и записать название без кавычек, точка после названия не ставится. Подрисуночные подписи выполняются по единому образцу с применением шрифта Times New Roman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t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iber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if</w:t>
      </w:r>
      <w:r>
        <w:rPr>
          <w:rFonts w:cs="Times New Roman" w:ascii="Times New Roman" w:hAnsi="Times New Roman"/>
          <w:sz w:val="28"/>
          <w:szCs w:val="28"/>
        </w:rPr>
        <w:t>, размер шрифта – 12 пт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 –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567" w:right="0" w:firstLine="709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045585" cy="214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133" t="44953" r="5303" b="3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исунок 1 – Профиль волнистой поверхности</w:t>
      </w:r>
    </w:p>
    <w:p>
      <w:pPr>
        <w:pStyle w:val="Normal"/>
        <w:spacing w:lineRule="auto" w:line="24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4 Если иллюстрация не умещается на одной странице текстового документа, то ее переносят на другие страницы. При этом на первой странице под иллюстрацией указывают ее номер и наименование. На всех последующих страницах приводится только номер иллюстрации и номер листа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 –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Блок-схема процессов при проектировании, лист 1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, лист 2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, лист 3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, лист 4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яющие данные располагают либо на том листе иллюстрации, к которому они относятся, либо на последнем листе иллюстрации над ее номером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7 При ссылке в тексте документа на иллюстрацию пишут «…в соответствии с рисунком 2», или «…на рисунке 3»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8 Библиографические ссылки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1 При использовании в текстовом документе материалов (формул, таблиц, цитат, иллюстраций и т.п.) из других документов необходимо дать библиографическую ссылку на документ, из которого был заимствован материал. Библиографическую ссылку оформляют в соответствии с ГОСТ Р 7.0.5–2008 (Библиографическая ссылка),  ГОСТ  7.32–2017  (Отчет о научно-исследовательской работе), ГОСТ Р 7.0.100–2018 (Библиографическая запись. Библиографическое описание). 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м документе допускается использовать внутритекстовые и подстрочные библиографические ссылки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е сведения указывают в описании в той форме, в какой они представлены в источнике информации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8.2 Внутритекстовую библиографическую ссылку приводят в круглых скобках непосредственно в строке после текста, к которому относится. В круглых скобках указывают только те сведения об источнике, которые вошли в текст документа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ы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Русский философ Н. А. Бердяев утверждал, что «...исторические катастрофы и переломы, которые достигают особенной остроты в известные моменты всемирной истории, всегда располагали к размышлениям в области философии истории, к попыткам осмыслить исторический процесс, построить ту или иную философию истории» (Бердяев Н.А. Смысл истории. М. : Мысль, 1990. С. 81.)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М.И. Спиркин в своей книге «История русской философии» (М., 2001. С. 33-34) подчеркивает, что «…»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ы –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 И.Л. Гришаева [23] и Л.В. Цурикова [31] считают, что …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Общий список справочников по терминологии, охватывающий время не позднее середины ХХ века, дает работа библиографа И. М. Кауфмана [59].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– </w:t>
      </w:r>
      <w:r>
        <w:rPr>
          <w:rFonts w:cs="Times New Roman" w:ascii="Times New Roman" w:hAnsi="Times New Roman"/>
          <w:sz w:val="28"/>
          <w:szCs w:val="28"/>
        </w:rPr>
        <w:t xml:space="preserve">В своей книге Н.А. Бердяев [12, с. 47] писал: „ ...... “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 – </w:t>
      </w:r>
      <w:r>
        <w:rPr>
          <w:rFonts w:cs="Times New Roman" w:ascii="Times New Roman" w:hAnsi="Times New Roman"/>
          <w:sz w:val="28"/>
          <w:szCs w:val="28"/>
        </w:rPr>
        <w:t xml:space="preserve">[18, т. 1, с. 75]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10 Оформление приложений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0.1 Приложения располагают в конце текстового документа. </w:t>
      </w:r>
    </w:p>
    <w:p>
      <w:pPr>
        <w:pStyle w:val="Normal"/>
        <w:spacing w:lineRule="auto" w:line="24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2 Приложения обозначают прописными буквами русского алфавита, начиная с А (за исключением букв Ё, З, Й, О, Ч, Ъ, Ы, Ь), которые приводят после слова «ПРИЛОЖЕНИЕ». Статус приложения (обязательное) (рекомендуемое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Каждое приложение начинают с новой страницы. 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3 Каждое приложение должно иметь заголовок. Заголовок приложения записывают с прописной буквы, располагают симметрично тексту и отделяют от текста интервалом в одну строку.</w:t>
      </w:r>
    </w:p>
    <w:p>
      <w:pPr>
        <w:pStyle w:val="Normal"/>
        <w:spacing w:lineRule="auto" w:line="240" w:before="0" w:after="200"/>
        <w:ind w:left="0" w:right="0"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993" w:leader="none"/>
        <w:tab w:val="right" w:pos="9345" w:leader="dot"/>
      </w:tabs>
      <w:spacing w:lineRule="auto" w:line="360" w:before="0" w:after="0"/>
      <w:ind w:left="567" w:right="0" w:hanging="567"/>
      <w:jc w:val="both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eastAsia="Calibri" w:cs="Times New Roman"/>
      <w:color w:val="365F91"/>
      <w:kern w:val="2"/>
      <w:sz w:val="28"/>
      <w:szCs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Style17">
    <w:name w:val="Обычный (веб)"/>
    <w:basedOn w:val="Normal"/>
    <w:qFormat/>
    <w:pPr>
      <w:overflowPunct w:val="false"/>
      <w:spacing w:lineRule="auto" w:line="240" w:before="0" w:after="0"/>
      <w:textAlignment w:val="baseline"/>
    </w:pPr>
    <w:rPr>
      <w:rFonts w:ascii="Times New Roman" w:hAnsi="Times New Roman" w:cs="Times New Roman"/>
      <w:color w:val="00000A"/>
      <w:sz w:val="24"/>
      <w:szCs w:val="24"/>
      <w:lang w:eastAsia="zh-CN"/>
    </w:rPr>
  </w:style>
  <w:style w:type="paragraph" w:styleId="Style18">
    <w:name w:val="СТО Абзац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color w:val="00000A"/>
      <w:sz w:val="28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28:00Z</dcterms:created>
  <dc:creator>Макс</dc:creator>
  <dc:description/>
  <dc:language>en-US</dc:language>
  <cp:lastModifiedBy>Макс</cp:lastModifiedBy>
  <dcterms:modified xsi:type="dcterms:W3CDTF">2020-03-02T04:02:00Z</dcterms:modified>
  <cp:revision>14</cp:revision>
  <dc:subject/>
  <dc:title>СОДЕРЖАНИЕ</dc:title>
</cp:coreProperties>
</file>