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footer55.xml" ContentType="application/vnd.openxmlformats-officedocument.wordprocessingml.footer+xml"/>
  <Override PartName="/word/header56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54.xml" ContentType="application/vnd.openxmlformats-officedocument.wordprocessingml.head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header20.xml" ContentType="application/vnd.openxmlformats-officedocument.wordprocessingml.head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header29.xml" ContentType="application/vnd.openxmlformats-officedocument.wordprocessingml.head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header64.xml" ContentType="application/vnd.openxmlformats-officedocument.wordprocessingml.header+xml"/>
  <Override PartName="/word/footer63.xml" ContentType="application/vnd.openxmlformats-officedocument.wordprocessingml.foot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78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footer79.xml" ContentType="application/vnd.openxmlformats-officedocument.wordprocessingml.foot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88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89.xml" ContentType="application/vnd.openxmlformats-officedocument.wordprocessingml.head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settings.xml" ContentType="application/vnd.openxmlformats-officedocument.wordprocessingml.settings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footer75.xml" ContentType="application/vnd.openxmlformats-officedocument.wordprocessingml.footer+xml"/>
  <Override PartName="/word/header88.xml" ContentType="application/vnd.openxmlformats-officedocument.wordprocessingml.header+xml"/>
  <Override PartName="/word/fontTable.xml" ContentType="application/vnd.openxmlformats-officedocument.wordprocessingml.fontTable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77.xml" ContentType="application/vnd.openxmlformats-officedocument.wordprocessingml.footer+xml"/>
  <Override PartName="/word/footer89.xml" ContentType="application/vnd.openxmlformats-officedocument.wordprocessingml.footer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  <w:r>
        <w:rPr/>
        <w:t xml:space="preserve">О     1  Получить в БВК копию сопроводительной документации завода-поставщика.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олучить в ОМТСиК круг АК6-Т1 ГОСТ 21488-97 Ф250 мм.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Сверить материал, шифр заготовки, № плавки по копии сопроводительной документации   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завода-поставщика с маркировкой на заготовке.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Отрезать от круга заготовку длиной L=52-1 мм на одну деталь и заготовку Ф40 мм и L=10-1 мм    |      |      </w:t>
      </w:r>
    </w:p>
    <w:p>
      <w:pPr>
        <w:pStyle w:val="Normal"/>
        <w:rPr/>
      </w:pPr>
      <w:r>
        <w:rPr/>
        <w:t> </w:t>
      </w:r>
      <w:r>
        <w:rPr/>
        <w:t xml:space="preserve">О        на один образец-свидетель.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БТК. Контроль размеров заготовки.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Выдать в механический цех заготовку и сопроводительную по форме приложения П СТП    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568.01.530.2003                                                                               |      |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заготовку в трехкулачковый патрон и закрепить.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Трехкулачковый Патрон  7100-0043 ГОСТ 2675-80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оизвести токарную обработку с необходимыми переустановками согласно размерам эскиза.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Острые кромки по диаметрам притупить R0.2…0.3 мм.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Резец подрезной 2112-005 ВК8 ГОСТ 18880-73; РИ. Резец проходной 2102-0085 ВК8 ГОСТ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18877-73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Б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размерам эскиза.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Штангенциркуль ШЦ-I-300-0,05  ГОСТ 166-89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Согласно результатам измерений произвести дальнейшую обработку партии деталей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БТК партию деталей. Контроль согласно размерам эскиза.                   |      |     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Контролировать твердость ≥95 НВ материала заготовки согласно п.2 ТТ чертежа. В случае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выялвения пониженной твердости необходимо термообработать заготовку до требуемой чертежом     |      |      </w:t>
      </w:r>
    </w:p>
    <w:p>
      <w:pPr>
        <w:pStyle w:val="Normal"/>
        <w:rPr/>
      </w:pPr>
      <w:r>
        <w:rPr/>
        <w:t> </w:t>
      </w:r>
      <w:r>
        <w:rPr/>
        <w:t xml:space="preserve">О        твердости в операции 020.                                                                     |      |      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Термообработать заготовку до твердости 95 НВ по мере необходимсоти согласно п.2 ТТ чертежа и  |      |      </w:t>
      </w:r>
    </w:p>
    <w:p>
      <w:pPr>
        <w:pStyle w:val="Normal"/>
        <w:rPr/>
      </w:pPr>
      <w:r>
        <w:rPr/>
        <w:t> </w:t>
      </w:r>
      <w:r>
        <w:rPr/>
        <w:t xml:space="preserve">О         карты ОГМет                                                                                  |      |      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деталь в тиски и закрепить.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Тиски 7200-0224 ГОСТ 14904-80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Фрезеровать габариты заготовки с необходимыми переустановками, выдерживая размеры согласно    |      |      </w:t>
      </w:r>
    </w:p>
    <w:p>
      <w:pPr>
        <w:pStyle w:val="Normal"/>
        <w:rPr/>
      </w:pPr>
      <w:r>
        <w:rPr/>
        <w:t> </w:t>
      </w:r>
      <w:r>
        <w:rPr/>
        <w:t xml:space="preserve">О        эскизу.  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Фреза Ф10 А-1-10-72 ГОСТ 32405-2013; РИ. Фреза Ф50 А-1-50-177 ГОСТ 32405-2013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Б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размерам эскиза.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Штангенциркуль ШЦ-I-300-0,1 ГОСТ 166-89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Согласно результатам измерений произвести дальнейшую обработку партии деталей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БТК партию деталей. Контроль согласно размерам эскиза.                   |      |      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1 Снять заусенцы, притупить острые кромки 0.2…0.3 мм после выполнения опер. 025.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2  Предъявить работнику БТК. Контроль выполнения перехода 1.                                  |      |      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глобусный стол на стол станка и закрепить.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Стол универсальный поворотно-делительный 7400-0265 ГОСТ 16936-71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деталь на глобусный стол, выдерживая допуск торцового биения поверхн. Т и Б - 0.1  |      |      </w:t>
      </w:r>
    </w:p>
    <w:p>
      <w:pPr>
        <w:pStyle w:val="Normal"/>
        <w:rPr/>
      </w:pPr>
      <w:r>
        <w:rPr/>
        <w:t> </w:t>
      </w:r>
      <w:r>
        <w:rPr/>
        <w:t xml:space="preserve">О         мм, согласно эскизу и закрепить.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Индикатор ИЧ 10Б кл.1 ГОСТ 577-68; ВИ. Штатив Ш-II Н-8 ГОСТ 101197-70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Торцевать поверхн. Т, выдерживая размер 45.3-0.1 мм, согласно эскизу.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Расточная головка 0630/6907; РИ. Резец к расточной головке 0630/6907 0616/8147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Центровать, сверлить и расточить отв. Ф11+0.018 мм согласно эскизу.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Резец расточной 0616/8145; РИ. Сверло Ф10 2301-0840 ГОСТ 19546-74; РИ. Сверло 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центровочное Ф1.6 2317-0103 ГОСТ 14952-75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Снять фаску 1х45 по отв. Ф11+0.018 мм согласно эскизу.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Резец расточной на фаску с углом 45 0616/8021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Предъявить работнику Б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размерам эскиза.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Калибр-пробка на Ф11Н7(+0.018) 0602/5047; СИ. Кольца установочные 10-18 ГОСТ 14865-78;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СИ. Нутромер НИ 6-18 ГОСТ 9244-75; СИ. Фаскомер 0600/1270; СИ. Штангенциркуль    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ШЦК-I-125-0,2 ГОСТ 166-89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Согласно результатам измерений произвести дальнейшую обработку партии деталей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8  Предъявить работнику БТК партию деталей. Контроль согласно размерам эскиза.                   |      |      </w:t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планшайбу на станок, выдерживая допуск радиального и торцового биения - 0.02 мм,   |      |      </w:t>
      </w:r>
    </w:p>
    <w:p>
      <w:pPr>
        <w:pStyle w:val="Normal"/>
        <w:rPr/>
      </w:pPr>
      <w:r>
        <w:rPr/>
        <w:t> </w:t>
      </w:r>
      <w:r>
        <w:rPr/>
        <w:t xml:space="preserve">О        и закрепить.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Индикатор 2 МИГ ГОСТ 9696-82; ВИ. Штатив Ш-II Н-8 ГОСТ 101197-70; ПР. Планшайба к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ток.станку SAMAT-400SV 0631/3483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фиксатор Ф11 мм на планшайбу, выдерживая допуск радиального и торцового биения по  |      |      </w:t>
      </w:r>
    </w:p>
    <w:p>
      <w:pPr>
        <w:pStyle w:val="Normal"/>
        <w:rPr/>
      </w:pPr>
      <w:r>
        <w:rPr/>
        <w:t> </w:t>
      </w:r>
      <w:r>
        <w:rPr/>
        <w:t xml:space="preserve">О         посадочным поверхностям - 0.05 мм, и закрепить.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Установить деталь поверхностью Т к планшайбе на фиксатор и закрепить прихватами согласно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эскизу.  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оизвести токарную обработку согласно размерам эскиза. Острые кромки притупить R0.2…0.3 мм.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Резец подрезной 2112-0005 ВК8 ГОСТ 18880-73; РИ. Резец подрезной 2112-0025 ВК8 ГОСТ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18880-73; РИ. Резец подрезной 2112-0035 ВК8 ГОСТ 18880-73; РИ. Резец расточной 2112-0552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ВК8 ГОСТ 18880-73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Б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размерам эскиза.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Скоба Ф34 мм 0602/4584; СИ. Микрометр МК50-1 ГОСТ 6507-90; СИ. Фаскомер 0600/1270; СИ.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Штангенглубиномер ШГ-160-0.05 ГОСТ 162-90; СИ. Штангенциркуль ШЦ-I-125-0,2 ГОСТ 166-89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Согласно результатам измерений произвести дальнейшую обработку партии деталей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Предъявить работнику БТК партию деталей. Контроль согласно размерам эскиза.                   |      |      </w:t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глобусный стол на стол станка и закрепить.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Стол универсальный поворотно-делительный 7400-0265 ГОСТ 16936-71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деталь на глобусный стол, выдерживая допуск торцового биения поверхн. Т и Б - 0.1  |      |      </w:t>
      </w:r>
    </w:p>
    <w:p>
      <w:pPr>
        <w:pStyle w:val="Normal"/>
        <w:rPr/>
      </w:pPr>
      <w:r>
        <w:rPr/>
        <w:t> </w:t>
      </w:r>
      <w:r>
        <w:rPr/>
        <w:t xml:space="preserve">О         мм, согласно эскизу 1 и закрепить.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Индикатор ИЧ 10Б кл.1 ГОСТ 577-68; ВИ. Штатив Ш-II Н-8 ГОСТ 101197-70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Торцевать поверхн. Т, выдерживая размер 34-0.1 мм, согласно эскизу 1.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Расточная головка 0630/6907; РИ. Резец к расточной головке 0630/6907 0616/8147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ереустановить деталь на глобусный стол, выдерживая допуск торцового биения поверхн. С и Б -  |      |      </w:t>
      </w:r>
    </w:p>
    <w:p>
      <w:pPr>
        <w:pStyle w:val="Normal"/>
        <w:rPr/>
      </w:pPr>
      <w:r>
        <w:rPr/>
        <w:t> </w:t>
      </w:r>
      <w:r>
        <w:rPr/>
        <w:t xml:space="preserve">О         0.1 мм и радиального поверхн. Отв. Ф11+0.018 мм - 0,05 мм, согласно эскизу 2 и закрепить.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Центровать, сверлить и расточить отв. Ф11+0.018 мм, выдерживая размеры согласно эскизу 2.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Резец расточной 0616/8145; РИ. Сверло Ф10 2301-0840 ГОСТ 19546-74; РИ. Сверло 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центровочное Ф1.6 2317-0103 ГОСТ 14952-75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Снять фаску 1х45 по отв.Ф11+0.018, выдерживая размеры согласно эскизу 2.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Резец расточной на фаску с углом 45 0616/8021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Центровать, сверлить и расточить отв. Ф16+0.018 мм, выдерживая размеры согласно эскизу 2.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Резец расточной 0616/8145; РИ. Сверло Ф15 2300-0230 ГОСТ 10902-77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8  Снять фаску 1х45 по отв. Ф16+0.018 мм, выдерживая размеры согласно эскизу 2.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9  Снять фаску 1х45 по отв. Ф16+0.018 мм и Ф11+0.018 мм со стороны пверхн. Т, выдерживая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размеры согласно эскизу.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0  Предъявить работнику Б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размерам эскиза. Предъявить работнику БТК на станке размеры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29.5+0.02 мм, 58+0.02 мм и 2+0.02 мм на каждой детали от партии.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Калибр-пробка на Ф11Н7(+0.018) 0602/5047; СИ. Калибр-пробка на Ф16Н7 0602/6024; СИ.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Кольца установочные 10-18 ГОСТ 14865-78; СИ. Нутромер НИ 6-18 ГОСТ 9244-75; СИ. Фаскомер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0600/1270; СИ. Штангенциркуль ШЦ-I-300-0,02 ГОСТ 166-89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1  Согласно результатам измерений произвести дальнейшую обработку партии деталей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2  Предъявить работнику БТК партию деталей. Контроль согласно размерам эскиза.                   |      |      </w: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на стол станка переходник через пробку и фиксатор Ф18 мм согласно схемы установки  |      |      </w:t>
      </w:r>
    </w:p>
    <w:p>
      <w:pPr>
        <w:pStyle w:val="Normal"/>
        <w:rPr/>
      </w:pPr>
      <w:r>
        <w:rPr/>
        <w:t> </w:t>
      </w:r>
      <w:r>
        <w:rPr/>
        <w:t xml:space="preserve">О         (эскиз 1) и закрепить болтами. Допуск параллельности, перпендикулярности осей и радиального  |      |      </w:t>
      </w:r>
    </w:p>
    <w:p>
      <w:pPr>
        <w:pStyle w:val="Normal"/>
        <w:rPr/>
      </w:pPr>
      <w:r>
        <w:rPr/>
        <w:t> </w:t>
      </w:r>
      <w:r>
        <w:rPr/>
        <w:t xml:space="preserve">О         биения не более 0.01 мм.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Переходник 0630/6841; ВИ. Фиксатор Ф18 мм 0630/5717.03А; ПР. Прихваты 0630/6294.10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на переходник оправку через пробку и палец Ф12 мм согласно схемы установки (эскиз  |      |      </w:t>
      </w:r>
    </w:p>
    <w:p>
      <w:pPr>
        <w:pStyle w:val="Normal"/>
        <w:rPr/>
      </w:pPr>
      <w:r>
        <w:rPr/>
        <w:t> </w:t>
      </w:r>
      <w:r>
        <w:rPr/>
        <w:t xml:space="preserve">О         1) и закрепить.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Оправка 0630/6848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Установить на оправку стойку Ф11 мм, фиксатор ромбический Ф16 мм и прокладку согласно схемы   |      |      </w:t>
      </w:r>
    </w:p>
    <w:p>
      <w:pPr>
        <w:pStyle w:val="Normal"/>
        <w:rPr/>
      </w:pPr>
      <w:r>
        <w:rPr/>
        <w:t> </w:t>
      </w:r>
      <w:r>
        <w:rPr/>
        <w:t xml:space="preserve">О        установки (эскиз 1) и закрепить.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Фиксатор ромбический Ф16 мм 0630/6848.03; ПР. Прокладка 0630/6848.13; ПР. Стойка Ф11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мм 0630/6848.19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Установить 0 детали по оси С, коснувшись щупом RENISHAW диаметра Ф11 мм стойки и отв. Ф10 мм  |      |      </w:t>
      </w:r>
    </w:p>
    <w:p>
      <w:pPr>
        <w:pStyle w:val="Normal"/>
        <w:rPr/>
      </w:pPr>
      <w:r>
        <w:rPr/>
        <w:t> </w:t>
      </w:r>
      <w:r>
        <w:rPr/>
        <w:t xml:space="preserve">О         в оправке, выдерживая межосевое расстояние 29.5+0.02 мм согласно схемы установки (эскиз 1).  |      |      </w:t>
      </w:r>
    </w:p>
    <w:p>
      <w:pPr>
        <w:pStyle w:val="Normal"/>
        <w:rPr/>
      </w:pPr>
      <w:r>
        <w:rPr/>
        <w:t> </w:t>
      </w:r>
      <w:r>
        <w:rPr/>
        <w:t xml:space="preserve">О         Определить угол доворота и записать в таблицу системы координат.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Шуп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Установить 0 детали по осям X и Y, коснувшись щупом RENISHAW диаметра Ф11 мм стойки,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согласно схемы установки (эскиз 1) и записать в таблицу системы координат станка G54.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Установить 0 детали по оси Z, коснувшись щупом RENISHAW поверхн. Т, согласно схемы установки  |      |      </w:t>
      </w:r>
    </w:p>
    <w:p>
      <w:pPr>
        <w:pStyle w:val="Normal"/>
        <w:rPr/>
      </w:pPr>
      <w:r>
        <w:rPr/>
        <w:t> </w:t>
      </w:r>
      <w:r>
        <w:rPr/>
        <w:t xml:space="preserve">О         (эскиз 1) и записать в таблицу системы координат станка G54.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Установить деталь на оправку по стойке Ф11 мм и фиксатору ромбическому Ф16 мм согласно схемы  |      |      </w:t>
      </w:r>
    </w:p>
    <w:p>
      <w:pPr>
        <w:pStyle w:val="Normal"/>
        <w:rPr/>
      </w:pPr>
      <w:r>
        <w:rPr/>
        <w:t> </w:t>
      </w:r>
      <w:r>
        <w:rPr/>
        <w:t xml:space="preserve">О         установки (эскиз 1) и закрепить.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8  Собрать инструмент согласно Перечню сборок инструмента и установить в магазин станка.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Переходник Ф20 к фрезе фасочной Ф1.2, b=7.5, &lt;90 SECO; РИ. Сверло сборное с СМП Ф25 мм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880-D2500C5-04; РИ. Сверло сборное Ф15 мм, С5 SANDVIK; РИ. Сверло Ф12 2300-0219 ГОСТ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10902-77; РИ. Сверло Ф2.1 мм 2300-8125 ГОСТ 10902-77; РИ. Сверло Ф4 HSS А9074.0 DORMER;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РИ. Сверло Ф8.5 мм HSS DORMER; РИ. Сверло центровое Ф2.5, dхв=10, Lоб=150, Вылет=100; РИ.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Фреза твердоспл. Ф10, Lобщ=100, Lреж=30, z=3 Геометрия Kordell; РИ. Фреза твердоспл. Ф12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RR3, Lобщ=100, Lреж=32, z=2; РИ. Фреза твердоспл. Ф12 RR3, Lобщ=100, Lреж=32, z=3; РИ.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Фреза твердоспл. Ф12, Lобщ=100, Lреж=16, z=3; РИ. Фреза твердоспл. Ф16, Lобщ=115, Lреж=40,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z=3; РИ. Фреза твердоспл. Ф6,  z=3 Guhring; РИ. Фреза твердоспл. Ф6, RR3 SANDVIK; РИ.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Фреза твердоспл. Ф8, Lоб=80, Lh=28, z=3; РИ. Фреза торцевая сборная Ф50 мм, z=4   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R590-050c5-11M SANDVIK; ПР. Пластина к фрезе Ф50 мм, z=4 R590-11054H-NL H10 SANDVIK; ПР.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Пластина ММ12 Minimaster фасочная Ф16, b=7,5, &lt;90 SECO; ПР. Пластина периферийная к сверлу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сборноу Ф15 мм; ПР. Пластина твердоспл. К сверлу сборному Ф25 мм SANDVIK; ПР. Пластина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центральная к сверлу сборному Ф15 мм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9  Контролировать фактический диаметр и высоту инструмента по программам Diametr и Dlina.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0  Произвести обработку детали по программе №50000001, выдерживая размеры согласно эскизам 2 и   |      |      </w:t>
      </w:r>
    </w:p>
    <w:p>
      <w:pPr>
        <w:pStyle w:val="Normal"/>
        <w:rPr/>
      </w:pPr>
      <w:r>
        <w:rPr/>
        <w:t> </w:t>
      </w:r>
      <w:r>
        <w:rPr/>
        <w:t xml:space="preserve">О        3.       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1  Раскрепить деталь и обдуть сжатым воздухом до удаления стружки и капель СОЖ.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2  Предъявить работнику БТК первую деталь от партии. Произвести контроль рза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размерам эскизов 2 и 3 после выполнения опер. 055 - Слесарная и     |      |      </w:t>
      </w:r>
    </w:p>
    <w:p>
      <w:pPr>
        <w:pStyle w:val="Normal"/>
        <w:rPr/>
      </w:pPr>
      <w:r>
        <w:rPr/>
        <w:t> </w:t>
      </w:r>
      <w:r>
        <w:rPr/>
        <w:t xml:space="preserve">О        060 - Промывка.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аблон на контур с противоположной стороны пов. Т 0603/21630; ВИ. Шаблоны радиусные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РШ-1, РШ-2, РШ-3 ТУ2-034-228-87; СИ. Калибр-пробка на Ф2.1Н11 0603/7071; СИ. Калибр-пробка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на Ф4+0.18 мм 0602/7921; СИ. Калибр-пробка на Ф8.5+0.22 мм 0602/8544; СИ. Спец.  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Штангенциркуль 0600/128; СИ. Фаскомер 0600/1270; СИ. Штангенглубиномер ШГ-160-0.05 ГОСТ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162-90; СИ. Штангенциркуль ШЦ-I-125-0,01 ГОСТ 166-89; СИ. Штангенциркуль ШЦ-I-125-0,05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ГОСТ 166-89; ПР. КИМ PRISMO-5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3  Согласно результатам замеров, по мере необходимости ввести коррекцию на инструмент.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4  Произвести дальнейшую обработку партии деталей по программе № 50000001, выдерживая размеры    |      |      </w:t>
      </w:r>
    </w:p>
    <w:p>
      <w:pPr>
        <w:pStyle w:val="Normal"/>
        <w:rPr/>
      </w:pPr>
      <w:r>
        <w:rPr/>
        <w:t> </w:t>
      </w:r>
      <w:r>
        <w:rPr/>
        <w:t xml:space="preserve">О        согласно эскизу 2 и 3.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5  Предъявить работнику БТК партию деталей. Контроль согласно размерам эскизов 2 и 3 после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выполнения опер. 055 - Слесарная и 060 - Промывка.                                            |      |      </w:t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Снять заусенцы, притупить острые кромки 0.2…0.3 мм кругом по контуру фрезеровок после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выполнения опер. 050.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Напильник 2820-0020 ТУ2-035-659-79; РИ. Пневматическая сверлильная машина ПМ 33-140;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ПР. Надфиль 2828-0034 ГОСТ 1513-77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Маркировать обозначение и заводской номер детали согласно чертежу.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Молоток ГОСТ 2310-77; ПР. Шрифт ПО-3 ГОСТ 2930-62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БТК. Контроль выполнения переходов 1 и 2.                                |      |      </w:t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1 Промыть деталь по типовой технологии №6.                                                    |      |      </w:t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на стол станка переходник через пробку и фиксатор Ф18 мм согласно схемы установки  |      |      </w:t>
      </w:r>
    </w:p>
    <w:p>
      <w:pPr>
        <w:pStyle w:val="Normal"/>
        <w:rPr/>
      </w:pPr>
      <w:r>
        <w:rPr/>
        <w:t> </w:t>
      </w:r>
      <w:r>
        <w:rPr/>
        <w:t xml:space="preserve">О         (эскиз 1) и закрепить болтами. Допуск параллельности, перпендикулярности осей и радиального  |      |      </w:t>
      </w:r>
    </w:p>
    <w:p>
      <w:pPr>
        <w:pStyle w:val="Normal"/>
        <w:rPr/>
      </w:pPr>
      <w:r>
        <w:rPr/>
        <w:t> </w:t>
      </w:r>
      <w:r>
        <w:rPr/>
        <w:t xml:space="preserve">О         биения не более 0.01 мм.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Переходник 0630/6841; ВИ. Фиксатор Ф18 мм 0630/5717.03А; ПР. Прихваты 0630/6294.10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на переходник оправку через пробку и палец Ф12 мм согласно схемы установки (эскиз  |      |      </w:t>
      </w:r>
    </w:p>
    <w:p>
      <w:pPr>
        <w:pStyle w:val="Normal"/>
        <w:rPr/>
      </w:pPr>
      <w:r>
        <w:rPr/>
        <w:t> </w:t>
      </w:r>
      <w:r>
        <w:rPr/>
        <w:t xml:space="preserve">О         1) и закрепить.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Оправка 0630/6848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Установить на оправку стойку Ф11 мм, фиксатор ромбический Ф16 мм и прокладку согласно схемы   |      |      </w:t>
      </w:r>
    </w:p>
    <w:p>
      <w:pPr>
        <w:pStyle w:val="Normal"/>
        <w:rPr/>
      </w:pPr>
      <w:r>
        <w:rPr/>
        <w:t> </w:t>
      </w:r>
      <w:r>
        <w:rPr/>
        <w:t xml:space="preserve">О        установки (эскиз 1) и закрепить.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Фиксатор ромбический Ф16 мм 0630/6848.03; ПР. Прокладка 0630/6848.13; ПР. Стойка Ф11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мм 0630/6848.19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Установить 0  детали по оси С, коснувишсь щупом RENISHAW диаметра Ф11 мм стойки и отв. Ф10    |      |      </w:t>
      </w:r>
    </w:p>
    <w:p>
      <w:pPr>
        <w:pStyle w:val="Normal"/>
        <w:rPr/>
      </w:pPr>
      <w:r>
        <w:rPr/>
        <w:t> </w:t>
      </w:r>
      <w:r>
        <w:rPr/>
        <w:t xml:space="preserve">О        мм в оправке, выдерживая межосевое расстояние 29.5+0.02 мм согласно схемы установки (эскиз    |      |      </w:t>
      </w:r>
    </w:p>
    <w:p>
      <w:pPr>
        <w:pStyle w:val="Normal"/>
        <w:rPr/>
      </w:pPr>
      <w:r>
        <w:rPr/>
        <w:t> </w:t>
      </w:r>
      <w:r>
        <w:rPr/>
        <w:t xml:space="preserve">О        1). Определить угол доворота и записать в таблицу системы координат.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Щуп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Установить 0 детали по осям X и Y, коснувшись щупом RENISHAW диаметра Ф11 мм стойки,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согласно схемы установки (эскиз 1) и записать в таблицу системы координат станка G54.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Установить 0 детали по оси Z, коснувшись щупом RENISHAW поверхн. С, согласно схемы установки  |      |      </w:t>
      </w:r>
    </w:p>
    <w:p>
      <w:pPr>
        <w:pStyle w:val="Normal"/>
        <w:rPr/>
      </w:pPr>
      <w:r>
        <w:rPr/>
        <w:t> </w:t>
      </w:r>
      <w:r>
        <w:rPr/>
        <w:t xml:space="preserve">О         (эскиз 1) и записать в таблицу системы координат станка G54.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Установить деталь на оправку по стойке Ф11 мм и фиксатору ромбическому Ф16 мм согласно схемы  |      |      </w:t>
      </w:r>
    </w:p>
    <w:p>
      <w:pPr>
        <w:pStyle w:val="Normal"/>
        <w:rPr/>
      </w:pPr>
      <w:r>
        <w:rPr/>
        <w:t> </w:t>
      </w:r>
      <w:r>
        <w:rPr/>
        <w:t xml:space="preserve">О         установки (эскиз 1) и закрепить.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8  Собрать инструмент согласно Перечню сборок инструмента и установить в магазин станка.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Развертка Ф10.5Н7 GUHRING; РИ. Сверло Ф10, Lреж=121, Lобщ=184; РИ. Сверло центровое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Ф4, dxв=10, Lоб=150, Вылет=100; РИ. Фреза твердоспл. Ф12 RR3, Lобщ=100, Lреж=32, z=2; РИ.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Фреза твердоспл. Ф16, z=3; РИ. Фреза твердоспл. Ф6, z=3, RR3; РИ. Фреза твердоспл. Ф8,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Lоб=80, Lh=28, z=2; РИ. Фреза торцевая сборная Ф50 мм, z=4 R590-050c5-11M SANDVIK; ПР.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Пластина к фрезе Ф50 мм, z=4 R590-11054H-NL H10 SANDVIK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9  Контролировать фактический диаметр  и высоту инструмента по программам и Dlina.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0  Произвести обработку детали по программе №50000002, выдерживая размеры согласно эскизу 2.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1  Раскрепить деталь и обдуть сжатым воздухом до удаления стружки и капель СОЖ.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2  Предъявить работнику Б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размерам эскиза 2 после выполнения опер. 070 - Слесарная и 075 -    |      |      </w:t>
      </w:r>
    </w:p>
    <w:p>
      <w:pPr>
        <w:pStyle w:val="Normal"/>
        <w:rPr/>
      </w:pPr>
      <w:r>
        <w:rPr/>
        <w:t> </w:t>
      </w:r>
      <w:r>
        <w:rPr/>
        <w:t xml:space="preserve">О        Промывка.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3  Согласно результатам замеров, по мере необходимости ввести коррекцию на инструмент.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аблон на контур со стороны поверхн. Т 0603/21631; ВИ. Шаблоны радиусные РШ-1, РШ-2,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РШ-3 ТУ2-034-228-87; СИ. Калибр-пробка на Ф10.5Н7 0602/5579; СИ. Калибр-пробка на Ф10+0.27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0602/7874; СИ. Фаскомер 0600/1270; СИ. Штангенглубиномер ШГ-160-0.05 ГОСТ 162-90; СИ.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Штангенциркуль ШЦ-I-125-0,05 ГОСТ 166-89; ПР. КИМ PRISMO-5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4  Произвести дальнейшую обработку партии деталей по программе № 50000002, выдерживая размеры    |      |      </w:t>
      </w:r>
    </w:p>
    <w:p>
      <w:pPr>
        <w:pStyle w:val="Normal"/>
        <w:rPr/>
      </w:pPr>
      <w:r>
        <w:rPr/>
        <w:t> </w:t>
      </w:r>
      <w:r>
        <w:rPr/>
        <w:t xml:space="preserve">О        согласно эскизу 2.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5  Предъявить работнику БТК партию деталей. Контроль согласно размерам эскиза 2 после  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выполнения опер. 070- Слесарная и 075 - Промывка.                                             |      |      </w:t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Снять заусенцы, притупить острые кромки 0.2…0.3 мм кругом по контуру фрезеровок после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выполнения опер. 065.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Напильник 2820-0020 ТУ2-035-659-79; РИ. Пневматическая сверлильная машина ПМ 33-140;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ПР. Надфиль 2828-0034 ГОСТ 1513-77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едъявить работнику БТК. Контроль выполнения перехода 1.                                     |      |      </w:t>
      </w:r>
    </w:p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1 Промыть деталь по типовой технологии №6.                                                    |      |      </w:t>
      </w:r>
    </w:p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1 Стабилизировать деталь согласно карте ОГМет №                                               |      |      </w:t>
      </w:r>
    </w:p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Нанести на притирочную плиту тонким слоем шлифовальный порошок карбида кремния зернистостью   |      |      </w:t>
      </w:r>
    </w:p>
    <w:p>
      <w:pPr>
        <w:pStyle w:val="Normal"/>
        <w:rPr/>
      </w:pPr>
      <w:r>
        <w:rPr/>
        <w:t> </w:t>
      </w:r>
      <w:r>
        <w:rPr/>
        <w:t xml:space="preserve">О        F60.     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Плита 1-00-250х250 ГОСТ 10905-75                                                       </w:t>
      </w:r>
    </w:p>
    <w:p>
      <w:pPr>
        <w:pStyle w:val="Normal"/>
        <w:rPr/>
      </w:pPr>
      <w:r>
        <w:rPr/>
        <w:t> </w:t>
      </w:r>
      <w:r>
        <w:rPr/>
        <w:t xml:space="preserve">М           Шлифовальный порошок карбида кремния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оизвести притирку поверхн. Т детали до прилегания, выдерживая шероховатость поверхности     |      |      </w:t>
      </w:r>
    </w:p>
    <w:p>
      <w:pPr>
        <w:pStyle w:val="Normal"/>
        <w:rPr/>
      </w:pPr>
      <w:r>
        <w:rPr/>
        <w:t> </w:t>
      </w:r>
      <w:r>
        <w:rPr/>
        <w:t xml:space="preserve">О        Ra1.6.   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БТК. Контроль выполнения переходов 1 и 2. Прилегание обрабатываем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оверхности по плите не менее 75% общей площади без разрыва по кольцу.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Набор образцов шероховатости                                                           </w:t>
      </w:r>
    </w:p>
    <w:p>
      <w:pPr>
        <w:sectPr>
          <w:headerReference w:type="default" r:id="rId70"/>
          <w:headerReference w:type="first" r:id="rId71"/>
          <w:footerReference w:type="default" r:id="rId72"/>
          <w:footerReference w:type="first" r:id="rId7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1 Промыть деталь по типовой технологии №1.                                                    |      |      </w:t>
      </w:r>
    </w:p>
    <w:p>
      <w:pPr>
        <w:sectPr>
          <w:headerReference w:type="default" r:id="rId74"/>
          <w:headerReference w:type="first" r:id="rId75"/>
          <w:footerReference w:type="default" r:id="rId76"/>
          <w:footerReference w:type="first" r:id="rId7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планшайбу на станок, выдерживая допуск радиального и торцового биения - 0.01 мм,   |      |      </w:t>
      </w:r>
    </w:p>
    <w:p>
      <w:pPr>
        <w:pStyle w:val="Normal"/>
        <w:rPr/>
      </w:pPr>
      <w:r>
        <w:rPr/>
        <w:t> </w:t>
      </w:r>
      <w:r>
        <w:rPr/>
        <w:t xml:space="preserve">О        и закрепить.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Индикатор 1 МИГ ГОСТ 9696-82; ВИ. Штатив Ш-II Н-8 ГОСТ 101197-70; ПР. Планшайба к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ток.станку SAMAT-400SV 0631/3483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приспособление на планшайбу, выдерживая допуск радиального и торцового биения по   |      |      </w:t>
      </w:r>
    </w:p>
    <w:p>
      <w:pPr>
        <w:pStyle w:val="Normal"/>
        <w:rPr/>
      </w:pPr>
      <w:r>
        <w:rPr/>
        <w:t> </w:t>
      </w:r>
      <w:r>
        <w:rPr/>
        <w:t xml:space="preserve">О        посадочным поверхностям - 0.01 мм, и закрепить.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Приспособление 0631/5512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Установить палец Ф11+0.018 мм и фиксатор ромбический Ф16+0.018 мм на плиту приспособления и   |      |      </w:t>
      </w:r>
    </w:p>
    <w:p>
      <w:pPr>
        <w:pStyle w:val="Normal"/>
        <w:rPr/>
      </w:pPr>
      <w:r>
        <w:rPr/>
        <w:t> </w:t>
      </w:r>
      <w:r>
        <w:rPr/>
        <w:t xml:space="preserve">О        закрепить.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Установить деталь поверхн. Т к плите приспособления на палец Ф11+0.018 мм и фиксатор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ромбический Ф16+0.018 мм, выдерживая допуск радиального биения поверхн. У и торцевого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оверхн. С- 0.02 мм и закрепить прихватами согласно эскизу 1.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оизвести токарную обработку , выдерживая размеры согласно эскизу 1. Острые кромки 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ритупить R 0.2…0.3 мм.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курка шлифовальная ГОСТ 5009-82; РИ. Резец на внутр. Канавка b=1.4 + 0.25 мм, &lt;30;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РИ. Резец на канавку b=3,3 мм 0616/5557; РИ. Резец подрезной 2112-0035 ВК8 ГОСТ 18880-73;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РИ. Резец проходной 2101-0025 ВК8 ГОСТ 18877-73; РИ. Резец расточной 2141-0552 ВК8 ГОСТ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18873-73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Пререустановить деталь поверхн. Т к плите приспособления на палец Ф11+0.018 мм и фиксатор     |      |      </w:t>
      </w:r>
    </w:p>
    <w:p>
      <w:pPr>
        <w:pStyle w:val="Normal"/>
        <w:rPr/>
      </w:pPr>
      <w:r>
        <w:rPr/>
        <w:t> </w:t>
      </w:r>
      <w:r>
        <w:rPr/>
        <w:t xml:space="preserve">О        ромбический Ф16+0.018 мм, выдерживая допуск радиального биения поверхн. Ф и торцевого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оверхн. С - 0.02 мм и закрепить прихватми согласно эскизу 2.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Произвести токарную обработку , выдерживая размеры согласно эскизу 2. Острые кромки 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ритупить R 0.2…0.3 мм.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8  Предъявить работнику Б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размерам эскизов 1 и 2.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Скоба на Ф32 0602/4831; ВИ. Шаблон предел. L=15+0,18 мм, В=1.4+0.25 мм; ВИ. Шаблон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предел. L=9+0,15 мм, В=1.4+0.25 мм; ВИ. Шаблоны радиусные 0603/13386; СИ. Микрометр МВМ 50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ГОСТ 4380-93; СИ. Микрометр МК 50-1 ГОСТ 6507-90; СИ. Нутромер НИ 18-50 ГОСТ 9244-75; СИ.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Фаскомер 0600/1270; СИ. Штангенглубиномер ШГ-160-0.05 ГОСТ 162-90; СИ. Штангенциркуль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ШЦ-I-125-0,02 ГОСТ 166-89; СИ. Штангенциркуль ШЦ-I-200-0,05 ГОСТ 166-89; ПР. Вставки к МВМ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0600/747; ПР. Ножки к прибору 0600/1423 0600/1436; ПР. Прибор для замера внутр. Канавки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0600/1423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9  Согласно результатам измерений произвести дальнейшую обработку партии деталей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0  Предъявить работнику БТК партию деталей. Контроль согласно размерам эскизов 1 и 2.            |      |      </w:t>
      </w:r>
    </w:p>
    <w:p>
      <w:pPr>
        <w:sectPr>
          <w:headerReference w:type="default" r:id="rId78"/>
          <w:headerReference w:type="first" r:id="rId79"/>
          <w:footerReference w:type="default" r:id="rId80"/>
          <w:footerReference w:type="first" r:id="rId8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1 Снять заусенцы, притупить острые кромки 0.2…0.3 мм кругом со стороны поверхн. С после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выполнения опер. 095.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2  Предъявить работнику БТК. Контроль выполнения перехода 1.                                  |      |      </w:t>
      </w:r>
    </w:p>
    <w:p>
      <w:pPr>
        <w:sectPr>
          <w:headerReference w:type="default" r:id="rId82"/>
          <w:headerReference w:type="first" r:id="rId83"/>
          <w:footerReference w:type="default" r:id="rId84"/>
          <w:footerReference w:type="first" r:id="rId8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на стол станка переходник через пробку и фиксатор Ф18 мм согласно схемы установки  |      |      </w:t>
      </w:r>
    </w:p>
    <w:p>
      <w:pPr>
        <w:pStyle w:val="Normal"/>
        <w:rPr/>
      </w:pPr>
      <w:r>
        <w:rPr/>
        <w:t> </w:t>
      </w:r>
      <w:r>
        <w:rPr/>
        <w:t xml:space="preserve">О         (эскиз 1) и закрепить болтами. Допуск параллельности, перпендикулярности осей и радиального  |      |      </w:t>
      </w:r>
    </w:p>
    <w:p>
      <w:pPr>
        <w:pStyle w:val="Normal"/>
        <w:rPr/>
      </w:pPr>
      <w:r>
        <w:rPr/>
        <w:t> </w:t>
      </w:r>
      <w:r>
        <w:rPr/>
        <w:t xml:space="preserve">О         биения не более 0.01 мм.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Переходник 0630/6841; ВИ. Фиксатор Ф18 мм 0630/5717.03А; ПР. Прихваты 0630/6294.10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на переходник оправку через пробку и палец Ф12 мм согласно схемы установки (эскиз  |      |      </w:t>
      </w:r>
    </w:p>
    <w:p>
      <w:pPr>
        <w:pStyle w:val="Normal"/>
        <w:rPr/>
      </w:pPr>
      <w:r>
        <w:rPr/>
        <w:t> </w:t>
      </w:r>
      <w:r>
        <w:rPr/>
        <w:t xml:space="preserve">О         1) и закрепить.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Оправка 0630/6848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Установить на оправку стойку Ф11 мм, фиксатор ромбический Ф11 мм и прокладку согласно схемы   |      |      </w:t>
      </w:r>
    </w:p>
    <w:p>
      <w:pPr>
        <w:pStyle w:val="Normal"/>
        <w:rPr/>
      </w:pPr>
      <w:r>
        <w:rPr/>
        <w:t> </w:t>
      </w:r>
      <w:r>
        <w:rPr/>
        <w:t xml:space="preserve">О        установки (эскиз 1) и закрепить.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Фиксатор ромбический Ф11 мм 0630/6848.22; ВИ. Фиксатор Ф11 мм 0630/6848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Установить 0 детали по оси С, коснувшись щупом RENISHAW диаметра Ф11 мм стойки и отв. Ф12 мм  |      |      </w:t>
      </w:r>
    </w:p>
    <w:p>
      <w:pPr>
        <w:pStyle w:val="Normal"/>
        <w:rPr/>
      </w:pPr>
      <w:r>
        <w:rPr/>
        <w:t> </w:t>
      </w:r>
      <w:r>
        <w:rPr/>
        <w:t xml:space="preserve">О         в оправке, выдерживая межосевое расстояние 58+0.02 мм и 2+0.02 мм согласно схемы установки   |      |      </w:t>
      </w:r>
    </w:p>
    <w:p>
      <w:pPr>
        <w:pStyle w:val="Normal"/>
        <w:rPr/>
      </w:pPr>
      <w:r>
        <w:rPr/>
        <w:t> </w:t>
      </w:r>
      <w:r>
        <w:rPr/>
        <w:t xml:space="preserve">О        (эскиз 1). Определить угол доворота и записать в таблицу системы G54.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Щуп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Установить 0 детали по осям X и Y, коснувшись щупом RENISHAW диаметра Ф11 мм стойки,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согласно схемы установки (эскиз 1) и записать в таблицу системы координат станка G54.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Установить 0 детали по оси Z, коснувшись щупом RENISHAW поверхн. С, согласно схемы установки  |      |      </w:t>
      </w:r>
    </w:p>
    <w:p>
      <w:pPr>
        <w:pStyle w:val="Normal"/>
        <w:rPr/>
      </w:pPr>
      <w:r>
        <w:rPr/>
        <w:t> </w:t>
      </w:r>
      <w:r>
        <w:rPr/>
        <w:t xml:space="preserve">О         (эскиз 1) и записать в таблицу системы координат станка G54.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Установить деталь на оправку по фиксатору Ф11 мм и фиксатору ромбическому Ф11 мм согласно     |      |      </w:t>
      </w:r>
    </w:p>
    <w:p>
      <w:pPr>
        <w:pStyle w:val="Normal"/>
        <w:rPr/>
      </w:pPr>
      <w:r>
        <w:rPr/>
        <w:t> </w:t>
      </w:r>
      <w:r>
        <w:rPr/>
        <w:t xml:space="preserve">О        схемы установки (эскиз 1) и закрепить.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8  Собрать инструмент согласно Перечню сборок инструмента и установить в магазин станка.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Переходник Ф20 к фрезе фасочной Ф1.2, b=7.5, &lt;90 SECO; РИ. Фреза твердоспл. Ф12 RR3,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Lобщ=100, Lреж=16, z=3; РИ. Фреза твердоспл. Ф16 мм, z=3 Guhring; РИ. Фреза торцевая Ф50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мм SANDVIK; ПР. Пластина ММ12 Minimaster фасочная Ф16, b=7,5, &lt;90 SECO; ПР. Пластина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твердоспл. к фрезе торцевой Ф50 мм SANDVIK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9  Контролировать фактический диаметр и высоту инструмента по программам Diametr и Dlina.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0  Произвести обработку детали по программе №50000003, выдерживая размеры согласно эскизу 2.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1  Раскрепить деталь и обдуть сжатым воздухом до удаления стружки и капель СОЖ.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2  Предъявить работнику БТК первую деталь от партии. Произвести контроль рза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размерам эскиза 2 после выполнения опер. 110 - Слесарная и 115      |      |      </w:t>
      </w:r>
    </w:p>
    <w:p>
      <w:pPr>
        <w:pStyle w:val="Normal"/>
        <w:rPr/>
      </w:pPr>
      <w:r>
        <w:rPr/>
        <w:t> </w:t>
      </w:r>
      <w:r>
        <w:rPr/>
        <w:t xml:space="preserve">О        -Промывка.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Микрометр МК 50-1 ГОСТ 6507-90; СИ. Фаскомер 0600/1270; СИ. Штангенглубиномер 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ШГ-160-0.05 ГОСТ 162-90; СИ. Штангенциркуль ШЦ-I-125-0,05 ГОСТ 166-89; ПР. КИМ PRISMO-5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3  Согласно результатам замеров, по мере необходимости ввести коррекцию на инструмент.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4  Произвести дальнейшую обработку партии деталей по программе № 50000003, выдерживая размеры    |      |      </w:t>
      </w:r>
    </w:p>
    <w:p>
      <w:pPr>
        <w:pStyle w:val="Normal"/>
        <w:rPr/>
      </w:pPr>
      <w:r>
        <w:rPr/>
        <w:t> </w:t>
      </w:r>
      <w:r>
        <w:rPr/>
        <w:t xml:space="preserve">О        согласно эскизу 2.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5  Предъявить работнику БТК партию деталей. Контроль согласно размерам эскиза 2 после  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выполнения опер. 110 - Слесарная и 115 - Промывка.                                            |      |      </w:t>
      </w:r>
    </w:p>
    <w:p>
      <w:pPr>
        <w:sectPr>
          <w:headerReference w:type="default" r:id="rId86"/>
          <w:headerReference w:type="first" r:id="rId87"/>
          <w:footerReference w:type="default" r:id="rId88"/>
          <w:footerReference w:type="first" r:id="rId8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1 Снять заусенцы, притупить острые кромки 0.2…0.3 мм по контуру фрезеровок после выполнения   |      |      </w:t>
      </w:r>
    </w:p>
    <w:p>
      <w:pPr>
        <w:pStyle w:val="Normal"/>
        <w:rPr/>
      </w:pPr>
      <w:r>
        <w:rPr/>
        <w:t> </w:t>
      </w:r>
      <w:r>
        <w:rPr/>
        <w:t xml:space="preserve">О        опер. 105.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2  Предъявить работнику БТК. Контроль выполнения перехода 1.                                  |      |      </w:t>
      </w:r>
    </w:p>
    <w:p>
      <w:pPr>
        <w:sectPr>
          <w:headerReference w:type="default" r:id="rId90"/>
          <w:headerReference w:type="first" r:id="rId91"/>
          <w:footerReference w:type="default" r:id="rId92"/>
          <w:footerReference w:type="first" r:id="rId9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1 Промыть деталь по типовой технологии №6.                                                    |      |      </w:t>
      </w:r>
    </w:p>
    <w:p>
      <w:pPr>
        <w:sectPr>
          <w:headerReference w:type="default" r:id="rId94"/>
          <w:headerReference w:type="first" r:id="rId95"/>
          <w:footerReference w:type="default" r:id="rId96"/>
          <w:footerReference w:type="first" r:id="rId9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на стол станка переходник через пробку и фиксатор Ф18 мм согласно схемы установки  |      |      </w:t>
      </w:r>
    </w:p>
    <w:p>
      <w:pPr>
        <w:pStyle w:val="Normal"/>
        <w:rPr/>
      </w:pPr>
      <w:r>
        <w:rPr/>
        <w:t> </w:t>
      </w:r>
      <w:r>
        <w:rPr/>
        <w:t xml:space="preserve">О         (эскиз 1) и закрепить болтами. Допуск параллельности, перпендикулярности осей и радиального  |      |      </w:t>
      </w:r>
    </w:p>
    <w:p>
      <w:pPr>
        <w:pStyle w:val="Normal"/>
        <w:rPr/>
      </w:pPr>
      <w:r>
        <w:rPr/>
        <w:t> </w:t>
      </w:r>
      <w:r>
        <w:rPr/>
        <w:t xml:space="preserve">О         биения не более 0.01 мм.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Переходник 0630/6841; ВИ. Фиксатор Ф18 мм 0630/5717.03А; ПР. Прихваты 0630/6294.10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на переходник оправку через пробку и палец Ф12 мм согласно схемы установки (эскиз  |      |      </w:t>
      </w:r>
    </w:p>
    <w:p>
      <w:pPr>
        <w:pStyle w:val="Normal"/>
        <w:rPr/>
      </w:pPr>
      <w:r>
        <w:rPr/>
        <w:t> </w:t>
      </w:r>
      <w:r>
        <w:rPr/>
        <w:t xml:space="preserve">О         1) и закрепить.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Оправка 0630/6848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Установить на оправку стойку Ф11 мм, фиксатор ромбический Ф16 мм и прокладку согласно схемы   |      |      </w:t>
      </w:r>
    </w:p>
    <w:p>
      <w:pPr>
        <w:pStyle w:val="Normal"/>
        <w:rPr/>
      </w:pPr>
      <w:r>
        <w:rPr/>
        <w:t> </w:t>
      </w:r>
      <w:r>
        <w:rPr/>
        <w:t xml:space="preserve">О        установки (эскиз 1) и закрепить.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Фиксатор ромбический Ф11 мм 0630/6848.22; ПР. Стойка Ф11 мм 0630/6848.19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Установить 0 детали по оси С, коснувшись щупом RENISHAW диаметра Ф11 мм стойки и отв. Ф12 мм  |      |      </w:t>
      </w:r>
    </w:p>
    <w:p>
      <w:pPr>
        <w:pStyle w:val="Normal"/>
        <w:rPr/>
      </w:pPr>
      <w:r>
        <w:rPr/>
        <w:t> </w:t>
      </w:r>
      <w:r>
        <w:rPr/>
        <w:t xml:space="preserve">О         в оправке, выдерживая межосевое расстояние 58+0.02 мм и 2+0.02 мм согласно схемы установки   |      |      </w:t>
      </w:r>
    </w:p>
    <w:p>
      <w:pPr>
        <w:pStyle w:val="Normal"/>
        <w:rPr/>
      </w:pPr>
      <w:r>
        <w:rPr/>
        <w:t> </w:t>
      </w:r>
      <w:r>
        <w:rPr/>
        <w:t xml:space="preserve">О        (эскиз 1). Определить угол доворота и записать в таблицу системы G54.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Щуп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Установить 0 детали по осям X и Y, коснувшись щупом RENISHAW диаметра Ф11 мм стойки,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согласно схемы установки (эскиз 1) и записать в таблицу системы координат станка G54.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Установить 0 детали по оси Z, коснувшись щупом RENISHAW поверхн. Т, согласно схемы установки  |      |      </w:t>
      </w:r>
    </w:p>
    <w:p>
      <w:pPr>
        <w:pStyle w:val="Normal"/>
        <w:rPr/>
      </w:pPr>
      <w:r>
        <w:rPr/>
        <w:t> </w:t>
      </w:r>
      <w:r>
        <w:rPr/>
        <w:t xml:space="preserve">О         (эскиз 1) и записать в таблицу системы координат станка G54.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Установить деталь на оправку по фиксатору Ф11 мм и фиксатору ромбическому Ф11 мм согласно     |      |      </w:t>
      </w:r>
    </w:p>
    <w:p>
      <w:pPr>
        <w:pStyle w:val="Normal"/>
        <w:rPr/>
      </w:pPr>
      <w:r>
        <w:rPr/>
        <w:t> </w:t>
      </w:r>
      <w:r>
        <w:rPr/>
        <w:t xml:space="preserve">О        схемы установки (эскиз 1) и закрепить.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8  Собрать инструмент согласно Перечню сборок инструмента и установить в магазин станка.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Фреза тв.сплавн. Ф16, z=3 Guhring; РИ. Фреза твердоспл. Ф12 RR3, Lобщ=100, Lреж=32,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z=2; РИ. Фреза твердоспл. Ф16 RR3, Lобщ=115, Lреж=40, z=3; РИ. Фреза фасочная 60, Ф9.1 мм,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b=6.1 мм ТОСИ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9  Контролировать фактический диаметр  и высоту инструмента по программам и Dlina.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0  Произвести обработку детали по программе №50000004, выдерживая размеры согласно эскизу 2.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1  Раскрепить деталь и обдуть сжатым воздухом до удаления стружки и капель СОЖ.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2  Предъявить работнику БТК первую деталь от партии. Произвести контроль рза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размерам эскиза 2 после выполнения опер. 125 - Слесарная и 130 -    |      |      </w:t>
      </w:r>
    </w:p>
    <w:p>
      <w:pPr>
        <w:pStyle w:val="Normal"/>
        <w:rPr/>
      </w:pPr>
      <w:r>
        <w:rPr/>
        <w:t> </w:t>
      </w:r>
      <w:r>
        <w:rPr/>
        <w:t xml:space="preserve">О        Промывка.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Калибр-пробка Ф22 0602/6390; СИ. Калибр-пробка Ф26 Н8 0602/572; СИ. Калибр-пробка Ф32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Н8 0602/394; СИ. Микрометр МК 50-1 ГОСТ 6507-90; СИ. Фаскомер 0600/1270; СИ.      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Штангенглубиномер ШГ-160-0.05 ГОСТ 162-90; СИ. Штангенциркуль ШЦ-I-125-0,05 ГОСТ 166-89;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ПР. Измерительный Щуп Ф5 600342-8023 PRISMO-5; ПР. Координатно Измерительная Машина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PRISMO-5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3  Согласно результатам замеров, по мере необходимости ввести коррекцию на инструмент.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4  Произвести дальнейшую обработку партии деталей по программе № 50000004, выдерживая размеры    |      |      </w:t>
      </w:r>
    </w:p>
    <w:p>
      <w:pPr>
        <w:pStyle w:val="Normal"/>
        <w:rPr/>
      </w:pPr>
      <w:r>
        <w:rPr/>
        <w:t> </w:t>
      </w:r>
      <w:r>
        <w:rPr/>
        <w:t xml:space="preserve">О        согласно эскизу 2.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5  Предъявить работнику БТК партию деталей. Контроль согласно размерам эскиза 2 после  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выполнения опер. 125 - Слесарная и 130 - Промывка.                                            |      |      </w:t>
      </w:r>
    </w:p>
    <w:p>
      <w:pPr>
        <w:sectPr>
          <w:headerReference w:type="default" r:id="rId98"/>
          <w:headerReference w:type="first" r:id="rId99"/>
          <w:footerReference w:type="default" r:id="rId100"/>
          <w:footerReference w:type="first" r:id="rId10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Снять заусенцы , притупить отсрые кромки 0.2…0.3 мм в местах разфрезеровки отверстий после    |      |      </w:t>
      </w:r>
    </w:p>
    <w:p>
      <w:pPr>
        <w:pStyle w:val="Normal"/>
        <w:rPr/>
      </w:pPr>
      <w:r>
        <w:rPr/>
        <w:t> </w:t>
      </w:r>
      <w:r>
        <w:rPr/>
        <w:t xml:space="preserve">О        выполнения опер. 120.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Напильник 2820-0016 ГОСТ 1465-80; РИ. Пневматическая сверлильная машина ПМ 33-140; ПР.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Надфиль 2828-0034 ГОСТ 1513-77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Выполнить R1 и полировать до шероховатости Ra0.8 в отв. Ф32+0.033 мм и Ф22+0.033 мм согласно  |      |      </w:t>
      </w:r>
    </w:p>
    <w:p>
      <w:pPr>
        <w:pStyle w:val="Normal"/>
        <w:rPr/>
      </w:pPr>
      <w:r>
        <w:rPr/>
        <w:t> </w:t>
      </w:r>
      <w:r>
        <w:rPr/>
        <w:t xml:space="preserve">О         чертежу.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курка шлифовальная ГОСТ 5009-82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БТК. Контроль выполнения перехода 1 и 2.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аблоны радиусные РШ-1, РШ-2, РШ-3 ТУ2-034-228-87                                      </w:t>
      </w:r>
    </w:p>
    <w:p>
      <w:pPr>
        <w:sectPr>
          <w:headerReference w:type="default" r:id="rId102"/>
          <w:headerReference w:type="first" r:id="rId103"/>
          <w:footerReference w:type="default" r:id="rId104"/>
          <w:footerReference w:type="first" r:id="rId10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1 Промыть деталь по типовой технологии №6.                                                    |      |      </w:t>
      </w:r>
    </w:p>
    <w:p>
      <w:pPr>
        <w:sectPr>
          <w:headerReference w:type="default" r:id="rId106"/>
          <w:headerReference w:type="first" r:id="rId107"/>
          <w:footerReference w:type="default" r:id="rId108"/>
          <w:footerReference w:type="first" r:id="rId10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приспособление на магнитный стол станка и включить магнит.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Приспособление 0633/4965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деталь на приспособление поверхн. Т вверх и закрепить прихватами.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Шлифовать поверхн. Т с обильным охлаждением, выдерживая размер 31.98-0.05 мм и допуск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араллельности - 0.02 мм согласно эскизу.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лифовальный круг 1 250х40х76 ГОСТ Р 52781-2007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едъявить работнику БТК первую деталь от партии. Работнику БТК произвести контроль на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ервой детали от партии согласно эскизу.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Индикатор 1 МИГ ГОСТ 9696-82; ВИ. Скоба СР25-50 ГОСТ 11098-75; ВИ. Штатив Ш-II Н-8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ГОСТ 101197-70; ПР. Набор образцов шероховатости ГОСТ 9378-93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Согласно результатам замеров произвести дальнейшую обработку остальных деталей от партии.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Предъявить работнику БТК партию деталей. Контроль согласно размерам эскиза.                   |      |      </w:t>
      </w:r>
    </w:p>
    <w:p>
      <w:pPr>
        <w:sectPr>
          <w:headerReference w:type="default" r:id="rId110"/>
          <w:headerReference w:type="first" r:id="rId111"/>
          <w:footerReference w:type="default" r:id="rId112"/>
          <w:footerReference w:type="first" r:id="rId11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1 Снять заусенцы, притупить острые кромки 0.2…0.3 мм со стороны поверхн. Т после выполнения   |      |      </w:t>
      </w:r>
    </w:p>
    <w:p>
      <w:pPr>
        <w:pStyle w:val="Normal"/>
        <w:rPr/>
      </w:pPr>
      <w:r>
        <w:rPr/>
        <w:t> </w:t>
      </w:r>
      <w:r>
        <w:rPr/>
        <w:t xml:space="preserve">О        опер. 135.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2  Предъявить работнику БТК. Контроль выполнения перехода 1.                                  |      |      </w:t>
      </w:r>
    </w:p>
    <w:p>
      <w:pPr>
        <w:sectPr>
          <w:headerReference w:type="default" r:id="rId114"/>
          <w:headerReference w:type="first" r:id="rId115"/>
          <w:footerReference w:type="default" r:id="rId116"/>
          <w:footerReference w:type="first" r:id="rId11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глобусный стол на стол станка и закрепить.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Стол универсальный поворотно-делительный 7400-0265 ГОСТ 16936-71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деталь на глобусный стол на планки согласно эскизу 1 и закрепить прихватами.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Расточить 2 отв. Ф11.2+0.1 мм выдерживая размеры согласно эскизу 1.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Резец расточной 0616/8145; РИ. Резец расточной 2145-0631 ГОСТ 25987-83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еустановить детальна планки согласно эскизу 2, выдерживая допуск торцового биения поверхн.  |      |      </w:t>
      </w:r>
    </w:p>
    <w:p>
      <w:pPr>
        <w:pStyle w:val="Normal"/>
        <w:rPr/>
      </w:pPr>
      <w:r>
        <w:rPr/>
        <w:t> </w:t>
      </w:r>
      <w:r>
        <w:rPr/>
        <w:t xml:space="preserve">О         Т и радиального 2 отв. Ф11+0.018 мм - 0.01 мм, и закрепить прихватами.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Индикатор 1 МИГ ГОСТ 9696-82; ВИ. Центроискатель 0600/1361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Центровать и сверлить 2 отв. Ф1.2 мм выдерживая размеры согласно эскизу 2 и 3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Сверло Ф1.2 мм GUHRING; РИ. Сверло центровочное Ф1 2317-0101 ГОСТ 14952-75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Фрезеровать паз b=1.2 мм выдерживая размеры согласно эскизу 2 и 3.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Сверло центровочное Ф1.25 GUHRING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Расточить 2 отв. Ф13.0+0.018 мм выдерживая размеры согласно эскизу 2.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8  Снять фаску 0.6х45 в 2 отв. Ф13.02+0.018 м выдерживая размеры согласно эскизу 2.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Зенковка Ф16, &gt;45 ГОСТ 14953-80; РИ. Резец расточной на фаску с углом 45 0616/8021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9  Предъявить работнику БТК первую деталь от партии. Произвести контроль размеров согласно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эскизам 1, 2 и 3.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Концевые меры 1-Н2 ГОСТ 9038-90; СИ. Калибр-пробка на Ф1.2 ГОСТ 14810-69; СИ. 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Калибр-пробка Ф13.02Н7 0602/1054; СИ. Кольцо установочное Ф13 10-18 ГОСТ 14865-78; СИ.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Нутромер НИ 10-18-1 ГОСТ 9244-75; СИ. Фаскомер 0600/1270; СИ. Штангенциркуль ШЦ-I-125-0,05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ГОСТ 166-89; ПР. КИМ PRISMO-5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0  По результатам замеров произвести обработку партии деталей.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1  Предъявить работнику БТК партию деталей. Произвести контроль размеров согласно эскизам 1, 2   |      |      </w:t>
      </w:r>
    </w:p>
    <w:p>
      <w:pPr>
        <w:pStyle w:val="Normal"/>
        <w:rPr/>
      </w:pPr>
      <w:r>
        <w:rPr/>
        <w:t> </w:t>
      </w:r>
      <w:r>
        <w:rPr/>
        <w:t xml:space="preserve">О        и 3.                                                                                          |      |      </w:t>
      </w:r>
    </w:p>
    <w:p>
      <w:pPr>
        <w:sectPr>
          <w:headerReference w:type="default" r:id="rId118"/>
          <w:headerReference w:type="first" r:id="rId119"/>
          <w:footerReference w:type="default" r:id="rId120"/>
          <w:footerReference w:type="first" r:id="rId12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1 Промыть деталь по типовой технологии №6.                                                    |      |      </w:t>
      </w:r>
    </w:p>
    <w:p>
      <w:pPr>
        <w:sectPr>
          <w:headerReference w:type="default" r:id="rId122"/>
          <w:headerReference w:type="first" r:id="rId123"/>
          <w:footerReference w:type="default" r:id="rId124"/>
          <w:footerReference w:type="first" r:id="rId12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Нанести на притирочную плиту тонким слоем шлифовальный порошок карбида кремния зернистостью   |      |      </w:t>
      </w:r>
    </w:p>
    <w:p>
      <w:pPr>
        <w:pStyle w:val="Normal"/>
        <w:rPr/>
      </w:pPr>
      <w:r>
        <w:rPr/>
        <w:t> </w:t>
      </w:r>
      <w:r>
        <w:rPr/>
        <w:t xml:space="preserve">О        F60.     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Плита 1-00-250х250 ГОСТ 10905-75                                                       </w:t>
      </w:r>
    </w:p>
    <w:p>
      <w:pPr>
        <w:pStyle w:val="Normal"/>
        <w:rPr/>
      </w:pPr>
      <w:r>
        <w:rPr/>
        <w:t> </w:t>
      </w:r>
      <w:r>
        <w:rPr/>
        <w:t xml:space="preserve">М           Шлифовальный порошок карбида кремния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итереть поверхность Т до размера 31.98-0.05 мм, выдерживая шероховатость Ra0.4, согласно    |      |      </w:t>
      </w:r>
    </w:p>
    <w:p>
      <w:pPr>
        <w:pStyle w:val="Normal"/>
        <w:rPr/>
      </w:pPr>
      <w:r>
        <w:rPr/>
        <w:t> </w:t>
      </w:r>
      <w:r>
        <w:rPr/>
        <w:t xml:space="preserve">О        эскизу.  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Б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размерам эскиза. Занести физическое значение толщины детали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31.98-0.05 мм в технологический паспорт.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Микрометр МК 50-1 ГОСТ 6507-90; ПР. Набор образцов шероховатости ГОСТ 9378-93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Согласно результатам измерений произвести дальнейшую обработку партии деталей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БТК партию деталей. Контроль согласно размерам эскиза.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Транспортировку детали производить в полиэтиленовом пакете уложенной в тару.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М           Полиэтиленовый пакет ГОСТ 10354-82; Тара 0638                                              </w:t>
      </w:r>
    </w:p>
    <w:p>
      <w:pPr>
        <w:sectPr>
          <w:headerReference w:type="default" r:id="rId126"/>
          <w:headerReference w:type="first" r:id="rId127"/>
          <w:footerReference w:type="default" r:id="rId128"/>
          <w:footerReference w:type="first" r:id="rId12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Притереть 2 отверстия Ф13.02+0.018 мм до размера 13.04+0.018 мм, выдерживая шероховатость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оверхностей Ra0.4, согласно эскизу. Допуск овальности и конусообразности отв. Ч - 0.005 мм.  |      |      </w:t>
      </w:r>
    </w:p>
    <w:p>
      <w:pPr>
        <w:pStyle w:val="Normal"/>
        <w:rPr/>
      </w:pPr>
      <w:r>
        <w:rPr/>
        <w:t> </w:t>
      </w:r>
      <w:r>
        <w:rPr/>
        <w:t xml:space="preserve">О         (полуразность размеров)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Притир 0618/553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едъявить работнику Б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размерам эскиза. Занести фактическое значение диаметров 2 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отв.Ф13+0.018 мм в технологический паспорт.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Калибр-пробка на Ф13.04+0.018 0602/637; СИ. Кольцо установочное Ф13 10-18 ГОСТ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>14865-78; СИ. Нутромер НИ 18-50 ГОСТ 9244-75; ПР. Набор образцов шероховатости ГОСТ 9378-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Согласно результатам измерений произвести дальнейшую обработку партии деталей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едъявить работнику БТК партию деталей. Контроль согласно размерам эскиза.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Транспортировку детали производить в полиэтиленовом пакете уложенной в тару.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М           Полиэтиленовый пакет ГОСТ 10354-82; Тара                                                   </w:t>
      </w:r>
    </w:p>
    <w:p>
      <w:pPr>
        <w:sectPr>
          <w:headerReference w:type="default" r:id="rId130"/>
          <w:headerReference w:type="first" r:id="rId131"/>
          <w:footerReference w:type="default" r:id="rId132"/>
          <w:footerReference w:type="first" r:id="rId13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1 Промыть деталь по типовой технологии №1. Транспортировку детали производить в     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олиэтиленовом пакете уложенной в тару.                                                       |      |      </w:t>
      </w:r>
    </w:p>
    <w:p>
      <w:pPr>
        <w:sectPr>
          <w:headerReference w:type="default" r:id="rId134"/>
          <w:headerReference w:type="first" r:id="rId135"/>
          <w:footerReference w:type="default" r:id="rId136"/>
          <w:footerReference w:type="first" r:id="rId13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38"/>
          <w:headerReference w:type="first" r:id="rId139"/>
          <w:footerReference w:type="default" r:id="rId140"/>
          <w:footerReference w:type="first" r:id="rId14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заготовку под образец-свидетель в трехкулачковый патрон и закрепить.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Трехкулачковый Патрон  7100-0043 ГОСТ 2675-80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оизвести токарную обработку с необходимым переустановом согласно размерам эскиза. Острые    |      |      </w:t>
      </w:r>
    </w:p>
    <w:p>
      <w:pPr>
        <w:pStyle w:val="Normal"/>
        <w:rPr/>
      </w:pPr>
      <w:r>
        <w:rPr/>
        <w:t> </w:t>
      </w:r>
      <w:r>
        <w:rPr/>
        <w:t xml:space="preserve">О        кромки по диаметрам притупить R0.2…0.3 мм.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Резец подрезной 2112-0552 ВК8 ГОСТ 18880-73; РИ. Резец проходной 2102-0085 ВК8 ГОСТ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18877-73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БТК. Контроль согласно размерам эскиза.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Штангенциркуль ШЦ-I-300-0,1 ГОСТ 166-89                                                </w:t>
      </w:r>
    </w:p>
    <w:p>
      <w:pPr>
        <w:sectPr>
          <w:headerReference w:type="default" r:id="rId142"/>
          <w:headerReference w:type="first" r:id="rId143"/>
          <w:footerReference w:type="default" r:id="rId144"/>
          <w:footerReference w:type="first" r:id="rId14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Нанести на притирочную плиту тонким слоем шлифовальный порошок карбида кремния зернистостью   |      |      </w:t>
      </w:r>
    </w:p>
    <w:p>
      <w:pPr>
        <w:pStyle w:val="Normal"/>
        <w:rPr/>
      </w:pPr>
      <w:r>
        <w:rPr/>
        <w:t> </w:t>
      </w:r>
      <w:r>
        <w:rPr/>
        <w:t xml:space="preserve">О        F60.     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Плита 2-1 160х160 ГОСТ 10905-75                                                        </w:t>
      </w:r>
    </w:p>
    <w:p>
      <w:pPr>
        <w:pStyle w:val="Normal"/>
        <w:rPr/>
      </w:pPr>
      <w:r>
        <w:rPr/>
        <w:t> </w:t>
      </w:r>
      <w:r>
        <w:rPr/>
        <w:t xml:space="preserve">М           Шлифовальный порошок карбида кремния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итереть торцы образца до шероховатости Ra0.4 согласно эскизу на опер. 175.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Сверлить отверстие Ф6 мм, выдерживая размеры согласно эскизу на опер. 175.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Сверло Ф6 2300-7172 ГОСТ 886-77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едъявить работнику БТК. Контроль согласно размерам эскиза.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Т           СИ. Штангенциркуль ШЦ-I-125-0,05 ГОСТ 166-89; ПР. Набор образцов шероховатости ГОСТ 9378-93</w:t>
      </w:r>
    </w:p>
    <w:p>
      <w:pPr>
        <w:sectPr>
          <w:headerReference w:type="default" r:id="rId146"/>
          <w:headerReference w:type="first" r:id="rId147"/>
          <w:footerReference w:type="default" r:id="rId148"/>
          <w:footerReference w:type="first" r:id="rId14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1 Промыть образец-свидетель по типовой технологии №6.                                         |      |      </w:t>
      </w:r>
    </w:p>
    <w:p>
      <w:pPr>
        <w:sectPr>
          <w:headerReference w:type="default" r:id="rId150"/>
          <w:headerReference w:type="first" r:id="rId151"/>
          <w:footerReference w:type="default" r:id="rId152"/>
          <w:footerReference w:type="first" r:id="rId15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1 Нанести покрытие Ан. Окс. Тв. 42 на поверхности Т и Ч совместно с образцом-свидетелем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согласно п10 ТТ чертежа и карте ОГМет. № 50270.00013-147. Допускается наличие слоя твердого   |      |      </w:t>
      </w:r>
    </w:p>
    <w:p>
      <w:pPr>
        <w:pStyle w:val="Normal"/>
        <w:rPr/>
      </w:pPr>
      <w:r>
        <w:rPr/>
        <w:t> </w:t>
      </w:r>
      <w:r>
        <w:rPr/>
        <w:t xml:space="preserve">О        анодирования на поверхн. Ч и Ц, канавках Ш и Щ и в канале Я. Допускается отсутствие слоя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твердого анодирования на поверхн. Т  в зонах Э и Ю.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2 Транспортировку детали производить в полиэтиленовом пакете уложенной в тару.                |      |      </w:t>
      </w:r>
    </w:p>
    <w:p>
      <w:pPr>
        <w:sectPr>
          <w:headerReference w:type="default" r:id="rId154"/>
          <w:headerReference w:type="first" r:id="rId155"/>
          <w:footerReference w:type="default" r:id="rId156"/>
          <w:footerReference w:type="first" r:id="rId15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Нанести на притирочную плиту тонким слоем шлифовальный порошок карбида кремния зернистостью   |      |      </w:t>
      </w:r>
    </w:p>
    <w:p>
      <w:pPr>
        <w:pStyle w:val="Normal"/>
        <w:rPr/>
      </w:pPr>
      <w:r>
        <w:rPr/>
        <w:t> </w:t>
      </w:r>
      <w:r>
        <w:rPr/>
        <w:t xml:space="preserve">О        F60.     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Плита 1-00-250х250 ГОСТ 10905-75                                                       </w:t>
      </w:r>
    </w:p>
    <w:p>
      <w:pPr>
        <w:pStyle w:val="Normal"/>
        <w:rPr/>
      </w:pPr>
      <w:r>
        <w:rPr/>
        <w:t> </w:t>
      </w:r>
      <w:r>
        <w:rPr/>
        <w:t xml:space="preserve">М           Шлифовальный порошок карбида кремния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итереть поверхность Т до размера 32-0.05 мм, выдерживая шероховатость Ra0.4, согласно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эскизу. Полученный размер должен отличаться от записанного в опер. 155 на 0.02 мм.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Б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размерам эскиза. Занести фактическое значение толщины детали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32-00.5 мм в технологический паспорт.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Микрометр МК 50-1 ГОСТ 6507-90; ПР. Набор образцов шероховатости ГОСТ 9378-93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Согласно результатам измерений произвести дальнейшую обработку партии деталей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БТК партию деталей. Контроль согласно размерам эскиза.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Транспортировку детали производить в полиэтиленовом пакете уложенной в тару.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М           Полиэтиленовый пакет ГОСТ 10354-82; Тара                                                   </w:t>
      </w:r>
    </w:p>
    <w:p>
      <w:pPr>
        <w:sectPr>
          <w:headerReference w:type="default" r:id="rId158"/>
          <w:headerReference w:type="first" r:id="rId159"/>
          <w:footerReference w:type="default" r:id="rId160"/>
          <w:footerReference w:type="first" r:id="rId16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Притереть 2 отв. До Ф13+0.018 мм, выдерживая шероховатость поверхностей - Ra0.2, согласно     |      |      </w:t>
      </w:r>
    </w:p>
    <w:p>
      <w:pPr>
        <w:pStyle w:val="Normal"/>
        <w:rPr/>
      </w:pPr>
      <w:r>
        <w:rPr/>
        <w:t> </w:t>
      </w:r>
      <w:r>
        <w:rPr/>
        <w:t xml:space="preserve">О        эскизу. Допуск овальности и конусообразности отв. Ч - 0.005 мм согласно п.9 ТТ чертежа.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(полуразность диаметров)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Притир 0618/553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едъявить работнику Б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размерам эскиза. Занести фактическое значение диаметров 2 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отв.Ф13+0.018 мм в технологический паспорт.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Калибр Ф13+0.018 0602/426; СИ. Кольцо установочное Ф13 10-18 ГОСТ 14865-78; СИ.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Нутромер НИ 10-18-1 ГОСТ 9244-75; ПР. Набор образцов шероховатости ГОСТ 9378-93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Согласно результатам измерений произвести дальнейшую обработку партии деталей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едъявить работнику БТК партию деталей. Контроль согласно размерам эскиза.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Транспортировку детали производить в полиэтиленовом пакете уложенной в тару.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М           Полиэтиленовый пакет ГОСТ 10354-82; Тара                                                   </w:t>
      </w:r>
    </w:p>
    <w:p>
      <w:pPr>
        <w:sectPr>
          <w:headerReference w:type="default" r:id="rId162"/>
          <w:headerReference w:type="first" r:id="rId163"/>
          <w:footerReference w:type="default" r:id="rId164"/>
          <w:footerReference w:type="first" r:id="rId16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1 Промыть деталь по типовой технологии №1. Транспортировку детали производить в     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олиэтиленовом пакете уложенной в тару.                                                       |      |      </w:t>
      </w:r>
    </w:p>
    <w:p>
      <w:pPr>
        <w:sectPr>
          <w:headerReference w:type="default" r:id="rId166"/>
          <w:headerReference w:type="first" r:id="rId167"/>
          <w:footerReference w:type="default" r:id="rId168"/>
          <w:footerReference w:type="first" r:id="rId16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глобусный стол на стол станка и закрепить.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Стол универсальный поворотно-делительный 7400-0265 ГОСТ 16936-71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деталь на глобусный стол на планки согласно эскизу, выдерживая допуск    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лоскостности поверх. Т и допуск радиального биения двух отв. Ф13+0.018 мм - 0.02 мм, и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закрепить прихватами.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Индикатор 2 МИГ ГОСТ 9696-82; ВИ. Центроискатель 0600/1361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Центровать и сверлить 4 отв. Ф9.1+0.09 мм выдерживая размеры согласно эскизу.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Сверло Ф9.1 GUHRING; РИ. Сверло центровочное Ф1.6 2317-0103 ГОСТ 14952-75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Центровать, сверлить и развернуть 2 отв. Ф6-0.023;-0.041 мм выдерживая размеры согласно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эскизу.  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Зенкер Ф5.5 0611/1649; РИ. Зенкер Ф5.8 0611/2374; РИ. Развертка на Ф5.94 0612/928; РИ.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Развертка на Ф6U8 0612/1379; РИ. Сверло Ф5 GUHRING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Снять 6 фасок 1х45 в 4 отв. Ф9.1+0.09 мм и 2 отв. Ф6-0.023;-0.041 мм выдерживая размеры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согласно эскизу.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Зенковка 0611/1066; РИ. Зенковка Ф16 мм, &lt;45 2353-0111 ГОСТ 14953-80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Предъявить работнику БТК первую деталь от партии. Произвести контроль размеров согласно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эскизу.  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Калибр-пробка на Ф6U8 0602|2141; СИ. Калибр-пробка на Ф9.1Н11 0602/5165; СИ. Фаскомер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0600/1270; СИ. Штангенциркуль ШЦ-I-125-0,05 ГОСТ 166-89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По результатам замеров произвести обработку партии деталей.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8  Предъявить работнику БТК партию деталей. Произвести контроль размеров согласно  эскизу.       |      |      </w:t>
      </w:r>
    </w:p>
    <w:p>
      <w:pPr>
        <w:sectPr>
          <w:headerReference w:type="default" r:id="rId170"/>
          <w:headerReference w:type="first" r:id="rId171"/>
          <w:footerReference w:type="default" r:id="rId172"/>
          <w:footerReference w:type="first" r:id="rId17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1 Промыть деталь по типовой технологии №6. Транспортировку производить в полиэтиленовом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акете уложенной в тару.                                                                      |      |      </w:t>
      </w:r>
    </w:p>
    <w:p>
      <w:pPr>
        <w:sectPr>
          <w:headerReference w:type="default" r:id="rId174"/>
          <w:headerReference w:type="first" r:id="rId175"/>
          <w:footerReference w:type="default" r:id="rId176"/>
          <w:footerReference w:type="first" r:id="rId17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78"/>
          <w:headerReference w:type="first" r:id="rId179"/>
          <w:footerReference w:type="default" r:id="rId180"/>
          <w:footerReference w:type="first" r:id="rId18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1 Нанести покрытие: Ан. Окс. Нхр. Остальных поверхн. Согласно п.10 ТТ чертежа и карте ОГМет№  |      |      </w:t>
      </w:r>
    </w:p>
    <w:p>
      <w:pPr>
        <w:pStyle w:val="Normal"/>
        <w:rPr/>
      </w:pPr>
      <w:r>
        <w:rPr/>
        <w:t> </w:t>
      </w:r>
      <w:r>
        <w:rPr/>
        <w:t xml:space="preserve">О         50.270.00012-108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2 Транспортировку детали производить в полиэтиленовом пакете уложенной в тару.                |      |      </w:t>
      </w:r>
    </w:p>
    <w:p>
      <w:pPr>
        <w:sectPr>
          <w:headerReference w:type="default" r:id="rId182"/>
          <w:headerReference w:type="first" r:id="rId183"/>
          <w:footerReference w:type="default" r:id="rId184"/>
          <w:footerReference w:type="first" r:id="rId18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86"/>
          <w:headerReference w:type="first" r:id="rId187"/>
          <w:footerReference w:type="default" r:id="rId188"/>
          <w:footerReference w:type="first" r:id="rId18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1 Сдать деталь на СГД в полиэтиленовом пакете уложенной в тару.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0"/>
      <w:headerReference w:type="first" r:id="rId191"/>
      <w:footerReference w:type="default" r:id="rId192"/>
      <w:footerReference w:type="first" r:id="rId193"/>
      <w:type w:val="nextPage"/>
      <w:pgSz w:orient="landscape" w:w="16838" w:h="11906"/>
      <w:pgMar w:left="510" w:right="510" w:gutter="0" w:header="510" w:top="566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00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4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1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6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2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8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3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2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7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4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6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9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0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9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12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13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02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ермическая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466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47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|        |       |        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0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2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4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5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6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8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3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9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3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4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5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6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0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7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1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2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2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4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6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8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9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0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2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3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4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7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02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5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1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6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7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9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1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5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9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4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0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3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3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8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635" r="5080" b="0"/>
              <wp:wrapNone/>
              <wp:docPr id="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4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5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6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7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9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0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9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03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04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02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Фрезерная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557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56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Универсально-фрезерный FNGJ-32   |                       |       |        |      0|       0|                         </w:t>
      <w:br/>
      <w:t xml:space="preserve"> ФУ-42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6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1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2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3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4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5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6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7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8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9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4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9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0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4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5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6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7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7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1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8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2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3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8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3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5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6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7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8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9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0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1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2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3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4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5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7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9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8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03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721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2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60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3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9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0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1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9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7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2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3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7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8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0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9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4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5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5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5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1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2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3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4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4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9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6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7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5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9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6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7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8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1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2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0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1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3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0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6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94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6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95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6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03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Слесарная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648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65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лесарный верстак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6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8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6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8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6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6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3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6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4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6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5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6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6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6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7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6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8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6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9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6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0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6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1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6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6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6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1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6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2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6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6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6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7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6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8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6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9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6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9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6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6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0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6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4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6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5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6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0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6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5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7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8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9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0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1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2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3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4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5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6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7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9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1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0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7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035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7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4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7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787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70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7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4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4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7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0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1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2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0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8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3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4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7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8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9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1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0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2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7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3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7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5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6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7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7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1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7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6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7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7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6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7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2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3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4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5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5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7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0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7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7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7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8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7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6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7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7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0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7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7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7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8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7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9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7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2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7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3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7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1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7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2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7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3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7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4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7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1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7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85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7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86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7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03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Координатно-расточная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739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75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Координатно-расточной 2В44ОАФ1-15|                       |       |        |      0|       0|                         </w:t>
      <w:br/>
      <w:t xml:space="preserve"> СС-15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7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0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7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8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7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7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5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7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6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7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7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7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8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7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9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7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0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7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1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7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2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7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3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7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8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7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3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7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4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7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8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7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9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7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0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7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1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7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1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7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7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2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7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6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7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7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7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2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7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7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7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9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7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0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1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2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3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4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5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6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7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8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9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1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7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3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7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7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2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7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040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7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6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7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879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79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7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6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7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3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8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2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3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4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8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2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8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0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8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5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8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6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8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0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1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3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2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4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8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5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8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7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8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9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8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3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8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8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8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8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8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8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4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8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5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8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6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8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7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8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7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8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2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8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9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8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0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8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8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8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8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2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8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9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1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4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8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5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8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3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8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4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8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5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8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6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8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3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8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77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8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78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8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04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831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84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о-винторезный станок       |                       |       |        |      0|       0|                         </w:t>
      <w:br/>
      <w:t xml:space="preserve"> SAMAT-400SV TB-226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8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2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635" r="5080" b="0"/>
              <wp:wrapNone/>
              <wp:docPr id="8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7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8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8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7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8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8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8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9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8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0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8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1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8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2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8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3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8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4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8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5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8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0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8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5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8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6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8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0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8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1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8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2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8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3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8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3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8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8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4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8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8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8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89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8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4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8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9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8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1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8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2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3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4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5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6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7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8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9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0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1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3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8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5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8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8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4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8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045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8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8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8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971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89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8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9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00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Заготовительная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02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Заготовительное отделение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8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8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8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2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8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4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5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6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8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4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8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2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9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7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9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8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9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2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3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5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4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9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6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9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7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9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9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9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0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9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1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9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9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5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9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0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9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4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9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0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9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46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9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7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9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8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9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9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9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9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9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1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9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2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9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0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9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9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4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9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9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9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9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6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9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7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9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5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9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6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9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7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9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8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9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5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9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69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9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70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9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04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Координатно-расточная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923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94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Координатно-расточной 2В44ОАФ1-15|                       |       |        |      0|       0|                         </w:t>
      <w:br/>
      <w:t xml:space="preserve"> СС-15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9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6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9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6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9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9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6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9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8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9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0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9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2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9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4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9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6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9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8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9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0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9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2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9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2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9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72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9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4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9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2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9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4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9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6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9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8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9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68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9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9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70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9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8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9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0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9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0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9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0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9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4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9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6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8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0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2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4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6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8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0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2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4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8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9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12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9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1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9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0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9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050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1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9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8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9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1064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98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9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0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9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2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9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9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6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9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7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9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8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9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6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9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24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9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9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9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0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9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4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5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7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6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8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0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9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0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1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2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3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0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7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0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2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0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3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0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2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0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38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0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9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0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0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0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1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0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1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0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6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0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3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0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4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0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2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0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0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6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0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3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0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0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5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0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8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0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9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0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7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0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8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0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9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0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0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0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7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0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61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0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62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0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05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Фрезерная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015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03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Обрабатывающий центр MAZAK       |                       |       |        |      0|       0|                         </w:t>
      <w:br/>
      <w:t xml:space="preserve"> VARIAXIS 500-5X II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0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9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0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99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0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0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4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0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5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6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0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7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0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8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9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0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1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0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2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0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7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0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2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0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3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0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7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0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8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0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9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0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0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0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0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0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0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1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0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5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0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6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10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1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0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6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10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8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0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9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0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1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2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3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4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5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6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7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8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0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0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22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0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2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0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1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0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05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122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10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5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10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07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0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6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0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5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0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0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2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0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3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0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4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0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2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0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60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0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5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0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6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0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0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0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1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0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3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0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2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4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0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5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0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7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8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9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3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8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6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8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74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5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6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7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7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2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79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80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78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2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9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1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4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5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83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4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5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6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3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97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98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05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Слесарная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151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12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лесарный верстак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0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9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5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6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7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8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9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0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1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2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3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8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93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4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8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9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0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1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91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92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6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07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1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2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7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1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9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0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1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2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3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4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5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6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7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8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9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1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13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1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2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06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131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1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6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1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17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4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3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5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3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51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6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7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1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43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5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6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8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9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0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4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9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6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9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65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6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7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8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8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3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70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71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69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3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0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1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2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7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5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6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7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4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288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289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06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ромывка 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242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22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ромывочное отделение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4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8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4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6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8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0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2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4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6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8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0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0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90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2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0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2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4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6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86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88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6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18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1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8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8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1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2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4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6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8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0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2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4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6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8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0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2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6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30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3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8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065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3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1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6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1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1382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26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8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3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4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5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6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4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2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7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8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2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3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5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34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6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7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9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0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1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35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0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5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0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56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7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8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9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61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62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60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4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6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7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65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6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7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8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5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79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80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06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Фрезерная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333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31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Обрабатывающий центр MAZAK       |                       |       |        |      0|       0|                         </w:t>
      <w:br/>
      <w:t xml:space="preserve"> VARIAXIS 500-5X II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7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17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2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3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4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5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6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7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8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3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9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3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0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3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5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3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20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3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1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3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5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6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3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7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3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8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3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18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2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19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3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3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3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34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1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9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3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4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13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6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3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7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8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9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0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1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2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3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4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5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6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8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40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4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9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07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1542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1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3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1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36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00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3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3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4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7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3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0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1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2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0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78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3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3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4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8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9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1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70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2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3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5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6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7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71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6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8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6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92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3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4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5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5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0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97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98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96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0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7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8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9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2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3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01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2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3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4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1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515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516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07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Слесарная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469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41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лесарный верстак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8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0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3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4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5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6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7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8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9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0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1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6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11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2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6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7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8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9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09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10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4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25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1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0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5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1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7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8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9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0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1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2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3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4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5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6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7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9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31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3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0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07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163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1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4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1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45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5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6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1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2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3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1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69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4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5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9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0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2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61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3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4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6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7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8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62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7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7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7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83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4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5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6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6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1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88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89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87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1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8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9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0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3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4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92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3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4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5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2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06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07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07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ромывка 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560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50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ромывочное отделение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9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99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4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5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6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7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8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9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0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1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2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7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02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3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7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8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9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0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00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01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5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16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1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1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6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1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8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9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0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1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2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3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4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5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6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7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8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0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22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2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1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08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172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1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5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1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54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6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5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2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3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4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2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60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5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6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0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1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3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52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4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5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7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8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9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53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8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6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8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74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5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6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7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7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2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79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80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78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2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9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1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4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5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83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4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5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6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3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97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98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08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ермическая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651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59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ермическое отделение            |                       |       |        |       |        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0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9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5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6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7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8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9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0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1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2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3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8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93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4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8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9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0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1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91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92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6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07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1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2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7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1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9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0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1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2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3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4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5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6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7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8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9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1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13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1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2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08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181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1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6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1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6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4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3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5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3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51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6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7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1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6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6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6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43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6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5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6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6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6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8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6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9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6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0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6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6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4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6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9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6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6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6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9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6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65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6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6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6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7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6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8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6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8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6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3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6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70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6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71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6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69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6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6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3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6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0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6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1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6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2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6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6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6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7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5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6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7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4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88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89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08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Слесарная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742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69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лита притирочная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1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8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6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7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8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9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7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0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7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1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7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2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7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3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7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4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9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7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84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7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5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9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0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1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2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82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7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83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7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98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1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3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8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17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0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7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1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2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3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4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5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6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7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8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9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0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2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7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04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7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0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7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3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7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09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190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17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7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17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73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7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8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7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3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7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7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4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7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5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7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6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7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4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7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42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7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7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7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8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7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2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7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3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7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5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7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34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7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6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7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7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7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9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7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0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7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1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7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7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35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7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0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7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5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7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0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7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56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7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7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7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8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7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9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7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7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7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61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7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62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7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60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7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7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4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7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6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7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7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7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65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7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6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7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7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7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8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7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5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7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879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7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880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7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09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ромывка 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833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78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ромывочное отделение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7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3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7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7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7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7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7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8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7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9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7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0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7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1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7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2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7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3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7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4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7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5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7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6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7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1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8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76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8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7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8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1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2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3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4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74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8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8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75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8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9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8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90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18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5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8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0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18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2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8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3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4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5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6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7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8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9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0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1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2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4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8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96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8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9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8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5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8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095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9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18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9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18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1972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83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9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40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00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Контрольная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93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8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тол БТК         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8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8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2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8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8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8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8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8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8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3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8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8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8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8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8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8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2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8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8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8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8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8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8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8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2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8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8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4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8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1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8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4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8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8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8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8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0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8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5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8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5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8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5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8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5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8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8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8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2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8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3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8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4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8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8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8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5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8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7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8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8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8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9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8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6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8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70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8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71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8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09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924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88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о-винторезный станок       |                       |       |        |      0|       0|                         </w:t>
      <w:br/>
      <w:t xml:space="preserve"> SAMAT-400SV TB-226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8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4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8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06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8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8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9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8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0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8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1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8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2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8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3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8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4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8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5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8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6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8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7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8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2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8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67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8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8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8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2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3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4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5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9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65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9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9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66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9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0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9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81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19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6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9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1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19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3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9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4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5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6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7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8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9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0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1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2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3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5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9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87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9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8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9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6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9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10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08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19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0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19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92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9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1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9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02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9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9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7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9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8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9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9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9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7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9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25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9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0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9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1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9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5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9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6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9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8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9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17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9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9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9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0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9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2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9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3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9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4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9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9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18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9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3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9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3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9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3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9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39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9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0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9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1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9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2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9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2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9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7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635" r="5080" b="0"/>
              <wp:wrapNone/>
              <wp:docPr id="19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44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9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45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9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43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9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9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7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9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4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9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5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9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6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9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9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9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0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9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48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9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9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9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0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9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1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9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8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9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062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9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063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9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10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Слесарная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016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97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лесарный верстак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9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8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9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5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9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9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8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9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0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9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2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9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4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9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6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9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8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9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0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9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2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9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4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9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4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9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64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9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6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9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4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9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6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9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8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9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0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9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60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9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9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62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9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0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9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92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19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2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0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2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20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6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0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8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0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2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4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6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8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0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2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4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6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0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0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04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0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0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0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2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0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105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0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20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0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20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2156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019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0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2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0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1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0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0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8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0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9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0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0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0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8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0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16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0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1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0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2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0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6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0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7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0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9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0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08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0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0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0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1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0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3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0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4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0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5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0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0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09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0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4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0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2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0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4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0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30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0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1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0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2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0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3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0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3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0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8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0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35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0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36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0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34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0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0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8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0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5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0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6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0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7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0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0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0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1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0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39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0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0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0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1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0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2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0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9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0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153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0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154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0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10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Фрезерная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107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06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Обрабатывающий центр MAZAK       |                       |       |        |      0|       0|                         </w:t>
      <w:br/>
      <w:t xml:space="preserve"> VARIAXIS 500-5X II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0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1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0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9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0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0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6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0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7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0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8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0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9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0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0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0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1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0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2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0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3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0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4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0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9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0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94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0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5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0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9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0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1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2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92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0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0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93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0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7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0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08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20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3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0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8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0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0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0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1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2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3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4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5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6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7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8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9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0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2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14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1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3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11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31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2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7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2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11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8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4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4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5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6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4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52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7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8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2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3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5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44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6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7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9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0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1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45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0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6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0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66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7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8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9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71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72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70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4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6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7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75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6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7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8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5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89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90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11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Слесарная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243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16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лесарный верстак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2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8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7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8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9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0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1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2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3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4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5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0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85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6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0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1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2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3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83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84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8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99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2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4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9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1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2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3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4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5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6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7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8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9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0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1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3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05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0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4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11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40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2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8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2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20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3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4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3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3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5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1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5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0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5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6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6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6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2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3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4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6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7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8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9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6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80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81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11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ромывка 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334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25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ромывочное отделение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6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7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6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8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0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2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4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6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8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0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2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2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82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4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2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4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6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8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78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80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8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10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2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0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0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2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4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6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8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0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2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4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6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8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0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2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4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8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22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2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0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120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2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2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8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2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2474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30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01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0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3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6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7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8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6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34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9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0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4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5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7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26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8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9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1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2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3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27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2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4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2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48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3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9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3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0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3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1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3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1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3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6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3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53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54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3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52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3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3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6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3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3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5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3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8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9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3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57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3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8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3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9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0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7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471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472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12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Фрезерная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425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35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Обрабатывающий центр MAZAK       |                       |       |        |      0|       0|                         </w:t>
      <w:br/>
      <w:t xml:space="preserve"> VARIAXIS 500-5X II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9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09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4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5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6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7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8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9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0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3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1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3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2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7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3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12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3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7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8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9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0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10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3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11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5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26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2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1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6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8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9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0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1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2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3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4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5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6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7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8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0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32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3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1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12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63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2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5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2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39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6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6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2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3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4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2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70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5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6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0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1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3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62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4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5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7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8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9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63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8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7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8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84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5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6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7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7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2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89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90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88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2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9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1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4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5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93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4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5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6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3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607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608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12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Слесарная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561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44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лесарный верстак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0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0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5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6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7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8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9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0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1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2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3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8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03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4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8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9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0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1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01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02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6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17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2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2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7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9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0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1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2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3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4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5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6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7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8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9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1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23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2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2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13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72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2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6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2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489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5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3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5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3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61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6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7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1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53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5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6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8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9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0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5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9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7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9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75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6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7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8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8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3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80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81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79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3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0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1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2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8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5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6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7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4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698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699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13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ромывка 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652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538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ромывочное отделение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1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9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6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7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8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9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0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1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2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3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4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9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94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5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9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0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1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2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92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93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7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08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2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3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8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0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1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2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3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4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5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6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7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8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9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0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2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14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1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3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13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81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2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7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2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583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8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4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4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5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6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4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52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7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8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2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3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5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44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6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7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9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0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1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45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0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6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0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66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7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8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9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71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72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70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4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6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7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75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6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7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8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5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789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790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13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лоскошлифовальная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743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632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лоскошлифовальный 3701 ШП-22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2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8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7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8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9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0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1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2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3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4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5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0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85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6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0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1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2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3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83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84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6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8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6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99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26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4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6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9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6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1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6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2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3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4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5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6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7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8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9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0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1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3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6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05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6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0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6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4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6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14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90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26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8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26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677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6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6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3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6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6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6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6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6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4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3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3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7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5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7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1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7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5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7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7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7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0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7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5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6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6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6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2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7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3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4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6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7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7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7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8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7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9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7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6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7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880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7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881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7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14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Слесарная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834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72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лесарный верстак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7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4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7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7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9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7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0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7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1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7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2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7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3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7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4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7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5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7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6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7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7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7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2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7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77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7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8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7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2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7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3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7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4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7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5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7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75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7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7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76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7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0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7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91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27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6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7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1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27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3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7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4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5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6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7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8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9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0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1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2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3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5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7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97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7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9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7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6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7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145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9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27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0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27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2973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77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30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31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01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84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8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о-винторезный станок       |                       |       |        |      0|       0|                         </w:t>
      <w:br/>
      <w:t xml:space="preserve"> SAMAT-400SV TB-226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7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0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7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3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7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7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6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7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7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7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8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7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6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7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34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7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9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7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0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7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4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7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5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7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7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7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26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7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8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7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9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7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1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7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2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7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3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7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7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27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7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2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7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4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7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2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7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48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7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9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7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0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7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1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8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1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8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6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8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53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8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54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8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52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8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8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6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8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3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8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8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5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8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8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8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9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8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57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8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8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8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9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8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0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8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7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8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971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8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972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8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14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Координатно-расточная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925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82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Координатно-расточной 2В44ОАФ1-15|                       |       |        |      0|       0|                         </w:t>
      <w:br/>
      <w:t xml:space="preserve"> СС-15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8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5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8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06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8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9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8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0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8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1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8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2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8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3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8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4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8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5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8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6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8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7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8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8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8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3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8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68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8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9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8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3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8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4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8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5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8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6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8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66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8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0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8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67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8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1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8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82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28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7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8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2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8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4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8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5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6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7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8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9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0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1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2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3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4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6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8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88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8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8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8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7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8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15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090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28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1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28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865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8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2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8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02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8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8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8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8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9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8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0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8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8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8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26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8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1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8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2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8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6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8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7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8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9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8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18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8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0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8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1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8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3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8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4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8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5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8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8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19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8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4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8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3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8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4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8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40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8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1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8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2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8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3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8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3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8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8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8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45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8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46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8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44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8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9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8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9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5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9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6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9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7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9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0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9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1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9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49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9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0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9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1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9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2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9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9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9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063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9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064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9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15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ромывка 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017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914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ромывочное отделение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9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6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9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15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9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9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1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9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2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9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3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9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4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9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5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9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6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9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7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9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8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9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9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9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4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9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59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9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0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9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4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9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5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9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6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9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7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9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57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9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1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9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58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9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2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9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73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29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8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9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3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9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5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9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6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7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8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9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0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1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2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3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4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5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7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9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79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9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8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9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8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9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15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181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29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2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29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959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9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3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9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11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9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9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9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9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0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9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1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9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9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9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17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9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2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9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3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9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7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9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8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9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0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9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09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9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1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9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2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9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4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9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5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9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6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9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9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10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9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5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9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2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9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5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9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31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9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2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9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3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9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4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9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4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9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9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9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36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9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37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9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35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9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9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9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9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6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9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7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9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8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9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1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9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2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0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40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0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1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0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2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0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3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0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0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0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154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0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155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0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15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ритирочная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108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008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лита притирочная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0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7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0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47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0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0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2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0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3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0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4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0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5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0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6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0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7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0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8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0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9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0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0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0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5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0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50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0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1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0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5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0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6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0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7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0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8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0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48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0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2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0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49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0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3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0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64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0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9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0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4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0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6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0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7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8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9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0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1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2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3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4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5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6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8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0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70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0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7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0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9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0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16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272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0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3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0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053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0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4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0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0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0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0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0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0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1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0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2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0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0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0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08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0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3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0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4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0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8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0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9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0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1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0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00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0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2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0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3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0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5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0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6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0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7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0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0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01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0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6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0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1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0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6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0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22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0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3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0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4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0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5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0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5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0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0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0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27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0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28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0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26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0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0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0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0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7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0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8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0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9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0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2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0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3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0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31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0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2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0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3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0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4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0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1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0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45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46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16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ритирочная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199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102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ый специальный для доводки |                       |       |        |      0|       0|                         </w:t>
      <w:br/>
      <w:t xml:space="preserve"> ТВ-320П ТВ-68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8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3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3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4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5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6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7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8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9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0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1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6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41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2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6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7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8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9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39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40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4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55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0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5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7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8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9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0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1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2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3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4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5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6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7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9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61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6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0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16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36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4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147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5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9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1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2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3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1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99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4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5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9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0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2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91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3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4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6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7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8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92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7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0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7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13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4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5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6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6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1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18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19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17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1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8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9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0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3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4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22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3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4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5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2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336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337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16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ромывка 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290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196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ромывочное отделение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9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29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4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5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6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7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8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9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0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1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2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7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32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3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7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8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9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0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30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31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5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46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1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6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8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9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0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1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2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3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4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5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6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7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8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0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52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5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1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17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45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5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24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4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01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6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8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2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3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4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2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90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5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6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0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1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3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82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4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5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7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8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9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83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8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9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8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04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5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6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7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7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2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09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10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08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2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9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1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4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5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13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4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5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6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3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27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28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17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Контрольная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381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290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тол БТК         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0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2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5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6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7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8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9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0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1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2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3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8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23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4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8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9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0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1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21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22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6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37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2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7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9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0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1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2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3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4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5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6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7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8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9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1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3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43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3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4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3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2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3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17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54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6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3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335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3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7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3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3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3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5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3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3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3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81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3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6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7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1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73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5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6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8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9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0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7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9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9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9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95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3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6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3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7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8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3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8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3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00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01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99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3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3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0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1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2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0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5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6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7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4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18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19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17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472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384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о-винторезный станок       |                       |       |        |      0|       0|                         </w:t>
      <w:br/>
      <w:t xml:space="preserve"> SAMAT-400SV TB-226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1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1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6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7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8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9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0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1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2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3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4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9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14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5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9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0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1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2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12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13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7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28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3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8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0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1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2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3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4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5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6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7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8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9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0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2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34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3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3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18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63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7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429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8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6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4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5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6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4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72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7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8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2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3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5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64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6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7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9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0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1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65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0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8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0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86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7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8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9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91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92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90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4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6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7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95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6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7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8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5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609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610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18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Слесарная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563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478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лесарный верстак,               |                       |       |        |      0|       0|                         </w:t>
      <w:br/>
      <w:t xml:space="preserve"> Настольно-сверлильный 2Г103П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2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0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7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8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9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0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1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2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3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4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5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0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05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6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0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1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2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3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03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04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8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19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4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9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1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2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3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4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5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6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7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8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9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0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1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3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25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2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4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18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72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8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523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5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6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5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5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7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1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7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0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5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8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8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8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2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3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4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8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7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8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9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6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700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701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18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ромывка 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654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572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ромывочное отделение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3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9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7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8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9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0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1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2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3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4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5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6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1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96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7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1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2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3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4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94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95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9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10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5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0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2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3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4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5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6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7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8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9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0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1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2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4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16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1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5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19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81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9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617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0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5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6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7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8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6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54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9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0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4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5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7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46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8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9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1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2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3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47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2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6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2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68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9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0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1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1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6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73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74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72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6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3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6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5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6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8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6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9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6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77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6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8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6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9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6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0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6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7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6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791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6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792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6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19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Нанесение покрытий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745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666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Гальваническое отделение         |                       |       |        |       |        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6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4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6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88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6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6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9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6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0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6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1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6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2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6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3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6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4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6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5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6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6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6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7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6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2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6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87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6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8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6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2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6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3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6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4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5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85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86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0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01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3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6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1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3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4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5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6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7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8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9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0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1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2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3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5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07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7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0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7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6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19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90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3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0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3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711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4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635" r="5080" b="0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21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22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01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Контрольная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75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7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тол БТК, Твердомер ТР-5043 УС-10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1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84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7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7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8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9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7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7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45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7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0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7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1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7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5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7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6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7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8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7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37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7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9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7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0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7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2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3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4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7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7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38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7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3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7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5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7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3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7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59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7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0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7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1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7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2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7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2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7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7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7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64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7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65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7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63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7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7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7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7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4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7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5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7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6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7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9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7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0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7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68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7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9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7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0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7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1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7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8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7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882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7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883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7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19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ритирочная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836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76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лита притирочная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7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5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7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97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7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9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7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0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7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1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7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2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7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3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7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4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7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5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7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6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7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7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7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8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7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3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7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78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7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9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7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3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7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4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7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5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7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6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7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76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7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0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7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77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7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1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7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92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7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7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7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2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7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4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7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5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6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7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8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9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0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1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2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3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4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6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7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98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8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9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8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7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8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20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4000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8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1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8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805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8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2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8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93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8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8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8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8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9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8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0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8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8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8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36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8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1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8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2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8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6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8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7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8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9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8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28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8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0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8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1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8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3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8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4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8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5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8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8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29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8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4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8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4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8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4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8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50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8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1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8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2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8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3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8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3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8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8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8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55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8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56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8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54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8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8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8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8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5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8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6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8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7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8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0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8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1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8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59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8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0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8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1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8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2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8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9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8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973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8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974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8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20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ритирочная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927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854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ый специальный для доводки |                       |       |        |      0|       0|                         </w:t>
      <w:br/>
      <w:t xml:space="preserve"> ТВ-320П ТВ-68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8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6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8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6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8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8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1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8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2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8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3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8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4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8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5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8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6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8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7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8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8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8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9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8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4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8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69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8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0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8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4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8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5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8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6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8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7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8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67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8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1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8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68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8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2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8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83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8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8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8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3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8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5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8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6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7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8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9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0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1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2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3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4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5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7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8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89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8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9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8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8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8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20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4091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8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2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8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899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9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3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9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2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9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9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9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9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0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9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1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9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9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9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27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9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2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9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3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9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7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9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8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9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0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9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19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9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1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9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2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9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4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9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5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9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6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9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9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20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9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5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9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3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9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5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9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41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9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2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9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3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9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4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9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4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9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9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635" r="5080" b="0"/>
              <wp:wrapNone/>
              <wp:docPr id="39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46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9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47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9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45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9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9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9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9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6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9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7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9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8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9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1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9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2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9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50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9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1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9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2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9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3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9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0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9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064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9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065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9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20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ромывка 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4018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948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ромывочное отделение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9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8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9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5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9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9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3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9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4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9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5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9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6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9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7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9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8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9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9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9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0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9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1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9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6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9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61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9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2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9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6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9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7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9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8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9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9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9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59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9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9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60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9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4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9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75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39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0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9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5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9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7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9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8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9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9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9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0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9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1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9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2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9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3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9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4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9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5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9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6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9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7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9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9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9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81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9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8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9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0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9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210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8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39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4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39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4157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993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9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4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9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1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9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9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0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9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1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9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2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40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0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40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18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40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3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40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4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40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8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0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9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0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1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0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10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0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2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40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3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40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5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0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6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0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7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0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40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11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40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6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40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2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40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6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40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32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40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3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40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4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0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5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0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5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40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0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635" r="5080" b="0"/>
              <wp:wrapNone/>
              <wp:docPr id="40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37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40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38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40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36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40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40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0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40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7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0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8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0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9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0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2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40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3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40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41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40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2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40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3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40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4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40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1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40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155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40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156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40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21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Координатно-расточная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4109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4042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Координатно-расточной 2В44ОАФ1-15|                       |       |        |      0|       0|                         </w:t>
      <w:br/>
      <w:t xml:space="preserve"> СС-15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40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9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40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249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40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40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4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0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5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0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6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0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7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0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8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0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9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0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0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0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1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0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2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0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7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40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52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40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3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40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7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0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8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0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9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0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0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0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50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40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40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51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40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5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40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66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40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1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40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6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40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8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40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9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0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1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2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3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4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5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6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7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8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0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40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72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40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7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40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1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40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21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427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40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5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40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4087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40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6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40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20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40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0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2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0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3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0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4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40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2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40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10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40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5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40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6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40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0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0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1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3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02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4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4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5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4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7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8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9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4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03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4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8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4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1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4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8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4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24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4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5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4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6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7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7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4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2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635" r="5080" b="0"/>
              <wp:wrapNone/>
              <wp:docPr id="4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29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4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30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4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28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4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4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2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4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9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1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4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4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5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4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33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4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4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4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5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4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6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4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3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4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247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4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248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4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21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ромывка 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4201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4136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ромывочное отделение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4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0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4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34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4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4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5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6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7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8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9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0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1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2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3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8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4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43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4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4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4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8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9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0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1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41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4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4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42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4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6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4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57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4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2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4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7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4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9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4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0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1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2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3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4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5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6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7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8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9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1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4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63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4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6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4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2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4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22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436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4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6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4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4181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9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0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4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5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7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2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7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4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5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5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6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0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4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9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0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3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5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02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53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4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4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4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29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4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3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5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4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3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4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01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4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6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4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7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4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1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93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5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4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6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4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8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9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0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4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9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4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9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4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1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4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9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4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15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4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6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4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7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8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8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4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3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4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20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4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21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4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19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4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4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3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4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0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1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2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4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4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2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4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5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4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6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4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7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4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4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4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338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4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339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4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22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Контрольная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4292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4230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тол БТК         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4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1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4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43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4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4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6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7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8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9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0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1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2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3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4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9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4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34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4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5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4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9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0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1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2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32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4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4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33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4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7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4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48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4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3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4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8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4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0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4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1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2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3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4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5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6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7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8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9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0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2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4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54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4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5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4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3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4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22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445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4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7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4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4275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4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8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4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38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4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4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5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6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4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4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4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92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4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7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4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8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4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2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3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5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84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6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4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7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4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9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0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1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4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85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4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0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4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0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4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0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4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06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4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7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4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8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9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4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4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11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4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12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4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10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4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4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4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4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6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4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7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4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15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4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6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4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7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4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8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4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5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4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429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4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430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4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22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Нанесение покрытий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4383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4324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Гальваническое отделение         |                       |       |        |       |        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4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2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4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52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43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43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7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3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8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3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9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3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0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3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1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2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3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3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3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4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3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5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0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4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25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43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6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43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0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1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3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2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3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3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3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23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4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4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24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4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8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4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39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4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4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4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9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4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1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4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2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3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4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5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6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7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8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9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0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3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1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3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3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4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45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43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4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4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4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4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23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454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4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8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4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4369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4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43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47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4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4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4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8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4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4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4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7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4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4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4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7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4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4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9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4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1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4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9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4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4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0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4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5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4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0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4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0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4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0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4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4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4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2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3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4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4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4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0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4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7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4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8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4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9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4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6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4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520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4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521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4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23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Контрольная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4474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4418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тол БТК         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4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3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4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61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4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7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4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8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9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0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1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2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3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4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5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6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41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4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16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4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7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4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1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2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3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4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14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4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4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15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4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9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4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30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4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5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4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40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4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42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4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43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44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45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46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47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48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49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0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1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2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4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4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36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4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385-716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3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4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5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4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Фланец маслоагрегата                           23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463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4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9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4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4463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4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0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4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57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4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6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7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8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4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6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4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74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4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9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4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0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4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4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5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7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66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8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4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9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4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1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2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3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4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67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4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2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4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8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4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2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4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88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4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9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4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90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91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1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4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6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4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Слямзин В.О.                       МАИ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93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4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Егоров Е.Н.                                   2385-716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94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4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92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4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9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4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96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4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3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5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8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4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9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4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97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4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98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4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99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4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0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4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7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4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611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4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612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4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Бабин С.В.                                    Фланец маслоагрегата                                    23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Сдаточная                        |Алюм. Сплав АК6-Т1     |HRC 18…20  |г   |325.20 |Круг 250*52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4565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4512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роск                            |                       |       |        |       |        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П содержание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Style17">
    <w:name w:val="ТП шапка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Style18">
    <w:name w:val="ТП окончание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header" Target="header42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footer" Target="footer43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header" Target="header46.xml"/><Relationship Id="rId92" Type="http://schemas.openxmlformats.org/officeDocument/2006/relationships/footer" Target="footer45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header" Target="header48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footer" Target="footer49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header" Target="header52.xml"/><Relationship Id="rId104" Type="http://schemas.openxmlformats.org/officeDocument/2006/relationships/footer" Target="footer51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header" Target="header54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footer" Target="footer55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header" Target="header58.xml"/><Relationship Id="rId116" Type="http://schemas.openxmlformats.org/officeDocument/2006/relationships/footer" Target="footer57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header" Target="header60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header" Target="header62.xml"/><Relationship Id="rId124" Type="http://schemas.openxmlformats.org/officeDocument/2006/relationships/footer" Target="footer61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header" Target="header64.xml"/><Relationship Id="rId128" Type="http://schemas.openxmlformats.org/officeDocument/2006/relationships/footer" Target="footer63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header" Target="header66.xml"/><Relationship Id="rId132" Type="http://schemas.openxmlformats.org/officeDocument/2006/relationships/footer" Target="footer65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header" Target="header68.xml"/><Relationship Id="rId136" Type="http://schemas.openxmlformats.org/officeDocument/2006/relationships/footer" Target="footer67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header" Target="header70.xml"/><Relationship Id="rId140" Type="http://schemas.openxmlformats.org/officeDocument/2006/relationships/footer" Target="footer69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header" Target="header72.xml"/><Relationship Id="rId144" Type="http://schemas.openxmlformats.org/officeDocument/2006/relationships/footer" Target="footer71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header" Target="header74.xml"/><Relationship Id="rId148" Type="http://schemas.openxmlformats.org/officeDocument/2006/relationships/footer" Target="footer73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header" Target="header76.xml"/><Relationship Id="rId152" Type="http://schemas.openxmlformats.org/officeDocument/2006/relationships/footer" Target="footer75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header" Target="header78.xml"/><Relationship Id="rId156" Type="http://schemas.openxmlformats.org/officeDocument/2006/relationships/footer" Target="footer77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header" Target="header80.xml"/><Relationship Id="rId160" Type="http://schemas.openxmlformats.org/officeDocument/2006/relationships/footer" Target="footer79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header" Target="header82.xml"/><Relationship Id="rId164" Type="http://schemas.openxmlformats.org/officeDocument/2006/relationships/footer" Target="footer81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header" Target="header84.xml"/><Relationship Id="rId168" Type="http://schemas.openxmlformats.org/officeDocument/2006/relationships/footer" Target="footer83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header" Target="header86.xml"/><Relationship Id="rId172" Type="http://schemas.openxmlformats.org/officeDocument/2006/relationships/footer" Target="footer85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header" Target="header88.xml"/><Relationship Id="rId176" Type="http://schemas.openxmlformats.org/officeDocument/2006/relationships/footer" Target="footer87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header" Target="header90.xml"/><Relationship Id="rId180" Type="http://schemas.openxmlformats.org/officeDocument/2006/relationships/footer" Target="footer89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header" Target="header92.xml"/><Relationship Id="rId184" Type="http://schemas.openxmlformats.org/officeDocument/2006/relationships/footer" Target="footer91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header" Target="header94.xml"/><Relationship Id="rId188" Type="http://schemas.openxmlformats.org/officeDocument/2006/relationships/footer" Target="footer93.xml"/><Relationship Id="rId189" Type="http://schemas.openxmlformats.org/officeDocument/2006/relationships/footer" Target="footer94.xml"/><Relationship Id="rId190" Type="http://schemas.openxmlformats.org/officeDocument/2006/relationships/header" Target="header95.xml"/><Relationship Id="rId191" Type="http://schemas.openxmlformats.org/officeDocument/2006/relationships/header" Target="header96.xml"/><Relationship Id="rId192" Type="http://schemas.openxmlformats.org/officeDocument/2006/relationships/footer" Target="footer95.xml"/><Relationship Id="rId193" Type="http://schemas.openxmlformats.org/officeDocument/2006/relationships/footer" Target="footer96.xml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-1404F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18:00Z</dcterms:created>
  <dc:creator>TPAD-1</dc:creator>
  <dc:description/>
  <dc:language>en-US</dc:language>
  <cp:lastModifiedBy>TPAD-1</cp:lastModifiedBy>
  <dcterms:modified xsi:type="dcterms:W3CDTF">2022-04-07T10:18:00Z</dcterms:modified>
  <cp:revision>2</cp:revision>
  <dc:subject/>
  <dc:title>-----------------------------------------------------------------------------------------------------------------------</dc:title>
</cp:coreProperties>
</file>