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993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ИКЗ № 3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«Анализ установившегося режима в линейной цепи» (Версия 2)</w:t>
      </w:r>
    </w:p>
    <w:p>
      <w:pPr>
        <w:pStyle w:val="2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"/>
        <w:spacing w:lineRule="auto" w:line="324"/>
        <w:rPr/>
      </w:pPr>
      <w:r>
        <w:rPr/>
        <w:t>В работе анализируется режим в линейной электрической цепи, которую рассчитывают, используя метод комплексных амплитуд (МКА), а затем используют либо метод узловых напряжений (МУН), либо метод "свертывания-развертывания" (МСР)</w:t>
      </w:r>
    </w:p>
    <w:p>
      <w:pPr>
        <w:pStyle w:val="TextBody"/>
        <w:spacing w:lineRule="auto" w:line="312" w:before="120" w:after="12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Индивидуальные  варианты электрической  цепи</w:t>
      </w:r>
    </w:p>
    <w:p>
      <w:pPr>
        <w:pStyle w:val="2"/>
        <w:spacing w:lineRule="auto" w:line="324"/>
        <w:rPr/>
      </w:pPr>
      <w:r>
        <w:rPr/>
        <w:t xml:space="preserve">Индивидуальный вариант  (табл. 1_[КЗ-3]  и табл. 2_[КЗ-3]) соответствуют номеру фамилии студента в списке группы. </w:t>
      </w:r>
    </w:p>
    <w:p>
      <w:pPr>
        <w:pStyle w:val="2"/>
        <w:spacing w:lineRule="auto" w:line="324"/>
        <w:rPr/>
      </w:pPr>
      <w:r>
        <w:rPr/>
        <w:t>В  цепи, изображенной  на  рис. 1_[КЗ-3],  оставляете  один  источник  и  те  элементы,  которые  указаны  в  таблице. Если в вашем варианте источник тока не используется, то в ветви, где он стоял на рис. 1_[КЗ-3], - "разрыв". Удаляемый источник ЭДС заменяется "перемычкой".</w:t>
      </w:r>
    </w:p>
    <w:p>
      <w:pPr>
        <w:pStyle w:val="2"/>
        <w:spacing w:lineRule="auto" w:line="324" w:before="120" w:after="120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170</wp:posOffset>
                </wp:positionH>
                <wp:positionV relativeFrom="paragraph">
                  <wp:posOffset>79375</wp:posOffset>
                </wp:positionV>
                <wp:extent cx="4262755" cy="3032760"/>
                <wp:effectExtent l="3175" t="635" r="3175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760" cy="3032640"/>
                          <a:chOff x="0" y="0"/>
                          <a:chExt cx="4262760" cy="3032640"/>
                        </a:xfrm>
                      </wpg:grpSpPr>
                      <wps:wsp>
                        <wps:cNvSpPr txBox="1"/>
                        <wps:spPr>
                          <a:xfrm>
                            <a:off x="1501200" y="1602720"/>
                            <a:ext cx="327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1320"/>
                            <a:ext cx="426276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-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Линейная  цепь  при  гармонических  воздействия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880" y="410760"/>
                            <a:ext cx="0" cy="215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98576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247760"/>
                            <a:ext cx="257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60" y="1181880"/>
                            <a:ext cx="163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560" y="1324440"/>
                            <a:ext cx="24768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841400" y="1080720"/>
                            <a:ext cx="123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960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7640" y="0"/>
                            <a:ext cx="2919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7880" y="25776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41076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487080"/>
                            <a:ext cx="29340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655640" y="242640"/>
                            <a:ext cx="1238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9320" y="2072520"/>
                            <a:ext cx="24768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630440" y="1828800"/>
                            <a:ext cx="123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1680" y="801360"/>
                            <a:ext cx="3002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0960" y="105840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200" y="183024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9120" y="1085760"/>
                            <a:ext cx="63360" cy="314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3400" y="1395000"/>
                            <a:ext cx="209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4520" y="1316520"/>
                            <a:ext cx="914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9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2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179360"/>
                            <a:ext cx="420480" cy="30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0480" cy="18936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7560" y="20520"/>
                                <a:ext cx="1638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21320" y="20520"/>
                                <a:ext cx="1638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250560" y="20520"/>
                                <a:ext cx="1638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58400" y="-72720"/>
                                <a:ext cx="103680" cy="42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6200" y="119160"/>
                              <a:ext cx="208800" cy="18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32240" y="257112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2284200"/>
                            <a:ext cx="3002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755720" y="2436480"/>
                            <a:ext cx="27432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760" y="2561040"/>
                            <a:ext cx="6408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240" y="2489760"/>
                            <a:ext cx="6408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2880" y="2561040"/>
                            <a:ext cx="6408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0360" y="2489760"/>
                            <a:ext cx="6408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576880"/>
                            <a:ext cx="16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2576880"/>
                            <a:ext cx="8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9840" y="1163880"/>
                            <a:ext cx="1735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000" y="516960"/>
                            <a:ext cx="3002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17640" y="904320"/>
                            <a:ext cx="380520" cy="4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024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960" y="213840"/>
                              <a:ext cx="367560" cy="2642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67840" cy="26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6600" y="98640"/>
                                <a:ext cx="131400" cy="6552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98280" y="3024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5520" y="3024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32400" y="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6840" y="0"/>
                                <a:ext cx="90720" cy="9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8240"/>
                                  <a:ext cx="90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647440" y="271080"/>
                            <a:ext cx="369720" cy="264960"/>
                          </a:xfrm>
                        </wpg:grpSpPr>
                        <wps:wsp>
                          <wps:cNvSpPr/>
                          <wps:spPr>
                            <a:xfrm flipH="1" flipV="1" rot="10800000">
                              <a:off x="101520" y="0"/>
                              <a:ext cx="267840" cy="26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8040" y="99000"/>
                              <a:ext cx="76320" cy="3492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33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42480" y="0"/>
                                <a:ext cx="33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4360" y="128880"/>
                              <a:ext cx="74880" cy="349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331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41760" y="0"/>
                                <a:ext cx="331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080" y="720"/>
                              <a:ext cx="0" cy="9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9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20280" y="410760"/>
                            <a:ext cx="0" cy="21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123120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920" y="1633320"/>
                            <a:ext cx="3009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800000">
                            <a:off x="2745000" y="1846440"/>
                            <a:ext cx="268560" cy="26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5560" y="1948320"/>
                            <a:ext cx="132120" cy="6588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33840" y="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6600" y="3096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9000" y="30960"/>
                              <a:ext cx="33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0160" y="1826280"/>
                            <a:ext cx="91440" cy="9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" y="0"/>
                              <a:ext cx="0" cy="9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96880" y="1960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23120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0680" y="243360"/>
                            <a:ext cx="63360" cy="314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372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0600" y="551880"/>
                            <a:ext cx="209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7560" y="473760"/>
                            <a:ext cx="914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9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1840" y="344160"/>
                            <a:ext cx="420480" cy="30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0480" cy="1893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64240" y="20520"/>
                                <a:ext cx="1638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5000" y="20520"/>
                                <a:ext cx="1638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20" y="20520"/>
                                <a:ext cx="1638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8400" y="-72720"/>
                                <a:ext cx="103680" cy="42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480" y="119520"/>
                              <a:ext cx="208800" cy="18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66400" y="1832760"/>
                            <a:ext cx="63360" cy="314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372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3280" y="2063160"/>
                            <a:ext cx="914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9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040" y="1926000"/>
                            <a:ext cx="420480" cy="189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424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464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6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8400" y="-72720"/>
                              <a:ext cx="1036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9720" y="472320"/>
                            <a:ext cx="68040" cy="68040"/>
                          </a:xfrm>
                          <a:prstGeom prst="ellipse">
                            <a:avLst/>
                          </a:prstGeom>
                          <a:solidFill>
                            <a:srgbClr val="00006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2034720"/>
                            <a:ext cx="68040" cy="68040"/>
                          </a:xfrm>
                          <a:prstGeom prst="ellipse">
                            <a:avLst/>
                          </a:prstGeom>
                          <a:solidFill>
                            <a:srgbClr val="00006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310760"/>
                            <a:ext cx="68040" cy="68040"/>
                          </a:xfrm>
                          <a:prstGeom prst="ellipse">
                            <a:avLst/>
                          </a:prstGeom>
                          <a:solidFill>
                            <a:srgbClr val="00006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2183040"/>
                            <a:ext cx="2476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2053440"/>
                            <a:ext cx="209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pt;margin-top:6.25pt;width:335.65pt;height:238.8pt" coordorigin="1542,125" coordsize="6713,47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06;top:2649;width:51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shape id="shape_0" fillcolor="white" stroked="t" o:allowincell="f" style="position:absolute;left:1542;top:4568;width:67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_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[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-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Линейная  цепь  при  гармонических  воздействиях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topAndBottom"/>
                </v:shape>
                <v:line id="shape_0" from="2709,772" to="2709,415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695,3252" to="6770,325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695,2090" to="6756,209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319;top:1986;width:25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4247;top:2210;width:38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rect id="shape_0" fillcolor="white" stroked="t" o:allowincell="f" style="position:absolute;left:4442;top:1827;width:194;height:494;mso-wrap-style:none;v-text-anchor:middle;rotation:270">
                  <v:fill o:detectmouseclick="t" type="solid" color2="black"/>
                  <v:stroke color="black" weight="19080" joinstyle="miter" endcap="flat"/>
                  <w10:wrap type="topAndBottom"/>
                </v:rect>
                <v:oval id="shape_0" fillcolor="black" stroked="t" o:allowincell="f" style="position:absolute;left:2672;top:3212;width:57;height:57;mso-wrap-style:none;v-text-anchor:middle">
                  <v:fill o:detectmouseclick="t" type="solid" color2="white"/>
                  <v:stroke color="black" weight="31680" joinstyle="miter" endcap="flat"/>
                  <w10:wrap type="topAndBottom"/>
                </v:oval>
                <v:shape id="shape_0" fillcolor="white" stroked="t" o:allowincell="f" style="position:absolute;left:3979;top:125;width:4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line id="shape_0" from="3885,531" to="4501,531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2709,772" to="6784,77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54;top:892;width:461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rect id="shape_0" fillcolor="white" stroked="t" o:allowincell="f" style="position:absolute;left:4149;top:508;width:194;height:495;mso-wrap-style:none;v-text-anchor:middle;rotation:270">
                  <v:fill o:detectmouseclick="t" type="solid" color2="black"/>
                  <v:stroke color="black" weight="19080" joinstyle="miter" endcap="flat"/>
                  <w10:wrap type="topAndBottom"/>
                </v:rect>
                <v:shape id="shape_0" fillcolor="white" stroked="t" o:allowincell="f" style="position:absolute;left:4171;top:3389;width:389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rect id="shape_0" fillcolor="white" stroked="t" o:allowincell="f" style="position:absolute;left:4110;top:3005;width:194;height:494;flip:x;mso-wrap-style:none;v-text-anchor:middle;rotation:270">
                  <v:fill o:detectmouseclick="t" type="solid" color2="black"/>
                  <v:stroke color="black" weight="19080" joinstyle="miter" endcap="flat"/>
                  <w10:wrap type="topAndBottom"/>
                </v:rect>
                <v:shape id="shape_0" fillcolor="white" stroked="t" o:allowincell="f" style="position:absolute;left:3009;top:1387;width:47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line id="shape_0" from="3008,1791" to="3624,179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3878,3007" to="4494,3007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topAndBottom"/>
                </v:line>
                <v:group id="shape_0" style="position:absolute;left:5336;top:1835;width:99;height:494">
                  <v:line id="shape_0" from="5336,1835" to="5336,2329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5394,1835" to="5394,2329" stroked="t" o:allowincell="f" style="position:absolute;flip:y">
                    <v:stroke color="white" weight="38160" joinstyle="miter" endcap="flat"/>
                    <v:fill o:detectmouseclick="t" on="false"/>
                    <w10:wrap type="topAndBottom"/>
                  </v:line>
                  <v:line id="shape_0" from="5436,1835" to="5436,2329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5264;top:2322;width:32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group id="shape_0" style="position:absolute;left:5061;top:2198;width:143;height:151">
                  <v:line id="shape_0" from="5133,2198" to="5133,2349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061,2274" to="5204,2274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3157;top:1867;width:666;height:662">
                  <v:group id="shape_0" style="position:absolute;left:3157;top:1867;width:666;height:662">
                    <v:oval id="shape_0" fillcolor="white" stroked="t" o:allowincell="f" style="position:absolute;left:3159;top:2014;width:257;height:192;flip:x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3363;top:2014;width:257;height:192;flip:x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3566;top:2014;width:257;height:192;flip:x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rect id="shape_0" fillcolor="white" stroked="t" o:allowincell="f" style="position:absolute;left:3420;top:1868;width:162;height:661;flip:x;mso-wrap-style:none;v-text-anchor:middle;rotation:90">
                      <v:fill o:detectmouseclick="t" type="solid" color2="black"/>
                      <v:stroke color="white" weight="19080" joinstyle="miter" endcap="flat"/>
                      <w10:wrap type="topAndBottom"/>
                    </v:rect>
                  </v:group>
                  <v:shape id="shape_0" fillcolor="white" stroked="t" o:allowincell="f" style="position:absolute;left:3480;top:2170;width:328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2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</v:group>
                <v:line id="shape_0" from="2695,4174" to="6770,417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710;top:3722;width:47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oval id="shape_0" fillcolor="white" stroked="t" o:allowincell="f" style="position:absolute;left:4307;top:3962;width:431;height:423;flip:x;mso-wrap-style:none;v-text-anchor:middle;rotation:270">
                  <v:fill o:detectmouseclick="t" type="solid" color2="black"/>
                  <v:stroke color="black" weight="19080" joinstyle="miter" endcap="flat"/>
                  <w10:wrap type="topAndBottom"/>
                </v:oval>
                <v:line id="shape_0" from="4414,4158" to="4514,4273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4410,4046" to="4510,416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4523,4158" to="4623,4273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4519,4046" to="4619,416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4547,4183" to="4799,41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275,4183" to="4411,41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896;top:1958;width:27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5865;top:939;width:47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group id="shape_0" style="position:absolute;left:5822;top:1549;width:598;height:751">
                  <v:shape id="shape_0" fillcolor="white" stroked="t" o:allowincell="f" style="position:absolute;left:5822;top:1549;width:472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  <v:group id="shape_0" style="position:absolute;left:5841;top:1884;width:579;height:416">
                    <v:oval id="shape_0" fillcolor="white" stroked="t" o:allowincell="f" style="position:absolute;left:5842;top:1886;width:421;height:415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group id="shape_0" style="position:absolute;left:5946;top:2039;width:207;height:103">
                      <v:rect id="shape_0" coordsize="10800,10800" path="l0,21600xee" fillcolor="white" stroked="t" o:allowincell="f" style="position:absolute;left:6102;top:2089;width:51;height:54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6050;top:2089;width:51;height:54;mso-wrap-style:none;v-text-anchor:middle;rotation:180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5998;top:2041;width:51;height:54;flip:xy;mso-wrap-style:none;v-text-anchor:middle;rotation:180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5947;top:2041;width:51;height:54;flip:y;mso-wrap-style:none;v-text-anchor:middle;rotation:180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</v:group>
                    <v:group id="shape_0" style="position:absolute;left:6278;top:1886;width:142;height:150">
                      <v:line id="shape_0" from="6350,1886" to="6350,2036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278,1962" to="6420,1962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group id="shape_0" style="position:absolute;left:5711;top:549;width:581;height:417">
                  <v:oval id="shape_0" fillcolor="white" stroked="t" o:allowincell="f" style="position:absolute;left:5871;top:552;width:421;height:416;flip:xy;mso-wrap-style:none;v-text-anchor:middle;rotation:180">
                    <v:fill o:detectmouseclick="t" type="solid" color2="black"/>
                    <v:stroke color="black" weight="19080" joinstyle="miter" endcap="flat"/>
                    <w10:wrap type="topAndBottom"/>
                  </v:oval>
                  <v:group id="shape_0" style="position:absolute;left:5959;top:705;width:119;height:55">
                    <v:rect id="shape_0" coordsize="10800,10800" path="l0,21600xee" fillcolor="white" stroked="t" o:allowincell="f" style="position:absolute;left:5960;top:708;width:52;height:54;flip:y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0800,10800" path="l0,21600xee" fillcolor="white" stroked="t" o:allowincell="f" style="position:absolute;left:6027;top:708;width:52;height:54;flip:xy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</v:group>
                  <v:group id="shape_0" style="position:absolute;left:6080;top:753;width:117;height:55">
                    <v:rect id="shape_0" coordsize="10800,10800" path="l0,21600xee" fillcolor="white" stroked="t" o:allowincell="f" style="position:absolute;left:6080;top:755;width:51;height:54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rect id="shape_0" coordsize="10800,10800" path="l0,21600xee" fillcolor="white" stroked="t" o:allowincell="f" style="position:absolute;left:6146;top:755;width:51;height:54;flip:x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</v:group>
                  <v:line id="shape_0" from="5784,553" to="5784,70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711,629" to="5853,629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6771,772" to="6771,417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6734;top:2064;width:57;height:56;mso-wrap-style:none;v-text-anchor:middle">
                  <v:fill o:detectmouseclick="t" type="solid" color2="white"/>
                  <v:stroke color="black" weight="31680" joinstyle="miter" endcap="flat"/>
                  <w10:wrap type="topAndBottom"/>
                </v:oval>
                <v:shape id="shape_0" fillcolor="white" stroked="t" o:allowincell="f" style="position:absolute;left:5835;top:2697;width:47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oval id="shape_0" fillcolor="white" stroked="t" o:allowincell="f" style="position:absolute;left:5865;top:3033;width:422;height:416;flip:xy;mso-wrap-style:none;v-text-anchor:middle;rotation:180">
                  <v:fill o:detectmouseclick="t" type="solid" color2="black"/>
                  <v:stroke color="black" weight="19080" joinstyle="miter" endcap="flat"/>
                  <w10:wrap type="topAndBottom"/>
                </v:oval>
                <v:group id="shape_0" style="position:absolute;left:5975;top:3191;width:208;height:104">
                  <v:rect id="shape_0" coordsize="10800,10800" path="l0,21600xee" fillcolor="white" stroked="t" o:allowincell="f" style="position:absolute;left:5976;top:3193;width:51;height:54;flip:y;mso-wrap-style:none;v-text-anchor:middle;rotation:180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coordsize="10800,10800" path="l0,21600xee" fillcolor="white" stroked="t" o:allowincell="f" style="position:absolute;left:6029;top:3193;width:51;height:54;flip:xy;mso-wrap-style:none;v-text-anchor:middle;rotation:180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coordsize="10800,10800" path="l0,21600xee" fillcolor="white" stroked="t" o:allowincell="f" style="position:absolute;left:6081;top:3242;width:51;height:54;mso-wrap-style:none;v-text-anchor:middle;rotation:180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coordsize="10800,10800" path="l0,21600xee" fillcolor="white" stroked="t" o:allowincell="f" style="position:absolute;left:6132;top:3242;width:51;height:54;flip:x;mso-wrap-style:none;v-text-anchor:middle;rotation:18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5684;top:3001;width:143;height:151">
                  <v:line id="shape_0" from="5756,3001" to="5756,3152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684,3077" to="5827,307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oval id="shape_0" fillcolor="black" stroked="t" o:allowincell="f" style="position:absolute;left:6734;top:3212;width:57;height:57;mso-wrap-style:none;v-text-anchor:middle">
                  <v:fill o:detectmouseclick="t" type="solid" color2="white"/>
                  <v:stroke color="black" weight="31680" joinstyle="miter" endcap="flat"/>
                  <w10:wrap type="topAndBottom"/>
                </v:oval>
                <v:oval id="shape_0" fillcolor="black" stroked="t" o:allowincell="f" style="position:absolute;left:2672;top:2064;width:57;height:56;mso-wrap-style:none;v-text-anchor:middle">
                  <v:fill o:detectmouseclick="t" type="solid" color2="white"/>
                  <v:stroke color="black" weight="31680" joinstyle="miter" endcap="flat"/>
                  <w10:wrap type="topAndBottom"/>
                </v:oval>
                <v:group id="shape_0" style="position:absolute;left:3307;top:508;width:99;height:494">
                  <v:line id="shape_0" from="3407,508" to="3407,1002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3349,508" to="3349,1002" stroked="t" o:allowincell="f" style="position:absolute;flip:y">
                    <v:stroke color="white" weight="38160" joinstyle="miter" endcap="flat"/>
                    <v:fill o:detectmouseclick="t" on="false"/>
                    <w10:wrap type="topAndBottom"/>
                  </v:line>
                  <v:line id="shape_0" from="3307,508" to="3307,1002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3149;top:994;width:32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group id="shape_0" style="position:absolute;left:3538;top:871;width:143;height:151">
                  <v:line id="shape_0" from="3610,871" to="3610,102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538,947" to="3681,94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751;top:552;width:665;height:662">
                  <v:group id="shape_0" style="position:absolute;left:4751;top:552;width:665;height:662">
                    <v:oval id="shape_0" fillcolor="white" stroked="t" o:allowincell="f" style="position:absolute;left:5159;top:699;width:257;height:192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4955;top:699;width:257;height:192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4752;top:699;width:257;height:192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rect id="shape_0" fillcolor="white" stroked="t" o:allowincell="f" style="position:absolute;left:4991;top:553;width:162;height:661;mso-wrap-style:none;v-text-anchor:middle;rotation:90">
                      <v:fill o:detectmouseclick="t" type="solid" color2="black"/>
                      <v:stroke color="white" weight="19080" joinstyle="miter" endcap="flat"/>
                      <w10:wrap type="topAndBottom"/>
                    </v:rect>
                  </v:group>
                  <v:shape id="shape_0" fillcolor="white" stroked="t" o:allowincell="f" style="position:absolute;left:4766;top:855;width:328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1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</v:group>
                <v:group id="shape_0" style="position:absolute;left:3379;top:3011;width:99;height:494">
                  <v:line id="shape_0" from="3479,3011" to="3479,3505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3421,3011" to="3421,3505" stroked="t" o:allowincell="f" style="position:absolute;flip:y">
                    <v:stroke color="white" weight="38160" joinstyle="miter" endcap="flat"/>
                    <v:fill o:detectmouseclick="t" on="false"/>
                    <w10:wrap type="topAndBottom"/>
                  </v:line>
                  <v:line id="shape_0" from="3379,3011" to="3379,3505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</v:group>
                <v:group id="shape_0" style="position:absolute;left:3610;top:3374;width:143;height:151">
                  <v:line id="shape_0" from="3682,3374" to="3682,352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610,3450" to="3753,345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847;top:3043;width:665;height:662">
                  <v:oval id="shape_0" fillcolor="white" stroked="t" o:allowincell="f" style="position:absolute;left:5255;top:3190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5051;top:3190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4848;top:3190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oval>
                  <v:rect id="shape_0" fillcolor="white" stroked="t" o:allowincell="f" style="position:absolute;left:5087;top:3044;width:162;height:661;mso-wrap-style:none;v-text-anchor:middle;rotation:90">
                    <v:fill o:detectmouseclick="t" type="solid" color2="black"/>
                    <v:stroke color="white" weight="19080" joinstyle="miter" endcap="flat"/>
                    <w10:wrap type="topAndBottom"/>
                  </v:rect>
                </v:group>
                <v:oval id="shape_0" fillcolor="#00006e" stroked="t" o:allowincell="f" style="position:absolute;left:5384;top:869;width:106;height:106;mso-wrap-style:none;v-text-anchor:middle">
                  <v:fill o:detectmouseclick="t" type="solid" color2="#ffff91"/>
                  <v:stroke color="black" weight="9360" joinstyle="miter" endcap="flat"/>
                  <w10:wrap type="topAndBottom"/>
                </v:oval>
                <v:oval id="shape_0" fillcolor="#00006e" stroked="t" o:allowincell="f" style="position:absolute;left:5468;top:3329;width:106;height:106;mso-wrap-style:none;v-text-anchor:middle">
                  <v:fill o:detectmouseclick="t" type="solid" color2="#ffff91"/>
                  <v:stroke color="black" weight="9360" joinstyle="miter" endcap="flat"/>
                  <w10:wrap type="topAndBottom"/>
                </v:oval>
                <v:oval id="shape_0" fillcolor="#00006e" stroked="t" o:allowincell="f" style="position:absolute;left:3092;top:2189;width:106;height:106;mso-wrap-style:none;v-text-anchor:middle">
                  <v:fill o:detectmouseclick="t" type="solid" color2="#ffff91"/>
                  <v:stroke color="black" weight="9360" joinstyle="miter" endcap="flat"/>
                  <w10:wrap type="topAndBottom"/>
                </v:oval>
                <v:shape id="shape_0" fillcolor="white" stroked="t" o:allowincell="f" style="position:absolute;left:3078;top:3563;width:38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shape id="shape_0" fillcolor="white" stroked="t" o:allowincell="f" style="position:absolute;left:4908;top:3358;width:32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Часть 1.</w:t>
      </w:r>
      <w:r>
        <w:rPr/>
        <w:t xml:space="preserve"> В заданной цепи нет индуктивных связей</w:t>
      </w:r>
    </w:p>
    <w:p>
      <w:pPr>
        <w:pStyle w:val="2"/>
        <w:numPr>
          <w:ilvl w:val="0"/>
          <w:numId w:val="4"/>
        </w:numPr>
        <w:spacing w:lineRule="auto" w:line="324"/>
        <w:rPr/>
      </w:pPr>
      <w:r>
        <w:rPr>
          <w:szCs w:val="24"/>
        </w:rPr>
        <w:t xml:space="preserve">Провести расчет процесса в цепи в среде ПК </w:t>
      </w:r>
      <w:r>
        <w:rPr>
          <w:b/>
          <w:i/>
          <w:szCs w:val="24"/>
          <w:lang w:val="en-US"/>
        </w:rPr>
        <w:t>Micro</w:t>
      </w:r>
      <w:r>
        <w:rPr>
          <w:b/>
          <w:i/>
          <w:szCs w:val="24"/>
        </w:rPr>
        <w:t>-</w:t>
      </w:r>
      <w:r>
        <w:rPr>
          <w:b/>
          <w:i/>
          <w:szCs w:val="24"/>
          <w:lang w:val="en-US"/>
        </w:rPr>
        <w:t>Cap</w:t>
      </w:r>
      <w:r>
        <w:rPr>
          <w:b/>
          <w:i/>
          <w:szCs w:val="24"/>
        </w:rPr>
        <w:t xml:space="preserve"> 12 </w:t>
      </w:r>
      <w:r>
        <w:rPr>
          <w:szCs w:val="24"/>
        </w:rPr>
        <w:t xml:space="preserve"> в режиме </w:t>
      </w:r>
      <w:r>
        <w:rPr>
          <w:b/>
          <w:i/>
          <w:szCs w:val="24"/>
          <w:lang w:val="en-US"/>
        </w:rPr>
        <w:t>Dynamic</w:t>
      </w:r>
      <w:r>
        <w:rPr>
          <w:b/>
          <w:i/>
          <w:szCs w:val="24"/>
        </w:rPr>
        <w:t xml:space="preserve"> </w:t>
      </w:r>
      <w:r>
        <w:rPr>
          <w:b/>
          <w:i/>
          <w:szCs w:val="24"/>
          <w:lang w:val="en-US"/>
        </w:rPr>
        <w:t>AC</w:t>
      </w:r>
      <w:r>
        <w:rPr>
          <w:szCs w:val="24"/>
        </w:rPr>
        <w:t>, где</w:t>
      </w:r>
      <w:r>
        <w:rPr>
          <w:b/>
          <w:i/>
          <w:szCs w:val="24"/>
        </w:rPr>
        <w:t xml:space="preserve"> </w:t>
      </w:r>
      <w:r>
        <w:rPr>
          <w:szCs w:val="24"/>
        </w:rPr>
        <w:t>используется метод комплексных амплитуд (МКА)</w:t>
      </w:r>
      <w:r>
        <w:rPr>
          <w:b/>
          <w:i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24"/>
        <w:jc w:val="both"/>
        <w:rPr>
          <w:szCs w:val="24"/>
        </w:rPr>
      </w:pPr>
      <w:r>
        <w:rPr>
          <w:szCs w:val="24"/>
        </w:rPr>
        <w:t xml:space="preserve">Результаты свести в таблицу, </w:t>
      </w:r>
    </w:p>
    <w:p>
      <w:pPr>
        <w:pStyle w:val="2"/>
        <w:numPr>
          <w:ilvl w:val="0"/>
          <w:numId w:val="4"/>
        </w:numPr>
        <w:spacing w:lineRule="auto" w:line="324"/>
        <w:rPr/>
      </w:pPr>
      <w:r>
        <w:rPr/>
        <w:t xml:space="preserve">Записать  токи  в  цепи в виде функций времени. </w:t>
      </w:r>
    </w:p>
    <w:p>
      <w:pPr>
        <w:pStyle w:val="2"/>
        <w:numPr>
          <w:ilvl w:val="0"/>
          <w:numId w:val="4"/>
        </w:numPr>
        <w:spacing w:lineRule="auto" w:line="324"/>
        <w:rPr/>
      </w:pPr>
      <w:r>
        <w:rPr/>
        <w:t xml:space="preserve">Все действия при расчете необходимо сопровождать пояснениями. </w:t>
      </w:r>
    </w:p>
    <w:p>
      <w:pPr>
        <w:pStyle w:val="2"/>
        <w:numPr>
          <w:ilvl w:val="0"/>
          <w:numId w:val="4"/>
        </w:numPr>
        <w:spacing w:lineRule="auto" w:line="324"/>
        <w:rPr/>
      </w:pPr>
      <w:r>
        <w:rPr/>
        <w:t>Провести проверку правильности расчетов (проверка баланса токов, баланса мощностей).</w:t>
      </w:r>
    </w:p>
    <w:p>
      <w:pPr>
        <w:pStyle w:val="2"/>
        <w:numPr>
          <w:ilvl w:val="0"/>
          <w:numId w:val="4"/>
        </w:numPr>
        <w:spacing w:lineRule="auto" w:line="324"/>
        <w:rPr/>
      </w:pPr>
      <w:r>
        <w:rPr/>
        <w:t xml:space="preserve">Построить векторную  диаграмму  токов  </w:t>
      </w:r>
    </w:p>
    <w:p>
      <w:pPr>
        <w:pStyle w:val="2"/>
        <w:spacing w:lineRule="auto" w:line="324"/>
        <w:rPr/>
      </w:pPr>
      <w:r>
        <w:rPr/>
      </w:r>
    </w:p>
    <w:p>
      <w:pPr>
        <w:pStyle w:val="2"/>
        <w:spacing w:lineRule="auto" w:line="324"/>
        <w:rPr/>
      </w:pPr>
      <w:r>
        <w:rPr/>
        <w:t>С методикой проведения расчетов следует ознакомиться в учебном пособии (стр. 99-104) :</w:t>
      </w:r>
    </w:p>
    <w:p>
      <w:pPr>
        <w:pStyle w:val="2"/>
        <w:spacing w:lineRule="auto" w:line="300"/>
        <w:ind w:firstLine="510"/>
        <w:rPr>
          <w:b/>
          <w:b/>
        </w:rPr>
      </w:pPr>
      <w:r>
        <w:rPr/>
        <w:t>Тылес М. Г. Теория электрических цепей и компьютерный анализ режимов. Часть 1. Установившиеся режимы в линейных электрических цепях. [Текст]: учеб. пособие/ М. Г. Тылес – Н.Новгород: ВВФ МТУСИ, 2021. – 295 с., ил.</w:t>
      </w:r>
    </w:p>
    <w:p>
      <w:pPr>
        <w:pStyle w:val="2"/>
        <w:spacing w:lineRule="auto" w:line="324"/>
        <w:rPr>
          <w:b/>
          <w:b/>
        </w:rPr>
      </w:pPr>
      <w:r>
        <w:rPr>
          <w:b/>
        </w:rPr>
      </w:r>
    </w:p>
    <w:p>
      <w:pPr>
        <w:pStyle w:val="2"/>
        <w:spacing w:lineRule="auto" w:line="324"/>
        <w:rPr/>
      </w:pPr>
      <w:r>
        <w:rPr/>
      </w:r>
    </w:p>
    <w:p>
      <w:pPr>
        <w:pStyle w:val="2"/>
        <w:spacing w:lineRule="auto" w:line="324"/>
        <w:rPr/>
      </w:pPr>
      <w:r>
        <w:rPr/>
      </w:r>
    </w:p>
    <w:p>
      <w:pPr>
        <w:pStyle w:val="2"/>
        <w:spacing w:lineRule="auto" w:line="324"/>
        <w:rPr/>
      </w:pPr>
      <w:r>
        <w:rPr/>
      </w:r>
    </w:p>
    <w:p>
      <w:pPr>
        <w:pStyle w:val="2"/>
        <w:spacing w:lineRule="auto" w:line="324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аблица 1_</w:t>
      </w:r>
      <w:r>
        <w:rPr>
          <w:szCs w:val="24"/>
          <w:lang w:val="en-US"/>
        </w:rPr>
        <w:t>[</w:t>
      </w:r>
      <w:r>
        <w:rPr>
          <w:szCs w:val="24"/>
        </w:rPr>
        <w:t>КЗ-3</w:t>
      </w:r>
      <w:r>
        <w:rPr>
          <w:szCs w:val="24"/>
          <w:lang w:val="en-US"/>
        </w:rPr>
        <w:t>]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3"/>
      </w:tblGrid>
      <w:tr>
        <w:trPr>
          <w:trHeight w:val="405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sz w:val="18"/>
              </w:rPr>
            </w:pPr>
            <w:r>
              <w:rPr>
                <w:sz w:val="18"/>
              </w:rPr>
              <w:t>Параметры</w:t>
            </w:r>
          </w:p>
        </w:tc>
        <w:tc>
          <w:tcPr>
            <w:tcW w:w="89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ВАРИАНТЫ</w:t>
            </w:r>
          </w:p>
        </w:tc>
      </w:tr>
      <w:tr>
        <w:trPr>
          <w:trHeight w:val="405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6</w:t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/>
            </w:pPr>
            <w:r>
              <w:rPr>
                <w:b/>
                <w:i/>
                <w:lang w:val="en-US"/>
              </w:rPr>
              <w:t>f</w:t>
            </w:r>
            <w:r>
              <w:rPr/>
              <w:t>, кГц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2" w:hanging="4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9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8" w:hanging="141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5,9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20" w:hanging="118"/>
              <w:jc w:val="center"/>
              <w:rPr>
                <w:sz w:val="18"/>
              </w:rPr>
            </w:pPr>
            <w:r>
              <w:rPr>
                <w:sz w:val="18"/>
              </w:rPr>
              <w:t>7,9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96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,59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4" w:hanging="73"/>
              <w:jc w:val="center"/>
              <w:rPr>
                <w:sz w:val="18"/>
              </w:rPr>
            </w:pPr>
            <w:r>
              <w:rPr>
                <w:sz w:val="18"/>
              </w:rPr>
              <w:t>0,15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9" w:hanging="28"/>
              <w:jc w:val="center"/>
              <w:rPr>
                <w:sz w:val="18"/>
              </w:rPr>
            </w:pPr>
            <w:r>
              <w:rPr>
                <w:sz w:val="18"/>
              </w:rPr>
              <w:t>0,79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9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4" w:hanging="124"/>
              <w:jc w:val="center"/>
              <w:rPr>
                <w:sz w:val="18"/>
              </w:rPr>
            </w:pPr>
            <w:r>
              <w:rPr>
                <w:sz w:val="18"/>
              </w:rPr>
              <w:t>31,8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2"/>
              <w:jc w:val="center"/>
              <w:rPr>
                <w:sz w:val="18"/>
              </w:rPr>
            </w:pPr>
            <w:r>
              <w:rPr>
                <w:sz w:val="18"/>
              </w:rPr>
              <w:t>15,9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9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,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,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6" w:hanging="153"/>
              <w:jc w:val="center"/>
              <w:rPr>
                <w:sz w:val="18"/>
              </w:rPr>
            </w:pPr>
            <w:r>
              <w:rPr>
                <w:sz w:val="18"/>
              </w:rPr>
              <w:t>0,795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E</w:t>
            </w:r>
            <w:r>
              <w:rPr>
                <w:b/>
                <w:i/>
                <w:vertAlign w:val="subscript"/>
                <w:lang w:val="en-US"/>
              </w:rPr>
              <w:t>1m</w:t>
            </w:r>
            <w:r>
              <w:rPr>
                <w:lang w:val="en-US"/>
              </w:rPr>
              <w:t>, В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</w:t>
            </w:r>
            <w:r>
              <w:rPr>
                <w:vertAlign w:val="subscript"/>
                <w:lang w:val="en-US"/>
              </w:rPr>
              <w:t>1E</w:t>
            </w:r>
            <w:r>
              <w:rPr>
                <w:lang w:val="en-US"/>
              </w:rPr>
              <w:t xml:space="preserve">, </w:t>
            </w:r>
            <w:r>
              <w:rPr/>
              <w:t>гр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E</w:t>
            </w:r>
            <w:r>
              <w:rPr>
                <w:b/>
                <w:i/>
                <w:vertAlign w:val="subscript"/>
                <w:lang w:val="en-US"/>
              </w:rPr>
              <w:t>2m</w:t>
            </w:r>
            <w:r>
              <w:rPr>
                <w:lang w:val="en-US"/>
              </w:rPr>
              <w:t>, В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</w:t>
            </w:r>
            <w:r>
              <w:rPr>
                <w:vertAlign w:val="subscript"/>
                <w:lang w:val="en-US"/>
              </w:rPr>
              <w:t>2E</w:t>
            </w:r>
            <w:r>
              <w:rPr>
                <w:lang w:val="en-US"/>
              </w:rPr>
              <w:t xml:space="preserve">, </w:t>
            </w:r>
            <w:r>
              <w:rPr/>
              <w:t>гр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E</w:t>
            </w:r>
            <w:r>
              <w:rPr>
                <w:b/>
                <w:i/>
                <w:vertAlign w:val="subscript"/>
                <w:lang w:val="en-US"/>
              </w:rPr>
              <w:t>3m</w:t>
            </w:r>
            <w:r>
              <w:rPr>
                <w:lang w:val="en-US"/>
              </w:rPr>
              <w:t>, В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</w:t>
            </w:r>
            <w:r>
              <w:rPr>
                <w:vertAlign w:val="subscript"/>
                <w:lang w:val="en-US"/>
              </w:rPr>
              <w:t>3E</w:t>
            </w:r>
            <w:r>
              <w:rPr>
                <w:lang w:val="en-US"/>
              </w:rPr>
              <w:t xml:space="preserve">, </w:t>
            </w:r>
            <w:r>
              <w:rPr/>
              <w:t>гр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J</w:t>
            </w:r>
            <w:r>
              <w:rPr>
                <w:b/>
                <w:i/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, А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</w:t>
            </w:r>
            <w:r>
              <w:rPr>
                <w:b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, </w:t>
            </w:r>
            <w:r>
              <w:rPr/>
              <w:t>гр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R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Ом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R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Ом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R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Ом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мГн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мГн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</w:rPr>
              <w:t>3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мГн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3</w:t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мкФ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</w:t>
            </w:r>
            <w:r>
              <w:rPr>
                <w:sz w:val="18"/>
                <w:lang w:val="en-US"/>
              </w:rPr>
              <w:t>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мкФ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мкФ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_</w:t>
      </w:r>
      <w:r>
        <w:rPr>
          <w:lang w:val="en-US"/>
        </w:rPr>
        <w:t>[</w:t>
      </w:r>
      <w:r>
        <w:rPr/>
        <w:t>КЗ-3</w:t>
      </w:r>
      <w:r>
        <w:rPr>
          <w:lang w:val="en-US"/>
        </w:rPr>
        <w:t>]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3"/>
      </w:tblGrid>
      <w:tr>
        <w:trPr>
          <w:trHeight w:val="405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sz w:val="18"/>
              </w:rPr>
            </w:pPr>
            <w:r>
              <w:rPr>
                <w:sz w:val="18"/>
              </w:rPr>
              <w:t>Параметры</w:t>
            </w:r>
          </w:p>
        </w:tc>
        <w:tc>
          <w:tcPr>
            <w:tcW w:w="89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ВАРИАНТЫ</w:t>
            </w:r>
          </w:p>
        </w:tc>
      </w:tr>
      <w:tr>
        <w:trPr>
          <w:trHeight w:val="405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</w:t>
            </w: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/>
            </w:pPr>
            <w:r>
              <w:rPr>
                <w:b/>
                <w:i/>
                <w:lang w:val="en-US"/>
              </w:rPr>
              <w:t>f</w:t>
            </w:r>
            <w:r>
              <w:rPr/>
              <w:t>, МГц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2" w:hanging="46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8" w:hanging="141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5,9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20" w:hanging="118"/>
              <w:jc w:val="center"/>
              <w:rPr>
                <w:sz w:val="18"/>
              </w:rPr>
            </w:pPr>
            <w:r>
              <w:rPr>
                <w:sz w:val="18"/>
              </w:rPr>
              <w:t>7,9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96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,59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4" w:hanging="73"/>
              <w:jc w:val="center"/>
              <w:rPr>
                <w:sz w:val="18"/>
              </w:rPr>
            </w:pPr>
            <w:r>
              <w:rPr>
                <w:sz w:val="18"/>
              </w:rPr>
              <w:t>0,15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9" w:hanging="28"/>
              <w:jc w:val="center"/>
              <w:rPr>
                <w:sz w:val="18"/>
              </w:rPr>
            </w:pPr>
            <w:r>
              <w:rPr>
                <w:sz w:val="18"/>
              </w:rPr>
              <w:t>0,79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9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4" w:hanging="124"/>
              <w:jc w:val="center"/>
              <w:rPr>
                <w:sz w:val="18"/>
              </w:rPr>
            </w:pPr>
            <w:r>
              <w:rPr>
                <w:sz w:val="18"/>
              </w:rPr>
              <w:t>31,8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2"/>
              <w:jc w:val="center"/>
              <w:rPr>
                <w:sz w:val="18"/>
              </w:rPr>
            </w:pPr>
            <w:r>
              <w:rPr>
                <w:sz w:val="18"/>
              </w:rPr>
              <w:t>15,9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9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cyan"/>
              </w:rPr>
            </w:pPr>
            <w:r>
              <w:rPr>
                <w:b/>
                <w:sz w:val="18"/>
                <w:highlight w:val="cyan"/>
              </w:rPr>
              <w:t>31,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,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6" w:hanging="153"/>
              <w:jc w:val="center"/>
              <w:rPr>
                <w:sz w:val="18"/>
              </w:rPr>
            </w:pPr>
            <w:r>
              <w:rPr>
                <w:sz w:val="18"/>
              </w:rPr>
              <w:t>0,795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E</w:t>
            </w:r>
            <w:r>
              <w:rPr>
                <w:b/>
                <w:i/>
                <w:vertAlign w:val="subscript"/>
                <w:lang w:val="en-US"/>
              </w:rPr>
              <w:t>1m</w:t>
            </w:r>
            <w:r>
              <w:rPr>
                <w:lang w:val="en-US"/>
              </w:rPr>
              <w:t>, В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</w:t>
            </w:r>
            <w:r>
              <w:rPr>
                <w:vertAlign w:val="subscript"/>
                <w:lang w:val="en-US"/>
              </w:rPr>
              <w:t>1E</w:t>
            </w:r>
            <w:r>
              <w:rPr>
                <w:lang w:val="en-US"/>
              </w:rPr>
              <w:t xml:space="preserve">, </w:t>
            </w:r>
            <w:r>
              <w:rPr/>
              <w:t>гр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E</w:t>
            </w:r>
            <w:r>
              <w:rPr>
                <w:b/>
                <w:i/>
                <w:vertAlign w:val="subscript"/>
                <w:lang w:val="en-US"/>
              </w:rPr>
              <w:t>2m</w:t>
            </w:r>
            <w:r>
              <w:rPr>
                <w:lang w:val="en-US"/>
              </w:rPr>
              <w:t>, В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8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</w:t>
            </w:r>
            <w:r>
              <w:rPr>
                <w:vertAlign w:val="subscript"/>
                <w:lang w:val="en-US"/>
              </w:rPr>
              <w:t>2E</w:t>
            </w:r>
            <w:r>
              <w:rPr>
                <w:lang w:val="en-US"/>
              </w:rPr>
              <w:t xml:space="preserve">, </w:t>
            </w:r>
            <w:r>
              <w:rPr/>
              <w:t>гр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-9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E</w:t>
            </w:r>
            <w:r>
              <w:rPr>
                <w:b/>
                <w:i/>
                <w:vertAlign w:val="subscript"/>
                <w:lang w:val="en-US"/>
              </w:rPr>
              <w:t>3m</w:t>
            </w:r>
            <w:r>
              <w:rPr>
                <w:lang w:val="en-US"/>
              </w:rPr>
              <w:t>, В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</w:t>
            </w:r>
            <w:r>
              <w:rPr>
                <w:vertAlign w:val="subscript"/>
                <w:lang w:val="en-US"/>
              </w:rPr>
              <w:t>3E</w:t>
            </w:r>
            <w:r>
              <w:rPr>
                <w:lang w:val="en-US"/>
              </w:rPr>
              <w:t xml:space="preserve">, </w:t>
            </w:r>
            <w:r>
              <w:rPr/>
              <w:t>гр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J</w:t>
            </w:r>
            <w:r>
              <w:rPr>
                <w:b/>
                <w:i/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lang w:val="en-US"/>
              </w:rPr>
              <w:t>А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</w:t>
            </w:r>
            <w:r>
              <w:rPr>
                <w:b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, </w:t>
            </w:r>
            <w:r>
              <w:rPr/>
              <w:t>гр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R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Ом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cyan"/>
              </w:rPr>
            </w:pPr>
            <w:r>
              <w:rPr>
                <w:b/>
                <w:sz w:val="18"/>
                <w:highlight w:val="cyan"/>
              </w:rPr>
              <w:t>6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R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Ом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cyan"/>
              </w:rPr>
            </w:pPr>
            <w:r>
              <w:rPr>
                <w:b/>
                <w:sz w:val="18"/>
                <w:highlight w:val="cyan"/>
              </w:rPr>
              <w:t>7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R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Ом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cyan"/>
              </w:rPr>
            </w:pPr>
            <w:r>
              <w:rPr>
                <w:b/>
                <w:sz w:val="18"/>
                <w:highlight w:val="cyan"/>
              </w:rPr>
              <w:t>5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мкГн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4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cyan"/>
              </w:rPr>
            </w:pPr>
            <w:r>
              <w:rPr>
                <w:b/>
                <w:sz w:val="18"/>
                <w:highlight w:val="cyan"/>
              </w:rPr>
              <w:t>0,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мкГн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cyan"/>
              </w:rPr>
            </w:pPr>
            <w:r>
              <w:rPr>
                <w:b/>
                <w:sz w:val="18"/>
                <w:highlight w:val="cyan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мкГн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6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cyan"/>
              </w:rPr>
            </w:pPr>
            <w:r>
              <w:rPr>
                <w:b/>
                <w:sz w:val="18"/>
                <w:highlight w:val="cyan"/>
              </w:rPr>
              <w:t>0,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нФ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cyan"/>
              </w:rPr>
            </w:pPr>
            <w:r>
              <w:rPr>
                <w:b/>
                <w:sz w:val="18"/>
                <w:highlight w:val="cyan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нФ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cyan"/>
              </w:rPr>
            </w:pPr>
            <w:r>
              <w:rPr>
                <w:b/>
                <w:sz w:val="18"/>
                <w:highlight w:val="cyan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нФ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highlight w:val="cyan"/>
              </w:rPr>
            </w:pPr>
            <w:r>
              <w:rPr>
                <w:b/>
                <w:sz w:val="18"/>
                <w:highlight w:val="cyan"/>
              </w:rPr>
              <w:t>0,0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563"/>
      </w:tblGrid>
      <w:tr>
        <w:trPr>
          <w:trHeight w:val="405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sz w:val="18"/>
              </w:rPr>
            </w:pPr>
            <w:r>
              <w:rPr>
                <w:sz w:val="18"/>
              </w:rPr>
              <w:t>Параметры</w:t>
            </w:r>
          </w:p>
        </w:tc>
        <w:tc>
          <w:tcPr>
            <w:tcW w:w="89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ВАРИАНТЫ</w:t>
            </w:r>
          </w:p>
        </w:tc>
      </w:tr>
      <w:tr>
        <w:trPr>
          <w:trHeight w:val="405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3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3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3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4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4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4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4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4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47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/>
            </w:pPr>
            <w:r>
              <w:rPr>
                <w:b/>
                <w:i/>
                <w:lang w:val="en-US"/>
              </w:rPr>
              <w:t>f</w:t>
            </w:r>
            <w:r>
              <w:rPr/>
              <w:t>, МГц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2" w:hanging="46"/>
              <w:jc w:val="center"/>
              <w:rPr/>
            </w:pPr>
            <w:r>
              <w:rPr>
                <w:sz w:val="18"/>
              </w:rPr>
              <w:t>17</w:t>
            </w:r>
            <w:r>
              <w:rPr>
                <w:sz w:val="18"/>
                <w:lang w:val="en-US"/>
              </w:rPr>
              <w:t>,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8" w:hanging="141"/>
              <w:jc w:val="center"/>
              <w:rPr>
                <w:sz w:val="18"/>
              </w:rPr>
            </w:pPr>
            <w:r>
              <w:rPr>
                <w:sz w:val="18"/>
              </w:rPr>
              <w:t>20,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20" w:hanging="118"/>
              <w:jc w:val="center"/>
              <w:rPr/>
            </w:pPr>
            <w:r>
              <w:rPr>
                <w:sz w:val="18"/>
              </w:rPr>
              <w:t>8,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96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5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9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4" w:hanging="73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9" w:hanging="28"/>
              <w:jc w:val="center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,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4" w:hanging="124"/>
              <w:jc w:val="center"/>
              <w:rPr>
                <w:sz w:val="18"/>
              </w:rPr>
            </w:pPr>
            <w:r>
              <w:rPr>
                <w:sz w:val="18"/>
              </w:rPr>
              <w:t>31,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2"/>
              <w:jc w:val="center"/>
              <w:rPr/>
            </w:pPr>
            <w:r>
              <w:rPr>
                <w:sz w:val="18"/>
              </w:rPr>
              <w:t>18,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,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4,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6" w:hanging="153"/>
              <w:jc w:val="center"/>
              <w:rPr/>
            </w:pPr>
            <w:r>
              <w:rPr>
                <w:sz w:val="18"/>
              </w:rPr>
              <w:t>15,95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7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E</w:t>
            </w:r>
            <w:r>
              <w:rPr>
                <w:b/>
                <w:i/>
                <w:vertAlign w:val="subscript"/>
                <w:lang w:val="en-US"/>
              </w:rPr>
              <w:t>1m</w:t>
            </w:r>
            <w:r>
              <w:rPr>
                <w:lang w:val="en-US"/>
              </w:rPr>
              <w:t>, В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</w:t>
            </w:r>
            <w:r>
              <w:rPr>
                <w:vertAlign w:val="subscript"/>
                <w:lang w:val="en-US"/>
              </w:rPr>
              <w:t>1E</w:t>
            </w:r>
            <w:r>
              <w:rPr>
                <w:lang w:val="en-US"/>
              </w:rPr>
              <w:t xml:space="preserve">, </w:t>
            </w:r>
            <w:r>
              <w:rPr/>
              <w:t>гр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E</w:t>
            </w:r>
            <w:r>
              <w:rPr>
                <w:b/>
                <w:i/>
                <w:vertAlign w:val="subscript"/>
                <w:lang w:val="en-US"/>
              </w:rPr>
              <w:t>2m</w:t>
            </w:r>
            <w:r>
              <w:rPr>
                <w:lang w:val="en-US"/>
              </w:rPr>
              <w:t>, В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</w:t>
            </w:r>
            <w:r>
              <w:rPr>
                <w:vertAlign w:val="subscript"/>
                <w:lang w:val="en-US"/>
              </w:rPr>
              <w:t>2E</w:t>
            </w:r>
            <w:r>
              <w:rPr>
                <w:lang w:val="en-US"/>
              </w:rPr>
              <w:t xml:space="preserve">, </w:t>
            </w:r>
            <w:r>
              <w:rPr/>
              <w:t>гр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E</w:t>
            </w:r>
            <w:r>
              <w:rPr>
                <w:b/>
                <w:i/>
                <w:vertAlign w:val="subscript"/>
                <w:lang w:val="en-US"/>
              </w:rPr>
              <w:t>3m</w:t>
            </w:r>
            <w:r>
              <w:rPr>
                <w:lang w:val="en-US"/>
              </w:rPr>
              <w:t>, В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</w:t>
            </w:r>
            <w:r>
              <w:rPr>
                <w:vertAlign w:val="subscript"/>
                <w:lang w:val="en-US"/>
              </w:rPr>
              <w:t>3E</w:t>
            </w:r>
            <w:r>
              <w:rPr>
                <w:lang w:val="en-US"/>
              </w:rPr>
              <w:t xml:space="preserve">, </w:t>
            </w:r>
            <w:r>
              <w:rPr/>
              <w:t>гр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J</w:t>
            </w:r>
            <w:r>
              <w:rPr>
                <w:b/>
                <w:i/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lang w:val="en-US"/>
              </w:rPr>
              <w:t>А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</w:t>
            </w:r>
            <w:r>
              <w:rPr>
                <w:b/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, </w:t>
            </w:r>
            <w:r>
              <w:rPr/>
              <w:t>гр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R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Ом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R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Ом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R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Ом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мкГн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7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мкГн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мкГн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6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нФ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нФ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b/>
                <w:i/>
              </w:rPr>
              <w:t xml:space="preserve">, </w:t>
            </w:r>
            <w:r>
              <w:rPr>
                <w:sz w:val="18"/>
              </w:rPr>
              <w:t>нФ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,0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Рекомендации по выполнени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32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85950</wp:posOffset>
                </wp:positionH>
                <wp:positionV relativeFrom="paragraph">
                  <wp:posOffset>1147445</wp:posOffset>
                </wp:positionV>
                <wp:extent cx="3258820" cy="2705100"/>
                <wp:effectExtent l="6350" t="635" r="3175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720" cy="2705040"/>
                          <a:chOff x="0" y="0"/>
                          <a:chExt cx="3258720" cy="2705040"/>
                        </a:xfrm>
                      </wpg:grpSpPr>
                      <wps:wsp>
                        <wps:cNvSpPr txBox="1"/>
                        <wps:spPr>
                          <a:xfrm>
                            <a:off x="1175400" y="1602720"/>
                            <a:ext cx="327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432520"/>
                            <a:ext cx="32493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_[КЗ-3]. Заданная линейная  цепь  (вар. 29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410760"/>
                            <a:ext cx="0" cy="171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98576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247760"/>
                            <a:ext cx="257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1880"/>
                            <a:ext cx="163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1324440"/>
                            <a:ext cx="24768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149840" y="1080720"/>
                            <a:ext cx="123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960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6320" y="0"/>
                            <a:ext cx="2919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6920" y="25776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1076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487080"/>
                            <a:ext cx="2325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994680" y="242640"/>
                            <a:ext cx="1238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040" y="1924560"/>
                            <a:ext cx="343080" cy="30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920" y="148680"/>
                              <a:ext cx="2088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5400000">
                              <a:off x="95400" y="-95400"/>
                              <a:ext cx="12312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160" y="801360"/>
                            <a:ext cx="39168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30024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7040"/>
                              <a:ext cx="39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57760" y="183024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6280" y="1163880"/>
                            <a:ext cx="1735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96840" y="904320"/>
                            <a:ext cx="380520" cy="4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024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600" y="213840"/>
                              <a:ext cx="367560" cy="2642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67840" cy="26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6600" y="98640"/>
                                <a:ext cx="131400" cy="6552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98640" y="3024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5520" y="3024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32400" y="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0"/>
                                  <a:ext cx="33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6840" y="0"/>
                                <a:ext cx="90720" cy="9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8240"/>
                                  <a:ext cx="90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811960" y="410760"/>
                            <a:ext cx="15120" cy="166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123120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1960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22364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8680" y="1913760"/>
                            <a:ext cx="420480" cy="189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424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464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6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8400" y="-72720"/>
                              <a:ext cx="1036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0" y="1832760"/>
                            <a:ext cx="63360" cy="314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336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2760" y="2141280"/>
                            <a:ext cx="209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9720" y="2063160"/>
                            <a:ext cx="914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9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82320" y="457200"/>
                            <a:ext cx="68040" cy="68040"/>
                          </a:xfrm>
                          <a:prstGeom prst="ellipse">
                            <a:avLst/>
                          </a:prstGeom>
                          <a:solidFill>
                            <a:srgbClr val="00006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2034720"/>
                            <a:ext cx="68040" cy="68040"/>
                          </a:xfrm>
                          <a:prstGeom prst="ellipse">
                            <a:avLst/>
                          </a:prstGeom>
                          <a:solidFill>
                            <a:srgbClr val="00006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1640" y="340920"/>
                            <a:ext cx="420480" cy="18936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792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2132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5020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58400" y="-72720"/>
                              <a:ext cx="1036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3080" y="2023200"/>
                            <a:ext cx="2170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453240"/>
                            <a:ext cx="262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pt;margin-top:90.35pt;width:256.6pt;height:212.95pt" coordorigin="2970,1807" coordsize="5132,4259">
                <v:shape id="shape_0" fillcolor="white" stroked="t" o:allowincell="f" style="position:absolute;left:4821;top:4331;width:51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shape id="shape_0" fillcolor="white" stroked="t" o:allowincell="f" style="position:absolute;left:2985;top:5638;width:511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_[КЗ-3]. Заданная линейная  цепь  (вар. 29)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topAndBottom"/>
                </v:shape>
                <v:line id="shape_0" from="3360,2454" to="3360,515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346,4934" to="7421,49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346,3772" to="7407,377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970;top:3668;width:25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4586;top:3893;width:38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rect id="shape_0" fillcolor="white" stroked="t" o:allowincell="f" style="position:absolute;left:4781;top:3509;width:194;height:494;mso-wrap-style:none;v-text-anchor:middle;rotation:270">
                  <v:fill o:detectmouseclick="t" type="solid" color2="black"/>
                  <v:stroke color="black" weight="19080" joinstyle="miter" endcap="flat"/>
                  <w10:wrap type="topAndBottom"/>
                </v:rect>
                <v:oval id="shape_0" fillcolor="black" stroked="t" o:allowincell="f" style="position:absolute;left:3323;top:4894;width:57;height:57;mso-wrap-style:none;v-text-anchor:middle">
                  <v:fill o:detectmouseclick="t" type="solid" color2="white"/>
                  <v:stroke color="black" weight="31680" joinstyle="miter" endcap="flat"/>
                  <w10:wrap type="topAndBottom"/>
                </v:oval>
                <v:shape id="shape_0" fillcolor="white" stroked="t" o:allowincell="f" style="position:absolute;left:4366;top:1807;width:4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line id="shape_0" from="4272,2213" to="4888,2213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3360,2454" to="7435,245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341;top:2574;width:365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rect id="shape_0" fillcolor="white" stroked="t" o:allowincell="f" style="position:absolute;left:4536;top:2190;width:194;height:495;mso-wrap-style:none;v-text-anchor:middle;rotation:270">
                  <v:fill o:detectmouseclick="t" type="solid" color2="black"/>
                  <v:stroke color="black" weight="19080" joinstyle="miter" endcap="flat"/>
                  <w10:wrap type="topAndBottom"/>
                </v:rect>
                <v:group id="shape_0" style="position:absolute;left:5027;top:4686;width:390;height:630">
                  <v:shape id="shape_0" fillcolor="white" stroked="t" o:allowincell="f" style="position:absolute;left:5088;top:5072;width:328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3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  <v:rect id="shape_0" fillcolor="white" stroked="t" o:allowincell="f" style="position:absolute;left:5027;top:4688;width:193;height:494;flip:x;mso-wrap-style:none;v-text-anchor:middle;rotation:27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3923;top:3069;width:616;height:403">
                  <v:shape id="shape_0" fillcolor="white" stroked="t" o:allowincell="f" style="position:absolute;left:3924;top:3069;width:472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  <v:line id="shape_0" from="3923,3474" to="4539,3474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</v:group>
                <v:line id="shape_0" from="4793,4689" to="5409,4689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547;top:3640;width:27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group id="shape_0" style="position:absolute;left:5957;top:3231;width:598;height:751">
                  <v:shape id="shape_0" fillcolor="white" stroked="t" o:allowincell="f" style="position:absolute;left:5957;top:3231;width:472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  <v:group id="shape_0" style="position:absolute;left:5976;top:3567;width:579;height:416">
                    <v:oval id="shape_0" fillcolor="white" stroked="t" o:allowincell="f" style="position:absolute;left:5977;top:3568;width:421;height:415;mso-wrap-style:none;v-text-anchor:middle;rotation:18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group id="shape_0" style="position:absolute;left:6081;top:3721;width:208;height:103">
                      <v:rect id="shape_0" coordsize="10800,10800" path="l0,21600xee" fillcolor="white" stroked="t" o:allowincell="f" style="position:absolute;left:6237;top:3771;width:51;height:54;flip:x;mso-wrap-style:none;v-text-anchor:middle;rotation:180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6185;top:3771;width:51;height:54;mso-wrap-style:none;v-text-anchor:middle;rotation:180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6133;top:3723;width:51;height:54;flip:xy;mso-wrap-style:none;v-text-anchor:middle;rotation:180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  <v:rect id="shape_0" coordsize="10800,10800" path="l0,21600xee" fillcolor="white" stroked="t" o:allowincell="f" style="position:absolute;left:6082;top:3723;width:51;height:54;flip:y;mso-wrap-style:none;v-text-anchor:middle;rotation:180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</v:group>
                    <v:group id="shape_0" style="position:absolute;left:6413;top:3568;width:142;height:150">
                      <v:line id="shape_0" from="6485,3568" to="6485,3718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413,3644" to="6555,3644" stroked="t" o:allowincell="f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line id="shape_0" from="7398,2454" to="7421,507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385;top:3746;width:57;height:56;mso-wrap-style:none;v-text-anchor:middle">
                  <v:fill o:detectmouseclick="t" type="solid" color2="white"/>
                  <v:stroke color="black" weight="31680" joinstyle="miter" endcap="flat"/>
                  <w10:wrap type="topAndBottom"/>
                </v:oval>
                <v:oval id="shape_0" fillcolor="black" stroked="t" o:allowincell="f" style="position:absolute;left:7385;top:4894;width:57;height:57;mso-wrap-style:none;v-text-anchor:middle">
                  <v:fill o:detectmouseclick="t" type="solid" color2="white"/>
                  <v:stroke color="black" weight="31680" joinstyle="miter" endcap="flat"/>
                  <w10:wrap type="topAndBottom"/>
                </v:oval>
                <v:oval id="shape_0" fillcolor="black" stroked="t" o:allowincell="f" style="position:absolute;left:3323;top:3734;width:57;height:56;mso-wrap-style:none;v-text-anchor:middle">
                  <v:fill o:detectmouseclick="t" type="solid" color2="white"/>
                  <v:stroke color="black" weight="31680" joinstyle="miter" endcap="flat"/>
                  <w10:wrap type="topAndBottom"/>
                </v:oval>
                <v:group id="shape_0" style="position:absolute;left:5906;top:4706;width:665;height:662">
                  <v:oval id="shape_0" fillcolor="white" stroked="t" o:allowincell="f" style="position:absolute;left:6314;top:4853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6110;top:4853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5907;top:4853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oval>
                  <v:rect id="shape_0" fillcolor="white" stroked="t" o:allowincell="f" style="position:absolute;left:6146;top:4707;width:162;height:661;mso-wrap-style:none;v-text-anchor:middle;rotation:90">
                    <v:fill o:detectmouseclick="t" type="solid" color2="black"/>
                    <v:stroke color="white" weight="19080" joinstyle="miter" endcap="flat"/>
                    <w10:wrap type="topAndBottom"/>
                  </v:rect>
                </v:group>
                <v:group id="shape_0" style="position:absolute;left:4030;top:4693;width:98;height:494">
                  <v:line id="shape_0" from="4130,4693" to="4130,5187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4072,4693" to="4072,5187" stroked="t" o:allowincell="f" style="position:absolute;flip:y">
                    <v:stroke color="white" weight="38160" joinstyle="miter" endcap="flat"/>
                    <v:fill o:detectmouseclick="t" on="false"/>
                    <w10:wrap type="topAndBottom"/>
                  </v:line>
                  <v:line id="shape_0" from="4030,4693" to="4030,5187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3872;top:5179;width:32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group id="shape_0" style="position:absolute;left:4261;top:5056;width:143;height:151">
                  <v:line id="shape_0" from="4333,5056" to="4333,52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261,5132" to="4404,513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oval id="shape_0" fillcolor="#00006e" stroked="t" o:allowincell="f" style="position:absolute;left:6407;top:2527;width:106;height:106;mso-wrap-style:none;v-text-anchor:middle">
                  <v:fill o:detectmouseclick="t" type="solid" color2="#ffff91"/>
                  <v:stroke color="black" weight="9360" joinstyle="miter" endcap="flat"/>
                  <w10:wrap type="topAndBottom"/>
                </v:oval>
                <v:oval id="shape_0" fillcolor="#00006e" stroked="t" o:allowincell="f" style="position:absolute;left:6647;top:5011;width:106;height:106;mso-wrap-style:none;v-text-anchor:middle">
                  <v:fill o:detectmouseclick="t" type="solid" color2="#ffff91"/>
                  <v:stroke color="black" weight="9360" joinstyle="miter" endcap="flat"/>
                  <w10:wrap type="topAndBottom"/>
                </v:oval>
                <v:group id="shape_0" style="position:absolute;left:5619;top:2229;width:665;height:662">
                  <v:oval id="shape_0" fillcolor="white" stroked="t" o:allowincell="f" style="position:absolute;left:5622;top:2376;width:257;height:192;flip:x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5826;top:2376;width:257;height:192;flip:x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6029;top:2376;width:257;height:192;flip:x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oval>
                  <v:rect id="shape_0" fillcolor="white" stroked="t" o:allowincell="f" style="position:absolute;left:5883;top:2230;width:162;height:661;flip:x;mso-wrap-style:none;v-text-anchor:middle;rotation:90">
                    <v:fill o:detectmouseclick="t" type="solid" color2="black"/>
                    <v:stroke color="white" weight="19080" joinstyle="miter" endcap="flat"/>
                    <w10:wrap type="topAndBottom"/>
                  </v:rect>
                </v:group>
                <v:shape id="shape_0" fillcolor="white" stroked="t" o:allowincell="f" style="position:absolute;left:5920;top:4993;width:34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shape id="shape_0" fillcolor="white" stroked="t" o:allowincell="f" style="position:absolute;left:5764;top:2521;width:41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</v:group>
            </w:pict>
          </mc:Fallback>
        </mc:AlternateContent>
      </w:r>
      <w:r>
        <w:rPr/>
        <w:t>Предположим, что у Вас 29-й вариант. Тогда, учитывая содержание выделенного столбца табл. 2_[КЗ-3], ваша схема  имеет вид, представленный на рис. 2_[КЗ-3]. Такую цепь можно рассчитывать методом комплексных амплитуд (МКА), а затем либо методом узловых напряжений (МУН), либо методом "свертывания-развертывания" (МСР)</w:t>
      </w:r>
    </w:p>
    <w:p>
      <w:pPr>
        <w:pStyle w:val="2"/>
        <w:spacing w:lineRule="auto" w:line="324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324"/>
        <w:rPr>
          <w:b/>
          <w:b/>
          <w:szCs w:val="24"/>
        </w:rPr>
      </w:pPr>
      <w:r>
        <w:rPr>
          <w:szCs w:val="24"/>
        </w:rPr>
        <w:t xml:space="preserve">Если бы в этом варианте была задана цепь с источником тока (пусть это вариант 29-а), то схема имела бы вид, показанный на рис. 3_[КЗ-3]. Для расчета такой цепи наилучшее сочетание: Метод комплексных амплитуд и затем МУН, т.к. в цепи только два узла и, следовательно, расчетное уравнение по МУН - </w:t>
      </w:r>
      <w:r>
        <w:rPr>
          <w:b/>
          <w:szCs w:val="24"/>
        </w:rPr>
        <w:t xml:space="preserve">одно. </w:t>
      </w:r>
    </w:p>
    <w:p>
      <w:pPr>
        <w:pStyle w:val="2"/>
        <w:spacing w:lineRule="auto" w:line="240"/>
        <w:jc w:val="center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0790</wp:posOffset>
                </wp:positionH>
                <wp:positionV relativeFrom="paragraph">
                  <wp:posOffset>161925</wp:posOffset>
                </wp:positionV>
                <wp:extent cx="3790315" cy="3162300"/>
                <wp:effectExtent l="3175" t="63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3162240"/>
                          <a:chOff x="0" y="0"/>
                          <a:chExt cx="3790440" cy="3162240"/>
                        </a:xfrm>
                      </wpg:grpSpPr>
                      <wps:wsp>
                        <wps:cNvSpPr txBox="1"/>
                        <wps:spPr>
                          <a:xfrm>
                            <a:off x="1638360" y="1602720"/>
                            <a:ext cx="327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0320"/>
                            <a:ext cx="3790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_[КЗ-3]. Заданная линейная  цепь  (вар. 29-а)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1640" y="410760"/>
                            <a:ext cx="0" cy="215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98576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247760"/>
                            <a:ext cx="257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960" y="1181880"/>
                            <a:ext cx="163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7600" y="1176480"/>
                            <a:ext cx="343080" cy="30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8680"/>
                              <a:ext cx="2088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23840" y="-95400"/>
                              <a:ext cx="12312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7880" y="1960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0280" y="0"/>
                            <a:ext cx="2919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90520" y="25776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41076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2000" y="331560"/>
                            <a:ext cx="343440" cy="30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8680"/>
                              <a:ext cx="20952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24560" y="-95760"/>
                              <a:ext cx="12312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6480" y="2072520"/>
                            <a:ext cx="22464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767600" y="1828800"/>
                            <a:ext cx="123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080" y="801360"/>
                            <a:ext cx="3002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360" y="105840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360" y="183024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57112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080" y="2581200"/>
                            <a:ext cx="3002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626120" y="2436480"/>
                            <a:ext cx="27432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4160" y="2561040"/>
                            <a:ext cx="6408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1640" y="2489760"/>
                            <a:ext cx="6408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3280" y="2561040"/>
                            <a:ext cx="6408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0760" y="2489760"/>
                            <a:ext cx="6408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2576880"/>
                            <a:ext cx="16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2576880"/>
                            <a:ext cx="8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0240" y="1163880"/>
                            <a:ext cx="1735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040" y="410760"/>
                            <a:ext cx="0" cy="21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123120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1960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23120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7160" y="344160"/>
                            <a:ext cx="420480" cy="189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424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464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6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8400" y="-72720"/>
                              <a:ext cx="1036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21200" y="464040"/>
                            <a:ext cx="209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6800" y="1832760"/>
                            <a:ext cx="63360" cy="314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372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0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720" y="2141280"/>
                            <a:ext cx="2095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83680" y="2063160"/>
                            <a:ext cx="914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9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1640" y="1926000"/>
                            <a:ext cx="420480" cy="189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424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464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6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8400" y="-72720"/>
                              <a:ext cx="1036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5040" y="472320"/>
                            <a:ext cx="68040" cy="68040"/>
                          </a:xfrm>
                          <a:prstGeom prst="ellipse">
                            <a:avLst/>
                          </a:prstGeom>
                          <a:solidFill>
                            <a:srgbClr val="00006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2034720"/>
                            <a:ext cx="68040" cy="68040"/>
                          </a:xfrm>
                          <a:prstGeom prst="ellipse">
                            <a:avLst/>
                          </a:prstGeom>
                          <a:solidFill>
                            <a:srgbClr val="00006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920" y="2063880"/>
                            <a:ext cx="32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pt;margin-top:12.75pt;width:298.45pt;height:249pt" coordorigin="1954,255" coordsize="5969,4980">
                <v:shape id="shape_0" fillcolor="white" stroked="t" o:allowincell="f" style="position:absolute;left:4534;top:2779;width:51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1954;top:4854;width:596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_[КЗ-3]. Заданная линейная  цепь  (вар. 29-а) 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line id="shape_0" from="2917,902" to="2917,42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3,3382" to="6978,33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3,2220" to="6964,22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7;top:2116;width:25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4454;top:1956;width:389;height:629">
                  <v:shape id="shape_0" fillcolor="white" stroked="t" o:allowincell="f" style="position:absolute;left:4454;top:2342;width:328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2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rect id="shape_0" fillcolor="white" stroked="t" o:allowincell="f" style="position:absolute;left:4649;top:1958;width:193;height:494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oval id="shape_0" fillcolor="black" stroked="t" o:allowincell="f" style="position:absolute;left:2880;top:3342;width:57;height:57;mso-wrap-style:none;v-text-anchor:middle">
                  <v:fill o:detectmouseclick="t" type="solid" color2="white"/>
                  <v:stroke color="black" weight="31680" joinstyle="miter" endcap="flat"/>
                  <w10:wrap type="none"/>
                </v:oval>
                <v:shape id="shape_0" fillcolor="white" stroked="t" o:allowincell="f" style="position:absolute;left:3923;top:255;width:4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line id="shape_0" from="3829,661" to="4445,661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2917,902" to="6992,9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910;top:625;width:391;height:631">
                  <v:shape id="shape_0" fillcolor="white" stroked="t" o:allowincell="f" style="position:absolute;left:3910;top:1011;width:329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rect id="shape_0" fillcolor="white" stroked="t" o:allowincell="f" style="position:absolute;left:4106;top:626;width:193;height:495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shape id="shape_0" fillcolor="white" stroked="t" o:allowincell="f" style="position:absolute;left:4799;top:3519;width:35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rect id="shape_0" fillcolor="white" stroked="t" o:allowincell="f" style="position:absolute;left:4738;top:3135;width:194;height:494;flip:x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3217;top:1517;width:47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line id="shape_0" from="3216,1922" to="3832,1922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506,3137" to="5122,3137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2903,4304" to="6978,43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18;top:4320;width:47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oval id="shape_0" fillcolor="white" stroked="t" o:allowincell="f" style="position:absolute;left:4515;top:4092;width:431;height:423;flip:x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622,4288" to="4722,440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618,4176" to="4718,42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31,4288" to="4831,440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727,4176" to="4827,42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55,4313" to="5007,43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83,4313" to="4619,43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04;top:2088;width:27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979,902" to="6979,43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42;top:2194;width:57;height:56;mso-wrap-style:none;v-text-anchor:middle">
                  <v:fill o:detectmouseclick="t" type="solid" color2="white"/>
                  <v:stroke color="black" weight="31680" joinstyle="miter" endcap="flat"/>
                  <w10:wrap type="none"/>
                </v:oval>
                <v:oval id="shape_0" fillcolor="black" stroked="t" o:allowincell="f" style="position:absolute;left:6942;top:3342;width:57;height:57;mso-wrap-style:none;v-text-anchor:middle">
                  <v:fill o:detectmouseclick="t" type="solid" color2="white"/>
                  <v:stroke color="black" weight="31680" joinstyle="miter" endcap="flat"/>
                  <w10:wrap type="none"/>
                </v:oval>
                <v:oval id="shape_0" fillcolor="black" stroked="t" o:allowincell="f" style="position:absolute;left:2880;top:2194;width:57;height:56;mso-wrap-style:none;v-text-anchor:middle">
                  <v:fill o:detectmouseclick="t" type="solid" color2="white"/>
                  <v:stroke color="black" weight="31680" joinstyle="miter" endcap="flat"/>
                  <w10:wrap type="none"/>
                </v:oval>
                <v:group id="shape_0" style="position:absolute;left:5439;top:683;width:665;height:662">
                  <v:oval id="shape_0" fillcolor="white" stroked="t" o:allowincell="f" style="position:absolute;left:5847;top:829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643;top:829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440;top:829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t" o:allowincell="f" style="position:absolute;left:5679;top:683;width:162;height:661;mso-wrap-style:none;v-text-anchor:middle;rotation:9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5452;top:986;width:32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group id="shape_0" style="position:absolute;left:3587;top:3141;width:99;height:494">
                  <v:line id="shape_0" from="3687,3141" to="3687,3635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3629,3141" to="3629,3635" stroked="t" o:allowincell="f" style="position:absolute;flip:y">
                    <v:stroke color="white" weight="38160" joinstyle="miter" endcap="flat"/>
                    <v:fill o:detectmouseclick="t" on="false"/>
                    <w10:wrap type="none"/>
                  </v:line>
                  <v:line id="shape_0" from="3587,3141" to="3587,3635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429;top:3627;width:32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group id="shape_0" style="position:absolute;left:3818;top:3504;width:143;height:151">
                  <v:line id="shape_0" from="3890,3504" to="3890,36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8,3580" to="3961,35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18;top:3174;width:666;height:662">
                  <v:oval id="shape_0" fillcolor="white" stroked="t" o:allowincell="f" style="position:absolute;left:6027;top:3320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823;top:3320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620;top:3320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t" o:allowincell="f" style="position:absolute;left:5859;top:3174;width:162;height:661;mso-wrap-style:none;v-text-anchor:middle;rotation:9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oval id="shape_0" fillcolor="#00006e" stroked="t" o:allowincell="f" style="position:absolute;left:6072;top:999;width:106;height:106;mso-wrap-style:none;v-text-anchor:middle">
                  <v:fill o:detectmouseclick="t" type="solid" color2="#ffff91"/>
                  <v:stroke color="black" weight="9360" joinstyle="miter" endcap="flat"/>
                  <w10:wrap type="none"/>
                </v:oval>
                <v:oval id="shape_0" fillcolor="#00006e" stroked="t" o:allowincell="f" style="position:absolute;left:6252;top:3459;width:106;height:106;mso-wrap-style:none;v-text-anchor:middle">
                  <v:fill o:detectmouseclick="t" type="solid" color2="#ffff91"/>
                  <v:stroke color="black" weight="9360" joinstyle="miter" endcap="flat"/>
                  <w10:wrap type="none"/>
                </v:oval>
                <v:shape id="shape_0" fillcolor="white" stroked="t" o:allowincell="f" style="position:absolute;left:5609;top:3505;width:50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При использовании метода комплексных амплитуд рекомендуется определенный порядок операций:</w:t>
      </w:r>
    </w:p>
    <w:p>
      <w:pPr>
        <w:pStyle w:val="2"/>
        <w:spacing w:lineRule="auto" w:line="240"/>
        <w:ind w:firstLine="993"/>
        <w:rPr>
          <w:szCs w:val="24"/>
        </w:rPr>
      </w:pPr>
      <w:r>
        <w:rPr>
          <w:szCs w:val="24"/>
        </w:rPr>
        <w:t>1. Составление эквивалентной схемы для комплексных амплитуд. Для рассматриваемых вариантов эти схемы показаны на рис. 2-1 и рис. 3-1</w:t>
      </w:r>
    </w:p>
    <w:p>
      <w:pPr>
        <w:pStyle w:val="2"/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66850</wp:posOffset>
                </wp:positionH>
                <wp:positionV relativeFrom="paragraph">
                  <wp:posOffset>66675</wp:posOffset>
                </wp:positionV>
                <wp:extent cx="3079750" cy="225107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9800" cy="2251080"/>
                          <a:chOff x="0" y="0"/>
                          <a:chExt cx="3079800" cy="2251080"/>
                        </a:xfrm>
                      </wpg:grpSpPr>
                      <wps:wsp>
                        <wps:cNvSpPr txBox="1"/>
                        <wps:spPr>
                          <a:xfrm>
                            <a:off x="1175400" y="1602720"/>
                            <a:ext cx="327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410760"/>
                            <a:ext cx="0" cy="171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98576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247760"/>
                            <a:ext cx="257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1880"/>
                            <a:ext cx="163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1324440"/>
                            <a:ext cx="24768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149840" y="1080720"/>
                            <a:ext cx="123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960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6320" y="0"/>
                            <a:ext cx="2919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6920" y="25776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1076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487080"/>
                            <a:ext cx="2325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994680" y="242640"/>
                            <a:ext cx="1238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520" y="2072520"/>
                            <a:ext cx="20952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304640" y="1828800"/>
                            <a:ext cx="123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80" y="801360"/>
                            <a:ext cx="3002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7760" y="183024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6280" y="1163880"/>
                            <a:ext cx="1735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960" y="410760"/>
                            <a:ext cx="15120" cy="166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123120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1960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22364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8680" y="1913760"/>
                            <a:ext cx="420480" cy="189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424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464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6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8400" y="-72720"/>
                              <a:ext cx="1036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0" y="1832760"/>
                            <a:ext cx="63360" cy="314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336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5000" y="1630800"/>
                            <a:ext cx="3391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9720" y="2063160"/>
                            <a:ext cx="914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9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82320" y="457200"/>
                            <a:ext cx="68040" cy="68040"/>
                          </a:xfrm>
                          <a:prstGeom prst="ellipse">
                            <a:avLst/>
                          </a:prstGeom>
                          <a:solidFill>
                            <a:srgbClr val="00006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2034720"/>
                            <a:ext cx="68040" cy="68040"/>
                          </a:xfrm>
                          <a:prstGeom prst="ellipse">
                            <a:avLst/>
                          </a:prstGeom>
                          <a:solidFill>
                            <a:srgbClr val="00006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1640" y="340920"/>
                            <a:ext cx="420480" cy="18936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792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2132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5020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58400" y="-72720"/>
                              <a:ext cx="1036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4680" y="1703160"/>
                            <a:ext cx="36972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453240"/>
                            <a:ext cx="3924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106992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7560" y="904320"/>
                            <a:ext cx="300960" cy="47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096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1160" y="213840"/>
                              <a:ext cx="268560" cy="26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44880"/>
                              <a:ext cx="27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5.25pt;width:242.5pt;height:178.05pt" coordorigin="2310,105" coordsize="4850,3561">
                <v:shape id="shape_0" fillcolor="white" stroked="t" o:allowincell="f" style="position:absolute;left:4161;top:2629;width:51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m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line id="shape_0" from="2700,752" to="2700,3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86,3232" to="6761,32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86,2070" to="6747,20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10;top:1966;width:25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926;top:2191;width:38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rect id="shape_0" fillcolor="white" stroked="t" o:allowincell="f" style="position:absolute;left:4121;top:1807;width:194;height:494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black" stroked="t" o:allowincell="f" style="position:absolute;left:2663;top:3192;width:57;height:57;mso-wrap-style:none;v-text-anchor:middle">
                  <v:fill o:detectmouseclick="t" type="solid" color2="white"/>
                  <v:stroke color="black" weight="31680" joinstyle="miter" endcap="flat"/>
                  <w10:wrap type="none"/>
                </v:oval>
                <v:shape id="shape_0" fillcolor="white" stroked="t" o:allowincell="f" style="position:absolute;left:3706;top:105;width:4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m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line id="shape_0" from="3612,511" to="4228,511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2700,752" to="6775,7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81;top:872;width:365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rect id="shape_0" fillcolor="white" stroked="t" o:allowincell="f" style="position:absolute;left:3876;top:488;width:194;height:495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4426;top:3369;width:32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rect id="shape_0" fillcolor="white" stroked="t" o:allowincell="f" style="position:absolute;left:4365;top:2985;width:194;height:494;flip:x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3264;top:1367;width:47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line id="shape_0" from="4133,2987" to="4749,2987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87;top:1938;width:27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739,752" to="6762,3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725;top:2044;width:57;height:56;mso-wrap-style:none;v-text-anchor:middle">
                  <v:fill o:detectmouseclick="t" type="solid" color2="white"/>
                  <v:stroke color="black" weight="31680" joinstyle="miter" endcap="flat"/>
                  <w10:wrap type="none"/>
                </v:oval>
                <v:oval id="shape_0" fillcolor="black" stroked="t" o:allowincell="f" style="position:absolute;left:6725;top:3192;width:57;height:57;mso-wrap-style:none;v-text-anchor:middle">
                  <v:fill o:detectmouseclick="t" type="solid" color2="white"/>
                  <v:stroke color="black" weight="31680" joinstyle="miter" endcap="flat"/>
                  <w10:wrap type="none"/>
                </v:oval>
                <v:oval id="shape_0" fillcolor="black" stroked="t" o:allowincell="f" style="position:absolute;left:2663;top:2032;width:57;height:56;mso-wrap-style:none;v-text-anchor:middle">
                  <v:fill o:detectmouseclick="t" type="solid" color2="white"/>
                  <v:stroke color="black" weight="31680" joinstyle="miter" endcap="flat"/>
                  <w10:wrap type="none"/>
                </v:oval>
                <v:group id="shape_0" style="position:absolute;left:5245;top:3004;width:666;height:662">
                  <v:oval id="shape_0" fillcolor="white" stroked="t" o:allowincell="f" style="position:absolute;left:5654;top:3151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450;top:3151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247;top:3151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t" o:allowincell="f" style="position:absolute;left:5486;top:3005;width:162;height:661;mso-wrap-style:none;v-text-anchor:middle;rotation:9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group id="shape_0" style="position:absolute;left:3370;top:2991;width:98;height:494">
                  <v:line id="shape_0" from="3470,2991" to="3470,3485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3412,2991" to="3412,3485" stroked="t" o:allowincell="f" style="position:absolute;flip:y">
                    <v:stroke color="white" weight="38160" joinstyle="miter" endcap="flat"/>
                    <v:fill o:detectmouseclick="t" on="false"/>
                    <w10:wrap type="none"/>
                  </v:line>
                  <v:line id="shape_0" from="3370,2991" to="3370,3485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948;top:2673;width:53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group id="shape_0" style="position:absolute;left:3601;top:3354;width:143;height:151">
                  <v:line id="shape_0" from="3673,3354" to="3673,3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01,3430" to="3744,34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#00006e" stroked="t" o:allowincell="f" style="position:absolute;left:5747;top:825;width:106;height:106;mso-wrap-style:none;v-text-anchor:middle">
                  <v:fill o:detectmouseclick="t" type="solid" color2="#ffff91"/>
                  <v:stroke color="black" weight="9360" joinstyle="miter" endcap="flat"/>
                  <w10:wrap type="none"/>
                </v:oval>
                <v:oval id="shape_0" fillcolor="#00006e" stroked="t" o:allowincell="f" style="position:absolute;left:5987;top:3309;width:106;height:106;mso-wrap-style:none;v-text-anchor:middle">
                  <v:fill o:detectmouseclick="t" type="solid" color2="#ffff91"/>
                  <v:stroke color="black" weight="9360" joinstyle="miter" endcap="flat"/>
                  <w10:wrap type="none"/>
                </v:oval>
                <v:group id="shape_0" style="position:absolute;left:4959;top:527;width:665;height:662">
                  <v:oval id="shape_0" fillcolor="white" stroked="t" o:allowincell="f" style="position:absolute;left:4962;top:674;width:257;height:192;flip:x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166;top:674;width:257;height:192;flip:x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369;top:674;width:257;height:192;flip:x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t" o:allowincell="f" style="position:absolute;left:5223;top:528;width:162;height:661;flip:x;mso-wrap-style:none;v-text-anchor:middle;rotation:9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5152;top:2787;width:58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4900;top:819;width:61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L1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line id="shape_0" from="3263,1790" to="3879,1790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5299;top:1529;width:474;height:753">
                  <v:shape id="shape_0" fillcolor="white" stroked="t" o:allowincell="f" style="position:absolute;left:5299;top:1529;width:473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oval id="shape_0" fillcolor="white" stroked="t" o:allowincell="f" style="position:absolute;left:5316;top:1866;width:422;height:416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5327,2072" to="5751,2072" stroked="t" o:allowincell="f" style="position:absolute">
                    <v:stroke color="black" weight="15840" endarrow="open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 w:val="22"/>
          <w:szCs w:val="22"/>
        </w:rPr>
        <w:tab/>
        <w:tab/>
        <w:t xml:space="preserve">    Рис. 2-1_[КЗ-3]. Эквивалентная схема для комплексов  (вар. 29)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jc w:val="center"/>
        <w:rPr>
          <w:szCs w:val="24"/>
        </w:rPr>
      </w:pPr>
      <w:r>
        <w:rPr>
          <w:szCs w:val="24"/>
        </w:rPr>
        <w:t>2. Определение всех величин, указанных на эквивалентной схеме для комплексов:</w:t>
      </w:r>
    </w:p>
    <w:p>
      <w:pPr>
        <w:pStyle w:val="2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 xml:space="preserve">комплексной амплитуды ЭДС  </w:t>
      </w:r>
      <w:r>
        <w:rPr>
          <w:szCs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Cs w:val="24"/>
        </w:rPr>
        <w:t xml:space="preserve">(или тока </w:t>
      </w:r>
      <w:r>
        <w:rPr>
          <w:szCs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Cs w:val="24"/>
        </w:rPr>
        <w:t xml:space="preserve">  источника тока);</w:t>
      </w:r>
    </w:p>
    <w:p>
      <w:pPr>
        <w:pStyle w:val="2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 xml:space="preserve">модулей реактивных сопротивлений </w:t>
      </w:r>
      <w:r>
        <w:rPr>
          <w:szCs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4"/>
        </w:rPr>
        <w:t xml:space="preserve"> (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Cs w:val="24"/>
        </w:rPr>
        <w:t xml:space="preserve">номер ветви). </w:t>
      </w:r>
      <w:r>
        <w:rPr>
          <w:szCs w:val="24"/>
        </w:rPr>
      </w:r>
      <m:oMath xmlns:m="http://schemas.openxmlformats.org/officeDocument/2006/math"/>
    </w:p>
    <w:p>
      <w:pPr>
        <w:pStyle w:val="2"/>
        <w:spacing w:lineRule="auto" w:line="240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2610</wp:posOffset>
                </wp:positionH>
                <wp:positionV relativeFrom="paragraph">
                  <wp:posOffset>1207770</wp:posOffset>
                </wp:positionV>
                <wp:extent cx="3079750" cy="2708275"/>
                <wp:effectExtent l="6350" t="635" r="6350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9800" cy="2708280"/>
                          <a:chOff x="0" y="0"/>
                          <a:chExt cx="3079800" cy="2708280"/>
                        </a:xfrm>
                      </wpg:grpSpPr>
                      <wps:wsp>
                        <wps:cNvSpPr txBox="1"/>
                        <wps:spPr>
                          <a:xfrm>
                            <a:off x="1175400" y="1602720"/>
                            <a:ext cx="327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410760"/>
                            <a:ext cx="0" cy="171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98576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247760"/>
                            <a:ext cx="257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1880"/>
                            <a:ext cx="163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1324440"/>
                            <a:ext cx="24768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149840" y="1080720"/>
                            <a:ext cx="123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960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9400" y="0"/>
                            <a:ext cx="2919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9640" y="25776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1076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487080"/>
                            <a:ext cx="2325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337400" y="242640"/>
                            <a:ext cx="1238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520" y="2072520"/>
                            <a:ext cx="20952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304640" y="1828800"/>
                            <a:ext cx="123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80" y="801360"/>
                            <a:ext cx="3002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7760" y="183024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6280" y="1163880"/>
                            <a:ext cx="1735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960" y="410760"/>
                            <a:ext cx="15120" cy="166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123120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1960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22364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06992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7560" y="904320"/>
                            <a:ext cx="300960" cy="47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096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1160" y="213840"/>
                              <a:ext cx="268560" cy="26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44880"/>
                              <a:ext cx="27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120" y="2344320"/>
                            <a:ext cx="27921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-2_[КЗ-3]. Эквивалентная схема для комплексов  (вар. 29) после упрощ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pt;margin-top:95.1pt;width:242.5pt;height:213.25pt" coordorigin="2886,1902" coordsize="4850,4265">
                <v:shape id="shape_0" fillcolor="white" stroked="t" o:allowincell="f" style="position:absolute;left:4737;top:4426;width:51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m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line id="shape_0" from="3276,2549" to="3276,525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262,5029" to="7337,502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262,3867" to="7323,386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886;top:3763;width:25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4502;top:3988;width:38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rect id="shape_0" fillcolor="white" stroked="t" o:allowincell="f" style="position:absolute;left:4697;top:3604;width:194;height:494;mso-wrap-style:none;v-text-anchor:middle;rotation:270">
                  <v:fill o:detectmouseclick="t" type="solid" color2="black"/>
                  <v:stroke color="black" weight="19080" joinstyle="miter" endcap="flat"/>
                  <w10:wrap type="topAndBottom"/>
                </v:rect>
                <v:oval id="shape_0" fillcolor="black" stroked="t" o:allowincell="f" style="position:absolute;left:3239;top:4989;width:57;height:57;mso-wrap-style:none;v-text-anchor:middle">
                  <v:fill o:detectmouseclick="t" type="solid" color2="white"/>
                  <v:stroke color="black" weight="31680" joinstyle="miter" endcap="flat"/>
                  <w10:wrap type="topAndBottom"/>
                </v:oval>
                <v:shape id="shape_0" fillcolor="white" stroked="t" o:allowincell="f" style="position:absolute;left:4822;top:1902;width:4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m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line id="shape_0" from="4728,2308" to="5344,2308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3276,2549" to="7351,254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797;top:2669;width:365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rect id="shape_0" fillcolor="white" stroked="t" o:allowincell="f" style="position:absolute;left:4992;top:2285;width:194;height:495;mso-wrap-style:none;v-text-anchor:middle;rotation:270">
                  <v:fill o:detectmouseclick="t" type="solid" color2="black"/>
                  <v:stroke color="black" weight="19080" joinstyle="miter" endcap="flat"/>
                  <w10:wrap type="topAndBottom"/>
                </v:rect>
                <v:shape id="shape_0" fillcolor="white" stroked="t" o:allowincell="f" style="position:absolute;left:5002;top:5166;width:32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rect id="shape_0" fillcolor="white" stroked="t" o:allowincell="f" style="position:absolute;left:4941;top:4782;width:194;height:494;flip:x;mso-wrap-style:none;v-text-anchor:middle;rotation:270">
                  <v:fill o:detectmouseclick="t" type="solid" color2="black"/>
                  <v:stroke color="black" weight="19080" joinstyle="miter" endcap="flat"/>
                  <w10:wrap type="topAndBottom"/>
                </v:rect>
                <v:shape id="shape_0" fillcolor="white" stroked="t" o:allowincell="f" style="position:absolute;left:3840;top:3164;width:47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topAndBottom"/>
                </v:shape>
                <v:line id="shape_0" from="4709,4784" to="5325,4784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463;top:3735;width:27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line id="shape_0" from="7315,2549" to="7338,517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301;top:3841;width:57;height:56;mso-wrap-style:none;v-text-anchor:middle">
                  <v:fill o:detectmouseclick="t" type="solid" color2="white"/>
                  <v:stroke color="black" weight="31680" joinstyle="miter" endcap="flat"/>
                  <w10:wrap type="topAndBottom"/>
                </v:oval>
                <v:oval id="shape_0" fillcolor="black" stroked="t" o:allowincell="f" style="position:absolute;left:7301;top:4989;width:57;height:57;mso-wrap-style:none;v-text-anchor:middle">
                  <v:fill o:detectmouseclick="t" type="solid" color2="white"/>
                  <v:stroke color="black" weight="31680" joinstyle="miter" endcap="flat"/>
                  <w10:wrap type="topAndBottom"/>
                </v:oval>
                <v:oval id="shape_0" fillcolor="black" stroked="t" o:allowincell="f" style="position:absolute;left:3239;top:3829;width:57;height:56;mso-wrap-style:none;v-text-anchor:middle">
                  <v:fill o:detectmouseclick="t" type="solid" color2="white"/>
                  <v:stroke color="black" weight="31680" joinstyle="miter" endcap="flat"/>
                  <w10:wrap type="topAndBottom"/>
                </v:oval>
                <v:line id="shape_0" from="3839,3587" to="4455,358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topAndBottom"/>
                </v:line>
                <v:group id="shape_0" style="position:absolute;left:5875;top:3326;width:474;height:753">
                  <v:shape id="shape_0" fillcolor="white" stroked="t" o:allowincell="f" style="position:absolute;left:5875;top:3326;width:473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topAndBottom"/>
                  </v:shape>
                  <v:oval id="shape_0" fillcolor="white" stroked="t" o:allowincell="f" style="position:absolute;left:5892;top:3663;width:422;height:416;mso-wrap-style:none;v-text-anchor:middle;rotation:180"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5903,3869" to="6327,3869" stroked="t" o:allowincell="f" style="position:absolute">
                    <v:stroke color="black" weight="15840" endarrow="open" endarrowwidth="narrow" endarrowlength="short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3165;top:5594;width:4396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-2_[КЗ-3]. Эквивалентная схема для комплексов  (вар. 29) после упрощения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topAndBottom"/>
                </v:shape>
              </v:group>
            </w:pict>
          </mc:Fallback>
        </mc:AlternateContent>
      </w:r>
      <w:r>
        <w:rPr>
          <w:szCs w:val="24"/>
        </w:rPr>
        <w:t xml:space="preserve">После этого все элементы в ветвях имеют одинаковую размерность (Омы) и, следовательно, их можно объединять по правилам эквивалентных преобразований. При этом необходимо учитывать, что величины активных сопротивлений характеризуются действительными числами, а реактивных сопротивлений - мнимыми. Поэтому полные сопротивления в ветвях будут характеризоваться комплексными числами: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. 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В результате получаем компактную схему для комплексов (</w:t>
      </w:r>
      <w:r>
        <w:rPr>
          <w:sz w:val="22"/>
          <w:szCs w:val="22"/>
        </w:rPr>
        <w:t>рис. 2-2_[КЗ-3]</w:t>
      </w:r>
      <w:r>
        <w:rPr>
          <w:szCs w:val="24"/>
        </w:rPr>
        <w:t>)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Полученную схему можно рассчитывать одним из двух вариантов:</w:t>
      </w:r>
    </w:p>
    <w:p>
      <w:pPr>
        <w:pStyle w:val="2"/>
        <w:numPr>
          <w:ilvl w:val="0"/>
          <w:numId w:val="3"/>
        </w:numPr>
        <w:spacing w:lineRule="auto" w:line="240"/>
        <w:rPr/>
      </w:pPr>
      <w:r>
        <w:rPr>
          <w:szCs w:val="24"/>
        </w:rPr>
        <w:t xml:space="preserve">методом узловых напряжений (МУН), причем получается всего одно расчетное уравнение (в схеме два узла, один из которых "опорный") для определения напряжения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</w:rPr>
        <w:t>;</w:t>
      </w:r>
    </w:p>
    <w:p>
      <w:pPr>
        <w:pStyle w:val="2"/>
        <w:numPr>
          <w:ilvl w:val="0"/>
          <w:numId w:val="3"/>
        </w:numPr>
        <w:spacing w:lineRule="auto" w:line="240"/>
        <w:rPr>
          <w:szCs w:val="24"/>
        </w:rPr>
      </w:pPr>
      <w:r>
        <w:rPr>
          <w:szCs w:val="24"/>
        </w:rPr>
        <w:t xml:space="preserve">методом свертывания-развертывания (МСР), при котором тоже придется определять напряжение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</w:rPr>
        <w:t>.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 xml:space="preserve">Трудоемкость примерно одинаковая, но в первом варианте расчет более "четкий", на мой взгляд. 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 xml:space="preserve">Для варианта 29-а, в котором используется источник тока, выполнив те же действия, получим схемы, приведенные на </w:t>
      </w:r>
      <w:r>
        <w:rPr>
          <w:sz w:val="22"/>
          <w:szCs w:val="22"/>
        </w:rPr>
        <w:t>рис. 3-1_[КЗ-3]</w:t>
      </w:r>
      <w:r>
        <w:rPr>
          <w:szCs w:val="24"/>
        </w:rPr>
        <w:t xml:space="preserve"> и </w:t>
      </w:r>
      <w:r>
        <w:rPr>
          <w:sz w:val="22"/>
          <w:szCs w:val="22"/>
        </w:rPr>
        <w:t>рис. 3-2_[КЗ-3]</w:t>
      </w:r>
      <w:r>
        <w:rPr>
          <w:szCs w:val="24"/>
        </w:rPr>
        <w:t xml:space="preserve"> </w:t>
      </w:r>
    </w:p>
    <w:p>
      <w:pPr>
        <w:pStyle w:val="2"/>
        <w:spacing w:lineRule="auto" w:line="240"/>
        <w:jc w:val="center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3630</wp:posOffset>
                </wp:positionH>
                <wp:positionV relativeFrom="paragraph">
                  <wp:posOffset>140335</wp:posOffset>
                </wp:positionV>
                <wp:extent cx="4323715" cy="3162300"/>
                <wp:effectExtent l="3175" t="63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0" cy="3162240"/>
                          <a:chOff x="0" y="0"/>
                          <a:chExt cx="4323600" cy="3162240"/>
                        </a:xfrm>
                      </wpg:grpSpPr>
                      <wps:wsp>
                        <wps:cNvSpPr txBox="1"/>
                        <wps:spPr>
                          <a:xfrm>
                            <a:off x="1783080" y="1602720"/>
                            <a:ext cx="327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0320"/>
                            <a:ext cx="43236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-1_[КЗ-3]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вивалентная схема для комплексов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вар. 29-а)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410760"/>
                            <a:ext cx="0" cy="215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98576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247760"/>
                            <a:ext cx="257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680" y="1181880"/>
                            <a:ext cx="163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2320" y="1176480"/>
                            <a:ext cx="343080" cy="30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8680"/>
                              <a:ext cx="20880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23840" y="-95400"/>
                              <a:ext cx="12312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2960" y="1960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5000" y="0"/>
                            <a:ext cx="2919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5240" y="25776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41076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6720" y="331560"/>
                            <a:ext cx="343440" cy="30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8680"/>
                              <a:ext cx="20952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24560" y="-95760"/>
                              <a:ext cx="12312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51200" y="2072520"/>
                            <a:ext cx="22464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912320" y="1828800"/>
                            <a:ext cx="123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760" y="801360"/>
                            <a:ext cx="3308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080" y="105840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5440" y="183024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57112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0" y="2581200"/>
                            <a:ext cx="3002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771200" y="2436480"/>
                            <a:ext cx="27432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61040"/>
                            <a:ext cx="6408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360" y="2489760"/>
                            <a:ext cx="6408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8000" y="2561040"/>
                            <a:ext cx="6408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480" y="2489760"/>
                            <a:ext cx="6408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2576880"/>
                            <a:ext cx="16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576880"/>
                            <a:ext cx="8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4960" y="1163880"/>
                            <a:ext cx="1735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5760" y="410760"/>
                            <a:ext cx="0" cy="21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123120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1960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23120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1880" y="344160"/>
                            <a:ext cx="420480" cy="189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424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500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2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8400" y="-72720"/>
                              <a:ext cx="1036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2040" y="464040"/>
                            <a:ext cx="29340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81880" y="1832760"/>
                            <a:ext cx="63360" cy="314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336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4880" y="2141280"/>
                            <a:ext cx="3160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8400" y="2063160"/>
                            <a:ext cx="914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9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6360" y="1926000"/>
                            <a:ext cx="420480" cy="189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424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464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60" y="20520"/>
                              <a:ext cx="16380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8400" y="-72720"/>
                              <a:ext cx="10368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9760" y="472320"/>
                            <a:ext cx="68040" cy="68040"/>
                          </a:xfrm>
                          <a:prstGeom prst="ellipse">
                            <a:avLst/>
                          </a:prstGeom>
                          <a:solidFill>
                            <a:srgbClr val="00006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2034720"/>
                            <a:ext cx="68040" cy="68040"/>
                          </a:xfrm>
                          <a:prstGeom prst="ellipse">
                            <a:avLst/>
                          </a:prstGeom>
                          <a:solidFill>
                            <a:srgbClr val="00006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7120" y="2072160"/>
                            <a:ext cx="3999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9pt;margin-top:11.05pt;width:340.45pt;height:249pt" coordorigin="1738,221" coordsize="6809,4980">
                <v:shape id="shape_0" fillcolor="white" stroked="t" o:allowincell="f" style="position:absolute;left:4546;top:2745;width:51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m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1738;top:4820;width:680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-1_[КЗ-3]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вивалентная схема для комплексов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вар. 29-а) 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line id="shape_0" from="2929,868" to="2929,4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15,3348" to="6990,33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15,2186" to="6976,21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39;top:2082;width:25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4466;top:1922;width:390;height:629">
                  <v:shape id="shape_0" fillcolor="white" stroked="t" o:allowincell="f" style="position:absolute;left:4466;top:2308;width:328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2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rect id="shape_0" fillcolor="white" stroked="t" o:allowincell="f" style="position:absolute;left:4661;top:1924;width:193;height:494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oval id="shape_0" fillcolor="black" stroked="t" o:allowincell="f" style="position:absolute;left:2892;top:3308;width:57;height:57;mso-wrap-style:none;v-text-anchor:middle">
                  <v:fill o:detectmouseclick="t" type="solid" color2="white"/>
                  <v:stroke color="black" weight="31680" joinstyle="miter" endcap="flat"/>
                  <w10:wrap type="none"/>
                </v:oval>
                <v:shape id="shape_0" fillcolor="white" stroked="t" o:allowincell="f" style="position:absolute;left:3935;top:221;width:4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m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line id="shape_0" from="3841,627" to="4457,627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2929,868" to="7004,8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922;top:591;width:391;height:631">
                  <v:shape id="shape_0" fillcolor="white" stroked="t" o:allowincell="f" style="position:absolute;left:3922;top:977;width:329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type="solid" color2="black"/>
                    <v:stroke color="white" weight="1440" joinstyle="miter" endcap="flat"/>
                    <w10:wrap type="none"/>
                  </v:shape>
                  <v:rect id="shape_0" fillcolor="white" stroked="t" o:allowincell="f" style="position:absolute;left:4118;top:592;width:193;height:495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shape id="shape_0" fillcolor="white" stroked="t" o:allowincell="f" style="position:absolute;left:4811;top:3485;width:35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rect id="shape_0" fillcolor="white" stroked="t" o:allowincell="f" style="position:absolute;left:4750;top:3101;width:194;height:494;flip:x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3193;top:1483;width:520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line id="shape_0" from="3228,1888" to="3844,1888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518,3103" to="5134,3103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2915,4270" to="6990,42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0;top:4286;width:47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oval id="shape_0" fillcolor="white" stroked="t" o:allowincell="f" style="position:absolute;left:4527;top:4058;width:431;height:423;flip:x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634,4254" to="4734,436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630,4142" to="4730,42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43,4254" to="4843,436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739,4142" to="4839,42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67,4279" to="5019,42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95,4279" to="4631,42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16;top:2054;width:27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991,868" to="6991,42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54;top:2160;width:57;height:56;mso-wrap-style:none;v-text-anchor:middle">
                  <v:fill o:detectmouseclick="t" type="solid" color2="white"/>
                  <v:stroke color="black" weight="31680" joinstyle="miter" endcap="flat"/>
                  <w10:wrap type="none"/>
                </v:oval>
                <v:oval id="shape_0" fillcolor="black" stroked="t" o:allowincell="f" style="position:absolute;left:6954;top:3308;width:57;height:57;mso-wrap-style:none;v-text-anchor:middle">
                  <v:fill o:detectmouseclick="t" type="solid" color2="white"/>
                  <v:stroke color="black" weight="31680" joinstyle="miter" endcap="flat"/>
                  <w10:wrap type="none"/>
                </v:oval>
                <v:oval id="shape_0" fillcolor="black" stroked="t" o:allowincell="f" style="position:absolute;left:2892;top:2160;width:57;height:56;mso-wrap-style:none;v-text-anchor:middle">
                  <v:fill o:detectmouseclick="t" type="solid" color2="white"/>
                  <v:stroke color="black" weight="31680" joinstyle="miter" endcap="flat"/>
                  <w10:wrap type="none"/>
                </v:oval>
                <v:group id="shape_0" style="position:absolute;left:5451;top:649;width:665;height:662">
                  <v:oval id="shape_0" fillcolor="white" stroked="t" o:allowincell="f" style="position:absolute;left:5859;top:795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655;top:795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452;top:795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t" o:allowincell="f" style="position:absolute;left:5691;top:649;width:162;height:661;mso-wrap-style:none;v-text-anchor:middle;rotation:9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shape id="shape_0" fillcolor="white" stroked="t" o:allowincell="f" style="position:absolute;left:5332;top:952;width:461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group id="shape_0" style="position:absolute;left:3599;top:3107;width:98;height:494">
                  <v:line id="shape_0" from="3699,3107" to="3699,3601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3641,3107" to="3641,3601" stroked="t" o:allowincell="f" style="position:absolute;flip:y">
                    <v:stroke color="white" weight="38160" joinstyle="miter" endcap="flat"/>
                    <v:fill o:detectmouseclick="t" on="false"/>
                    <w10:wrap type="none"/>
                  </v:line>
                  <v:line id="shape_0" from="3599,3107" to="3599,3601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273;top:3593;width:49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group id="shape_0" style="position:absolute;left:3830;top:3470;width:143;height:151">
                  <v:line id="shape_0" from="3902,3470" to="3902,3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30,3546" to="3973,35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31;top:3140;width:665;height:662">
                  <v:oval id="shape_0" fillcolor="white" stroked="t" o:allowincell="f" style="position:absolute;left:6039;top:3286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835;top:3286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632;top:3286;width:257;height:192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t" o:allowincell="f" style="position:absolute;left:5871;top:3140;width:162;height:661;mso-wrap-style:none;v-text-anchor:middle;rotation:90">
                    <v:fill o:detectmouseclick="t" type="solid" color2="black"/>
                    <v:stroke color="white" weight="19080" joinstyle="miter" endcap="flat"/>
                    <w10:wrap type="none"/>
                  </v:rect>
                </v:group>
                <v:oval id="shape_0" fillcolor="#00006e" stroked="t" o:allowincell="f" style="position:absolute;left:6084;top:965;width:106;height:106;mso-wrap-style:none;v-text-anchor:middle">
                  <v:fill o:detectmouseclick="t" type="solid" color2="#ffff91"/>
                  <v:stroke color="black" weight="9360" joinstyle="miter" endcap="flat"/>
                  <w10:wrap type="none"/>
                </v:oval>
                <v:oval id="shape_0" fillcolor="#00006e" stroked="t" o:allowincell="f" style="position:absolute;left:6264;top:3425;width:106;height:106;mso-wrap-style:none;v-text-anchor:middle">
                  <v:fill o:detectmouseclick="t" type="solid" color2="#ffff91"/>
                  <v:stroke color="black" weight="9360" joinstyle="miter" endcap="flat"/>
                  <w10:wrap type="none"/>
                </v:oval>
                <v:shape id="shape_0" fillcolor="white" stroked="t" o:allowincell="f" style="position:absolute;left:5560;top:3484;width:62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lang w:val="en-US"/>
        </w:rPr>
      </w:pPr>
      <w:r>
        <w:rPr>
          <w:b/>
          <w:sz w:val="28"/>
          <w:vertAlign w:val="subscript"/>
          <w:lang w:val="en-US"/>
        </w:rPr>
        <w:t>mm</w:t>
      </w:r>
    </w:p>
    <w:p>
      <w:pPr>
        <w:pStyle w:val="2"/>
        <w:spacing w:lineRule="auto" w:line="2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5450</wp:posOffset>
                </wp:positionH>
                <wp:positionV relativeFrom="paragraph">
                  <wp:posOffset>135255</wp:posOffset>
                </wp:positionV>
                <wp:extent cx="3079750" cy="3345180"/>
                <wp:effectExtent l="6350" t="635" r="635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9800" cy="3345120"/>
                          <a:chOff x="0" y="0"/>
                          <a:chExt cx="3079800" cy="3345120"/>
                        </a:xfrm>
                      </wpg:grpSpPr>
                      <wps:wsp>
                        <wps:cNvSpPr txBox="1"/>
                        <wps:spPr>
                          <a:xfrm>
                            <a:off x="908640" y="1602720"/>
                            <a:ext cx="327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2920320"/>
                            <a:ext cx="28760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-2_[КЗ-3]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вивалентная схема для комплексов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ар. 29-а) после упрощ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410760"/>
                            <a:ext cx="0" cy="215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98576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247760"/>
                            <a:ext cx="257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1880"/>
                            <a:ext cx="163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360" y="936000"/>
                            <a:ext cx="27828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347840" y="1080720"/>
                            <a:ext cx="123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960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6320" y="0"/>
                            <a:ext cx="2919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6920" y="25776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1076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360" y="479520"/>
                            <a:ext cx="2628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276560" y="235080"/>
                            <a:ext cx="12384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2072520"/>
                            <a:ext cx="22464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403640" y="1828800"/>
                            <a:ext cx="123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40" y="801360"/>
                            <a:ext cx="3308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400" y="105840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280" y="1830240"/>
                            <a:ext cx="39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571120"/>
                            <a:ext cx="258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8120" y="2581200"/>
                            <a:ext cx="3002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262520" y="2436480"/>
                            <a:ext cx="27432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0200" y="2561040"/>
                            <a:ext cx="6408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7680" y="2489760"/>
                            <a:ext cx="6408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9680" y="2561040"/>
                            <a:ext cx="6408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160" y="2489760"/>
                            <a:ext cx="6408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2576880"/>
                            <a:ext cx="16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2576880"/>
                            <a:ext cx="8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6280" y="1163880"/>
                            <a:ext cx="1735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7080" y="410760"/>
                            <a:ext cx="0" cy="21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123120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1960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23120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pt;margin-top:10.65pt;width:242.5pt;height:263.4pt" coordorigin="2670,213" coordsize="4850,5268">
                <v:shape id="shape_0" fillcolor="white" stroked="t" o:allowincell="f" style="position:absolute;left:4101;top:2737;width:51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m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shape id="shape_0" fillcolor="white" stroked="t" o:allowincell="f" style="position:absolute;left:2745;top:4812;width:4528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-2_[КЗ-3]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вивалентная схема для комплексов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ар. 29-а) после упрощения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line id="shape_0" from="3060,860" to="3060,4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46,3340" to="7121,33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46,2178" to="7107,21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0;top:2074;width:25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066;top:1687;width:43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rect id="shape_0" fillcolor="white" stroked="t" o:allowincell="f" style="position:absolute;left:4793;top:1915;width:194;height:494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black" stroked="t" o:allowincell="f" style="position:absolute;left:3023;top:3300;width:57;height:57;mso-wrap-style:none;v-text-anchor:middle">
                  <v:fill o:detectmouseclick="t" type="solid" color2="white"/>
                  <v:stroke color="black" weight="31680" joinstyle="miter" endcap="flat"/>
                  <w10:wrap type="none"/>
                </v:oval>
                <v:shape id="shape_0" fillcolor="white" stroked="t" o:allowincell="f" style="position:absolute;left:4066;top:213;width:4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m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line id="shape_0" from="3972,619" to="4588,619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060,860" to="7135,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5;top:968;width:413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rect id="shape_0" fillcolor="white" stroked="t" o:allowincell="f" style="position:absolute;left:4680;top:584;width:194;height:495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4942;top:3477;width:35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rect id="shape_0" fillcolor="white" stroked="t" o:allowincell="f" style="position:absolute;left:4881;top:3093;width:194;height:494;flip:x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3324;top:1475;width:520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line id="shape_0" from="3359,1880" to="3975,1880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001,3095" to="4617,3095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046,4262" to="7121,42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61;top:4278;width:47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1440" joinstyle="miter" endcap="flat"/>
                  <w10:wrap type="none"/>
                </v:shape>
                <v:oval id="shape_0" fillcolor="white" stroked="t" o:allowincell="f" style="position:absolute;left:4658;top:4050;width:431;height:423;flip:x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65,4246" to="4865,436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761,4134" to="4861,424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874,4246" to="4974,436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870,4134" to="4970,424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898,4271" to="5150,42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26,4271" to="4762,42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47;top:2046;width:27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122,860" to="7122,4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085;top:2152;width:57;height:56;mso-wrap-style:none;v-text-anchor:middle">
                  <v:fill o:detectmouseclick="t" type="solid" color2="white"/>
                  <v:stroke color="black" weight="31680" joinstyle="miter" endcap="flat"/>
                  <w10:wrap type="none"/>
                </v:oval>
                <v:oval id="shape_0" fillcolor="black" stroked="t" o:allowincell="f" style="position:absolute;left:7085;top:3300;width:57;height:57;mso-wrap-style:none;v-text-anchor:middle">
                  <v:fill o:detectmouseclick="t" type="solid" color2="white"/>
                  <v:stroke color="black" weight="31680" joinstyle="miter" endcap="flat"/>
                  <w10:wrap type="none"/>
                </v:oval>
                <v:oval id="shape_0" fillcolor="black" stroked="t" o:allowincell="f" style="position:absolute;left:3023;top:2152;width:57;height:56;mso-wrap-style:none;v-text-anchor:middle">
                  <v:fill o:detectmouseclick="t" type="solid" color2="white"/>
                  <v:stroke color="black" weight="316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Для расчета этой схемы целесообразно применять МУН.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------- - - - - - - - - - - - - - - -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jc w:val="left"/>
        <w:rPr/>
      </w:pPr>
      <w:r>
        <w:rPr>
          <w:sz w:val="28"/>
          <w:szCs w:val="28"/>
        </w:rPr>
        <w:t>Проводя расчеты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е ПК </w:t>
      </w:r>
      <w:r>
        <w:rPr>
          <w:b/>
          <w:i/>
          <w:sz w:val="28"/>
          <w:szCs w:val="28"/>
          <w:lang w:val="en-US"/>
        </w:rPr>
        <w:t>Micro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Cap</w:t>
      </w:r>
      <w:r>
        <w:rPr>
          <w:b/>
          <w:i/>
          <w:sz w:val="28"/>
          <w:szCs w:val="28"/>
        </w:rPr>
        <w:t xml:space="preserve"> 12 </w:t>
      </w:r>
      <w:r>
        <w:rPr>
          <w:sz w:val="28"/>
          <w:szCs w:val="28"/>
        </w:rPr>
        <w:t xml:space="preserve"> Вы собираете на рабочем поле только заданную исходную схему (рис. 2_[КЗ-3] или рис. 3_[КЗ-3]). Все расчеты методом комплексных амплитуд выполняются внутри ПК без Вашего активного участия. Вам остается только отредактировать вид схемы цепи с результатами анализа режима.</w:t>
      </w:r>
    </w:p>
    <w:sectPr>
      <w:type w:val="nextPage"/>
      <w:pgSz w:w="11906" w:h="16838"/>
      <w:pgMar w:left="1134" w:right="680" w:gutter="0" w:header="0" w:top="107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964"/>
        </w:tabs>
        <w:ind w:left="624" w:firstLine="5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964"/>
        </w:tabs>
        <w:ind w:left="397" w:firstLine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284" w:firstLine="11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21:01:00Z</dcterms:created>
  <dc:creator>m</dc:creator>
  <dc:description/>
  <cp:keywords/>
  <dc:language>en-US</dc:language>
  <cp:lastModifiedBy>m</cp:lastModifiedBy>
  <cp:lastPrinted>2021-05-31T19:59:00Z</cp:lastPrinted>
  <dcterms:modified xsi:type="dcterms:W3CDTF">2021-05-31T17:02:00Z</dcterms:modified>
  <cp:revision>7</cp:revision>
  <dc:subject/>
  <dc:title>   По  заданию  преподавателя  в  цепи, изображенной  на  рис</dc:title>
</cp:coreProperties>
</file>