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ind w:left="0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 линейной цепи </w:t>
      </w:r>
    </w:p>
    <w:p>
      <w:pPr>
        <w:pStyle w:val="FR5"/>
        <w:ind w:left="0" w:firstLine="142"/>
        <w:rPr>
          <w:sz w:val="28"/>
          <w:szCs w:val="28"/>
        </w:rPr>
      </w:pPr>
      <w:r>
        <w:rPr>
          <w:b/>
          <w:sz w:val="28"/>
          <w:szCs w:val="28"/>
        </w:rPr>
        <w:t xml:space="preserve">в режиме переменных гармонических токов 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Выполнил студент гр. БИНз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                                          _   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1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R5"/>
        <w:ind w:left="0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 линейной цеп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жиме переменных гармонических т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24"/>
        <w:rPr>
          <w:szCs w:val="24"/>
        </w:rPr>
      </w:pPr>
      <w:r>
        <w:rPr>
          <w:szCs w:val="24"/>
        </w:rPr>
        <w:t>В работе анализируется режим в линейной электрической цепи, которую рассчитывают, используя метод комплексных амплитуд (МКА), а затем используют либо метод узловых напряжений (МУН), либо метод "свертывания-развертывания" (МСР)</w:t>
      </w:r>
    </w:p>
    <w:p>
      <w:pPr>
        <w:pStyle w:val="Normal"/>
        <w:spacing w:lineRule="auto" w:line="324"/>
        <w:ind w:firstLine="425"/>
        <w:rPr/>
      </w:pPr>
      <w:r>
        <w:rPr>
          <w:sz w:val="24"/>
          <w:szCs w:val="24"/>
        </w:rPr>
        <w:t xml:space="preserve">Для анализа режима в заданной цепи использовать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</w:t>
      </w:r>
    </w:p>
    <w:p>
      <w:pPr>
        <w:pStyle w:val="Normal"/>
        <w:spacing w:lineRule="auto" w:line="324"/>
        <w:ind w:firstLine="425"/>
        <w:rPr>
          <w:sz w:val="24"/>
          <w:szCs w:val="24"/>
        </w:rPr>
      </w:pPr>
      <w:r>
        <w:rPr>
          <w:sz w:val="24"/>
          <w:szCs w:val="24"/>
        </w:rPr>
        <w:t>В заданной цепи нет индуктивных связей</w:t>
      </w:r>
    </w:p>
    <w:p>
      <w:pPr>
        <w:pStyle w:val="2"/>
        <w:spacing w:lineRule="auto" w:line="324"/>
        <w:rPr/>
      </w:pPr>
      <w:r>
        <w:rPr>
          <w:szCs w:val="24"/>
        </w:rPr>
        <w:t>Индивидуальный вариант  (табл. 1_[КЗ-3]  или табл. 2_[КЗ-3]) соответствуют номеру фамилии студента</w:t>
      </w:r>
      <w:r>
        <w:rPr/>
        <w:t xml:space="preserve"> в списке группы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делено из Таблицы 2_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КЗ-3</w:t>
      </w:r>
      <w:r>
        <w:rPr>
          <w:sz w:val="24"/>
          <w:szCs w:val="24"/>
          <w:lang w:val="en-US"/>
        </w:rPr>
        <w:t>]</w:t>
      </w:r>
    </w:p>
    <w:tbl>
      <w:tblPr>
        <w:tblW w:w="55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0"/>
        <w:gridCol w:w="896"/>
        <w:gridCol w:w="709"/>
        <w:gridCol w:w="425"/>
        <w:gridCol w:w="1134"/>
        <w:gridCol w:w="284"/>
        <w:gridCol w:w="709"/>
      </w:tblGrid>
      <w:tr>
        <w:trPr>
          <w:trHeight w:val="405" w:hRule="atLeast"/>
          <w:cantSplit w:val="true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2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риан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2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b/>
                <w:i/>
                <w:sz w:val="18"/>
                <w:szCs w:val="24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/>
              <w:t>, МГц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4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2" w:hanging="46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1m</w:t>
            </w:r>
            <w:r>
              <w:rPr>
                <w:lang w:val="en-US"/>
              </w:rPr>
              <w:t>, В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1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2m</w:t>
            </w:r>
            <w:r>
              <w:rPr>
                <w:lang w:val="en-US"/>
              </w:rPr>
              <w:t>, В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2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3m</w:t>
            </w:r>
            <w:r>
              <w:rPr>
                <w:lang w:val="en-US"/>
              </w:rPr>
              <w:t>, В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3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 А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b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 цепи, изображенной  на  рис. 1_[КЗ-3],  оставляем  один  источник  и  те  элементы,  которые  указаны  в  таблиц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195" distB="10795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234315</wp:posOffset>
                </wp:positionV>
                <wp:extent cx="4262755" cy="3032760"/>
                <wp:effectExtent l="3175" t="63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3032640"/>
                          <a:chOff x="0" y="0"/>
                          <a:chExt cx="4262760" cy="3032640"/>
                        </a:xfrm>
                      </wpg:grpSpPr>
                      <wps:wsp>
                        <wps:cNvSpPr txBox="1"/>
                        <wps:spPr>
                          <a:xfrm>
                            <a:off x="150120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1320"/>
                            <a:ext cx="42627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_[КЗ-3]. Линейная  цепь  при  гармонических  воздействия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410760"/>
                            <a:ext cx="0" cy="215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1324440"/>
                            <a:ext cx="2476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84140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788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487080"/>
                            <a:ext cx="2934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55640" y="2426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2072520"/>
                            <a:ext cx="2476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63044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8013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960" y="105840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9120" y="1085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3400" y="1395000"/>
                            <a:ext cx="2095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4520" y="131652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179360"/>
                            <a:ext cx="42048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480" cy="189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756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132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5056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58400" y="-72720"/>
                                <a:ext cx="10368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6200" y="119160"/>
                              <a:ext cx="20880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2240" y="257112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28420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55720" y="2436480"/>
                            <a:ext cx="27432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76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288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576880"/>
                            <a:ext cx="16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576880"/>
                            <a:ext cx="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5169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7640" y="904320"/>
                            <a:ext cx="38052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60" y="213840"/>
                              <a:ext cx="367560" cy="264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6784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98640"/>
                                <a:ext cx="131400" cy="655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9828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552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3240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840" y="0"/>
                                <a:ext cx="9072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24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647440" y="271080"/>
                            <a:ext cx="369720" cy="26496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01520" y="0"/>
                              <a:ext cx="267840" cy="26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040" y="99000"/>
                              <a:ext cx="76320" cy="349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2480" y="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60" y="128880"/>
                              <a:ext cx="74880" cy="34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1760" y="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080" y="72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9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0280" y="4107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633320"/>
                            <a:ext cx="300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2745000" y="1846440"/>
                            <a:ext cx="268560" cy="26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5560" y="1948320"/>
                            <a:ext cx="132120" cy="658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33840" y="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6600" y="3096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9000" y="3096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0160" y="182628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68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0680" y="2433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0600" y="5518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7560" y="4737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44160"/>
                            <a:ext cx="42048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480" cy="189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6424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500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8400" y="-72720"/>
                                <a:ext cx="10368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80" y="119520"/>
                              <a:ext cx="20880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640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92600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9720" y="4723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31076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2183040"/>
                            <a:ext cx="247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05344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18.45pt;width:335.65pt;height:238.8pt" coordorigin="1499,369" coordsize="6713,47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3;top:2893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1499;top:4812;width:67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_[КЗ-3]. Линейная  цепь  при  гармонических  воздействиях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line id="shape_0" from="2666,1016" to="2666,440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652,3496" to="6727,349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652,2334" to="6713,23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276;top:2230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204;top:2455;width:38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399;top:2071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black" stroked="t" o:allowincell="f" style="position:absolute;left:2629;top:3456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3936;top:369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3842,775" to="4458,775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666,1016" to="6741,101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11;top:1136;width:46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106;top:752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4128;top:3633;width:38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067;top:3249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2966;top:1631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2965,2036" to="3581,2036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835,3251" to="4451,3251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5293;top:2079;width:99;height:494">
                  <v:line id="shape_0" from="5293,2079" to="5293,2573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5351,2079" to="5351,2573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5393,2079" to="5393,2573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5221;top:2566;width:32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5018;top:2442;width:143;height:151">
                  <v:line id="shape_0" from="5090,2442" to="5090,259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018,2518" to="5161,251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3114;top:2111;width:665;height:662">
                  <v:group id="shape_0" style="position:absolute;left:3114;top:2111;width:665;height:662">
                    <v:oval id="shape_0" fillcolor="white" stroked="t" o:allowincell="f" style="position:absolute;left:3116;top:2258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320;top:2258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523;top:2258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t" o:allowincell="f" style="position:absolute;left:3377;top:2112;width:162;height:661;flip:x;mso-wrap-style:none;v-text-anchor:middle;rotation:90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  <v:shape id="shape_0" fillcolor="white" stroked="t" o:allowincell="f" style="position:absolute;left:3437;top:2414;width:32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</v:group>
                <v:line id="shape_0" from="2652,4418" to="6727,441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667;top:3966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oval id="shape_0" fillcolor="white" stroked="t" o:allowincell="f" style="position:absolute;left:4264;top:4206;width:431;height:423;flip:x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4371,4402" to="4471,451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367,4290" to="4467,440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480,4402" to="4580,451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476,4290" to="4576,440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504,4427" to="4756,44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32,4427" to="4368,44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853;top:2202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22;top:1183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5779;top:1793;width:599;height:752">
                  <v:shape id="shape_0" fillcolor="white" stroked="t" o:allowincell="f" style="position:absolute;left:5779;top:1793;width:47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group id="shape_0" style="position:absolute;left:5798;top:2129;width:579;height:416">
                    <v:oval id="shape_0" fillcolor="white" stroked="t" o:allowincell="f" style="position:absolute;left:5799;top:2130;width:421;height:415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group id="shape_0" style="position:absolute;left:5903;top:2284;width:207;height:103">
                      <v:rect id="shape_0" coordsize="10800,10800" path="l0,21600xee" fillcolor="white" stroked="t" o:allowincell="f" style="position:absolute;left:6059;top:2333;width:51;height:54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6007;top:2333;width:51;height:54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955;top:2285;width:51;height:54;flip:x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904;top:2285;width:51;height:54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</v:group>
                    <v:group id="shape_0" style="position:absolute;left:6235;top:2130;width:142;height:150">
                      <v:line id="shape_0" from="6307,2130" to="6307,2280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235,2206" to="6377,2206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group id="shape_0" style="position:absolute;left:5668;top:794;width:581;height:417">
                  <v:oval id="shape_0" fillcolor="white" stroked="t" o:allowincell="f" style="position:absolute;left:5828;top:796;width:421;height:416;flip:x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oval>
                  <v:group id="shape_0" style="position:absolute;left:5916;top:950;width:119;height:55">
                    <v:rect id="shape_0" coordsize="10800,10800" path="l0,21600xee" fillcolor="white" stroked="t" o:allowincell="f" style="position:absolute;left:5917;top:952;width:52;height:54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0800,10800" path="l0,21600xee" fillcolor="white" stroked="t" o:allowincell="f" style="position:absolute;left:5984;top:952;width:52;height:54;flip:xy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6036;top:998;width:118;height:55">
                    <v:rect id="shape_0" coordsize="10800,10800" path="l0,21600xee" fillcolor="white" stroked="t" o:allowincell="f" style="position:absolute;left:6037;top:999;width:51;height:54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0800,10800" path="l0,21600xee" fillcolor="white" stroked="t" o:allowincell="f" style="position:absolute;left:6103;top:999;width:51;height:54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line id="shape_0" from="5741,797" to="5741,94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668,873" to="5810,8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728,1016" to="6728,441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691;top:2308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5792;top:2941;width:47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oval id="shape_0" fillcolor="white" stroked="t" o:allowincell="f" style="position:absolute;left:5822;top:3277;width:422;height:416;flip:xy;mso-wrap-style:none;v-text-anchor:middle;rotation:180">
                  <v:fill o:detectmouseclick="t" type="solid" color2="black"/>
                  <v:stroke color="black" weight="19080" joinstyle="miter" endcap="flat"/>
                  <w10:wrap type="topAndBottom"/>
                </v:oval>
                <v:group id="shape_0" style="position:absolute;left:5932;top:3436;width:208;height:104">
                  <v:rect id="shape_0" coordsize="10800,10800" path="l0,21600xee" fillcolor="white" stroked="t" o:allowincell="f" style="position:absolute;left:5933;top:3437;width:51;height:54;flip: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5986;top:3437;width:51;height:54;flip:x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6038;top:3486;width:51;height:54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6089;top:3486;width:51;height:54;flip:x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641;top:3245;width:143;height:151">
                  <v:line id="shape_0" from="5713,3245" to="5713,339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641,3321" to="5784,332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oval id="shape_0" fillcolor="black" stroked="t" o:allowincell="f" style="position:absolute;left:6691;top:3456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2629;top:2308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group id="shape_0" style="position:absolute;left:3264;top:752;width:99;height:494">
                  <v:line id="shape_0" from="3364,752" to="3364,1246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306,752" to="3306,1246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264,752" to="3264,1246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3106;top:1238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3495;top:1115;width:143;height:151">
                  <v:line id="shape_0" from="3567,1115" to="3567,126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495,1191" to="3638,119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708;top:797;width:665;height:662">
                  <v:group id="shape_0" style="position:absolute;left:4708;top:797;width:665;height:662">
                    <v:oval id="shape_0" fillcolor="white" stroked="t" o:allowincell="f" style="position:absolute;left:5116;top:943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912;top:943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709;top:943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t" o:allowincell="f" style="position:absolute;left:4948;top:797;width:162;height:661;mso-wrap-style:none;v-text-anchor:middle;rotation:90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  <v:shape id="shape_0" fillcolor="white" stroked="t" o:allowincell="f" style="position:absolute;left:4723;top:1099;width:32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</v:group>
                <v:group id="shape_0" style="position:absolute;left:3336;top:3255;width:99;height:494">
                  <v:line id="shape_0" from="3436,3255" to="3436,3749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378,3255" to="3378,3749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336,3255" to="3336,3749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group id="shape_0" style="position:absolute;left:3567;top:3618;width:143;height:151">
                  <v:line id="shape_0" from="3639,3618" to="3639,376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67,3694" to="3710,369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04;top:3288;width:665;height:662">
                  <v:oval id="shape_0" fillcolor="white" stroked="t" o:allowincell="f" style="position:absolute;left:5212;top:3434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5008;top:3434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4805;top:3434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rect id="shape_0" fillcolor="white" stroked="t" o:allowincell="f" style="position:absolute;left:5044;top:3288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oval id="shape_0" fillcolor="#00006e" stroked="t" o:allowincell="f" style="position:absolute;left:5341;top:1113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oval id="shape_0" fillcolor="#00006e" stroked="t" o:allowincell="f" style="position:absolute;left:5425;top:3573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oval id="shape_0" fillcolor="#00006e" stroked="t" o:allowincell="f" style="position:absolute;left:3049;top:2433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3035;top:3807;width:38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4865;top:3603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исследов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324"/>
        <w:rPr/>
      </w:pPr>
      <w:r>
        <w:rPr/>
        <w:t>Поскольку в данном варианте источник тока не используется, в ветви, где он стоял на рис. 1_[КЗ-3], - "разрыв". Удаляемые источники ЭДС заменяем "перемычкой".</w:t>
      </w:r>
    </w:p>
    <w:p>
      <w:pPr>
        <w:pStyle w:val="Normal"/>
        <w:spacing w:lineRule="auto" w:line="324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В результате этих преобразований получаем схему цепи для исследований, представленную (рис. 2) на рабочем поле 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, где у источника гармонической ЭДС заданы только амплитуда и начальная фаза (в градусах), а частота не задана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745</wp:posOffset>
                </wp:positionH>
                <wp:positionV relativeFrom="paragraph">
                  <wp:posOffset>91440</wp:posOffset>
                </wp:positionV>
                <wp:extent cx="3592195" cy="352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080" cy="3521160"/>
                          <a:chOff x="0" y="0"/>
                          <a:chExt cx="3592080" cy="352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480" y="0"/>
                            <a:ext cx="3558600" cy="322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15240"/>
                            <a:ext cx="3558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данная (вариант 42) схема электрической цеп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7.2pt;width:282.85pt;height:277.25pt" coordorigin="1387,144" coordsize="5657,5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44;width:5603;height:50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87;top:5365;width:560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данная (вариант 42) схема электрической цеп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ind w:firstLine="567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1574800</wp:posOffset>
                </wp:positionV>
                <wp:extent cx="3989705" cy="2198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9880" cy="2198520"/>
                          <a:chOff x="0" y="0"/>
                          <a:chExt cx="3989880" cy="2198520"/>
                        </a:xfrm>
                      </wpg:grpSpPr>
                      <wps:wsp>
                        <wps:cNvSpPr txBox="1"/>
                        <wps:spPr>
                          <a:xfrm>
                            <a:off x="4320" y="1992600"/>
                            <a:ext cx="39852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Вид рабочего поля после вызова режим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ynami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264" t="25932" r="25157" b="18723"/>
                          <a:stretch/>
                        </pic:blipFill>
                        <pic:spPr>
                          <a:xfrm>
                            <a:off x="0" y="0"/>
                            <a:ext cx="3893760" cy="193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124pt;width:314.1pt;height:173.05pt" coordorigin="1824,2480" coordsize="6282,3461">
                <v:shape id="shape_0" fillcolor="white" stroked="f" o:allowincell="f" style="position:absolute;left:1831;top:5618;width:627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Вид рабочего поля после вызова режим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ynamic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24;top:2480;width:6131;height:3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оскольку требуется провести расчет режима в цепи методом комплексных амплитуд, будем применять  в 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 режим анализа </w:t>
      </w:r>
      <w:r>
        <w:rPr>
          <w:b/>
          <w:i/>
          <w:sz w:val="24"/>
          <w:szCs w:val="24"/>
          <w:lang w:val="en-US"/>
        </w:rPr>
        <w:t>Dynamic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 , который вызываем, нажав  клавиши </w:t>
      </w:r>
      <w:r>
        <w:rPr>
          <w:b/>
          <w:sz w:val="24"/>
          <w:szCs w:val="24"/>
          <w:lang w:val="en-US"/>
        </w:rPr>
        <w:t>Alt</w:t>
      </w:r>
      <w:r>
        <w:rPr>
          <w:b/>
          <w:sz w:val="24"/>
          <w:szCs w:val="24"/>
        </w:rPr>
        <w:t xml:space="preserve">+5. </w:t>
      </w:r>
      <w:r>
        <w:rPr>
          <w:sz w:val="24"/>
          <w:szCs w:val="24"/>
        </w:rPr>
        <w:t>Вид рабочего по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К </w:t>
      </w:r>
      <w:r>
        <w:rPr>
          <w:b/>
          <w:i/>
          <w:sz w:val="24"/>
          <w:szCs w:val="24"/>
          <w:lang w:val="en-US"/>
        </w:rPr>
        <w:t>Micro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lang w:val="en-US"/>
        </w:rPr>
        <w:t>Cap</w:t>
      </w:r>
      <w:r>
        <w:rPr>
          <w:sz w:val="24"/>
          <w:szCs w:val="24"/>
        </w:rPr>
        <w:t xml:space="preserve"> 12 после этого показан на рис. 3, где в диалоговом окне устанавливаем (в окошке "</w:t>
      </w:r>
      <w:r>
        <w:rPr>
          <w:sz w:val="24"/>
          <w:szCs w:val="24"/>
          <w:lang w:val="en-US"/>
        </w:rPr>
        <w:t>Frequenc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st</w:t>
      </w:r>
      <w:r>
        <w:rPr>
          <w:sz w:val="24"/>
          <w:szCs w:val="24"/>
        </w:rPr>
        <w:t>") значение (6.73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6) заданной рабочей ча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источника ЭДС. Устанавливаем формат вывода числовых значений результатов расчета. После нажатия кнопки "</w:t>
      </w:r>
      <w:r>
        <w:rPr>
          <w:sz w:val="24"/>
          <w:szCs w:val="24"/>
          <w:lang w:val="en-US"/>
        </w:rPr>
        <w:t>OK</w:t>
      </w:r>
      <w:r>
        <w:rPr>
          <w:sz w:val="24"/>
          <w:szCs w:val="24"/>
        </w:rPr>
        <w:t>" это значение будет отражаться в текстовом поле.</w:t>
      </w:r>
    </w:p>
    <w:p>
      <w:pPr>
        <w:pStyle w:val="Normal"/>
        <w:spacing w:lineRule="auto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ис. 4 представлен результат расчета режима методом комплексных амплитуд. Шрифт в текстовом поле мы уменьшили до кегля "8."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64135</wp:posOffset>
                </wp:positionV>
                <wp:extent cx="6170930" cy="2739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2739240"/>
                          <a:chOff x="0" y="0"/>
                          <a:chExt cx="6170760" cy="2739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0885" t="22408" r="25102" b="26491"/>
                          <a:stretch/>
                        </pic:blipFill>
                        <pic:spPr>
                          <a:xfrm>
                            <a:off x="0" y="0"/>
                            <a:ext cx="6170760" cy="22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2221200"/>
                            <a:ext cx="56541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Вид рабочего поля со схемой цепи и результатами анализа режима: комплексными амплитудами узловых напряжений и токов (синий прямоугольник), направление которых указывают синие стрел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05pt;width:485.9pt;height:215.7pt" coordorigin="288,101" coordsize="9718,4314">
                <v:shape id="shape_0" stroked="f" o:allowincell="f" style="position:absolute;left:288;top:101;width:9717;height:34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1;top:3599;width:890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Вид рабочего поля со схемой цепи и результатами анализа режима: комплексными амплитудами узловых напряжений и токов (синий прямоугольник), направление которых указывают синие стрел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ные значения токов и напряжений сводим в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4"/>
        <w:gridCol w:w="1273"/>
        <w:gridCol w:w="1274"/>
        <w:gridCol w:w="1478"/>
        <w:gridCol w:w="1478"/>
        <w:gridCol w:w="1478"/>
      </w:tblGrid>
      <w:tr>
        <w:trPr>
          <w:trHeight w:val="177" w:hRule="atLeast"/>
        </w:trPr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узлов (В)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и ветвей (мА)</w:t>
            </w:r>
          </w:p>
        </w:tc>
      </w:tr>
      <w:tr>
        <w:trPr>
          <w:trHeight w:val="35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U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3</w:t>
            </w:r>
          </w:p>
        </w:tc>
      </w:tr>
      <w:tr>
        <w:trPr>
          <w:trHeight w:val="27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.9</w:t>
            </w:r>
            <w:r>
              <w:rPr>
                <w:b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153.2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911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154.4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157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808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153.5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793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63.2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072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63.3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278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-63.5</w:t>
            </w:r>
            <w:r>
              <w:rPr>
                <w:b/>
                <w:sz w:val="24"/>
                <w:szCs w:val="24"/>
                <w:vertAlign w:val="superscript"/>
              </w:rPr>
              <w:t>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ываем токи в виде функции времени</w:t>
        <w:tab/>
        <w:t xml:space="preserve"> 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17920" cy="2990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990880"/>
                          <a:chOff x="0" y="0"/>
                          <a:chExt cx="6217920" cy="2990880"/>
                        </a:xfrm>
                      </wpg:grpSpPr>
                      <wps:wsp>
                        <wps:cNvSpPr txBox="1"/>
                        <wps:spPr>
                          <a:xfrm>
                            <a:off x="210240" y="2472840"/>
                            <a:ext cx="5798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Вид рабочего поля со схемой цепи и комплексными мощностями на элементах: активными мощностям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на активных сопротивлениях, реактивными мощностям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на индуктивностях и емкости, комплексной  мощностью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отдаваемой источником ЭД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217920" cy="23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489.6pt;height:235.55pt" coordorigin="0,132" coordsize="9792,4711">
                <v:shape id="shape_0" fillcolor="white" stroked="f" o:allowincell="f" style="position:absolute;left:331;top:4026;width:9131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Вид рабочего поля со схемой цепи и комплексными мощностями на элементах: активными мощностям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на активных сопротивлениях, реактивными мощностям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на индуктивностях и емкости, комплексной  мощностью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отдаваемой источником ЭД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32;width:9791;height:37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22:27:00Z</dcterms:created>
  <dc:creator>m</dc:creator>
  <dc:description/>
  <cp:keywords/>
  <dc:language>en-US</dc:language>
  <cp:lastModifiedBy>m</cp:lastModifiedBy>
  <cp:lastPrinted>2021-06-03T15:09:00Z</cp:lastPrinted>
  <dcterms:modified xsi:type="dcterms:W3CDTF">2021-06-03T12:11:00Z</dcterms:modified>
  <cp:revision>4</cp:revision>
  <dc:subject/>
  <dc:title>Кафедра  инфокоммуникационных и профессиональных  дисциплин</dc:title>
</cp:coreProperties>
</file>