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1.wmf" ContentType="image/x-wmf"/>
  <Override PartName="/word/media/image20.jpeg" ContentType="image/jpeg"/>
  <Override PartName="/word/media/image18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10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федра  </w:t>
      </w:r>
      <w:r>
        <w:rPr>
          <w:sz w:val="22"/>
          <w:szCs w:val="22"/>
        </w:rPr>
        <w:t>инфокоммуникационных и профессиональных дисциплин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R5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R5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Cs w:val="24"/>
        </w:rPr>
      </w:pPr>
      <w:r>
        <w:rPr>
          <w:szCs w:val="24"/>
        </w:rPr>
        <w:t>ЛАБОРАТОРНАЯ  РАБОТА     №  1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о учебной дисциплине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«Теория  электрических  цепей»</w:t>
      </w:r>
    </w:p>
    <w:p>
      <w:pPr>
        <w:pStyle w:val="FR4"/>
        <w:ind w:left="0" w:hanging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TextBody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  <w:t>Исследование  частотных  характеристик</w:t>
      </w:r>
    </w:p>
    <w:p>
      <w:pPr>
        <w:pStyle w:val="FR5"/>
        <w:ind w:left="0" w:firstLine="14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линейных  электрических  цепей</w:t>
      </w:r>
    </w:p>
    <w:p>
      <w:pPr>
        <w:pStyle w:val="Normal"/>
        <w:ind w:firstLine="142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Продолжительность _2_</w:t>
      </w:r>
      <w:r>
        <w:rPr>
          <w:sz w:val="24"/>
          <w:szCs w:val="24"/>
          <w:u w:val="single"/>
        </w:rPr>
        <w:t>ча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 Нижний  Новгород</w:t>
      </w:r>
    </w:p>
    <w:p>
      <w:pPr>
        <w:pStyle w:val="Normal"/>
        <w:jc w:val="center"/>
        <w:rPr/>
      </w:pPr>
      <w:r>
        <w:rPr>
          <w:sz w:val="24"/>
          <w:szCs w:val="24"/>
        </w:rPr>
        <w:t>202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ставитель: М.Г. Тыле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                                                           </w:t>
      </w:r>
      <w:r>
        <w:rPr>
          <w:sz w:val="28"/>
        </w:rPr>
        <w:t xml:space="preserve">   </w:t>
      </w:r>
      <w:r>
        <w:rPr>
          <w:sz w:val="28"/>
        </w:rPr>
        <w:tab/>
        <w:tab/>
        <w:tab/>
        <w:t xml:space="preserve">Обсуждено на заседании кафедры     </w:t>
      </w:r>
    </w:p>
    <w:p>
      <w:pPr>
        <w:pStyle w:val="Normal"/>
        <w:spacing w:lineRule="auto" w:line="220" w:before="120" w:after="120"/>
        <w:ind w:left="4321" w:hanging="0"/>
        <w:rPr/>
      </w:pPr>
      <w:r>
        <w:rPr/>
        <w:t xml:space="preserve"> </w:t>
      </w:r>
      <w:r>
        <w:rPr/>
        <w:tab/>
      </w:r>
      <w:r>
        <w:rPr>
          <w:sz w:val="28"/>
        </w:rPr>
        <w:t>«__»______________2019  г.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Протокол №____   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24"/>
        <w:rPr/>
      </w:pPr>
      <w:r>
        <w:rPr/>
      </w:r>
    </w:p>
    <w:p>
      <w:pPr>
        <w:pStyle w:val="Normal"/>
        <w:spacing w:lineRule="auto" w:line="324"/>
        <w:ind w:firstLine="567"/>
        <w:rPr>
          <w:sz w:val="24"/>
        </w:rPr>
      </w:pPr>
      <w:r>
        <w:rPr>
          <w:sz w:val="24"/>
        </w:rPr>
        <w:t xml:space="preserve">Литература: 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>
          <w:b w:val="false"/>
          <w:sz w:val="24"/>
          <w:lang w:val="ru-RU"/>
        </w:rPr>
        <w:t xml:space="preserve">Бычков Ю.А. Основы  теории  электрических  цепей  [Текст]: учебник для  ВУЗов/  Ю. А. Бычков,  В. М. Золотницкий, Э. П. Чернышев. </w:t>
      </w:r>
      <w:r>
        <w:rPr>
          <w:rFonts w:eastAsia="Symbol" w:cs="Symbol" w:ascii="Symbol" w:hAnsi="Symbol"/>
          <w:b w:val="false"/>
          <w:sz w:val="24"/>
          <w:lang w:val="ru-RU"/>
        </w:rPr>
        <w:t></w:t>
      </w:r>
      <w:r>
        <w:rPr>
          <w:b w:val="false"/>
          <w:sz w:val="24"/>
          <w:lang w:val="ru-RU"/>
        </w:rPr>
        <w:t xml:space="preserve"> СПб.: «Лань»,  2002. – 426 с.: ил.</w:t>
      </w:r>
    </w:p>
    <w:p>
      <w:pPr>
        <w:pStyle w:val="TextBody"/>
        <w:numPr>
          <w:ilvl w:val="0"/>
          <w:numId w:val="2"/>
        </w:numPr>
        <w:spacing w:lineRule="auto" w:line="312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Бакалов В. П. Основы  анализа  цепей  [Текст]: учебное пособие для  ВУЗов/ Бакалов В. П., Журавлева О.Б., Крук Б.И. – М.: Горячая линия – Телеком,  Радио и связь, 2007. – 591 с.: ил.</w:t>
      </w:r>
    </w:p>
    <w:p>
      <w:pPr>
        <w:pStyle w:val="TextBody"/>
        <w:numPr>
          <w:ilvl w:val="0"/>
          <w:numId w:val="2"/>
        </w:numPr>
        <w:spacing w:lineRule="auto" w:line="312"/>
        <w:rPr/>
      </w:pPr>
      <w:r>
        <w:rPr>
          <w:b w:val="false"/>
          <w:sz w:val="24"/>
          <w:lang w:val="ru-RU"/>
        </w:rPr>
        <w:t xml:space="preserve">Лосев А.К. Теория  линейных  электрических  цепей  [Текст]: учебник для  ВУЗов/ А К. Лосев. </w:t>
      </w:r>
      <w:r>
        <w:rPr>
          <w:rFonts w:eastAsia="Symbol" w:cs="Symbol" w:ascii="Symbol" w:hAnsi="Symbol"/>
          <w:b w:val="false"/>
          <w:sz w:val="24"/>
          <w:lang w:val="ru-RU"/>
        </w:rPr>
        <w:t></w:t>
      </w:r>
      <w:r>
        <w:rPr>
          <w:b w:val="false"/>
          <w:sz w:val="24"/>
          <w:lang w:val="ru-RU"/>
        </w:rPr>
        <w:t xml:space="preserve"> М.:  Высшая  школа, 1987. – 512 с.: ил.</w:t>
      </w:r>
    </w:p>
    <w:p>
      <w:pPr>
        <w:pStyle w:val="TextBody"/>
        <w:numPr>
          <w:ilvl w:val="0"/>
          <w:numId w:val="2"/>
        </w:numPr>
        <w:spacing w:lineRule="auto" w:line="312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пов  В. П. Основы  теории  цепей  [Текст]: учебник для  ВУЗов/ В. П. Попов. - М.:  Высшая  школа, 1985. – 496 с.: ил.</w:t>
      </w:r>
    </w:p>
    <w:p>
      <w:pPr>
        <w:pStyle w:val="TextBody"/>
        <w:numPr>
          <w:ilvl w:val="0"/>
          <w:numId w:val="2"/>
        </w:numPr>
        <w:spacing w:lineRule="auto" w:line="312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Белецкий А. Ф. Теория  линейных  электрических  цепей [Текст]: учебник для  ВУЗов/ А. Ф. Белецкий. - М.:  Радио и связь, 1986. – 544 с.: ил.</w:t>
      </w:r>
    </w:p>
    <w:p>
      <w:pPr>
        <w:pStyle w:val="TextBody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360" w:after="240"/>
        <w:ind w:left="2041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УЧЕБНО – МАТЕРИАЛЬНОЕ  ОБЕСПЕЧЕНИЕ</w:t>
      </w:r>
    </w:p>
    <w:p>
      <w:pPr>
        <w:pStyle w:val="Normal"/>
        <w:ind w:firstLine="567"/>
        <w:rPr>
          <w:sz w:val="28"/>
        </w:rPr>
      </w:pPr>
      <w:r>
        <w:rPr>
          <w:color w:val="000000"/>
          <w:spacing w:val="-1"/>
          <w:sz w:val="24"/>
        </w:rPr>
        <w:t>Компьютерный  класс,  ПЭВМ,  ПК</w:t>
      </w:r>
      <w:r>
        <w:rPr>
          <w:color w:val="000000"/>
          <w:spacing w:val="-1"/>
          <w:sz w:val="28"/>
        </w:rPr>
        <w:t xml:space="preserve"> </w:t>
      </w:r>
      <w:r>
        <w:rPr>
          <w:b/>
          <w:i/>
          <w:color w:val="000000"/>
          <w:spacing w:val="-1"/>
          <w:sz w:val="24"/>
          <w:lang w:val="en-US"/>
        </w:rPr>
        <w:t>Micro</w:t>
      </w:r>
      <w:r>
        <w:rPr>
          <w:b/>
          <w:i/>
          <w:color w:val="000000"/>
          <w:spacing w:val="-1"/>
          <w:sz w:val="24"/>
        </w:rPr>
        <w:t>-</w:t>
      </w:r>
      <w:r>
        <w:rPr>
          <w:b/>
          <w:i/>
          <w:color w:val="000000"/>
          <w:spacing w:val="-1"/>
          <w:sz w:val="24"/>
          <w:lang w:val="en-US"/>
        </w:rPr>
        <w:t>CAP</w:t>
      </w:r>
      <w:r>
        <w:rPr>
          <w:b/>
          <w:i/>
          <w:color w:val="000000"/>
          <w:spacing w:val="-1"/>
          <w:sz w:val="24"/>
        </w:rPr>
        <w:t xml:space="preserve"> 11</w:t>
      </w:r>
      <w:r>
        <w:rPr>
          <w:color w:val="000000"/>
          <w:spacing w:val="-1"/>
          <w:sz w:val="28"/>
        </w:rPr>
        <w:t>,  ПК</w:t>
      </w:r>
      <w:r>
        <w:rPr>
          <w:sz w:val="24"/>
        </w:rPr>
        <w:t xml:space="preserve">  </w:t>
      </w:r>
      <w:r>
        <w:rPr>
          <w:b/>
          <w:i/>
          <w:sz w:val="24"/>
          <w:lang w:val="en-US"/>
        </w:rPr>
        <w:t>MathCAD</w:t>
      </w:r>
      <w:r>
        <w:rPr>
          <w:color w:val="000000"/>
          <w:spacing w:val="-1"/>
          <w:sz w:val="28"/>
        </w:rPr>
        <w:t xml:space="preserve"> .</w:t>
      </w:r>
    </w:p>
    <w:p>
      <w:pPr>
        <w:pStyle w:val="Heading"/>
        <w:spacing w:lineRule="auto" w:line="360" w:before="12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spacing w:lineRule="auto" w:line="360" w:before="120" w:after="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 w:before="120" w:after="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 w:before="120" w:after="0"/>
        <w:rPr>
          <w:lang w:val="ru-RU"/>
        </w:rPr>
      </w:pPr>
      <w:r>
        <w:rPr>
          <w:lang w:val="ru-RU"/>
        </w:rPr>
        <w:t>Лабораторная  работа  № 12</w:t>
      </w:r>
    </w:p>
    <w:p>
      <w:pPr>
        <w:pStyle w:val="TextBody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Исследование  частотных  характеристик</w:t>
      </w:r>
    </w:p>
    <w:p>
      <w:pPr>
        <w:pStyle w:val="TextBody"/>
        <w:spacing w:lineRule="auto" w:line="360" w:before="0" w:after="120"/>
        <w:jc w:val="center"/>
        <w:rPr>
          <w:lang w:val="ru-RU"/>
        </w:rPr>
      </w:pPr>
      <w:r>
        <w:rPr>
          <w:sz w:val="32"/>
          <w:lang w:val="ru-RU"/>
        </w:rPr>
        <w:t xml:space="preserve">линейных  электрических  цепей  </w:t>
      </w:r>
    </w:p>
    <w:p>
      <w:pPr>
        <w:pStyle w:val="TextBody"/>
        <w:spacing w:lineRule="auto" w:line="360" w:before="240" w:after="0"/>
        <w:ind w:left="284" w:firstLine="567"/>
        <w:jc w:val="both"/>
        <w:rPr/>
      </w:pPr>
      <w:r>
        <w:rPr>
          <w:b w:val="false"/>
          <w:u w:val="single"/>
          <w:lang w:val="ru-RU"/>
        </w:rPr>
        <w:t>Цель  работы:</w:t>
      </w:r>
      <w:r>
        <w:rPr>
          <w:b w:val="false"/>
          <w:lang w:val="ru-RU"/>
        </w:rPr>
        <w:t xml:space="preserve">   освоение  методики  расчета  и  экспериментального  определения  частотных  характеристик  линейной электрической цепи,  представляемой  в  виде  четырехполюсника.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ind w:left="924" w:hanging="357"/>
        <w:jc w:val="both"/>
        <w:rPr>
          <w:b w:val="false"/>
          <w:b w:val="false"/>
          <w:spacing w:val="26"/>
          <w:sz w:val="32"/>
          <w:lang w:val="ru-RU"/>
        </w:rPr>
      </w:pPr>
      <w:r>
        <w:rPr>
          <w:b w:val="false"/>
          <w:spacing w:val="26"/>
          <w:sz w:val="32"/>
          <w:lang w:val="ru-RU"/>
        </w:rPr>
        <w:t>Основные  теоретические  сведения  и  примеры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lang w:val="ru-RU"/>
        </w:rPr>
        <w:t xml:space="preserve">Частотные  характеристики  являются  компонентами  комплексных  функций  электрической  цепи.  В  данной  работе  рассматривается  один  тип  таких  функций  </w:t>
      </w:r>
      <w:r>
        <w:rPr>
          <w:rFonts w:eastAsia="Symbol" w:cs="Symbol" w:ascii="Symbol" w:hAnsi="Symbol"/>
          <w:b w:val="false"/>
          <w:lang w:val="ru-RU"/>
        </w:rPr>
        <w:t></w:t>
      </w:r>
      <w:r>
        <w:rPr>
          <w:b w:val="false"/>
          <w:lang w:val="ru-RU"/>
        </w:rPr>
        <w:t xml:space="preserve"> </w:t>
      </w:r>
      <w:r>
        <w:rPr>
          <w:i/>
          <w:lang w:val="ru-RU"/>
        </w:rPr>
        <w:t>комплексная  функция  передачи  напряжения</w:t>
      </w:r>
      <w:r>
        <w:rPr>
          <w:lang w:val="ru-RU"/>
        </w:rPr>
        <w:t xml:space="preserve">  (КФПН):</w:t>
      </w:r>
      <w:r>
        <w:rPr>
          <w:b w:val="false"/>
          <w:lang w:val="ru-RU"/>
        </w:rPr>
        <w:t xml:space="preserve"> </w:t>
      </w:r>
    </w:p>
    <w:p>
      <w:pPr>
        <w:pStyle w:val="TextBody"/>
        <w:spacing w:lineRule="auto" w:line="360"/>
        <w:ind w:left="1950" w:firstLine="210"/>
        <w:jc w:val="center"/>
        <w:rPr/>
      </w:pPr>
      <w:r>
        <w:rPr>
          <w:b w:val="fals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lang w:val="ru-RU"/>
        </w:rPr>
        <w:tab/>
        <w:t xml:space="preserve">    </w:t>
        <w:tab/>
        <w:t xml:space="preserve"> (1)</w:t>
      </w:r>
    </w:p>
    <w:p>
      <w:pPr>
        <w:pStyle w:val="TextBody"/>
        <w:spacing w:lineRule="auto" w:line="360"/>
        <w:jc w:val="both"/>
        <w:rPr/>
      </w:pPr>
      <w:r>
        <w:rPr>
          <w:b w:val="false"/>
          <w:lang w:val="ru-RU"/>
        </w:rPr>
        <w:t xml:space="preserve">где </w:t>
      </w:r>
      <w:r>
        <w:rPr>
          <w:b w:val="false"/>
          <w:lang w:val="ru-RU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>
          <w:b w:val="false"/>
          <w:lang w:val="ru-RU"/>
        </w:rPr>
        <w:t xml:space="preserve">  и  </w:t>
      </w:r>
      <w:r>
        <w:rPr>
          <w:b w:val="false"/>
          <w:lang w:val="ru-RU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  <m:r>
          <m:t xml:space="preserve"> </m:t>
        </m:r>
      </m:oMath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ru-RU"/>
        </w:rPr>
        <w:t></w:t>
      </w:r>
      <w:r>
        <w:rPr>
          <w:b w:val="false"/>
          <w:lang w:val="ru-RU"/>
        </w:rPr>
        <w:t xml:space="preserve">  комплексные  амплитуды  выходного  и  входного  гармонических   напряжений  одинаковой  частоты  </w:t>
      </w:r>
      <w:r>
        <w:rPr>
          <w:b w:val="fals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 w:val="false"/>
          <w:lang w:val="ru-RU"/>
        </w:rPr>
        <w:t>;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и  </w:t>
      </w:r>
      <w:r>
        <w:rPr>
          <w:b w:val="fals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ru-RU"/>
        </w:rPr>
        <w:t></w:t>
      </w:r>
      <w:r>
        <w:rPr>
          <w:b w:val="false"/>
          <w:lang w:val="ru-RU"/>
        </w:rPr>
        <w:t xml:space="preserve"> амплитуды;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и  </w:t>
      </w:r>
      <w:r>
        <w:rPr>
          <w:b w:val="fals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ru-RU"/>
        </w:rPr>
        <w:t></w:t>
      </w:r>
      <w:r>
        <w:rPr>
          <w:b w:val="false"/>
          <w:lang w:val="ru-RU"/>
        </w:rPr>
        <w:t xml:space="preserve">  начальные  фазы  этих  напряжений.</w:t>
      </w:r>
      <w:r>
        <w:rPr>
          <w:lang w:val="ru-RU"/>
        </w:rPr>
        <w:t xml:space="preserve"> 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lang w:val="ru-RU"/>
        </w:rPr>
        <w:t>Поэтому  КФПН  можно  представить  в  виде</w:t>
        <w:tab/>
        <w:tab/>
        <w:tab/>
        <w:tab/>
        <w:tab/>
        <w:tab/>
        <w:tab/>
        <w:tab/>
      </w:r>
      <w:r>
        <w:rPr>
          <w:b w:val="false"/>
          <w:lang w:val="ru-RU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</m:d>
            <m:r>
              <m:t xml:space="preserve"> </m:t>
            </m:r>
          </m:e>
        </m:d>
        <m:r>
          <m:t xml:space="preserve"> </m:t>
        </m:r>
      </m:oMath>
      <w:r>
        <w:rPr>
          <w:b w:val="false"/>
          <w:lang w:val="ru-RU"/>
        </w:rPr>
        <w:t>.</w:t>
        <w:tab/>
        <w:tab/>
        <w:tab/>
        <w:t xml:space="preserve"> (2)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з  (1)  и  (2)  следует,  что  КФПН  состоит  из  двух  компонент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lang w:val="ru-RU"/>
        </w:rPr>
        <w:t>амплитудно-частотной  характеристики  цепи</w:t>
      </w:r>
      <w:r>
        <w:rPr>
          <w:b w:val="false"/>
          <w:lang w:val="ru-RU"/>
        </w:rPr>
        <w:t xml:space="preserve">  (АЧХ),  отражающей  изменение  амплитуды   гармонического  напряжения  частоты  при  прохождении  через  электрическую  цепь</w:t>
      </w:r>
    </w:p>
    <w:p>
      <w:pPr>
        <w:pStyle w:val="TextBody"/>
        <w:spacing w:lineRule="auto" w:line="360"/>
        <w:ind w:left="3351" w:firstLine="249"/>
        <w:jc w:val="both"/>
        <w:rPr/>
      </w:pPr>
      <w:r>
        <w:rPr>
          <w:b w:val="false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m:t xml:space="preserve"> </m:t>
        </m:r>
      </m:oMath>
      <w:r>
        <w:rPr>
          <w:b w:val="false"/>
          <w:lang w:val="ru-RU"/>
        </w:rPr>
        <w:t>;</w:t>
        <w:tab/>
        <w:tab/>
        <w:tab/>
        <w:tab/>
        <w:tab/>
        <w:t xml:space="preserve"> (3)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lang w:val="ru-RU"/>
        </w:rPr>
        <w:t>фазочастотной  характеристики  цепи</w:t>
      </w:r>
      <w:r>
        <w:rPr>
          <w:b w:val="false"/>
          <w:lang w:val="ru-RU"/>
        </w:rPr>
        <w:t xml:space="preserve">  (ФЧХ), отражающей  фазовый  сдвиг  напряжения  на  выходе  по  отношению  к  входному  напряжению</w:t>
      </w:r>
    </w:p>
    <w:p>
      <w:pPr>
        <w:pStyle w:val="TextBody"/>
        <w:spacing w:lineRule="auto" w:line="360"/>
        <w:ind w:left="2880" w:firstLine="720"/>
        <w:jc w:val="both"/>
        <w:rPr/>
      </w:pPr>
      <w:r>
        <w:rPr>
          <w:b w:val="fals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lang w:val="ru-RU"/>
        </w:rPr>
        <w:tab/>
        <w:tab/>
        <w:t xml:space="preserve"> (4)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Еще  две  частотные  характеристики  можно  ввести,  если  представить  КФПН  в  алгебраической  форме</w:t>
        <w:tab/>
        <w:tab/>
        <w:t xml:space="preserve">  </w:t>
      </w:r>
      <w:r>
        <w:rPr>
          <w:b w:val="false"/>
          <w:lang w:val="ru-RU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360"/>
        <w:jc w:val="both"/>
        <w:rPr/>
      </w:pPr>
      <w:r>
        <w:rPr>
          <w:b w:val="false"/>
          <w:lang w:val="ru-RU"/>
        </w:rPr>
        <w:t xml:space="preserve">где  </w:t>
      </w:r>
      <w:r>
        <w:rPr>
          <w:b w:val="fals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  <m:r>
          <m:t xml:space="preserve"> </m:t>
        </m:r>
      </m:oMath>
      <w:r>
        <w:rPr>
          <w:rFonts w:eastAsia="Symbol" w:cs="Symbol" w:ascii="Symbol" w:hAnsi="Symbol"/>
          <w:b w:val="false"/>
          <w:lang w:val="ru-RU"/>
        </w:rPr>
        <w:t></w:t>
      </w:r>
      <w:r>
        <w:rPr>
          <w:b w:val="false"/>
          <w:lang w:val="ru-RU"/>
        </w:rPr>
        <w:t xml:space="preserve"> </w:t>
      </w:r>
      <w:r>
        <w:rPr>
          <w:i/>
          <w:lang w:val="ru-RU"/>
        </w:rPr>
        <w:t>вещественная  частотная  характеристика</w:t>
      </w:r>
      <w:r>
        <w:rPr>
          <w:b w:val="false"/>
          <w:lang w:val="ru-RU"/>
        </w:rPr>
        <w:t xml:space="preserve">  (ВЧХ);</w:t>
      </w:r>
    </w:p>
    <w:p>
      <w:pPr>
        <w:pStyle w:val="TextBody"/>
        <w:spacing w:lineRule="auto" w:line="360"/>
        <w:jc w:val="both"/>
        <w:rPr/>
      </w:pPr>
      <w:r>
        <w:rPr>
          <w:b w:val="fals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ru-RU"/>
        </w:rPr>
        <w:t></w:t>
      </w:r>
      <w:r>
        <w:rPr>
          <w:b w:val="false"/>
          <w:lang w:val="ru-RU"/>
        </w:rPr>
        <w:t xml:space="preserve"> </w:t>
      </w:r>
      <w:r>
        <w:rPr>
          <w:i/>
          <w:lang w:val="ru-RU"/>
        </w:rPr>
        <w:t>мнимая  частотная  характеристика</w:t>
      </w:r>
      <w:r>
        <w:rPr>
          <w:b w:val="false"/>
          <w:lang w:val="ru-RU"/>
        </w:rPr>
        <w:t xml:space="preserve">  (МЧХ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lang w:val="ru-RU"/>
        </w:rPr>
        <w:t xml:space="preserve">Кроме  КФПН  в  некоторых  случаях  дополнительно определяют  комплексную  функцию  передачи  тока   </w:t>
      </w:r>
      <w:r>
        <w:rPr>
          <w:b w:val="false"/>
          <w:lang w:val="ru-RU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m:t xml:space="preserve"> </m:t>
        </m:r>
      </m:oMath>
      <w:r>
        <w:rPr>
          <w:b w:val="false"/>
          <w:lang w:val="ru-RU"/>
        </w:rPr>
        <w:t xml:space="preserve">  или  комплексную  функцию  проводимости  передачи   </w:t>
      </w:r>
      <w:r>
        <w:rPr>
          <w:b w:val="false"/>
          <w:lang w:val="ru-RU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m:t xml:space="preserve"> </m:t>
        </m:r>
      </m:oMath>
      <w:r>
        <w:rPr>
          <w:b w:val="false"/>
          <w:lang w:val="ru-RU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u w:val="single"/>
          <w:lang w:val="ru-RU"/>
        </w:rPr>
        <w:t>Следует  заметить</w:t>
      </w:r>
      <w:r>
        <w:rPr>
          <w:b w:val="false"/>
          <w:lang w:val="ru-RU"/>
        </w:rPr>
        <w:t xml:space="preserve">,  что  в  большинстве  случаев  интерес  представляют  зависимости  от  циклической  частоты  </w:t>
      </w:r>
      <w:r>
        <w:rPr>
          <w:b w:val="fals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b w:val="false"/>
          <w:lang w:val="ru-RU"/>
        </w:rPr>
        <w:t xml:space="preserve"> Гц.  Это  учтем  ниже.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430</wp:posOffset>
                </wp:positionH>
                <wp:positionV relativeFrom="paragraph">
                  <wp:posOffset>914400</wp:posOffset>
                </wp:positionV>
                <wp:extent cx="5686425" cy="1552575"/>
                <wp:effectExtent l="635" t="0" r="635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1552680"/>
                          <a:chOff x="0" y="0"/>
                          <a:chExt cx="5686560" cy="1552680"/>
                        </a:xfrm>
                      </wpg:grpSpPr>
                      <wpg:grpSp>
                        <wpg:cNvGrpSpPr/>
                        <wpg:grpSpPr>
                          <a:xfrm>
                            <a:off x="3228480" y="0"/>
                            <a:ext cx="2458080" cy="1542960"/>
                          </a:xfrm>
                        </wpg:grpSpPr>
                        <wps:wsp>
                          <wps:cNvSpPr/>
                          <wps:spPr>
                            <a:xfrm>
                              <a:off x="412560" y="162720"/>
                              <a:ext cx="171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04120" y="191880"/>
                              <a:ext cx="2001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3880" y="162720"/>
                              <a:ext cx="0" cy="101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280" y="27036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28640" y="360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9040" y="1497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1332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840" y="1332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10240"/>
                              <a:ext cx="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212040"/>
                              <a:ext cx="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8496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3320" y="4716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320" y="108900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760" y="58500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960" y="1182240"/>
                              <a:ext cx="1666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25120" y="52776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9040" y="11595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960" y="11523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7280" y="11523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9600"/>
                              <a:ext cx="54288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640" y="498960"/>
                              <a:ext cx="51444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5240" y="108972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560" y="1324080"/>
                              <a:ext cx="6764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П1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50000" y="0"/>
                              <a:ext cx="666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6660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360"/>
                            <a:ext cx="2282040" cy="1542960"/>
                          </a:xfrm>
                        </wpg:grpSpPr>
                        <wps:wsp>
                          <wps:cNvSpPr/>
                          <wps:spPr>
                            <a:xfrm>
                              <a:off x="307440" y="162720"/>
                              <a:ext cx="171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046160" y="230400"/>
                              <a:ext cx="19044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8400" y="162720"/>
                              <a:ext cx="0" cy="101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800" y="27072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623520" y="360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560" y="1501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133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1720" y="133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10240"/>
                              <a:ext cx="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212400"/>
                              <a:ext cx="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8532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200" y="4716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" y="10893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58500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9840" y="1182600"/>
                              <a:ext cx="1666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20000" y="52776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560" y="11595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115272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15272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960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49932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9760" y="108972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0" y="1324080"/>
                              <a:ext cx="6285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П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5160" y="0"/>
                              <a:ext cx="666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40"/>
                                <a:ext cx="6660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pt;margin-top:72pt;width:447.75pt;height:122.25pt" coordorigin="418,1440" coordsize="8955,2445">
                <v:group id="shape_0" style="position:absolute;left:5502;top:1440;width:3871;height:2430">
                  <v:line id="shape_0" from="6152,1696" to="8851,169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41;top:1743;width:314;height:45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C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line id="shape_0" from="8327,1696" to="8327,330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6493;top:1866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rect id="shape_0" fillcolor="white" stroked="t" o:allowincell="f" style="position:absolute;left:6650;top:1446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8288;top:1676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6103;top:1650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8773;top:1650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6146,1771" to="6146,3240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8827,1774" to="8827,3228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5790;top:1574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8925;top:1514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5821;top:3155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7708;top:2361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line id="shape_0" from="6203,3302" to="8827,330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8219;top:2271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8288;top:3266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6104;top:3255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8789;top:3255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 id="shape_0" fillcolor="white" stroked="t" o:allowincell="f" style="position:absolute;left:5502;top:2211;width:854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shape id="shape_0" fillcolor="white" stroked="t" o:allowincell="f" style="position:absolute;left:8563;top:2226;width:80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shape id="shape_0" fillcolor="white" stroked="t" o:allowincell="f" style="position:absolute;left:9022;top:3156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7300;top:3525;width:106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П1.2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topAndBottom"/>
                  </v:shape>
                  <v:group id="shape_0" style="position:absolute;left:7628;top:1440;width:105;height:479">
                    <v:rect id="shape_0" fillcolor="black" stroked="t" o:allowincell="f" style="position:absolute;left:7628;top:1456;width:104;height:443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line id="shape_0" from="7681,1440" to="7681,1919" stroked="t" o:allowincell="f" style="position:absolute">
                      <v:stroke color="white" weight="255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418;top:1455;width:3594;height:2430">
                  <v:line id="shape_0" from="902,1711" to="3601,171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065;top:1818;width:299;height:3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line id="shape_0" from="3077,1711" to="3077,331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243;top:1881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rect id="shape_0" fillcolor="white" stroked="t" o:allowincell="f" style="position:absolute;left:1400;top:1461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3038;top:169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853;top:1665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3523;top:1665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896,1786" to="896,3255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3577,1789" to="3577,3243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540;top:1589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3675;top:1529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571;top:3170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2458;top:2376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line id="shape_0" from="953,3317" to="3577,331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969;top:2286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3038;top:328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854;top:3270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3539;top:3270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 id="shape_0" fillcolor="white" stroked="t" o:allowincell="f" style="position:absolute;left:418;top:2226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shape id="shape_0" fillcolor="white" stroked="t" o:allowincell="f" style="position:absolute;left:3313;top:2241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shape id="shape_0" fillcolor="white" stroked="t" o:allowincell="f" style="position:absolute;left:3772;top:3171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2051;top:3540;width:98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П1.1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topAndBottom"/>
                  </v:shape>
                  <v:group id="shape_0" style="position:absolute;left:2363;top:1455;width:105;height:479">
                    <v:rect id="shape_0" fillcolor="black" stroked="t" o:allowincell="f" style="position:absolute;left:2363;top:1471;width:104;height:443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line id="shape_0" from="2416,1455" to="2416,1934" stroked="t" o:allowincell="f" style="position:absolute">
                      <v:stroke color="white" weight="255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w:rPr>
          <w:sz w:val="24"/>
          <w:lang w:val="ru-RU"/>
        </w:rPr>
        <w:t>Пример 1</w:t>
      </w:r>
      <w:r>
        <w:rPr>
          <w:b w:val="false"/>
          <w:sz w:val="24"/>
          <w:lang w:val="ru-RU"/>
        </w:rPr>
        <w:t xml:space="preserve">.  Определить  КФПН  для  дифференцирующего  </w:t>
      </w:r>
      <w:r>
        <w:rPr>
          <w:i/>
          <w:sz w:val="24"/>
        </w:rPr>
        <w:t>RC</w:t>
      </w:r>
      <w:r>
        <w:rPr>
          <w:b w:val="false"/>
          <w:sz w:val="24"/>
          <w:lang w:val="ru-RU"/>
        </w:rPr>
        <w:t xml:space="preserve">-контура  (рис. П1.1),  в  котором  </w:t>
      </w:r>
      <w:r>
        <w:rPr>
          <w:b w:val="false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Ф,</m:t>
        </m:r>
        <m:r>
          <m:t xml:space="preserve"> </m:t>
        </m:r>
      </m:oMath>
      <w:r>
        <w:rPr>
          <w:b w:val="false"/>
          <w:sz w:val="24"/>
          <w:lang w:val="ru-RU"/>
        </w:rPr>
        <w:t xml:space="preserve">.  Рассчитать  и  построить  частотные  характеристики  цепи  в  зависимости  от  циклической  частоты  </w:t>
      </w:r>
      <w:r>
        <w:rPr>
          <w:i/>
          <w:sz w:val="24"/>
        </w:rPr>
        <w:t>f</w:t>
      </w:r>
      <w:r>
        <w:rPr>
          <w:i/>
          <w:sz w:val="24"/>
          <w:lang w:val="ru-RU"/>
        </w:rPr>
        <w:t xml:space="preserve"> .</w:t>
      </w:r>
      <w:r>
        <w:rPr>
          <w:b w:val="false"/>
          <w:sz w:val="24"/>
          <w:lang w:val="ru-RU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i/>
          <w:sz w:val="24"/>
          <w:lang w:val="ru-RU"/>
        </w:rPr>
        <w:t xml:space="preserve">Решение.  </w:t>
      </w:r>
      <w:r>
        <w:rPr>
          <w:b w:val="false"/>
          <w:sz w:val="24"/>
          <w:lang w:val="ru-RU"/>
        </w:rPr>
        <w:t xml:space="preserve">Полагаем,  что на  вход  цепи  подано  гармоническое  напряжение </w:t>
      </w:r>
      <w:r>
        <w:rPr>
          <w:b w:val="false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b w:val="false"/>
          <w:sz w:val="24"/>
          <w:lang w:val="ru-RU"/>
        </w:rPr>
        <w:t xml:space="preserve"> произвольной  частоты  </w:t>
      </w:r>
      <w:r>
        <w:rPr>
          <w:b w:val="false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sz w:val="24"/>
          <w:lang w:val="ru-RU"/>
        </w:rPr>
        <w:t xml:space="preserve"> и,  следовательно,  </w:t>
      </w:r>
      <w:r>
        <w:rPr>
          <w:b w:val="false"/>
          <w:sz w:val="24"/>
          <w:lang w:val="ru-RU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sup>
        </m:sSup>
      </m:oMath>
      <w:r>
        <w:rPr>
          <w:b w:val="false"/>
          <w:sz w:val="24"/>
          <w:lang w:val="ru-RU"/>
        </w:rPr>
        <w:t xml:space="preserve">.Поскольку  цепь  линейная,  выходное  напряжение  записываем  аналогично: </w:t>
      </w:r>
      <w:r>
        <w:rPr>
          <w:b w:val="false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d>
      </m:oMath>
      <w:r>
        <w:rPr>
          <w:b w:val="false"/>
          <w:sz w:val="24"/>
          <w:lang w:val="ru-RU"/>
        </w:rPr>
        <w:t xml:space="preserve">  и,  следовательно,  </w:t>
      </w:r>
      <w:r>
        <w:rPr>
          <w:b w:val="false"/>
          <w:sz w:val="24"/>
          <w:lang w:val="ru-RU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sup>
        </m:sSup>
      </m:oMath>
      <w:r>
        <w:rPr>
          <w:b w:val="false"/>
          <w:sz w:val="24"/>
          <w:lang w:val="ru-RU"/>
        </w:rPr>
        <w:t xml:space="preserve">.  Все  величины,  входящие  в  выражение  </w:t>
      </w:r>
      <w:r>
        <w:rPr>
          <w:b w:val="false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 w:val="false"/>
          <w:sz w:val="24"/>
          <w:lang w:val="ru-RU"/>
        </w:rPr>
        <w:t xml:space="preserve">  пока  неизвестны.  Для   определения  их    используем  метод  комплексных  амплитуд  (комплексный  метод).  Изображаем схему  замещения  цепи  для  комплексов (рис. П1.2).  Выделяем  в  этой  схеме  два  комплексных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05</wp:posOffset>
                </wp:positionH>
                <wp:positionV relativeFrom="paragraph">
                  <wp:posOffset>938530</wp:posOffset>
                </wp:positionV>
                <wp:extent cx="2096135" cy="1486535"/>
                <wp:effectExtent l="635" t="6350" r="635" b="3175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1486440"/>
                          <a:chOff x="0" y="0"/>
                          <a:chExt cx="2096280" cy="1486440"/>
                        </a:xfrm>
                      </wpg:grpSpPr>
                      <wps:wsp>
                        <wps:cNvSpPr/>
                        <wps:spPr>
                          <a:xfrm>
                            <a:off x="412920" y="115560"/>
                            <a:ext cx="135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15560"/>
                            <a:ext cx="0" cy="101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232920"/>
                            <a:ext cx="2667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33760" y="-622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24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6308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6524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104220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537840"/>
                            <a:ext cx="2667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60" y="1135440"/>
                            <a:ext cx="133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63320" y="4806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7240" y="11124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320" y="11055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5120" y="11055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2440"/>
                            <a:ext cx="5428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452160"/>
                            <a:ext cx="5144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0425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1267560"/>
                            <a:ext cx="676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П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69pt;width:165.05pt;height:121.95pt" coordorigin="43,1380" coordsize="3301,2439">
                <v:line id="shape_0" from="693,1660" to="2822,1660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line id="shape_0" from="2298,1660" to="2298,3264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shape id="shape_0" fillcolor="white" stroked="t" o:allowincell="f" style="position:absolute;left:1214;top:1845;width:41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square" side="right"/>
                </v:shape>
                <v:rect id="shape_0" fillcolor="white" stroked="t" o:allowincell="f" style="position:absolute;left:1356;top:1380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square" side="right"/>
                </v:rect>
                <v:oval id="shape_0" fillcolor="white" stroked="t" o:allowincell="f" style="position:absolute;left:2259;top:1640;width:45;height:45;flip:x;mso-wrap-style:none;v-text-anchor:middle">
                  <v:fill o:detectmouseclick="t" type="solid" color2="black"/>
                  <v:stroke color="black" weight="28440" joinstyle="miter" endcap="flat"/>
                  <w10:wrap type="square" side="right"/>
                </v:oval>
                <v:oval id="shape_0" fillcolor="white" stroked="t" o:allowincell="f" style="position:absolute;left:644;top:1614;width:82;height:92;flip:x;mso-wrap-style:none;v-text-anchor:middle">
                  <v:fill o:detectmouseclick="t" type="solid" color2="black"/>
                  <v:stroke color="black" weight="19080" joinstyle="miter" endcap="flat"/>
                  <w10:wrap type="square" side="right"/>
                </v:oval>
                <v:oval id="shape_0" fillcolor="white" stroked="t" o:allowincell="f" style="position:absolute;left:2744;top:1614;width:82;height:92;flip:x;mso-wrap-style:none;v-text-anchor:middle">
                  <v:fill o:detectmouseclick="t" type="solid" color2="black"/>
                  <v:stroke color="black" weight="19080" joinstyle="miter" endcap="flat"/>
                  <w10:wrap type="square" side="right"/>
                </v:oval>
                <v:line id="shape_0" from="687,1735" to="687,3204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 side="right"/>
                </v:line>
                <v:line id="shape_0" from="2798,1738" to="2798,3192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 side="right"/>
                </v:line>
                <v:shape id="shape_0" fillcolor="white" stroked="t" o:allowincell="f" style="position:absolute;left:331;top:1538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right"/>
                </v:shape>
                <v:shape id="shape_0" fillcolor="white" stroked="t" o:allowincell="f" style="position:absolute;left:2896;top:1478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right"/>
                </v:shape>
                <v:shape id="shape_0" fillcolor="white" stroked="t" o:allowincell="f" style="position:absolute;left:362;top:3119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right"/>
                </v:shape>
                <v:shape id="shape_0" fillcolor="white" stroked="t" o:allowincell="f" style="position:absolute;left:1679;top:2325;width:41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square" side="right"/>
                </v:shape>
                <v:line id="shape_0" from="744,3266" to="2843,3266" stroked="t" o:allowincell="f" style="position:absolute">
                  <v:stroke color="black" weight="1908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2190;top:223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square" side="right"/>
                </v:rect>
                <v:oval id="shape_0" fillcolor="white" stroked="t" o:allowincell="f" style="position:absolute;left:2259;top:3230;width:45;height:45;flip:x;mso-wrap-style:none;v-text-anchor:middle">
                  <v:fill o:detectmouseclick="t" type="solid" color2="black"/>
                  <v:stroke color="black" weight="28440" joinstyle="miter" endcap="flat"/>
                  <w10:wrap type="square" side="right"/>
                </v:oval>
                <v:oval id="shape_0" fillcolor="white" stroked="t" o:allowincell="f" style="position:absolute;left:645;top:3219;width:82;height:92;flip:x;mso-wrap-style:none;v-text-anchor:middle">
                  <v:fill o:detectmouseclick="t" type="solid" color2="black"/>
                  <v:stroke color="black" weight="19080" joinstyle="miter" endcap="flat"/>
                  <w10:wrap type="square" side="right"/>
                </v:oval>
                <v:oval id="shape_0" fillcolor="white" stroked="t" o:allowincell="f" style="position:absolute;left:2760;top:3219;width:82;height:92;flip:x;mso-wrap-style:none;v-text-anchor:middle">
                  <v:fill o:detectmouseclick="t" type="solid" color2="black"/>
                  <v:stroke color="black" weight="19080" joinstyle="miter" endcap="flat"/>
                  <w10:wrap type="square" side="right"/>
                </v:oval>
                <v:shape id="shape_0" fillcolor="white" stroked="t" o:allowincell="f" style="position:absolute;left:43;top:2175;width:85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square" side="right"/>
                </v:shape>
                <v:shape id="shape_0" fillcolor="white" stroked="t" o:allowincell="f" style="position:absolute;left:2534;top:2190;width:80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square" side="right"/>
                </v:shape>
                <v:shape id="shape_0" fillcolor="white" stroked="t" o:allowincell="f" style="position:absolute;left:2993;top:312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square" side="right"/>
                </v:shape>
                <v:shape id="shape_0" fillcolor="white" stroked="t" o:allowincell="f" style="position:absolute;left:1256;top:3474;width:10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П1.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  <w:sz w:val="24"/>
          <w:lang w:val="ru-RU"/>
        </w:rPr>
        <w:t xml:space="preserve">сопротивления:  продольное  </w:t>
      </w:r>
      <w:r>
        <w:rPr>
          <w:b w:val="false"/>
          <w:sz w:val="24"/>
          <w:lang w:val="ru-RU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b w:val="false"/>
          <w:sz w:val="24"/>
          <w:lang w:val="ru-RU"/>
        </w:rPr>
        <w:t xml:space="preserve">  и  поперечное  </w:t>
      </w:r>
      <w:r>
        <w:rPr>
          <w:b w:val="false"/>
          <w:sz w:val="24"/>
          <w:lang w:val="ru-RU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sz w:val="24"/>
          <w:lang w:val="ru-RU"/>
        </w:rPr>
        <w:t xml:space="preserve"> (см.  рис. П1.3).  Учитывая,  что  последовательная  цепочка  из  двух  сопротивлений  является  делителем  входного  напряжения,  определяем  комплексную  амплитуду  напряжения  на  выходе  цепи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sz w:val="24"/>
          <w:lang w:val="ru-RU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bar>
      </m:oMath>
      <w:r>
        <w:rPr>
          <w:b w:val="false"/>
          <w:sz w:val="24"/>
          <w:lang w:val="ru-RU"/>
        </w:rPr>
        <w:t xml:space="preserve">.   Затем  находим  выражение  для  КФПН        </w:t>
      </w:r>
    </w:p>
    <w:p>
      <w:pPr>
        <w:pStyle w:val="TextBody"/>
        <w:spacing w:lineRule="auto" w:line="360"/>
        <w:ind w:left="2160"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. </w:t>
      </w:r>
      <w:r>
        <w:rPr>
          <w:b w:val="false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055</wp:posOffset>
                </wp:positionH>
                <wp:positionV relativeFrom="paragraph">
                  <wp:posOffset>586105</wp:posOffset>
                </wp:positionV>
                <wp:extent cx="5559425" cy="4702175"/>
                <wp:effectExtent l="5715" t="5715" r="4445" b="4445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9480" cy="4702320"/>
                          <a:chOff x="0" y="0"/>
                          <a:chExt cx="5559480" cy="470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9480" cy="47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4480" y="50760"/>
                            <a:ext cx="4866120" cy="46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46.15pt;width:437.75pt;height:370.25pt" coordorigin="493,923" coordsize="8755,7405">
                <v:rect id="shape_0" fillcolor="white" stroked="t" o:allowincell="f" style="position:absolute;left:493;top:923;width:8754;height:7404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7;top:1003;width:7662;height:7306;mso-wrap-style:none;v-text-anchor:middle" type="_x0000_t75">
                  <v:imagedata r:id="rId3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  <w:sz w:val="24"/>
          <w:lang w:val="ru-RU"/>
        </w:rPr>
        <w:t xml:space="preserve">Численный  расчет   и  графические  построения   частотных  характеристик  выполняем  в  программном  комплекте  </w:t>
      </w:r>
      <w:r>
        <w:rPr>
          <w:b w:val="false"/>
          <w:sz w:val="24"/>
        </w:rPr>
        <w:t>MathCAD</w:t>
      </w:r>
      <w:r>
        <w:rPr>
          <w:b w:val="false"/>
          <w:sz w:val="24"/>
          <w:lang w:val="ru-RU"/>
        </w:rPr>
        <w:t xml:space="preserve">  (см. ниже файл  расчета).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060</wp:posOffset>
                </wp:positionH>
                <wp:positionV relativeFrom="paragraph">
                  <wp:posOffset>-45085</wp:posOffset>
                </wp:positionV>
                <wp:extent cx="5943600" cy="8915400"/>
                <wp:effectExtent l="5080" t="5080" r="5080" b="508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915400"/>
                          <a:chOff x="0" y="0"/>
                          <a:chExt cx="5943600" cy="891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89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5600" y="235440"/>
                            <a:ext cx="5362560" cy="85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-3.55pt;width:468pt;height:702pt" coordorigin="356,-71" coordsize="9360,14040">
                <v:rect id="shape_0" fillcolor="white" stroked="t" o:allowincell="f" style="position:absolute;left:356;top:-71;width:9359;height:14039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shape id="shape_0" stroked="f" o:allowincell="f" style="position:absolute;left:900;top:300;width:8444;height:13446;mso-wrap-style:none;v-text-anchor:middle" type="_x0000_t75">
                  <v:imagedata r:id="rId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sz w:val="24"/>
          <w:lang w:val="ru-RU"/>
        </w:rPr>
      </w:pPr>
      <w:r>
        <mc:AlternateContent>
          <mc:Choice Requires="wpg">
            <w:drawing>
              <wp:anchor behindDoc="0" distT="0" distB="71755" distL="114935" distR="114935" simplePos="0" locked="0" layoutInCell="0" allowOverlap="1" relativeHeight="42">
                <wp:simplePos x="0" y="0"/>
                <wp:positionH relativeFrom="column">
                  <wp:posOffset>201295</wp:posOffset>
                </wp:positionH>
                <wp:positionV relativeFrom="paragraph">
                  <wp:posOffset>43815</wp:posOffset>
                </wp:positionV>
                <wp:extent cx="5667375" cy="1666875"/>
                <wp:effectExtent l="5715" t="5715" r="444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1666800"/>
                          <a:chOff x="0" y="0"/>
                          <a:chExt cx="5667480" cy="166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7480" cy="166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8640" y="81360"/>
                            <a:ext cx="5153040" cy="14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3.45pt;width:446.25pt;height:131.25pt" coordorigin="317,69" coordsize="8925,2625">
                <v:rect id="shape_0" fillcolor="white" stroked="t" o:allowincell="f" style="position:absolute;left:317;top:69;width:8924;height:262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56;top:197;width:8114;height:2343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lang w:val="ru-RU" w:eastAsia="en-US"/>
        </w:rPr>
        <w:t>Рассмотрим  другой  пример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1180</wp:posOffset>
                </wp:positionH>
                <wp:positionV relativeFrom="paragraph">
                  <wp:posOffset>570230</wp:posOffset>
                </wp:positionV>
                <wp:extent cx="5048250" cy="1962785"/>
                <wp:effectExtent l="635" t="6350" r="63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1962720"/>
                          <a:chOff x="0" y="0"/>
                          <a:chExt cx="5048280" cy="196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2040" cy="196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4240" y="1743840"/>
                              <a:ext cx="6285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П2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" y="15087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110952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440" y="115560"/>
                              <a:ext cx="0" cy="149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110520"/>
                              <a:ext cx="0" cy="149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800" y="22356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35000" y="932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15560"/>
                              <a:ext cx="171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602000"/>
                              <a:ext cx="1666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91080" y="75708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74736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3520" y="-4320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0" y="15793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0" y="1029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172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157212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57212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63080"/>
                              <a:ext cx="0" cy="143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16524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352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63324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3816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200" y="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9760" y="150948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1036440" y="15854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1000" y="248400"/>
                              <a:ext cx="17856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"/>
                                <a:ext cx="173880" cy="39672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26856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13320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0800000">
                                <a:off x="92880" y="0"/>
                                <a:ext cx="85680" cy="41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324440" y="18972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14960" y="132300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14960" y="83736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95880" y="47556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56200" y="422280"/>
                              <a:ext cx="2952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84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824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4240" y="1308240"/>
                              <a:ext cx="2952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48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824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2000" y="228600"/>
                            <a:ext cx="2096280" cy="1486440"/>
                          </a:xfrm>
                        </wpg:grpSpPr>
                        <wps:wsp>
                          <wps:cNvSpPr/>
                          <wps:spPr>
                            <a:xfrm>
                              <a:off x="412920" y="115560"/>
                              <a:ext cx="135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115560"/>
                              <a:ext cx="0" cy="101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3760" y="232920"/>
                              <a:ext cx="2667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833760" y="-6228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240" y="1029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540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63080"/>
                              <a:ext cx="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165240"/>
                              <a:ext cx="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3816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880" y="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" y="104220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3560" y="537840"/>
                              <a:ext cx="3618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5320" y="1135440"/>
                              <a:ext cx="133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63320" y="48060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240" y="111240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320" y="1105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480" y="1105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42440"/>
                              <a:ext cx="54288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1840" y="452160"/>
                              <a:ext cx="51444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3440" y="10425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0" y="1267560"/>
                              <a:ext cx="6764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П2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41.5pt;width:397.5pt;height:157.95pt" coordorigin="868,830" coordsize="7950,3159">
                <v:group id="shape_0" style="position:absolute;left:868;top:830;width:3594;height:3159">
                  <v:shape id="shape_0" fillcolor="white" stroked="t" o:allowincell="f" style="position:absolute;left:2276;top:3644;width:98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П2.1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topAndBottom"/>
                  </v:shape>
                  <v:shape id="shape_0" fillcolor="white" stroked="t" o:allowincell="f" style="position:absolute;left:1021;top:3274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2908;top:2645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line id="shape_0" from="3407,1080" to="3407,343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530,1072" to="2530,342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693;top:1250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oval id="shape_0" fillcolor="white" stroked="t" o:allowincell="f" style="position:absolute;left:2498;top:1045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line id="shape_0" from="1352,1080" to="4051,108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403,3421" to="4027,342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429;top:2090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3278;top:2075;width:205;height:517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1850;top:830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3368;top:3385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3368;top:1060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1303;top:1034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3973;top:1034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1304;top:3374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3989;top:3374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1346,1155" to="1346,3419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4027,1158" to="4027,3407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868;top:1880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shape id="shape_0" fillcolor="white" stroked="t" o:allowincell="f" style="position:absolute;left:3763;top:1895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shape id="shape_0" fillcolor="white" stroked="t" o:allowincell="f" style="position:absolute;left:990;top:958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4125;top:898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4222;top:3275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oval id="shape_0" fillcolor="white" stroked="t" o:allowincell="f" style="position:absolute;left:2500;top:3395;width:45;height:45;flip:x;mso-wrap-style:none;v-text-anchor:middle;rotation:90">
                    <v:fill o:detectmouseclick="t" type="solid" color2="black"/>
                    <v:stroke color="black" weight="28440" joinstyle="miter" endcap="flat"/>
                    <w10:wrap type="topAndBottom"/>
                  </v:oval>
                  <v:group id="shape_0" style="position:absolute;left:2412;top:1288;width:280;height:648">
                    <v:group id="shape_0" style="position:absolute;left:2412;top:1295;width:274;height:625">
                      <v:oval id="shape_0" fillcolor="white" stroked="t" o:allowincell="f" style="position:absolute;left:2413;top:1719;width:273;height:201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2413;top:1506;width:273;height:201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oval id="shape_0" fillcolor="white" stroked="t" o:allowincell="f" style="position:absolute;left:2413;top:1296;width:273;height:201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</v:group>
                    <v:rect id="shape_0" fillcolor="white" stroked="t" o:allowincell="f" style="position:absolute;left:2559;top:1289;width:134;height:647;flip:x;mso-wrap-style:none;v-text-anchor:middle;rotation:180">
                      <v:fill o:detectmouseclick="t" type="solid" color2="black"/>
                      <v:stroke color="white" weight="19080" joinstyle="miter" endcap="flat"/>
                      <w10:wrap type="topAndBottom"/>
                    </v:rect>
                  </v:group>
                  <v:shape id="shape_0" fillcolor="white" stroked="t" o:allowincell="f" style="position:absolute;left:2954;top:1197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shape id="shape_0" fillcolor="white" stroked="t" o:allowincell="f" style="position:absolute;left:1994;top:2982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shape id="shape_0" fillcolor="white" stroked="t" o:allowincell="f" style="position:absolute;left:1994;top:2217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shape id="shape_0" fillcolor="white" stroked="t" o:allowincell="f" style="position:absolute;left:1964;top:1647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group id="shape_0" style="position:absolute;left:3161;top:1563;width:464;height:75">
                    <v:line id="shape_0" from="3161,1602" to="3625,1602" stroked="t" o:allowincell="f" style="position:absolute">
                      <v:stroke color="white" weight="28440" joinstyle="miter" endcap="flat"/>
                      <v:fill o:detectmouseclick="t" on="false"/>
                      <w10:wrap type="topAndBottom"/>
                    </v:line>
                    <v:line id="shape_0" from="3172,1639" to="3614,1639" stroked="t" o:allowincell="f" style="position:absolute">
                      <v:stroke color="black" weight="25560" joinstyle="miter" endcap="flat"/>
                      <v:fill o:detectmouseclick="t" on="false"/>
                      <w10:wrap type="topAndBottom"/>
                    </v:line>
                    <v:line id="shape_0" from="3172,1563" to="3614,1563" stroked="t" o:allowincell="f" style="position:absolute">
                      <v:stroke color="black" weight="255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276;top:2958;width:464;height:75">
                    <v:line id="shape_0" from="2276,2997" to="2740,2997" stroked="t" o:allowincell="f" style="position:absolute">
                      <v:stroke color="white" weight="28440" joinstyle="miter" endcap="flat"/>
                      <v:fill o:detectmouseclick="t" on="false"/>
                      <w10:wrap type="topAndBottom"/>
                    </v:line>
                    <v:line id="shape_0" from="2287,3034" to="2729,3034" stroked="t" o:allowincell="f" style="position:absolute">
                      <v:stroke color="black" weight="25560" joinstyle="miter" endcap="flat"/>
                      <v:fill o:detectmouseclick="t" on="false"/>
                      <w10:wrap type="topAndBottom"/>
                    </v:line>
                    <v:line id="shape_0" from="2287,2958" to="2729,2958" stroked="t" o:allowincell="f" style="position:absolute">
                      <v:stroke color="black" weight="255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5517;top:1160;width:3301;height:2439">
                  <v:line id="shape_0" from="6167,1440" to="8296,144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772,1440" to="7772,304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6688;top:1625;width:41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rect id="shape_0" fillcolor="white" stroked="t" o:allowincell="f" style="position:absolute;left:6830;top:1160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7733;top:1420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6118;top:1394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8218;top:1394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6161,1515" to="6161,2984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8272,1518" to="8272,2972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5805;top:1318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8370;top:1258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5836;top:2899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7003;top:2105;width:569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topAndBottom"/>
                  </v:shape>
                  <v:line id="shape_0" from="6218,3046" to="8317,304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7664;top:2015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7733;top:3010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topAndBottom"/>
                  </v:oval>
                  <v:oval id="shape_0" fillcolor="white" stroked="t" o:allowincell="f" style="position:absolute;left:6119;top:2999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8234;top:2999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 id="shape_0" fillcolor="white" stroked="t" o:allowincell="f" style="position:absolute;left:5517;top:1955;width:854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shape id="shape_0" fillcolor="white" stroked="t" o:allowincell="f" style="position:absolute;left:8008;top:1970;width:80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shape id="shape_0" fillcolor="white" stroked="t" o:allowincell="f" style="position:absolute;left:8467;top:2900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topAndBottom"/>
                  </v:shape>
                  <v:shape id="shape_0" fillcolor="white" stroked="t" o:allowincell="f" style="position:absolute;left:6730;top:3254;width:106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П2.2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 w:val="false"/>
          <w:sz w:val="24"/>
          <w:u w:val="single"/>
          <w:lang w:val="ru-RU"/>
        </w:rPr>
        <w:t>Пример 2.</w:t>
      </w:r>
      <w:r>
        <w:rPr>
          <w:b w:val="false"/>
          <w:sz w:val="24"/>
          <w:lang w:val="ru-RU"/>
        </w:rPr>
        <w:t xml:space="preserve">  Определить  КФПН  для электрической  цепи  с  колебательным  контуром  третьего  вида  (рис. П2.1).  Рассчитать  и  построить  частотные  характеристики  цепи.</w:t>
      </w:r>
    </w:p>
    <w:p>
      <w:pPr>
        <w:pStyle w:val="TextBody"/>
        <w:ind w:left="567" w:right="736" w:firstLine="426"/>
        <w:jc w:val="both"/>
        <w:rPr/>
      </w:pPr>
      <w:r>
        <w:rPr>
          <w:b w:val="false"/>
          <w:i/>
          <w:sz w:val="24"/>
          <w:lang w:val="ru-RU"/>
        </w:rPr>
        <w:t xml:space="preserve">Решение. </w:t>
      </w:r>
      <w:r>
        <w:rPr>
          <w:b w:val="false"/>
          <w:sz w:val="24"/>
          <w:lang w:val="ru-RU"/>
        </w:rPr>
        <w:t xml:space="preserve"> Используем  ту  же  методику,  что  в предыдущем  примере.  На  рис. П2.2  приведена  эквивалентная  схема  для  комплексов  после  преобразования  (сворачивания).</w:t>
      </w:r>
    </w:p>
    <w:p>
      <w:pPr>
        <w:pStyle w:val="TextBody"/>
        <w:ind w:left="567" w:right="736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660</wp:posOffset>
                </wp:positionH>
                <wp:positionV relativeFrom="paragraph">
                  <wp:posOffset>386080</wp:posOffset>
                </wp:positionV>
                <wp:extent cx="5740400" cy="3619500"/>
                <wp:effectExtent l="5080" t="5080" r="5080" b="508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3619440"/>
                          <a:chOff x="0" y="0"/>
                          <a:chExt cx="5740560" cy="361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0560" cy="361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3720" y="57960"/>
                            <a:ext cx="5019840" cy="34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30.4pt;width:452pt;height:285pt" coordorigin="316,608" coordsize="9040,5700">
                <v:rect id="shape_0" fillcolor="white" stroked="t" o:allowincell="f" style="position:absolute;left:316;top:608;width:9039;height:5699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shape id="shape_0" stroked="f" o:allowincell="f" style="position:absolute;left:700;top:699;width:7904;height:5469;mso-wrap-style:none;v-text-anchor:middle" type="_x0000_t75">
                  <v:imagedata r:id="rId9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  <w:sz w:val="24"/>
          <w:lang w:val="ru-RU"/>
        </w:rPr>
        <w:t xml:space="preserve">Численный  расчет   и  графические  построения   частотных  характеристик  выполняем  в  программном  комплекте  </w:t>
      </w:r>
      <w:r>
        <w:rPr>
          <w:b w:val="false"/>
          <w:sz w:val="24"/>
        </w:rPr>
        <w:t>MathCAD</w:t>
      </w:r>
      <w:r>
        <w:rPr>
          <w:b w:val="false"/>
          <w:sz w:val="24"/>
          <w:lang w:val="ru-RU"/>
        </w:rPr>
        <w:t xml:space="preserve">  (см. ниже файл  расчета).</w:t>
      </w:r>
    </w:p>
    <w:p>
      <w:pPr>
        <w:pStyle w:val="TextBody"/>
        <w:ind w:left="567" w:right="736" w:firstLine="426"/>
        <w:jc w:val="both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9860</wp:posOffset>
                </wp:positionH>
                <wp:positionV relativeFrom="paragraph">
                  <wp:posOffset>-6985</wp:posOffset>
                </wp:positionV>
                <wp:extent cx="5981700" cy="9067800"/>
                <wp:effectExtent l="5080" t="5080" r="5080" b="508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9067680"/>
                          <a:chOff x="0" y="0"/>
                          <a:chExt cx="5981760" cy="906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760" cy="90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2040" y="121320"/>
                            <a:ext cx="5543640" cy="876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-0.55pt;width:471pt;height:714pt" coordorigin="236,-11" coordsize="9420,14280">
                <v:rect id="shape_0" fillcolor="white" stroked="t" o:allowincell="f" style="position:absolute;left:236;top:-11;width:9419;height:14279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shape id="shape_0" stroked="f" o:allowincell="f" style="position:absolute;left:570;top:180;width:8729;height:13808;mso-wrap-style:none;v-text-anchor:middle" type="_x0000_t75">
                  <v:imagedata r:id="rId11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781" w:leader="none"/>
        </w:tabs>
        <w:ind w:right="27" w:firstLine="567"/>
        <w:jc w:val="both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710</wp:posOffset>
                </wp:positionH>
                <wp:positionV relativeFrom="paragraph">
                  <wp:posOffset>50165</wp:posOffset>
                </wp:positionV>
                <wp:extent cx="5905500" cy="8991600"/>
                <wp:effectExtent l="5080" t="5080" r="5080" b="5080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8991720"/>
                          <a:chOff x="0" y="0"/>
                          <a:chExt cx="5905440" cy="89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5440" cy="899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05440" cy="89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69280" y="121320"/>
                              <a:ext cx="5400720" cy="876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028960" y="1312560"/>
                            <a:ext cx="189612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712440"/>
                            <a:ext cx="571680" cy="295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00000"/>
                              <a:gd name="adj4" fmla="val -10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ар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8960" y="817200"/>
                            <a:ext cx="176292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255240"/>
                            <a:ext cx="1076400" cy="2952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12902"/>
                              <a:gd name="adj4" fmla="val -7256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сл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&lt; f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ар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3.95pt;width:465pt;height:708pt" coordorigin="146,79" coordsize="9300,14160">
                <v:group id="shape_0" style="position:absolute;left:146;top:79;width:9300;height:14160">
                  <v:rect id="shape_0" fillcolor="white" stroked="t" o:allowincell="f" style="position:absolute;left:146;top:79;width:9299;height:14159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570;top:270;width:8504;height:13809;mso-wrap-style:none;v-text-anchor:middle" type="_x0000_t75">
                    <v:imagedata r:id="rId13" o:detectmouseclick="t"/>
                    <v:stroke color="#3465a4" joinstyle="round" endcap="flat"/>
                    <w10:wrap type="square" side="right"/>
                  </v:shape>
                </v:group>
                <v:line id="shape_0" from="3341,2146" to="6326,2160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square" side="right"/>
                </v:lin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6845;top:1201;width:899;height:46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ар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  <v:line id="shape_0" from="3341,1366" to="6116,2145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square" side="right"/>
                </v:line>
                <v:shape id="shape_0" fillcolor="white" stroked="t" o:allowincell="f" style="position:absolute;left:6814;top:481;width:1694;height:46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сл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&lt; f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ар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 side="right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781" w:leader="none"/>
        </w:tabs>
        <w:ind w:right="27"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tabs>
          <w:tab w:val="clear" w:pos="720"/>
          <w:tab w:val="left" w:pos="9781" w:leader="none"/>
        </w:tabs>
        <w:ind w:right="27" w:firstLine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lang w:val="ru-RU"/>
        </w:rPr>
        <w:t xml:space="preserve">Частотные  характеристики  всех  типов  можно  получить,  используя  для  моделирования  процессов  в  электрических  цепях  программные  системы  </w:t>
      </w:r>
      <w:r>
        <w:rPr>
          <w:i/>
        </w:rPr>
        <w:t>MicroCAP</w:t>
      </w:r>
      <w:r>
        <w:rPr>
          <w:b w:val="false"/>
          <w:lang w:val="ru-RU"/>
        </w:rPr>
        <w:t xml:space="preserve">   или  </w:t>
      </w:r>
      <w:r>
        <w:rPr>
          <w:i/>
        </w:rPr>
        <w:t>Electronics</w:t>
      </w:r>
      <w:r>
        <w:rPr>
          <w:i/>
          <w:lang w:val="ru-RU"/>
        </w:rPr>
        <w:t xml:space="preserve">  </w:t>
      </w:r>
      <w:r>
        <w:rPr>
          <w:i/>
        </w:rPr>
        <w:t>Workbench</w:t>
      </w:r>
      <w:r>
        <w:rPr>
          <w:b w:val="false"/>
          <w:lang w:val="ru-RU"/>
        </w:rPr>
        <w:t xml:space="preserve">.  На рис. П2.7 приведены  схема цепи,  рассмотренной  в  примере 2,  и результаты  моделирования  в  системе </w:t>
      </w:r>
      <w:r>
        <w:rPr>
          <w:i/>
        </w:rPr>
        <w:t>MicroCAP</w:t>
      </w:r>
      <w:r>
        <w:rPr>
          <w:b w:val="false"/>
          <w:lang w:val="ru-RU"/>
        </w:rPr>
        <w:t xml:space="preserve">.  Амплитуда  источника  гармонического  напряжения  </w:t>
      </w:r>
      <w:r>
        <w:rPr/>
        <w:t>V</w:t>
      </w:r>
      <w:r>
        <w:rPr>
          <w:lang w:val="ru-RU"/>
        </w:rPr>
        <w:t>1</w:t>
      </w:r>
      <w:r>
        <w:rPr>
          <w:b w:val="false"/>
          <w:lang w:val="ru-RU"/>
        </w:rPr>
        <w:t xml:space="preserve">  равна  1 В,  частота  изменялась  в  заданном  диапазоне.</w:t>
      </w:r>
    </w:p>
    <w:p>
      <w:pPr>
        <w:pStyle w:val="TextBody"/>
        <w:ind w:left="567" w:right="736" w:firstLine="426"/>
        <w:jc w:val="both"/>
        <w:rPr>
          <w:b w:val="false"/>
          <w:b w:val="false"/>
          <w:spacing w:val="26"/>
          <w:sz w:val="24"/>
          <w:lang w:val="ru-RU" w:eastAsia="en-US"/>
        </w:rPr>
      </w:pPr>
      <w:r>
        <w:rPr>
          <w:b w:val="false"/>
          <w:spacing w:val="26"/>
          <w:sz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85</wp:posOffset>
                </wp:positionH>
                <wp:positionV relativeFrom="paragraph">
                  <wp:posOffset>71120</wp:posOffset>
                </wp:positionV>
                <wp:extent cx="6073140" cy="6783070"/>
                <wp:effectExtent l="0" t="0" r="0" b="0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6783120"/>
                          <a:chOff x="0" y="0"/>
                          <a:chExt cx="6073200" cy="6783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0" t="0" r="6425" b="25755"/>
                          <a:stretch/>
                        </pic:blipFill>
                        <pic:spPr>
                          <a:xfrm>
                            <a:off x="0" y="0"/>
                            <a:ext cx="3468960" cy="25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09640" y="2748240"/>
                            <a:ext cx="4489920" cy="40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50280" y="61560"/>
                            <a:ext cx="212292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5.6pt;width:478.2pt;height:534.1pt" coordorigin="71,112" coordsize="9564,10682">
                <v:shape id="shape_0" stroked="f" o:allowincell="f" style="position:absolute;left:71;top:112;width:5462;height:4085;mso-wrap-style:none;v-text-anchor:middle" type="_x0000_t75">
                  <v:imagedata r:id="rId1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346;top:4440;width:7070;height:6353;mso-wrap-style:none;v-text-anchor:middle" type="_x0000_t75">
                  <v:imagedata r:id="rId1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292;top:209;width:3342;height:3644;mso-wrap-style:none;v-text-anchor:middle" type="_x0000_t75">
                  <v:imagedata r:id="rId19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6515</wp:posOffset>
                </wp:positionH>
                <wp:positionV relativeFrom="paragraph">
                  <wp:posOffset>6896100</wp:posOffset>
                </wp:positionV>
                <wp:extent cx="3495040" cy="418465"/>
                <wp:effectExtent l="0" t="0" r="0" b="0"/>
                <wp:wrapSquare wrapText="righ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 П2.7.  Частотные  характеристики,  полученные  посредством  моделирования   в  ПС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MicroC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2pt;height:32.95pt;mso-wrap-distance-left:9.05pt;mso-wrap-distance-right:9.05pt;mso-wrap-distance-top:0pt;mso-wrap-distance-bottom:0pt;margin-top:543pt;mso-position-vertical-relative:text;margin-left:10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Рис. П2.7.  Частотные  характеристики,  полученные  посредством  моделирования   в  ПС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MicroCAP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ind w:left="567" w:right="736" w:firstLine="426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ind w:left="567" w:right="736" w:firstLine="426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ind w:left="567" w:right="736" w:firstLine="426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324" w:before="0" w:after="120"/>
        <w:ind w:left="924" w:hanging="357"/>
        <w:jc w:val="both"/>
        <w:rPr>
          <w:b w:val="false"/>
          <w:b w:val="false"/>
          <w:spacing w:val="26"/>
          <w:sz w:val="24"/>
          <w:szCs w:val="24"/>
          <w:lang w:val="ru-RU"/>
        </w:rPr>
      </w:pPr>
      <w:r>
        <w:rPr>
          <w:b w:val="false"/>
          <w:spacing w:val="26"/>
          <w:sz w:val="24"/>
          <w:szCs w:val="24"/>
          <w:lang w:val="ru-RU"/>
        </w:rPr>
        <w:t>Исходные  данные  для  исследований</w:t>
      </w:r>
    </w:p>
    <w:p>
      <w:pPr>
        <w:pStyle w:val="TextBody"/>
        <w:spacing w:lineRule="auto" w:line="324"/>
        <w:ind w:firstLine="567"/>
        <w:jc w:val="both"/>
        <w:rPr/>
      </w:pPr>
      <w:r>
        <w:rPr>
          <w:b w:val="false"/>
          <w:sz w:val="24"/>
          <w:szCs w:val="24"/>
          <w:lang w:val="ru-RU"/>
        </w:rPr>
        <w:t>Каждая  бригада  студентов получает  от  преподавателя  индивидуальное  задание – одну  из  схем  линейных  цепей, изображенных  на  рисунках 1</w:t>
      </w:r>
      <w:r>
        <w:rPr>
          <w:rFonts w:eastAsia="Symbol" w:cs="Symbol" w:ascii="Symbol" w:hAnsi="Symbol"/>
          <w:b w:val="false"/>
          <w:sz w:val="24"/>
          <w:szCs w:val="24"/>
          <w:lang w:val="ru-RU"/>
        </w:rPr>
        <w:t></w:t>
      </w:r>
      <w:r>
        <w:rPr>
          <w:b w:val="false"/>
          <w:sz w:val="24"/>
          <w:szCs w:val="24"/>
          <w:lang w:val="ru-RU"/>
        </w:rPr>
        <w:t>34.  Параметры  элементов  приведены  в табл. 1.  Вариант  задания  состоит  из  номера  схемы, предназначенной  для  исследований, и  номера  варианта  значений  параметров  элементов,  например,  5-2.</w:t>
      </w:r>
    </w:p>
    <w:p>
      <w:pPr>
        <w:pStyle w:val="TextBody"/>
        <w:ind w:firstLine="567"/>
        <w:jc w:val="center"/>
        <w:rPr>
          <w:b w:val="false"/>
          <w:b w:val="false"/>
          <w:spacing w:val="24"/>
          <w:lang w:val="ru-RU"/>
        </w:rPr>
      </w:pPr>
      <w:r>
        <w:rPr>
          <w:b w:val="false"/>
          <w:spacing w:val="24"/>
          <w:lang w:val="ru-RU"/>
        </w:rPr>
        <w:t>Параметры  элементов</w:t>
      </w:r>
    </w:p>
    <w:p>
      <w:pPr>
        <w:pStyle w:val="TextBody"/>
        <w:spacing w:before="0" w:after="120"/>
        <w:jc w:val="right"/>
        <w:rPr/>
      </w:pPr>
      <w:r>
        <w:rPr/>
        <w:t>Таблица 1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Элемен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b w:val="false"/>
                <w:sz w:val="24"/>
                <w:lang w:val="ru-RU"/>
              </w:rPr>
              <w:t>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both"/>
              <w:rPr>
                <w:sz w:val="24"/>
                <w:lang w:val="en-US" w:eastAsia="en-US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4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3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b w:val="false"/>
                <w:sz w:val="24"/>
                <w:lang w:val="ru-RU"/>
              </w:rPr>
              <w:t>н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 w:eastAsia="en-US"/>
              </w:rPr>
            </w:pPr>
            <w:r>
              <w:rPr>
                <w:i/>
                <w:sz w:val="24"/>
              </w:rPr>
              <w:t>C</w:t>
            </w:r>
            <w:r>
              <w:rPr>
                <w:sz w:val="24"/>
                <w:lang w:val="ru-RU"/>
              </w:rPr>
              <w:t xml:space="preserve">2, </w:t>
            </w:r>
            <w:r>
              <w:rPr>
                <w:b w:val="false"/>
                <w:sz w:val="24"/>
                <w:lang w:val="ru-RU"/>
              </w:rPr>
              <w:t>н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78"/>
              <w:jc w:val="both"/>
              <w:rPr>
                <w:sz w:val="24"/>
                <w:lang w:val="en-US" w:eastAsia="en-US"/>
              </w:rPr>
            </w:pPr>
            <w:r>
              <w:rPr>
                <w:i/>
                <w:sz w:val="24"/>
                <w:lang w:val="ru-RU"/>
              </w:rPr>
              <w:t xml:space="preserve">  </w:t>
            </w:r>
            <w:r>
              <w:rPr>
                <w:i/>
                <w:sz w:val="24"/>
              </w:rPr>
              <w:t>L</w:t>
            </w: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,  </w:t>
            </w:r>
            <w:r>
              <w:rPr>
                <w:b w:val="false"/>
                <w:sz w:val="24"/>
                <w:lang w:val="ru-RU"/>
              </w:rPr>
              <w:t>мГн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ари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ru-RU" w:eastAsia="en-US"/>
              </w:rPr>
              <w:t>3</w:t>
            </w:r>
            <w:r>
              <w:rPr>
                <w:sz w:val="24"/>
                <w:lang w:val="en-US" w:eastAsia="en-US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ru-RU" w:eastAsia="en-US"/>
              </w:rPr>
              <w:t>55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ru-RU" w:eastAsia="en-US"/>
              </w:rPr>
              <w:t>8</w:t>
            </w:r>
            <w:r>
              <w:rPr>
                <w:sz w:val="24"/>
                <w:lang w:val="en-US" w:eastAsia="en-US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 w:eastAsia="en-US"/>
              </w:rPr>
            </w:pPr>
            <w:r>
              <w:rPr>
                <w:b w:val="false"/>
                <w:i/>
                <w:sz w:val="24"/>
                <w:lang w:val="en-US" w:eastAsia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ru-RU" w:eastAsia="en-US"/>
              </w:rPr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ru-RU" w:eastAsia="en-US"/>
              </w:rPr>
              <w:t>8</w:t>
            </w: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ru-RU" w:eastAsia="en-US"/>
              </w:rPr>
              <w:t>4</w:t>
            </w:r>
            <w:r>
              <w:rPr>
                <w:sz w:val="24"/>
                <w:lang w:val="en-US" w:eastAsia="en-US"/>
              </w:rPr>
              <w:t>0</w:t>
            </w:r>
          </w:p>
        </w:tc>
      </w:tr>
    </w:tbl>
    <w:p>
      <w:pPr>
        <w:pStyle w:val="TextBody"/>
        <w:spacing w:before="12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t xml:space="preserve">Индуктивность  </w:t>
      </w:r>
      <w:r>
        <w:rPr>
          <w:b w:val="false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jc w:val="center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spacing w:before="0" w:after="120"/>
        <w:jc w:val="right"/>
        <w:rPr/>
      </w:pPr>
      <w:r>
        <w:rPr>
          <w:b w:val="false"/>
          <w:sz w:val="24"/>
          <w:szCs w:val="24"/>
          <w:lang w:val="ru-RU"/>
        </w:rPr>
        <w:t xml:space="preserve">Номера схем и параметров элементов                                                </w:t>
      </w:r>
      <w:r>
        <w:rPr/>
        <w:t>Таблица 2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597"/>
        <w:gridCol w:w="598"/>
        <w:gridCol w:w="598"/>
        <w:gridCol w:w="597"/>
        <w:gridCol w:w="598"/>
        <w:gridCol w:w="598"/>
        <w:gridCol w:w="598"/>
        <w:gridCol w:w="597"/>
        <w:gridCol w:w="598"/>
        <w:gridCol w:w="598"/>
        <w:gridCol w:w="597"/>
        <w:gridCol w:w="598"/>
        <w:gridCol w:w="598"/>
        <w:gridCol w:w="598"/>
      </w:tblGrid>
      <w:tr>
        <w:trPr>
          <w:trHeight w:val="432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 списке групп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7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0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хема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szCs w:val="28"/>
                <w:lang w:val="ru-RU"/>
              </w:rPr>
              <w:t>2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szCs w:val="28"/>
                <w:lang w:val="ru-RU"/>
              </w:rPr>
              <w:t>1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szCs w:val="28"/>
                <w:lang w:val="ru-RU"/>
              </w:rPr>
              <w:t>1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0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lang w:val="ru-RU"/>
              </w:rPr>
            </w:pPr>
            <w:r>
              <w:rPr>
                <w:b w:val="false"/>
                <w:i/>
                <w:sz w:val="16"/>
                <w:szCs w:val="16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16"/>
                <w:szCs w:val="16"/>
                <w:lang w:val="ru-RU"/>
              </w:rPr>
            </w:pPr>
            <w:r>
              <w:rPr>
                <w:b w:val="false"/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 списке групп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FF"/>
                <w:szCs w:val="28"/>
                <w:lang w:val="ru-RU"/>
              </w:rPr>
              <w:t>1</w:t>
            </w:r>
            <w:r>
              <w:rPr>
                <w:color w:val="0000FF"/>
                <w:szCs w:val="28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1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17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1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1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1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</w:rPr>
              <w:t>28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хема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17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  <w:r>
              <w:rPr>
                <w:i/>
                <w:szCs w:val="28"/>
                <w:lang w:val="ru-RU"/>
              </w:rPr>
              <w:t>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1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8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sz w:val="22"/>
                <w:szCs w:val="28"/>
                <w:lang w:val="ru-RU"/>
              </w:rPr>
            </w:pPr>
            <w:r>
              <w:rPr>
                <w:b w:val="false"/>
                <w:i/>
                <w:sz w:val="22"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 списке групп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lang w:val="ru-RU"/>
              </w:rPr>
              <w:t>2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</w:t>
            </w:r>
            <w:r>
              <w:rPr>
                <w:color w:val="0000FF"/>
                <w:szCs w:val="28"/>
              </w:rPr>
              <w:t>1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8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3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4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4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FF"/>
                <w:szCs w:val="28"/>
                <w:lang w:val="ru-RU"/>
              </w:rPr>
            </w:pPr>
            <w:r>
              <w:rPr>
                <w:color w:val="0000FF"/>
                <w:szCs w:val="28"/>
                <w:lang w:val="ru-RU"/>
              </w:rPr>
              <w:t>4</w:t>
            </w:r>
            <w:r>
              <w:rPr>
                <w:color w:val="0000FF"/>
                <w:szCs w:val="2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хема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1</w:t>
            </w: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3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8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2</w:t>
            </w:r>
            <w:r>
              <w:rPr>
                <w:i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араметр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1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3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2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  <w:t>5</w:t>
            </w:r>
          </w:p>
        </w:tc>
      </w:tr>
    </w:tbl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3. </w:t>
      </w:r>
      <w:r>
        <w:rPr>
          <w:b w:val="false"/>
          <w:spacing w:val="26"/>
          <w:sz w:val="24"/>
          <w:szCs w:val="24"/>
          <w:lang w:val="en-US" w:eastAsia="en-US"/>
        </w:rPr>
        <w:t>Содержание  исследований</w:t>
      </w:r>
    </w:p>
    <w:p>
      <w:pPr>
        <w:pStyle w:val="TextBody"/>
        <w:numPr>
          <w:ilvl w:val="1"/>
          <w:numId w:val="6"/>
        </w:numPr>
        <w:spacing w:lineRule="auto" w:line="300"/>
        <w:jc w:val="both"/>
        <w:rPr/>
      </w:pPr>
      <w:r>
        <w:rPr>
          <w:b w:val="false"/>
          <w:sz w:val="24"/>
          <w:szCs w:val="24"/>
          <w:lang w:val="ru-RU" w:eastAsia="en-US"/>
        </w:rPr>
        <w:t xml:space="preserve">Расчет  комплексной  функции  передачи  напряжения  (КФПН) заданной  цепи:  получение  аналитических  выражений,  построенте  графиков частотных характеристик  при  использовании  ПК  </w:t>
      </w:r>
      <w:r>
        <w:rPr>
          <w:b w:val="false"/>
          <w:sz w:val="24"/>
          <w:szCs w:val="24"/>
        </w:rPr>
        <w:t>MathCAD</w:t>
      </w:r>
      <w:r>
        <w:rPr>
          <w:b w:val="false"/>
          <w:sz w:val="24"/>
          <w:szCs w:val="24"/>
          <w:lang w:val="ru-RU"/>
        </w:rPr>
        <w:t>. Студентам  предлагается   взять  за  основу  какой-либо  файл  с  примером  и  выполнить  индивидуальное задание,  редактируя  содержание  файла.</w:t>
      </w:r>
    </w:p>
    <w:p>
      <w:pPr>
        <w:pStyle w:val="TextBody"/>
        <w:numPr>
          <w:ilvl w:val="1"/>
          <w:numId w:val="6"/>
        </w:numPr>
        <w:spacing w:lineRule="auto" w:line="300"/>
        <w:jc w:val="both"/>
        <w:rPr/>
      </w:pPr>
      <w:r>
        <w:rPr>
          <w:b w:val="false"/>
          <w:sz w:val="24"/>
          <w:szCs w:val="24"/>
          <w:lang w:val="ru-RU"/>
        </w:rPr>
        <w:t xml:space="preserve">Получение </w:t>
      </w:r>
      <w:r>
        <w:rPr>
          <w:b w:val="false"/>
          <w:sz w:val="24"/>
          <w:szCs w:val="24"/>
          <w:lang w:val="ru-RU" w:eastAsia="en-US"/>
        </w:rPr>
        <w:t>графиков частотных характеристик цепи</w:t>
      </w:r>
      <w:r>
        <w:rPr>
          <w:b w:val="false"/>
          <w:sz w:val="24"/>
          <w:szCs w:val="24"/>
          <w:lang w:val="ru-RU"/>
        </w:rPr>
        <w:t xml:space="preserve"> посредством  моделирования  процессов  с  помощью  ПК </w:t>
      </w:r>
      <w:r>
        <w:rPr>
          <w:i/>
          <w:sz w:val="24"/>
          <w:szCs w:val="24"/>
        </w:rPr>
        <w:t>Micro</w:t>
      </w:r>
      <w:r>
        <w:rPr>
          <w:i/>
          <w:sz w:val="24"/>
          <w:szCs w:val="24"/>
          <w:lang w:val="ru-RU"/>
        </w:rPr>
        <w:t>-</w:t>
      </w:r>
      <w:r>
        <w:rPr>
          <w:i/>
          <w:sz w:val="24"/>
          <w:szCs w:val="24"/>
        </w:rPr>
        <w:t>CAP</w:t>
      </w:r>
      <w:r>
        <w:rPr>
          <w:b w:val="false"/>
          <w:sz w:val="24"/>
          <w:szCs w:val="24"/>
          <w:lang w:val="ru-RU"/>
        </w:rPr>
        <w:t xml:space="preserve"> 12.</w:t>
      </w:r>
    </w:p>
    <w:p>
      <w:pPr>
        <w:pStyle w:val="TextBody"/>
        <w:numPr>
          <w:ilvl w:val="1"/>
          <w:numId w:val="6"/>
        </w:numPr>
        <w:spacing w:lineRule="auto" w:line="300"/>
        <w:ind w:left="720" w:hanging="720"/>
        <w:jc w:val="both"/>
        <w:rPr>
          <w:b w:val="false"/>
          <w:b w:val="false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1670</wp:posOffset>
                </wp:positionH>
                <wp:positionV relativeFrom="paragraph">
                  <wp:posOffset>513715</wp:posOffset>
                </wp:positionV>
                <wp:extent cx="5066030" cy="1592580"/>
                <wp:effectExtent l="635" t="6350" r="635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5920" cy="1592640"/>
                          <a:chOff x="0" y="0"/>
                          <a:chExt cx="5065920" cy="159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5920" cy="132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1769040" cy="131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4680" y="1147320"/>
                                <a:ext cx="14940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7880" y="994320"/>
                                <a:ext cx="2617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6520" y="349200"/>
                                <a:ext cx="2617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8920" y="91800"/>
                                <a:ext cx="0" cy="115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7360" y="68256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160" y="194760"/>
                                <a:ext cx="2617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54080" y="66096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91800"/>
                                <a:ext cx="1207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23696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11600" y="794160"/>
                                <a:ext cx="12816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17360" y="258480"/>
                                <a:ext cx="12816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720" y="682560"/>
                                <a:ext cx="0" cy="56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4520" y="-64440"/>
                                <a:ext cx="124560" cy="3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4080" y="121536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240" y="121536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4080" y="7920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080" y="6408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9880" y="6408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800" y="120888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9600" y="120888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137160"/>
                                <a:ext cx="0" cy="10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720" y="138960"/>
                                <a:ext cx="0" cy="10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76000"/>
                                <a:ext cx="4305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8480" y="584640"/>
                                <a:ext cx="4305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17640"/>
                                <a:ext cx="15876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7200" y="0"/>
                                <a:ext cx="15876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8520" y="1148040"/>
                                <a:ext cx="14940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82120" y="746640"/>
                                <a:ext cx="17460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170640" cy="37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064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880"/>
                                    <a:ext cx="17064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5960"/>
                                    <a:ext cx="17064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1080" y="0"/>
                                  <a:ext cx="8388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94800" y="717480"/>
                                <a:ext cx="2617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96880" y="0"/>
                              <a:ext cx="1769040" cy="131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4680" y="1147320"/>
                                <a:ext cx="14940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000" y="708840"/>
                                <a:ext cx="2617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7880" y="994320"/>
                                <a:ext cx="2617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6520" y="349200"/>
                                <a:ext cx="2617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8920" y="92160"/>
                                <a:ext cx="0" cy="115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7360" y="68256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160" y="195120"/>
                                <a:ext cx="2617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54080" y="66096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92160"/>
                                <a:ext cx="1207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23696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11600" y="794520"/>
                                <a:ext cx="12816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17360" y="258480"/>
                                <a:ext cx="12816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080" y="682560"/>
                                <a:ext cx="0" cy="56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0480" y="933480"/>
                                <a:ext cx="290160" cy="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640"/>
                                  <a:ext cx="290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924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614520" y="-64440"/>
                                <a:ext cx="124560" cy="3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4080" y="121536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240" y="121536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4080" y="7920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080" y="6408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0240" y="6408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800" y="120888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9600" y="120888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137160"/>
                                <a:ext cx="0" cy="10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720" y="138960"/>
                                <a:ext cx="0" cy="10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76000"/>
                                <a:ext cx="4305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8480" y="585000"/>
                                <a:ext cx="4305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17640"/>
                                <a:ext cx="15876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7200" y="0"/>
                                <a:ext cx="15876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8520" y="1148040"/>
                                <a:ext cx="14940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73200" y="1383840"/>
                            <a:ext cx="47736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1338480"/>
                            <a:ext cx="47736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pt;margin-top:35.4pt;width:398.9pt;height:130.5pt" coordorigin="1042,708" coordsize="7978,2610">
                <v:group id="shape_0" style="position:absolute;left:1042;top:708;width:7978;height:2185">
                  <v:group id="shape_0" style="position:absolute;left:1042;top:722;width:2786;height:2170">
                    <v:shape id="shape_0" fillcolor="white" stroked="t" o:allowincell="f" style="position:absolute;left:1191;top:2630;width:234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2251;top:2389;width:411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shape id="shape_0" fillcolor="white" stroked="t" o:allowincell="f" style="position:absolute;left:2265;top:1373;width:411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2741,968" to="2741,278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2077,1898" to="2739,1898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853;top:1130;width:411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oval id="shape_0" fillcolor="white" stroked="t" o:allowincell="f" style="position:absolute;left:2702;top:1864;width:44;height:42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line id="shape_0" from="1517,968" to="3418,96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567,2771" to="3438,2771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635;top:2074;width:201;height:493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2644;top:1230;width:201;height:493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2078,1898" to="2078,278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009;top:722;width:195;height:508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oval id="shape_0" fillcolor="white" stroked="t" o:allowincell="f" style="position:absolute;left:2702;top:2737;width:44;height:42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2039;top:2737;width:44;height:42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2702;top:948;width:44;height:42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1469;top:924;width:80;height:87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357;top:924;width:80;height:87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1470;top:2727;width:80;height:87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372;top:2727;width:80;height:87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1511,1039" to="1511,2712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410,1042" to="3410,2715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42;top:1730;width:677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3150;top:1744;width:677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1162;top:851;width:249;height:2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3463;top:823;width:249;height:2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3512;top:2631;width:234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group id="shape_0" style="position:absolute;left:1959;top:1999;width:275;height:618">
                      <v:group id="shape_0" style="position:absolute;left:1959;top:2016;width:269;height:595">
                        <v:oval id="shape_0" fillcolor="white" stroked="t" o:allowincell="f" style="position:absolute;left:1959;top:2016;width:268;height:191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f" style="position:absolute;left:1959;top:2219;width:268;height:191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f" style="position:absolute;left:1959;top:2419;width:268;height:191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</v:group>
                      <v:rect id="shape_0" fillcolor="white" stroked="t" o:allowincell="f" style="position:absolute;left:2102;top:1999;width:131;height:617;mso-wrap-style:none;v-text-anchor:middle">
                        <v:fill o:detectmouseclick="t" type="solid" color2="black"/>
                        <v:stroke color="white" weight="19080" joinstyle="miter" endcap="flat"/>
                        <w10:wrap type="topAndBottom"/>
                      </v:rect>
                    </v:group>
                    <v:shape id="shape_0" fillcolor="white" stroked="t" o:allowincell="f" style="position:absolute;left:2136;top:1953;width:411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</v:group>
                  <v:group id="shape_0" style="position:absolute;left:6234;top:708;width:2786;height:2170">
                    <v:shape id="shape_0" fillcolor="white" stroked="t" o:allowincell="f" style="position:absolute;left:6383;top:2616;width:234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7283;top:1925;width:411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shape id="shape_0" fillcolor="white" stroked="t" o:allowincell="f" style="position:absolute;left:7443;top:2375;width:411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shape id="shape_0" fillcolor="white" stroked="t" o:allowincell="f" style="position:absolute;left:7457;top:1359;width:411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line id="shape_0" from="7933,954" to="7933,277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7269,1884" to="7931,1884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045;top:1116;width:411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topAndBottom"/>
                    </v:shape>
                    <v:oval id="shape_0" fillcolor="white" stroked="t" o:allowincell="f" style="position:absolute;left:7894;top:1850;width:44;height:42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line id="shape_0" from="6709,954" to="8610,95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6759,2757" to="8630,2757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7827;top:2060;width:201;height:493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fillcolor="white" stroked="t" o:allowincell="f" style="position:absolute;left:7836;top:1216;width:201;height:493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line id="shape_0" from="7270,1884" to="7270,277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group id="shape_0" style="position:absolute;left:7038;top:2279;width:456;height:61">
                      <v:line id="shape_0" from="7038,2307" to="7494,2307" stroked="t" o:allowincell="f" style="position:absolute">
                        <v:stroke color="white" weight="19080" joinstyle="miter" endcap="flat"/>
                        <v:fill o:detectmouseclick="t" on="false"/>
                        <w10:wrap type="topAndBottom"/>
                      </v:line>
                      <v:line id="shape_0" from="7047,2279" to="7481,2279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047,2341" to="7481,234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rect id="shape_0" fillcolor="white" stroked="t" o:allowincell="f" style="position:absolute;left:7201;top:708;width:195;height:508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oval id="shape_0" fillcolor="white" stroked="t" o:allowincell="f" style="position:absolute;left:7894;top:2723;width:44;height:42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7231;top:2723;width:44;height:42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7894;top:934;width:44;height:42;flip:x;mso-wrap-style:none;v-text-anchor:middle">
                      <v:fill o:detectmouseclick="t" type="solid" color2="black"/>
                      <v:stroke color="black" weight="28440" joinstyle="miter" endcap="flat"/>
                      <w10:wrap type="topAndBottom"/>
                    </v:oval>
                    <v:oval id="shape_0" fillcolor="white" stroked="t" o:allowincell="f" style="position:absolute;left:6661;top:910;width:80;height:87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549;top:910;width:80;height:87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6662;top:2713;width:80;height:87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564;top:2713;width:80;height:87;flip:x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line id="shape_0" from="6703,1025" to="6703,2698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8602,1028" to="8602,2701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234;top:1716;width:677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8342;top:1730;width:677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topAndBottom"/>
                    </v:shape>
                    <v:shape id="shape_0" fillcolor="white" stroked="t" o:allowincell="f" style="position:absolute;left:6354;top:837;width:249;height:2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8655;top:809;width:249;height:2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  <v:shape id="shape_0" fillcolor="white" stroked="t" o:allowincell="f" style="position:absolute;left:8704;top:2617;width:234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topAndBottom"/>
                    </v:shape>
                  </v:group>
                </v:group>
                <v:shape id="shape_0" fillcolor="white" stroked="t" o:allowincell="f" style="position:absolute;left:2102;top:2988;width:75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  <v:shape id="shape_0" fillcolor="white" stroked="t" o:allowincell="f" style="position:absolute;left:7220;top:2917;width:75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sz w:val="24"/>
          <w:szCs w:val="24"/>
          <w:lang w:val="ru-RU"/>
        </w:rPr>
        <w:t>Сопоставление  результатов  расчетов  и  моделирования.  Оформление  отчета.</w: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7355</wp:posOffset>
                </wp:positionH>
                <wp:positionV relativeFrom="paragraph">
                  <wp:posOffset>97790</wp:posOffset>
                </wp:positionV>
                <wp:extent cx="5577840" cy="1701800"/>
                <wp:effectExtent l="635" t="6350" r="635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701720"/>
                          <a:chOff x="0" y="0"/>
                          <a:chExt cx="5577840" cy="170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39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2040" cy="139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0" y="122292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360" y="9666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6200" y="1854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88400" y="115560"/>
                                <a:ext cx="0" cy="120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5520" y="11052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380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35000" y="9324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11556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131652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20000" y="85212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0200" y="-5256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3520" y="-4320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3560" y="12934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3560" y="102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1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717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28664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1800" y="128664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163080"/>
                                <a:ext cx="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920" y="165240"/>
                                <a:ext cx="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2352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8160" y="63324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00" y="3816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6820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9760" y="122364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8400" y="49536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665000" y="4903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73600" y="392400"/>
                                <a:ext cx="411480" cy="1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80" y="4320"/>
                                  <a:ext cx="396720" cy="1738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268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1232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4552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62720" y="-162720"/>
                                  <a:ext cx="8568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1124280" y="599400"/>
                                <a:ext cx="21924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95800" y="0"/>
                              <a:ext cx="2282040" cy="139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6840" y="122292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360" y="9666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4840" y="1854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88400" y="115560"/>
                                <a:ext cx="0" cy="120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5160" y="11052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380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35000" y="9324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080" y="11556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480" y="131652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19640" y="85212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30200" y="-5256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3520" y="-4320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3560" y="12934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3560" y="102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1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7136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28664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1800" y="128664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163080"/>
                                <a:ext cx="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920" y="165240"/>
                                <a:ext cx="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2352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8160" y="63324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00" y="3816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6820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9760" y="122364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8400" y="49536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665000" y="4903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1098720" y="55944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71600" y="344880"/>
                                <a:ext cx="41760" cy="29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" y="0"/>
                                  <a:ext cx="0" cy="295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5040"/>
                                  <a:ext cx="0" cy="28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0" cy="28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71920" y="147312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4828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3.55pt;width:439.2pt;height:138.15pt" coordorigin="673,71" coordsize="8784,2763">
                <v:group id="shape_0" style="position:absolute;left:673;top:71;width:8784;height:2283">
                  <v:group id="shape_0" style="position:absolute;left:673;top:71;width:3594;height:2283">
                    <v:shape id="shape_0" fillcolor="white" stroked="t" o:allowincell="f" style="position:absolute;left:826;top:2080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743;top:1676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shape id="shape_0" fillcolor="white" stroked="t" o:allowincell="f" style="position:absolute;left:2683;top:446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line id="shape_0" from="3332,336" to="3332,22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35,328" to="2335,9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498;top:506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oval id="shape_0" fillcolor="white" stroked="t" o:allowincell="f" style="position:absolute;left:2303;top:30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1157,336" to="3856,3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08,2227" to="3832,22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224;top:1496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768;top:71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655;top:86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293;top:219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293;top:31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1108;top:29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78;top:29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109;top:218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94;top:218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1151,411" to="1151,2165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3832,414" to="3832,2168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73;top:1136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3568;top:1151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795;top:214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3930;top:154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4027;top:2081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line id="shape_0" from="2340,934" to="3344,9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295;top:926;width:45;height:45;flip:x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group id="shape_0" style="position:absolute;left:2501;top:515;width:697;height:648">
                      <v:group id="shape_0" style="position:absolute;left:2501;top:814;width:697;height:202">
                        <v:oval id="shape_0" fillcolor="white" stroked="t" o:allowincell="f" style="position:absolute;left:2502;top:815;width:273;height:201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2715;top:815;width:273;height:201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2925;top:815;width:273;height:201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rect id="shape_0" fillcolor="white" stroked="t" o:allowincell="f" style="position:absolute;left:2777;top:516;width:134;height:647;mso-wrap-style:none;v-text-anchor:middle;rotation:270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  <v:shape id="shape_0" fillcolor="white" stroked="t" o:allowincell="f" style="position:absolute;left:2444;top:1098;width:344;height:34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</v:group>
                  <v:group id="shape_0" style="position:absolute;left:5863;top:71;width:3594;height:2283">
                    <v:shape id="shape_0" fillcolor="white" stroked="t" o:allowincell="f" style="position:absolute;left:6016;top:2080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7933;top:1676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shape id="shape_0" fillcolor="white" stroked="t" o:allowincell="f" style="position:absolute;left:7603;top:446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line id="shape_0" from="8522,336" to="8522,22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25,328" to="7525,9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688;top:506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oval id="shape_0" fillcolor="white" stroked="t" o:allowincell="f" style="position:absolute;left:7493;top:30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6347,336" to="9046,3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98,2227" to="9022,22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414;top:1496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958;top:71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845;top:86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8483;top:219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8483;top:31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6298;top:29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968;top:29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299;top:218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984;top:218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6341,411" to="6341,2165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9022,414" to="9022,2168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863;top:1136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8758;top:1151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5985;top:214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9120;top:154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9217;top:2081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line id="shape_0" from="7530,934" to="8534,9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485;top:926;width:45;height:45;flip:x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7594;top:1035;width:419;height:30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group id="shape_0" style="position:absolute;left:8023;top:697;width:65;height:464">
                      <v:line id="shape_0" from="8059,697" to="8059,1161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8089,705" to="8089,114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23,705" to="8023,114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t" o:allowincell="f" style="position:absolute;left:2046;top:2474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333;top:2489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5920</wp:posOffset>
                </wp:positionH>
                <wp:positionV relativeFrom="paragraph">
                  <wp:posOffset>14605</wp:posOffset>
                </wp:positionV>
                <wp:extent cx="5600700" cy="1950085"/>
                <wp:effectExtent l="635" t="0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950120"/>
                          <a:chOff x="0" y="0"/>
                          <a:chExt cx="5600880" cy="195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165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2400480" cy="156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0" y="139140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5346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5727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53960" y="69120"/>
                                <a:ext cx="2916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" y="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3680"/>
                                  <a:ext cx="291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7440" y="46476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148464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25600" y="29628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18920" y="30564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920" y="11062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17080" y="46476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1461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4521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120" y="4356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45476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51264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9200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00" y="38736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62000" y="349200"/>
                                <a:ext cx="438120" cy="1216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4480" y="86400"/>
                                  <a:ext cx="525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1105560"/>
                                  <a:ext cx="525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65240"/>
                                  <a:ext cx="0" cy="92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sm"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43812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b w:val="false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вых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b w:val="false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b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b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" y="0"/>
                                  <a:ext cx="16200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520" y="1042920"/>
                                  <a:ext cx="15228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7080" y="76320"/>
                                <a:ext cx="132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3160" y="0"/>
                                <a:ext cx="411480" cy="1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80" y="0"/>
                                  <a:ext cx="396720" cy="1738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-2268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1196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24552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5400000">
                                  <a:off x="162720" y="-69840"/>
                                  <a:ext cx="8568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952920" y="102600"/>
                                <a:ext cx="21924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7000" y="6912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3200" y="83952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48320" y="83952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44280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1461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113472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2400480" cy="1641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0" y="146736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61092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6490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53960" y="145440"/>
                                <a:ext cx="2916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" y="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3320"/>
                                  <a:ext cx="291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7440" y="54108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156096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25600" y="37260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18920" y="38196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920" y="118224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17080" y="54108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15379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5284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120" y="51192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53108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58860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679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00" y="46368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62000" y="425520"/>
                                <a:ext cx="438120" cy="1216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4480" y="86400"/>
                                  <a:ext cx="525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1105560"/>
                                  <a:ext cx="525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64880"/>
                                  <a:ext cx="0" cy="92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sm"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438120" cy="25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b w:val="false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вых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b w:val="false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b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b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" y="0"/>
                                  <a:ext cx="16200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520" y="1042560"/>
                                  <a:ext cx="15228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lef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7080" y="152280"/>
                                <a:ext cx="132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5400" y="178920"/>
                                <a:ext cx="21924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7000" y="14544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53200" y="91584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48320" y="91584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5187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15379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121104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32200" y="0"/>
                                <a:ext cx="41760" cy="295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0"/>
                                  <a:ext cx="0" cy="295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000"/>
                                  <a:ext cx="0" cy="28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9000"/>
                                  <a:ext cx="0" cy="28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83800" y="173088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171180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1.15pt;width:440.95pt;height:153.55pt" coordorigin="592,23" coordsize="8819,3071">
                <v:group id="shape_0" style="position:absolute;left:592;top:23;width:8819;height:2602">
                  <v:group id="shape_0" style="position:absolute;left:592;top:46;width:3779;height:2579">
                    <v:shape id="shape_0" fillcolor="white" stroked="t" o:allowincell="f" style="position:absolute;left:745;top:2349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752;top:1000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shape id="shape_0" fillcolor="white" stroked="t" o:allowincell="f" style="position:absolute;left:1567;top:1060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group id="shape_0" style="position:absolute;left:1307;top:267;width:46;height:635">
                      <v:line id="shape_0" from="1339,267" to="1339,89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07;top:855;width:45;height:45;flip:x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</v:group>
                    <v:line id="shape_0" from="1076,890" to="3895,8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27,2496" to="3931,24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837;top:625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724;top:640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2872;top:1900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line id="shape_0" from="2351,890" to="2351,25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312;top:2460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2312;top:870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1027;top:844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028;top:2449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1070,965" to="1070,2404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;top:1405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714;top:768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3682;top:708;width:690;height:1916">
                      <v:oval id="shape_0" fillcolor="white" stroked="t" o:allowincell="f" style="position:absolute;left:3862;top:844;width:82;height:92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3878;top:2449;width:82;height:92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3916,968" to="3916,2422" stroked="t" o:allowincell="f" style="position:absolute">
                        <v:stroke color="black" weight="9360" startarrow="open" endarrow="open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682;top:1420;width:689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440" joinstyle="miter" endcap="flat"/>
                        <w10:wrap type="none"/>
                      </v:shape>
                      <v:shape id="shape_0" fillcolor="white" stroked="t" o:allowincell="f" style="position:absolute;left:4014;top:708;width:25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4111;top:2350;width:239;height:2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line id="shape_0" from="1359,278" to="3442,2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120;top:46;width:697;height:648">
                      <v:group id="shape_0" style="position:absolute;left:2120;top:193;width:697;height:202">
                        <v:oval id="shape_0" fillcolor="white" stroked="t" o:allowincell="f" style="position:absolute;left:2121;top:194;width:273;height:201;flip:y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2334;top:194;width:273;height:201;flip:y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2544;top:194;width:273;height:201;flip:y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rect id="shape_0" fillcolor="white" stroked="t" o:allowincell="f" style="position:absolute;left:2396;top:48;width:134;height:647;flip:y;mso-wrap-style:none;v-text-anchor:middle;rotation:270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  <v:shape id="shape_0" fillcolor="white" stroked="t" o:allowincell="f" style="position:absolute;left:2093;top:320;width:344;height:34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line id="shape_0" from="3469,267" to="3469,25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353;top:1480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243;top:1480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37;top:855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437;top:2460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1762;top:1945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</v:group>
                  <v:group id="shape_0" style="position:absolute;left:5632;top:23;width:3779;height:2586">
                    <v:shape id="shape_0" fillcolor="white" stroked="t" o:allowincell="f" style="position:absolute;left:5785;top:2334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7792;top:985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shape id="shape_0" fillcolor="white" stroked="t" o:allowincell="f" style="position:absolute;left:6607;top:1045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group id="shape_0" style="position:absolute;left:6347;top:252;width:46;height:634">
                      <v:line id="shape_0" from="6379,252" to="6379,8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47;top:840;width:45;height:45;flip:x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</v:group>
                    <v:line id="shape_0" from="6116,875" to="8935,8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67,2481" to="8971,24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877;top:610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764;top:625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7912;top:1885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line id="shape_0" from="7391,875" to="7391,24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52;top:2445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7352;top:855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6067;top:829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068;top:2434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6110,950" to="6110,2389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632;top:1390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5754;top:753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8722;top:693;width:690;height:1915">
                      <v:oval id="shape_0" fillcolor="white" stroked="t" o:allowincell="f" style="position:absolute;left:8902;top:829;width:82;height:92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918;top:2434;width:82;height:92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8956,953" to="8956,2407" stroked="t" o:allowincell="f" style="position:absolute">
                        <v:stroke color="black" weight="9360" startarrow="open" endarrow="open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722;top:1405;width:689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440" joinstyle="miter" endcap="flat"/>
                        <w10:wrap type="none"/>
                      </v:shape>
                      <v:shape id="shape_0" fillcolor="white" stroked="t" o:allowincell="f" style="position:absolute;left:9054;top:693;width:254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9151;top:2335;width:239;height:2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line id="shape_0" from="6399,263" to="8482,2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058;top:305;width:344;height:34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line id="shape_0" from="8509,252" to="8509,24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393;top:1466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7283;top:1466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8477;top:840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8477;top:2445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6802;top:1930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group id="shape_0" style="position:absolute;left:7415;top:23;width:64;height:464">
                      <v:line id="shape_0" from="7445,23" to="7445,487" stroked="t" o:allowincell="f" style="position:absolute;flip:y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7415,37" to="7415,47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81,37" to="7481,47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t" o:allowincell="f" style="position:absolute;left:1984;top:2749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054;top:2719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235</wp:posOffset>
                </wp:positionH>
                <wp:positionV relativeFrom="paragraph">
                  <wp:posOffset>144145</wp:posOffset>
                </wp:positionV>
                <wp:extent cx="5619750" cy="1934210"/>
                <wp:effectExtent l="635" t="635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1934280"/>
                          <a:chOff x="0" y="0"/>
                          <a:chExt cx="5619600" cy="193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19600" cy="16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1680" cy="161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0200" y="11556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9600" y="8362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4880" y="10998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196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1368360" y="-5256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61680" y="-4320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2240" y="4996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8280" y="11556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102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924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3440" y="155520"/>
                                <a:ext cx="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33560" y="6807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1572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7200" y="86040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3400" y="296640"/>
                                <a:ext cx="178560" cy="41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"/>
                                  <a:ext cx="173880" cy="396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6856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356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2880" y="0"/>
                                  <a:ext cx="8568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724320" y="601200"/>
                                <a:ext cx="21924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69760" y="11988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95960" y="37584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05680" y="102348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9600" y="9324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53540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8362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5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163080"/>
                                <a:ext cx="0" cy="13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07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0" y="3816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" y="144216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10240" y="150552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9320" y="150552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7280" y="144288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749600" y="15127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528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63800" y="15127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2240" y="11188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1019880" y="102348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7920" y="0"/>
                              <a:ext cx="2371680" cy="161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0200" y="115560"/>
                                <a:ext cx="179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9600" y="8362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4880" y="109980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196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1368360" y="-5256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61680" y="-4320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2240" y="4996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8640" y="11556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1029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924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3800" y="155520"/>
                                <a:ext cx="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33560" y="6807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1608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7200" y="860400"/>
                                <a:ext cx="69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760" y="119880"/>
                                <a:ext cx="0" cy="141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96320" y="37584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05680" y="102348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9600" y="9324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535400"/>
                                <a:ext cx="1781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8362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5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163080"/>
                                <a:ext cx="0" cy="13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07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0" y="3816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" y="144216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10240" y="150552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9680" y="150552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7640" y="144288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749600" y="15127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5640" y="22356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063800" y="15127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2240" y="111888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1019880" y="1023480"/>
                                <a:ext cx="13068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6240" y="589320"/>
                                <a:ext cx="2667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34920" y="504720"/>
                                <a:ext cx="295200" cy="41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040"/>
                                  <a:ext cx="29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421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55360" y="17150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1648440"/>
                            <a:ext cx="485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7.2pt;width:442.5pt;height:156.4pt" coordorigin="361,144" coordsize="8850,3128">
                <v:group id="shape_0" style="position:absolute;left:361;top:144;width:8850;height:2629">
                  <v:group id="shape_0" style="position:absolute;left:361;top:144;width:3735;height:2629">
                    <v:line id="shape_0" from="755,409" to="3574,4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16;top:154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1471;top:195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shape id="shape_0" fillcolor="white" stroked="t" o:allowincell="f" style="position:absolute;left:1246;top:57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rect id="shape_0" fillcolor="white" stroked="t" o:allowincell="f" style="position:absolute;left:2516;top:144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403;top:159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2506;top:1014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line id="shape_0" from="2075,409" to="2075,26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36;top:38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3541;top:363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3595,472" to="3595,2601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06;top:1299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3693;top:227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line id="shape_0" from="2073,1582" to="3166,15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957;top:694;width:281;height:648">
                      <v:group id="shape_0" style="position:absolute;left:1957;top:701;width:274;height:624">
                        <v:oval id="shape_0" fillcolor="white" stroked="t" o:allowincell="f" style="position:absolute;left:1957;top:1124;width:273;height:201;flip:y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1957;top:911;width:273;height:201;flip:y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1957;top:701;width:273;height:201;flip:y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rect id="shape_0" fillcolor="white" stroked="t" o:allowincell="f" style="position:absolute;left:2103;top:694;width:134;height:647;flip:y;mso-wrap-style:none;v-text-anchor:middle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  <v:shape id="shape_0" fillcolor="white" stroked="t" o:allowincell="f" style="position:absolute;left:1502;top:1174;width:344;height:34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line id="shape_0" from="3148,416" to="3148,26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032;top:81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047;top:183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116;top:37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806,2645" to="3610,26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36;top:154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691;top:363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34,484" to="734,2568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61;top:1299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378;top:287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409;top:2498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oval id="shape_0" fillcolor="white" stroked="t" o:allowincell="f" style="position:absolute;left:692;top:2598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557;top:2598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white" stroked="t" o:allowincell="f" style="position:absolute;left:3790;top:2499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oval id="shape_0" fillcolor="white" stroked="t" o:allowincell="f" style="position:absolute;left:3116;top:260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2401;top:57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oval id="shape_0" fillcolor="white" stroked="t" o:allowincell="f" style="position:absolute;left:2036;top:260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2506;top:198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rect id="shape_0" fillcolor="white" stroked="t" o:allowincell="f" style="position:absolute;left:1967;top:183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476;top:144;width:3735;height:2629">
                    <v:line id="shape_0" from="5870,409" to="8689,4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231;top:154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6586;top:195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shape id="shape_0" fillcolor="white" stroked="t" o:allowincell="f" style="position:absolute;left:6361;top:57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rect id="shape_0" fillcolor="white" stroked="t" o:allowincell="f" style="position:absolute;left:7631;top:144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518;top:159;width:205;height:51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7621;top:1014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line id="shape_0" from="7190,409" to="7190,26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151;top:38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8656;top:363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8710,472" to="8710,2601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521;top:1299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8808;top:227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line id="shape_0" from="7188,1582" to="8281,15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63,416" to="8263,26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147;top:81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8162;top:183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8231;top:37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5921,2645" to="8725,26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151;top:154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5806;top:363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849,484" to="5849,2568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476;top:1299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5493;top:287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5524;top:2498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oval id="shape_0" fillcolor="white" stroked="t" o:allowincell="f" style="position:absolute;left:5807;top:2598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672;top:2598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fillcolor="white" stroked="t" o:allowincell="f" style="position:absolute;left:8905;top:2499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oval id="shape_0" fillcolor="white" stroked="t" o:allowincell="f" style="position:absolute;left:8231;top:260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7516;top:57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oval id="shape_0" fillcolor="white" stroked="t" o:allowincell="f" style="position:absolute;left:7151;top:260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fillcolor="white" stroked="t" o:allowincell="f" style="position:absolute;left:7621;top:1989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rect id="shape_0" fillcolor="white" stroked="t" o:allowincell="f" style="position:absolute;left:7082;top:1839;width:205;height:517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6714;top:1155;width:41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  <v:group id="shape_0" style="position:absolute;left:6948;top:1022;width:464;height:65">
                      <v:line id="shape_0" from="6948,1058" to="7412,1058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6962,1088" to="7404,108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62,1022" to="7404,102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t" o:allowincell="f" style="position:absolute;left:1708;top:2928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883;top:2823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050</wp:posOffset>
                </wp:positionH>
                <wp:positionV relativeFrom="paragraph">
                  <wp:posOffset>172720</wp:posOffset>
                </wp:positionV>
                <wp:extent cx="5720715" cy="1962785"/>
                <wp:effectExtent l="635" t="6350" r="635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760" cy="1962720"/>
                          <a:chOff x="0" y="0"/>
                          <a:chExt cx="5720760" cy="1962720"/>
                        </a:xfrm>
                      </wpg:grpSpPr>
                      <wpg:grpSp>
                        <wpg:cNvGrpSpPr/>
                        <wpg:grpSpPr>
                          <a:xfrm>
                            <a:off x="3438360" y="152280"/>
                            <a:ext cx="2282040" cy="1629360"/>
                          </a:xfrm>
                        </wpg:grpSpPr>
                        <wps:wsp>
                          <wps:cNvSpPr/>
                          <wps:spPr>
                            <a:xfrm>
                              <a:off x="302400" y="115560"/>
                              <a:ext cx="171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0200" y="1448640"/>
                              <a:ext cx="495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" y="123444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7240" y="852120"/>
                              <a:ext cx="21924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440" y="115560"/>
                              <a:ext cx="0" cy="121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110520"/>
                              <a:ext cx="0" cy="122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440" y="198360"/>
                              <a:ext cx="19512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40400" y="986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328040"/>
                              <a:ext cx="1666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91440" y="75708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840" y="74736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3520" y="-4284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13100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1029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48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0" y="12981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12981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158400"/>
                              <a:ext cx="0" cy="112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280" y="16020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352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520" y="63324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60" y="3816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200" y="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0120" y="12351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1036440" y="131148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1360" y="248400"/>
                              <a:ext cx="17856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"/>
                                <a:ext cx="173880" cy="39672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26856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13356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0800000">
                                <a:off x="92520" y="0"/>
                                <a:ext cx="85680" cy="41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308240" y="461520"/>
                              <a:ext cx="18108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72200" y="851760"/>
                              <a:ext cx="17640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7000" y="470880"/>
                              <a:ext cx="18108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6280" y="422280"/>
                              <a:ext cx="2952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84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4824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282040" cy="196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4240" y="1743840"/>
                              <a:ext cx="5335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" y="15087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103320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440" y="115560"/>
                              <a:ext cx="0" cy="149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110520"/>
                              <a:ext cx="0" cy="149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800" y="22356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35000" y="932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15560"/>
                              <a:ext cx="171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621080"/>
                              <a:ext cx="1666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91080" y="75708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92844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3520" y="-4320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0" y="15793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0" y="1029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172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157212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57212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63080"/>
                              <a:ext cx="0" cy="143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165240"/>
                              <a:ext cx="0" cy="14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352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63324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3816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200" y="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9760" y="150948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1036440" y="15854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720" y="248400"/>
                              <a:ext cx="16812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"/>
                                <a:ext cx="164520" cy="39672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268560"/>
                                  <a:ext cx="16452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133200"/>
                                  <a:ext cx="16452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16452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0800000">
                                <a:off x="87480" y="0"/>
                                <a:ext cx="80640" cy="41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714960" y="132300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14960" y="83736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95880" y="47556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99280" y="1308240"/>
                              <a:ext cx="29520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48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824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0360" y="305280"/>
                              <a:ext cx="14040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4680"/>
                                <a:ext cx="137160" cy="3967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68560"/>
                                  <a:ext cx="13716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133200"/>
                                  <a:ext cx="13716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3716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0" y="0"/>
                                <a:ext cx="67320" cy="41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314720" y="39924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10.2pt;width:450.45pt;height:158pt" coordorigin="430,204" coordsize="9009,3160">
                <v:group id="shape_0" style="position:absolute;left:5844;top:444;width:3594;height:2634">
                  <v:line id="shape_0" from="6321,694" to="9020,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31;top:2793;width:77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shape id="shape_0" fillcolor="white" stroked="t" o:allowincell="f" style="position:absolute;left:5998;top:2456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919;top:1854;width:344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8384,694" to="8384,26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7,686" to="7507,26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69;top:824;width:306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7483;top:667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6380,2603" to="9004,26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06;top:1704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8279;top:1689;width:205;height:51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826;top:444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361;top:2575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8361;top:674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6280;top:64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957;top:64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6281;top:2556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957;top:2556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323,761" to="6323,2538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9004,764" to="9004,2555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44;top:1494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8740;top:1509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5967;top:572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9101;top:512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9199;top:2457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oval id="shape_0" fillcolor="white" stroked="t" o:allowincell="f" style="position:absolute;left:7477;top:2577;width:45;height:45;flip:x;mso-wrap-style:none;v-text-anchor:middle;rotation:90">
                    <v:fill o:detectmouseclick="t" type="solid" color2="black"/>
                    <v:stroke color="black" weight="28440" joinstyle="miter" endcap="flat"/>
                    <w10:wrap type="none"/>
                  </v:oval>
                  <v:group id="shape_0" style="position:absolute;left:7389;top:902;width:280;height:648">
                    <v:group id="shape_0" style="position:absolute;left:7389;top:909;width:274;height:625">
                      <v:oval id="shape_0" fillcolor="white" stroked="t" o:allowincell="f" style="position:absolute;left:7390;top:1333;width:273;height:201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390;top:1120;width:273;height:201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390;top:910;width:273;height:201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rect id="shape_0" fillcolor="white" stroked="t" o:allowincell="f" style="position:absolute;left:7536;top:903;width:134;height:647;flip:x;mso-wrap-style:none;v-text-anchor:middle;rotation:180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  <v:shape id="shape_0" fillcolor="white" stroked="t" o:allowincell="f" style="position:absolute;left:7905;top:1239;width:284;height:29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060;top:1854;width:277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021;top:1254;width:284;height:30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8154;top:1177;width:464;height:75">
                    <v:line id="shape_0" from="8154,1216" to="8618,1216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8165,1253" to="8607,125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165,1177" to="8607,117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0;top:204;width:3593;height:3160">
                  <v:shape id="shape_0" fillcolor="white" stroked="t" o:allowincell="f" style="position:absolute;left:1838;top:3018;width:83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shape id="shape_0" fillcolor="white" stroked="t" o:allowincell="f" style="position:absolute;left:583;top:2648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425;top:1899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2969,454" to="2969,28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2,446" to="2092,28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55;top:624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2060;top:419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914,454" to="3613,4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5,2825" to="3769,28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90;top:1464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856;top:1734;width:205;height:51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412;top:204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2930;top:2759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930;top:434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865;top:40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535;top:40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66;top:274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551;top:274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908,529" to="908,2793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3589,532" to="3589,2781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0;top:1254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3324;top:1269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552;top:332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687;top:272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84;top:2649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oval id="shape_0" fillcolor="white" stroked="t" o:allowincell="f" style="position:absolute;left:2062;top:2769;width:45;height:45;flip:x;mso-wrap-style:none;v-text-anchor:middle;rotation:90">
                    <v:fill o:detectmouseclick="t" type="solid" color2="black"/>
                    <v:stroke color="black" weight="28440" joinstyle="miter" endcap="flat"/>
                    <w10:wrap type="none"/>
                  </v:oval>
                  <v:group id="shape_0" style="position:absolute;left:1988;top:663;width:264;height:648">
                    <v:group id="shape_0" style="position:absolute;left:1988;top:669;width:259;height:625">
                      <v:oval id="shape_0" fillcolor="white" stroked="t" o:allowincell="f" style="position:absolute;left:1990;top:1093;width:258;height:201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990;top:880;width:258;height:201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990;top:670;width:258;height:201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rect id="shape_0" fillcolor="white" stroked="t" o:allowincell="f" style="position:absolute;left:2128;top:663;width:126;height:647;flip:x;mso-wrap-style:none;v-text-anchor:middle;rotation:180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  <v:shape id="shape_0" fillcolor="white" stroked="t" o:allowincell="f" style="position:absolute;left:1556;top:2356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1556;top:1591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1526;top:1021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1846;top:2332;width:464;height:75">
                    <v:line id="shape_0" from="1846,2371" to="2310,2371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857,2408" to="2299,24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857,2332" to="2299,233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39;top:752;width:221;height:648">
                    <v:group id="shape_0" style="position:absolute;left:2844;top:759;width:216;height:625">
                      <v:oval id="shape_0" fillcolor="white" stroked="t" o:allowincell="f" style="position:absolute;left:2845;top:1183;width:215;height:201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845;top:970;width:215;height:201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845;top:760;width:215;height:201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rect id="shape_0" fillcolor="white" stroked="t" o:allowincell="f" style="position:absolute;left:2840;top:753;width:105;height:647;mso-wrap-style:none;v-text-anchor:middle;rotation:180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  <v:shape id="shape_0" fillcolor="white" stroked="t" o:allowincell="f" style="position:absolute;left:2500;top:901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3875</wp:posOffset>
                </wp:positionH>
                <wp:positionV relativeFrom="paragraph">
                  <wp:posOffset>188595</wp:posOffset>
                </wp:positionV>
                <wp:extent cx="5314950" cy="1781175"/>
                <wp:effectExtent l="635" t="10160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1781280"/>
                          <a:chOff x="0" y="0"/>
                          <a:chExt cx="5315040" cy="1781280"/>
                        </a:xfrm>
                      </wpg:grpSpPr>
                      <wps:wsp>
                        <wps:cNvSpPr/>
                        <wps:spPr>
                          <a:xfrm>
                            <a:off x="1255320" y="236160"/>
                            <a:ext cx="74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67320"/>
                            <a:ext cx="7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429120"/>
                            <a:ext cx="74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1292760"/>
                            <a:ext cx="149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493920"/>
                            <a:ext cx="262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000" y="226800"/>
                            <a:ext cx="0" cy="116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4720"/>
                            <a:ext cx="0" cy="37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480" y="520200"/>
                            <a:ext cx="262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760" y="236160"/>
                            <a:ext cx="21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382400"/>
                            <a:ext cx="165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03720" y="403200"/>
                            <a:ext cx="1288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55800"/>
                            <a:ext cx="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34840" y="260280"/>
                            <a:ext cx="124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1160" y="136008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120" y="21708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1160" y="22428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20" y="208440"/>
                            <a:ext cx="5148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208440"/>
                            <a:ext cx="5220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1353960"/>
                            <a:ext cx="5148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7400" y="1353960"/>
                            <a:ext cx="5148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81880"/>
                            <a:ext cx="0" cy="10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83680"/>
                            <a:ext cx="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1440"/>
                            <a:ext cx="4312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730080"/>
                            <a:ext cx="4312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62000"/>
                            <a:ext cx="1594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920" y="143640"/>
                            <a:ext cx="1594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293480"/>
                            <a:ext cx="1497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4360" y="0"/>
                            <a:ext cx="392400" cy="17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0"/>
                              <a:ext cx="378000" cy="170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1480" y="24120"/>
                                <a:ext cx="1706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600" y="24120"/>
                                <a:ext cx="1706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4120" y="24120"/>
                                <a:ext cx="1706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54080" y="-63360"/>
                              <a:ext cx="8388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1200" y="109800"/>
                            <a:ext cx="262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1280" y="692280"/>
                            <a:ext cx="262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1284120"/>
                            <a:ext cx="149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760" y="387360"/>
                            <a:ext cx="262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800" y="1037520"/>
                            <a:ext cx="262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560" y="227160"/>
                            <a:ext cx="0" cy="115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3000" y="627840"/>
                            <a:ext cx="4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9720" y="330120"/>
                            <a:ext cx="262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080" y="60660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227160"/>
                            <a:ext cx="165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373400"/>
                            <a:ext cx="165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62640" y="822960"/>
                            <a:ext cx="1288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627840"/>
                            <a:ext cx="0" cy="7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70640" y="87120"/>
                            <a:ext cx="3996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22320" y="0"/>
                              <a:ext cx="0" cy="29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760"/>
                              <a:ext cx="0" cy="27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0" cy="27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4160160" y="70560"/>
                            <a:ext cx="124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080" y="135144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8880" y="135144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080" y="21528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880" y="199440"/>
                            <a:ext cx="5148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6600" y="199440"/>
                            <a:ext cx="5220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0600" y="1344960"/>
                            <a:ext cx="5148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5960" y="1344960"/>
                            <a:ext cx="5148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272880"/>
                            <a:ext cx="0" cy="10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75040"/>
                            <a:ext cx="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712440"/>
                            <a:ext cx="4312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3760" y="721440"/>
                            <a:ext cx="4312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153000"/>
                            <a:ext cx="1594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2480" y="134640"/>
                            <a:ext cx="1594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1284480"/>
                            <a:ext cx="1497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5760" y="916920"/>
                            <a:ext cx="29088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29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27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9960"/>
                              <a:ext cx="27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0520" y="891720"/>
                            <a:ext cx="174600" cy="39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10440"/>
                              <a:ext cx="170640" cy="37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06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240"/>
                                <a:ext cx="1706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5960"/>
                                <a:ext cx="1706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83880" cy="39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8400" y="986040"/>
                            <a:ext cx="2620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1562040"/>
                            <a:ext cx="561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1542960"/>
                            <a:ext cx="619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9.85pt;width:418.5pt;height:145.25pt" coordorigin="825,197" coordsize="8370,2905">
                <v:line id="shape_0" from="2802,669" to="3969,6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,403" to="2803,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49,973" to="2818,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6;top:2333;width:23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814;top:1075;width:41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3291,654" to="3291,24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55,383" to="1655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26;top:1116;width:41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1302,669" to="1644,6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52,2474" to="3960,24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93;top:932;width:202;height:493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808,385" to="2808,9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39;top:708;width:196;height:50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252;top:2439;width:44;height:43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614;top:639;width:44;height:43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52;top:650;width:44;height:43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254;top:625;width:80;height:88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908;top:625;width:81;height:88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255;top:2429;width:80;height:88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923;top:2429;width:80;height:88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296,741" to="1296,241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960,744" to="3960,2417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5;top:1433;width:67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699;top:1447;width:67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946;top:552;width:25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012;top:523;width:25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063;top:2334;width:23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1870;top:197;width:672;height:618">
                  <v:group id="shape_0" style="position:absolute;left:1870;top:336;width:672;height:192">
                    <v:oval id="shape_0" fillcolor="white" stroked="t" o:allowincell="f" style="position:absolute;left:2274;top:335;width:268;height:19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071;top:335;width:268;height:19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871;top:335;width:268;height:19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146;top:197;width:131;height:617;mso-wrap-style:none;v-text-anchor:middle;rotation:9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055;top:470;width:41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457;top:1387;width:41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838;top:2319;width:23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617;top:907;width:41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631;top:1931;width:41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8108,655" to="8108,2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4,1286" to="8106,12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8;top:817;width:41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8069;top:1252;width:44;height:43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179,655" to="8786,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99,2460" to="8807,24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10;top:1593;width:202;height:493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445,1286" to="7445,2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763;top:434;width:62;height:457">
                  <v:line id="shape_0" from="6798,434" to="6798,891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6826,443" to="6826,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3,443" to="6763,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376;top:409;width:196;height:50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069;top:2425;width:44;height:43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406;top:2425;width:44;height:43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069;top:636;width:44;height:43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116;top:611;width:80;height:88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25;top:611;width:81;height:88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117;top:2415;width:80;height:88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40;top:2415;width:80;height:88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158,727" to="6158,2401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777,730" to="8777,240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7;top:1419;width:67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516;top:1433;width:67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808;top:538;width:25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829;top:509;width:25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880;top:2320;width:23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7212;top:1741;width:457;height:62">
                  <v:line id="shape_0" from="7212,1769" to="7669,1769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7221,1741" to="7656,17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21,1804" to="7656,1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125;top:1701;width:274;height:618">
                  <v:group id="shape_0" style="position:absolute;left:3130;top:1718;width:269;height:595">
                    <v:oval id="shape_0" fillcolor="white" stroked="t" o:allowincell="f" style="position:absolute;left:3131;top:1718;width:268;height:191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131;top:1921;width:268;height:191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131;top:2121;width:268;height:191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3125;top:1701;width:131;height:617;flip:x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775;top:1850;width:41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2287;top:2757;width:88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357;top:2727;width:9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7690</wp:posOffset>
                </wp:positionH>
                <wp:positionV relativeFrom="paragraph">
                  <wp:posOffset>122555</wp:posOffset>
                </wp:positionV>
                <wp:extent cx="5456555" cy="2159000"/>
                <wp:effectExtent l="6350" t="6350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6520" cy="2158920"/>
                          <a:chOff x="0" y="0"/>
                          <a:chExt cx="5456520" cy="2158920"/>
                        </a:xfrm>
                      </wpg:grpSpPr>
                      <wps:wsp>
                        <wps:cNvSpPr txBox="1"/>
                        <wps:spPr>
                          <a:xfrm>
                            <a:off x="19800" y="16707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8521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185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000" y="115560"/>
                            <a:ext cx="0" cy="165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10520"/>
                            <a:ext cx="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760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1556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764000"/>
                            <a:ext cx="166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2240" y="6807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280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612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6160" y="17413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616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3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17341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17341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53720"/>
                            <a:ext cx="0" cy="160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46160"/>
                            <a:ext cx="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8996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8809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6714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49536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87600" y="4903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6960" y="121032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" y="432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33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294560" y="131364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16707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2600" y="9666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080" y="185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6640" y="115560"/>
                            <a:ext cx="0" cy="165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110520"/>
                            <a:ext cx="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5324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11556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1764000"/>
                            <a:ext cx="166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37880" y="8139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4844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4176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1800" y="17413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180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36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96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5080" y="17341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0040" y="17341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6308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16524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9600" y="87120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2080" y="842760"/>
                            <a:ext cx="5144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44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16714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49536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683240" y="4903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11800" y="1445400"/>
                            <a:ext cx="2001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80120" y="34416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0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4520" y="1940040"/>
                            <a:ext cx="600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1930320"/>
                            <a:ext cx="5716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5840" y="39240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40" y="432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196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62720" y="-16272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141480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176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5.5pt;width:429.65pt;height:174.15pt" coordorigin="894,110" coordsize="8593,3483">
                <v:shape id="shape_0" fillcolor="white" stroked="t" o:allowincell="f" style="position:absolute;left:925;top:2824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842;top:153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2782;top:48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3431,375" to="3431,29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34,367" to="2434,9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7;top:54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2402;top:34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256,375" to="3955,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07,2971" to="3931,29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23;top:126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867;top:110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54;top:125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392;top:293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392;top:35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207;top:32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877;top:32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208;top:292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893;top:292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250,435" to="1250,296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931,423" to="3931,2927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7;top:1610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757;top:1580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94;top:25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029;top:19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126;top:2825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439,973" to="3443,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94;top:965;width:45;height:45;flip:x;mso-wrap-style:none;v-text-anchor:middle;rotation:90">
                  <v:fill o:detectmouseclick="t" type="solid" color2="black"/>
                  <v:stroke color="black" weight="28440" joinstyle="miter" endcap="flat"/>
                  <w10:wrap type="none"/>
                </v:oval>
                <v:group id="shape_0" style="position:absolute;left:3266;top:2098;width:281;height:648">
                  <v:group id="shape_0" style="position:absolute;left:3273;top:2104;width:274;height:625">
                    <v:oval id="shape_0" fillcolor="white" stroked="t" o:allowincell="f" style="position:absolute;left:3274;top:2529;width:273;height:201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274;top:2316;width:273;height:201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274;top:2106;width:273;height:201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3267;top:2099;width:134;height:647;mso-wrap-style:none;v-text-anchor:middle;rotation:18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933;top:2262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800;top:2824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717;top:171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387;top:48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8306,375" to="8306,29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09,367" to="7309,9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2;top:54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7277;top:34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131,375" to="8830,3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2,2971" to="8806,29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98;top:147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742;top:110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29;top:125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267;top:293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267;top:35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82;top:32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52;top:32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083;top:292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68;top:292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125,450" to="6125,290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806,453" to="8806,2912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7;top:1565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677;top:1520;width:80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769;top:25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904;top:19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001;top:2825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7314,973" to="8318,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269;top:965;width:45;height:45;flip:x;mso-wrap-style:none;v-text-anchor:middle;rotation:90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842;top:2469;width:314;height:4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7792;top:735;width:65;height:464">
                  <v:line id="shape_0" from="7822,735" to="7822,1199" stroked="t" o:allowincell="f" style="position:absolute;flip:y">
                    <v:stroke color="white" weight="19080" joinstyle="miter" endcap="flat"/>
                    <v:fill o:detectmouseclick="t" on="false"/>
                    <w10:wrap type="none"/>
                  </v:line>
                  <v:line id="shape_0" from="7792,749" to="7792,11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58,749" to="7858,11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45;top:3248;width:94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133;top:3233;width:8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style="position:absolute;left:2600;top:553;width:697;height:648">
                  <v:group id="shape_0" style="position:absolute;left:2600;top:853;width:697;height:202">
                    <v:oval id="shape_0" fillcolor="white" stroked="t" o:allowincell="f" style="position:absolute;left:2601;top:854;width:273;height:201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814;top:854;width:273;height:201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024;top:854;width:273;height:201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876;top:555;width:134;height:647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group id="shape_0" style="position:absolute;left:8057;top:2421;width:464;height:64">
                  <v:line id="shape_0" from="8057,2451" to="8521,2451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8065,2421" to="8507,24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5,2487" to="8507,24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090</wp:posOffset>
                </wp:positionH>
                <wp:positionV relativeFrom="paragraph">
                  <wp:posOffset>69215</wp:posOffset>
                </wp:positionV>
                <wp:extent cx="5600700" cy="2016760"/>
                <wp:effectExtent l="635" t="0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16720"/>
                          <a:chOff x="0" y="0"/>
                          <a:chExt cx="5600880" cy="2016720"/>
                        </a:xfrm>
                      </wpg:grpSpPr>
                      <wps:wsp>
                        <wps:cNvSpPr txBox="1"/>
                        <wps:spPr>
                          <a:xfrm>
                            <a:off x="798120" y="1797840"/>
                            <a:ext cx="619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1778760"/>
                            <a:ext cx="6285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00880" cy="16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0" y="147708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62028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" y="65844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3960" y="154800"/>
                              <a:ext cx="29160" cy="40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36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7440" y="550440"/>
                              <a:ext cx="179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570320"/>
                              <a:ext cx="1781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25600" y="38196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18920" y="39132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55044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5476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5378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52128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154044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5983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7768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7304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62000" y="434880"/>
                              <a:ext cx="438120" cy="1216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448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560" y="110556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165240"/>
                                <a:ext cx="0" cy="92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21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96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520" y="104292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87080" y="162000"/>
                              <a:ext cx="132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2680" y="846000"/>
                              <a:ext cx="17856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10080"/>
                                <a:ext cx="173880" cy="39672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13500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26856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85680" cy="41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800640" y="98856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7000" y="154800"/>
                              <a:ext cx="0" cy="141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53200" y="92520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6480" y="52848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6480" y="15476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7280" y="105840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7600" y="14673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360" y="107748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9600" y="64908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4360" y="145440"/>
                              <a:ext cx="29160" cy="40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33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07840" y="541080"/>
                              <a:ext cx="179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240" y="1560960"/>
                              <a:ext cx="1781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19320" y="38196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480" y="54108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2640" y="15379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2640" y="52848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6520" y="51192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7240" y="153108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3880" y="5886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0" y="86796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7800" y="46368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62400" y="425520"/>
                              <a:ext cx="438120" cy="1216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448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560" y="110556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164880"/>
                                <a:ext cx="0" cy="92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21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96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520" y="104256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87480" y="152280"/>
                              <a:ext cx="132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448520" y="56952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27400" y="145440"/>
                              <a:ext cx="0" cy="141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53600" y="91584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248720" y="91584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6880" y="5187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6880" y="15379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5840" y="126792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94400" y="390600"/>
                              <a:ext cx="41760" cy="29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08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20" y="864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3160" y="85680"/>
                              <a:ext cx="411480" cy="1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80" y="0"/>
                                <a:ext cx="396720" cy="17388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22680" y="2268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11960" y="2268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245520" y="2268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 rot="5400000">
                                <a:off x="162720" y="-69840"/>
                                <a:ext cx="85680" cy="41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952920" y="18828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105800" y="17892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2600" y="0"/>
                              <a:ext cx="41760" cy="29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08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0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60" y="90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pt;margin-top:5.45pt;width:441pt;height:158.8pt" coordorigin="534,109" coordsize="8820,3176">
                <v:shape id="shape_0" fillcolor="white" stroked="t" o:allowincell="f" style="position:absolute;left:1791;top:2940;width:9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862;top:2910;width:9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style="position:absolute;left:534;top:109;width:8820;height:2601">
                  <v:shape id="shape_0" fillcolor="white" stroked="t" o:allowincell="f" style="position:absolute;left:687;top:2435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694;top:1086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1509;top:1146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1249;top:353;width:46;height:635">
                    <v:line id="shape_0" from="1281,353" to="1281,9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49;top:941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line id="shape_0" from="1018,976" to="3837,9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69,2582" to="3873,25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79;top:711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666;top:726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293,976" to="2293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254;top:2546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254;top:956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969;top:930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70;top:2535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012,1051" to="1012,2490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4;top:1491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656;top:854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3624;top:794;width:690;height:1916">
                    <v:oval id="shape_0" fillcolor="white" stroked="t" o:allowincell="f" style="position:absolute;left:3804;top:93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820;top:253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3858,1054" to="3858,2508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624;top:1506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3956;top:794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4053;top:2436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  <v:line id="shape_0" from="1301,364" to="3384,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128;top:1440;width:281;height:648">
                    <v:group id="shape_0" style="position:absolute;left:2135;top:1456;width:274;height:625">
                      <v:oval id="shape_0" fillcolor="white" stroked="t" o:allowincell="f" style="position:absolute;left:2136;top:1457;width:273;height:201;flip: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136;top:1670;width:273;height:201;flip: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136;top:1880;width:273;height:201;flip: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rect id="shape_0" fillcolor="white" stroked="t" o:allowincell="f" style="position:absolute;left:2129;top:1441;width:134;height:647;flip:y;mso-wrap-style:none;v-text-anchor:middle;rotation:180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  <v:shape id="shape_0" fillcolor="white" stroked="t" o:allowincell="f" style="position:absolute;left:1795;top:1666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3411,353" to="3411,25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295;top:1566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379;top:94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379;top:2546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fillcolor="white" stroked="t" o:allowincell="f" style="position:absolute;left:2829;top:1776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5727;top:2420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6714;top:1806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6549;top:1131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6289;top:338;width:46;height:634">
                    <v:line id="shape_0" from="6321,338" to="6321,9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289;top:926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line id="shape_0" from="6058,961" to="8877,9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9,2567" to="8913,25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06;top:711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333,961" to="7333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294;top:253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7294;top:94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6009;top:915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6010;top:2520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052,1036" to="6052,2475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74;top:1476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5696;top:839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8664;top:779;width:690;height:1916">
                    <v:oval id="shape_0" fillcolor="white" stroked="t" o:allowincell="f" style="position:absolute;left:8844;top:915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860;top:2520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8898,1039" to="8898,2493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664;top:1491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8996;top:779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9093;top:2421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  <v:line id="shape_0" from="6341,349" to="8424,3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40;top:1006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8451,338" to="8451,2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35;top:1551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225;top:1551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19;top:926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8419;top:253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fillcolor="white" stroked="t" o:allowincell="f" style="position:absolute;left:7929;top:2106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7927;top:724;width:65;height:464">
                    <v:line id="shape_0" from="7957,724" to="7957,1188" stroked="t" o:allowincell="f" style="position:absolute;flip:y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7927,738" to="7927,118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93,738" to="7993,118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62;top:132;width:697;height:648">
                    <v:group id="shape_0" style="position:absolute;left:2062;top:279;width:697;height:202">
                      <v:oval id="shape_0" fillcolor="white" stroked="t" o:allowincell="f" style="position:absolute;left:2063;top:280;width:273;height:201;flip:y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276;top:280;width:273;height:201;flip:y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486;top:280;width:273;height:201;flip:y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rect id="shape_0" fillcolor="white" stroked="t" o:allowincell="f" style="position:absolute;left:2338;top:134;width:134;height:647;flip:y;mso-wrap-style:none;v-text-anchor:middle;rotation:270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  <v:shape id="shape_0" fillcolor="white" stroked="t" o:allowincell="f" style="position:absolute;left:2035;top:406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000;top:391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7357;top:109;width:65;height:464">
                    <v:line id="shape_0" from="7387,109" to="7387,573" stroked="t" o:allowincell="f" style="position:absolute;flip:y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7357,123" to="7357,56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23,123" to="7423,56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8150</wp:posOffset>
                </wp:positionH>
                <wp:positionV relativeFrom="paragraph">
                  <wp:posOffset>14605</wp:posOffset>
                </wp:positionV>
                <wp:extent cx="5619750" cy="1938020"/>
                <wp:effectExtent l="635" t="0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1937880"/>
                          <a:chOff x="0" y="0"/>
                          <a:chExt cx="5619600" cy="1937880"/>
                        </a:xfrm>
                      </wpg:grpSpPr>
                      <wps:wsp>
                        <wps:cNvSpPr/>
                        <wps:spPr>
                          <a:xfrm>
                            <a:off x="5017680" y="16200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90216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6200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90216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5732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646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653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61680" y="-1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541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8280" y="15732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9764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417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95960" y="4179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57752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52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7992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4839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14846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896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1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316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9880" y="10656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15732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8600" y="1141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2653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09600" y="-1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541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6560" y="15732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19764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0" y="417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944240" y="4179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57752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44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2052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7992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14839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816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760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5560" y="14846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688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2800" y="617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108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53600" y="10656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3520" y="13168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2200" y="123264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68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4176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9480" y="1719000"/>
                            <a:ext cx="552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1690200"/>
                            <a:ext cx="542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1760" y="9288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196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62720" y="-7020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025640" y="370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9200" y="104328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2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892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288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324440" y="18576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00760" y="114804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273560" y="370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6880" y="221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53360" y="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0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.1pt;width:442.5pt;height:152.7pt" coordorigin="690,22" coordsize="8850,3054">
                <v:line id="shape_0" from="8592,278" to="8592,2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17,1444" to="8610,1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7,278" to="3477,2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2,1444" to="3495,1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4,271" to="3903,2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60;top:142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800;top:104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575;top:44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1732;top:2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835;top:87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2404,271" to="2404,2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80;top:2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870;top:22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924,334" to="3924,246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35;top:1161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4022;top:8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3361;top:68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460;top:2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135,2508" to="3939,2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80;top:142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020;top:22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063,346" to="1063,243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0;top:1161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707;top:14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38;top:236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1021;top:24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886;top:24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4119;top:236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3460;top:24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770;top:182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2380;top:24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2296;top:170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199,271" to="9018,2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75;top:142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995;top:182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690;top:44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6847;top:2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950;top:87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519,271" to="7519,2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95;top:2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985;top:22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039,334" to="9039,246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50;top:1161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9137;top:8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8476;top:68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575;top:2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250,2508" to="9054,2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95;top:142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135;top:22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178,346" to="6178,243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5;top:1161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822;top:14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853;top:236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6136;top:24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001;top:24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9234;top:236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8575;top:24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6915;top:99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7495;top:24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8491;top:170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058;top:209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7292;top:1964;width:464;height:64">
                  <v:line id="shape_0" from="7292,2000" to="7756,2000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7306,2030" to="7748,20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6,1964" to="7748,19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933;top:2730;width:8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212;top:2685;width:85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style="position:absolute;left:2578;top:57;width:697;height:648">
                  <v:group id="shape_0" style="position:absolute;left:2578;top:205;width:697;height:202">
                    <v:oval id="shape_0" fillcolor="white" stroked="t" o:allowincell="f" style="position:absolute;left:2579;top:206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792;top:206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002;top:206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854;top:59;width:134;height:647;flip:y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rect id="shape_0" fillcolor="white" stroked="t" o:allowincell="f" style="position:absolute;left:2305;top:60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366;top:1666;width:281;height:648">
                  <v:group id="shape_0" style="position:absolute;left:3366;top:1673;width:274;height:625">
                    <v:oval id="shape_0" fillcolor="white" stroked="t" o:allowincell="f" style="position:absolute;left:3366;top:2097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366;top:1883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366;top:1673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3512;top:1666;width:134;height:647;flip:y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776;top:316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2896;top:1831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420;top:60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583;top:372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8018;top:23;width:65;height:464">
                  <v:line id="shape_0" from="8048,23" to="8048,487" stroked="t" o:allowincell="f" style="position:absolute;flip:y">
                    <v:stroke color="white" weight="19080" joinstyle="miter" endcap="flat"/>
                    <v:fill o:detectmouseclick="t" on="false"/>
                    <w10:wrap type="none"/>
                  </v:line>
                  <v:line id="shape_0" from="8018,37" to="8018,4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4,37" to="8084,4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6255</wp:posOffset>
                </wp:positionH>
                <wp:positionV relativeFrom="paragraph">
                  <wp:posOffset>99695</wp:posOffset>
                </wp:positionV>
                <wp:extent cx="5314950" cy="1781175"/>
                <wp:effectExtent l="635" t="10160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1781280"/>
                          <a:chOff x="0" y="0"/>
                          <a:chExt cx="5315040" cy="178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6120" cy="1781280"/>
                          </a:xfrm>
                        </wpg:grpSpPr>
                        <wps:wsp>
                          <wps:cNvSpPr/>
                          <wps:spPr>
                            <a:xfrm>
                              <a:off x="1255320" y="236160"/>
                              <a:ext cx="74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7320"/>
                              <a:ext cx="7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29120"/>
                              <a:ext cx="74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1292760"/>
                              <a:ext cx="1497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880" y="493920"/>
                              <a:ext cx="2620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6000" y="226800"/>
                              <a:ext cx="0" cy="116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4720"/>
                              <a:ext cx="0" cy="37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480" y="520200"/>
                              <a:ext cx="2620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760" y="236160"/>
                              <a:ext cx="217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1382400"/>
                              <a:ext cx="165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03720" y="403200"/>
                              <a:ext cx="128880" cy="3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55800"/>
                              <a:ext cx="0" cy="36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4840" y="260280"/>
                              <a:ext cx="1249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160" y="136008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120" y="21708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160" y="22428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" y="208440"/>
                              <a:ext cx="514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7680" y="208440"/>
                              <a:ext cx="5220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353960"/>
                              <a:ext cx="514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7400" y="1353960"/>
                              <a:ext cx="514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81880"/>
                              <a:ext cx="0" cy="10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283680"/>
                              <a:ext cx="0" cy="10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4312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4840" y="730080"/>
                              <a:ext cx="4312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80" y="162000"/>
                              <a:ext cx="15948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3920" y="143640"/>
                              <a:ext cx="15948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960" y="1293480"/>
                              <a:ext cx="14976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4360" y="0"/>
                              <a:ext cx="392400" cy="17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60" y="0"/>
                                <a:ext cx="378000" cy="170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31480" y="24120"/>
                                  <a:ext cx="17064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2600" y="24120"/>
                                  <a:ext cx="17064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24120" y="24120"/>
                                  <a:ext cx="17064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154080" y="-63360"/>
                                <a:ext cx="8388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81200" y="109800"/>
                              <a:ext cx="2620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400" y="825480"/>
                              <a:ext cx="2620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11560" y="1050120"/>
                              <a:ext cx="290880" cy="39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0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40320"/>
                                <a:ext cx="276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28440" y="1562040"/>
                              <a:ext cx="561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7360" y="87120"/>
                            <a:ext cx="2227680" cy="167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760" y="1197000"/>
                              <a:ext cx="14976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300240"/>
                              <a:ext cx="2620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950400"/>
                              <a:ext cx="2620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7200" y="140040"/>
                              <a:ext cx="0" cy="115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540720"/>
                              <a:ext cx="42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360" y="243000"/>
                              <a:ext cx="2620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12720" y="51948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40040"/>
                              <a:ext cx="165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286280"/>
                              <a:ext cx="165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75280" y="735840"/>
                              <a:ext cx="128880" cy="3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540720"/>
                              <a:ext cx="0" cy="75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3280" y="0"/>
                              <a:ext cx="39960" cy="29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0" cy="29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5760"/>
                                <a:ext cx="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"/>
                                <a:ext cx="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072800" y="-16200"/>
                              <a:ext cx="1249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720" y="126432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1520" y="126432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720" y="12816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" y="112320"/>
                              <a:ext cx="514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240" y="112320"/>
                              <a:ext cx="5220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" y="1257840"/>
                              <a:ext cx="514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8600" y="1257840"/>
                              <a:ext cx="5148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85760"/>
                              <a:ext cx="0" cy="10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187920"/>
                              <a:ext cx="0" cy="10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5320"/>
                              <a:ext cx="4312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634320"/>
                              <a:ext cx="4312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80" y="65880"/>
                              <a:ext cx="15948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5120" y="47520"/>
                              <a:ext cx="15948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7520" y="1197360"/>
                              <a:ext cx="14976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8840" y="728280"/>
                              <a:ext cx="396720" cy="39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2120" y="0"/>
                                <a:ext cx="17460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0" y="10800"/>
                                  <a:ext cx="170640" cy="378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064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8880"/>
                                    <a:ext cx="17064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5960"/>
                                    <a:ext cx="17064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388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4680"/>
                                <a:ext cx="26208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60560" y="1455840"/>
                              <a:ext cx="619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2.85pt;width:418.5pt;height:145.25pt" coordorigin="813,57" coordsize="8370,2905">
                <v:group id="shape_0" style="position:absolute;left:813;top:57;width:3553;height:2905">
                  <v:line id="shape_0" from="2790,529" to="3957,5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2,263" to="2791,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37,833" to="2806,8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64;top:2193;width:235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802;top:935;width:412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3279,514" to="3279,2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3,243" to="1643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14;top:976;width:412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1290,529" to="1632,5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40,2334" to="3948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81;top:792;width:202;height:493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796,245" to="2796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127;top:568;width:196;height:509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240;top:2299;width:44;height:43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602;top:499;width:44;height:43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240;top:510;width:44;height:43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242;top:485;width:80;height:88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896;top:485;width:81;height:88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243;top:2289;width:80;height:88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911;top:2289;width:80;height:88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284,601" to="1284,2275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3948,604" to="3948,2277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13;top:1293;width:678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3687;top:1307;width:678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934;top:412;width:250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000;top:383;width:250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4051;top:2194;width:235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1857;top:57;width:672;height:618">
                    <v:group id="shape_0" style="position:absolute;left:1857;top:196;width:672;height:192">
                      <v:oval id="shape_0" fillcolor="white" stroked="t" o:allowincell="f" style="position:absolute;left:2262;top:195;width:268;height:191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059;top:195;width:268;height:191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859;top:195;width:268;height:191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rect id="shape_0" fillcolor="white" stroked="t" o:allowincell="f" style="position:absolute;left:2134;top:57;width:131;height:617;mso-wrap-style:none;v-text-anchor:middle;rotation:90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  <v:shape id="shape_0" fillcolor="white" stroked="t" o:allowincell="f" style="position:absolute;left:2043;top:330;width:412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2834;top:1457;width:412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3036;top:1811;width:457;height:62">
                    <v:line id="shape_0" from="3036,1839" to="3493,1839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3049,1811" to="3484,181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49,1874" to="3484,18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275;top:2617;width:88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  <v:group id="shape_0" style="position:absolute;left:5675;top:269;width:3508;height:2664">
                  <v:shape id="shape_0" fillcolor="white" stroked="t" o:allowincell="f" style="position:absolute;left:5826;top:2179;width:235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6605;top:767;width:412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619;top:1791;width:412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8096,515" to="8096,2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32,1146" to="8094,11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6;top:677;width:412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oval id="shape_0" fillcolor="white" stroked="t" o:allowincell="f" style="position:absolute;left:8057;top:1112;width:44;height:43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6167,515" to="8774,5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87,2320" to="8795,23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998;top:1453;width:202;height:493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433,1146" to="7433,2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751;top:294;width:62;height:457">
                    <v:line id="shape_0" from="6786,294" to="6786,751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6814,303" to="6814,7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51,303" to="6751,7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364;top:269;width:196;height:509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057;top:2285;width:44;height:43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7394;top:2285;width:44;height:43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8057;top:496;width:44;height:43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6104;top:471;width:80;height:88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713;top:471;width:81;height:88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6105;top:2275;width:80;height:88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728;top:2275;width:80;height:88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146,587" to="6146,2261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8765,590" to="8765,2263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75;top:1279;width:678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8504;top:1293;width:678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5796;top:398;width:250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8817;top:369;width:250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8868;top:2180;width:235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6933;top:1441;width:624;height:618">
                    <v:group id="shape_0" style="position:absolute;left:7283;top:1441;width:274;height:618">
                      <v:group id="shape_0" style="position:absolute;left:7288;top:1458;width:269;height:595">
                        <v:oval id="shape_0" fillcolor="white" stroked="t" o:allowincell="f" style="position:absolute;left:7289;top:1458;width:268;height:191;flip:x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7289;top:1661;width:268;height:191;flip:x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7289;top:1861;width:268;height:191;flip:x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rect id="shape_0" fillcolor="white" stroked="t" o:allowincell="f" style="position:absolute;left:7283;top:1441;width:131;height:617;flip:x;mso-wrap-style:none;v-text-anchor:middle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  <v:shape id="shape_0" fillcolor="white" stroked="t" o:allowincell="f" style="position:absolute;left:6933;top:1590;width:412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</v:group>
                  <v:shape id="shape_0" fillcolor="white" stroked="t" o:allowincell="f" style="position:absolute;left:7345;top:2587;width:97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</wp:posOffset>
                </wp:positionH>
                <wp:positionV relativeFrom="paragraph">
                  <wp:posOffset>132715</wp:posOffset>
                </wp:positionV>
                <wp:extent cx="5456555" cy="2159000"/>
                <wp:effectExtent l="6350" t="6350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6520" cy="2158920"/>
                          <a:chOff x="0" y="0"/>
                          <a:chExt cx="5456520" cy="2158920"/>
                        </a:xfrm>
                      </wpg:grpSpPr>
                      <wps:wsp>
                        <wps:cNvSpPr txBox="1"/>
                        <wps:spPr>
                          <a:xfrm>
                            <a:off x="19800" y="16707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8521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5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000" y="115560"/>
                            <a:ext cx="0" cy="165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10520"/>
                            <a:ext cx="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760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1556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764000"/>
                            <a:ext cx="166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42240" y="6807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280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612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6160" y="17413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616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43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17341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17341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53720"/>
                            <a:ext cx="0" cy="160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46160"/>
                            <a:ext cx="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89964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8809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6714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49536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87600" y="4903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6960" y="121032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" y="432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33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095000" y="61848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16707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2600" y="9666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080" y="185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6640" y="115560"/>
                            <a:ext cx="0" cy="165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110520"/>
                            <a:ext cx="0" cy="3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53240" y="932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11556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1764000"/>
                            <a:ext cx="166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37880" y="8139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48440" y="-525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4176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1800" y="17413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180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36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96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5080" y="17341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0040" y="17341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6308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16524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9600" y="87120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2080" y="842760"/>
                            <a:ext cx="5144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44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16714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495360"/>
                            <a:ext cx="6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683240" y="4903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44640" y="511920"/>
                            <a:ext cx="2001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7880" y="32508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0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4520" y="1940040"/>
                            <a:ext cx="600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1930320"/>
                            <a:ext cx="5716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63040" y="39240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432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3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62720" y="-16272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8600" y="141480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176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294560" y="131364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40440" y="1274040"/>
                            <a:ext cx="2001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6.3pt;width:429.65pt;height:174.15pt" coordorigin="774,126" coordsize="8593,3483">
                <v:shape id="shape_0" fillcolor="white" stroked="t" o:allowincell="f" style="position:absolute;left:805;top:284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722;top:155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2767;top:50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3311,391" to="3311,3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4,383" to="2314,10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77;top:56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2282;top:35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136,391" to="3835,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87,2987" to="3811,2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03;top:128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47;top:12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634;top:14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272;top:29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72;top:37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087;top:34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57;top:34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88;top:294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73;top:294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130,451" to="1130,298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811,439" to="3811,294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7;top:162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637;top:159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774;top:26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909;top:20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006;top:284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319,989" to="3323,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74;top:981;width:45;height:45;flip:x;mso-wrap-style:none;v-text-anchor:middle;rotation:90">
                  <v:fill o:detectmouseclick="t" type="solid" color2="black"/>
                  <v:stroke color="black" weight="28440" joinstyle="miter" endcap="flat"/>
                  <w10:wrap type="none"/>
                </v:oval>
                <v:group id="shape_0" style="position:absolute;left:3146;top:2114;width:281;height:648">
                  <v:group id="shape_0" style="position:absolute;left:3153;top:2121;width:274;height:625">
                    <v:oval id="shape_0" fillcolor="white" stroked="t" o:allowincell="f" style="position:absolute;left:3154;top:2545;width:273;height:201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154;top:2332;width:273;height:201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154;top:2122;width:273;height:201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3147;top:2115;width:134;height:647;mso-wrap-style:none;v-text-anchor:middle;rotation:18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7223;top:1183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680;top:284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597;top:173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267;top:50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8186,391" to="8186,3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89,383" to="7189,10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2;top:56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7157;top:35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011,391" to="8710,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62,2987" to="8686,29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78;top:149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622;top:12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509;top:141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147;top:29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147;top:37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962;top:34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632;top:34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63;top:294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648;top:294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005,466" to="6005,292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686,469" to="8686,292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97;top:1581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557;top:1536;width:80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649;top:26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784;top:20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881;top:284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7194,989" to="8198,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49;top:981;width:45;height:45;flip:x;mso-wrap-style:none;v-text-anchor:middle;rotation:90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262;top:1015;width:314;height:4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2692;top:721;width:65;height:464">
                  <v:line id="shape_0" from="2722,721" to="2722,1185" stroked="t" o:allowincell="f" style="position:absolute;flip:y">
                    <v:stroke color="white" weight="19080" joinstyle="miter" endcap="flat"/>
                    <v:fill o:detectmouseclick="t" on="false"/>
                    <w10:wrap type="none"/>
                  </v:line>
                  <v:line id="shape_0" from="2692,735" to="2692,11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8,735" to="2758,11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025;top:3264;width:94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013;top:3249;width:8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style="position:absolute;left:7309;top:570;width:697;height:648">
                  <v:group id="shape_0" style="position:absolute;left:7309;top:869;width:697;height:202">
                    <v:oval id="shape_0" fillcolor="white" stroked="t" o:allowincell="f" style="position:absolute;left:7311;top:870;width:273;height:201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524;top:870;width:273;height:201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734;top:870;width:273;height:201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7586;top:571;width:134;height:647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group id="shape_0" style="position:absolute;left:7937;top:2437;width:464;height:65">
                  <v:line id="shape_0" from="7937,2467" to="8401,2467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7945,2437" to="8387,2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45,2503" to="8387,25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813;top:2278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452;top:2215;width:314;height:4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650</wp:posOffset>
                </wp:positionH>
                <wp:positionV relativeFrom="paragraph">
                  <wp:posOffset>147320</wp:posOffset>
                </wp:positionV>
                <wp:extent cx="5836920" cy="2007235"/>
                <wp:effectExtent l="635" t="0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2007360"/>
                          <a:chOff x="0" y="0"/>
                          <a:chExt cx="5837040" cy="2007360"/>
                        </a:xfrm>
                      </wpg:grpSpPr>
                      <wps:wsp>
                        <wps:cNvSpPr txBox="1"/>
                        <wps:spPr>
                          <a:xfrm>
                            <a:off x="0" y="87120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3560" y="0"/>
                            <a:ext cx="5523120" cy="200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720" y="1788120"/>
                              <a:ext cx="619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0920" y="1769040"/>
                              <a:ext cx="6285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14673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200" y="61092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64908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6560" y="145440"/>
                              <a:ext cx="29160" cy="40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332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0040" y="541080"/>
                              <a:ext cx="179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560960"/>
                              <a:ext cx="1781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48200" y="37260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41520" y="38196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54108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4840" y="15379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4840" y="52848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51192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153108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886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368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84960" y="425520"/>
                              <a:ext cx="438120" cy="1216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41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200" y="110556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20" y="164880"/>
                                <a:ext cx="0" cy="92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21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60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160" y="104256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09680" y="152280"/>
                              <a:ext cx="132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5640" y="836280"/>
                              <a:ext cx="178560" cy="41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" y="10080"/>
                                <a:ext cx="173880" cy="39672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13536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268560"/>
                                  <a:ext cx="173880" cy="1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85680" cy="41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723240" y="97884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9600" y="145440"/>
                              <a:ext cx="0" cy="141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75800" y="91584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080" y="5187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080" y="15379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880" y="104904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0200" y="145800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6960" y="106812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2200" y="63936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76960" y="135720"/>
                              <a:ext cx="29160" cy="40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368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30440" y="531360"/>
                              <a:ext cx="179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840" y="1551240"/>
                              <a:ext cx="1781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41920" y="37260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080" y="5313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15285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5187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120" y="5022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840" y="15213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57924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3000" y="85860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45396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85360" y="415800"/>
                              <a:ext cx="438120" cy="1216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4120" y="8640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200" y="1105560"/>
                                <a:ext cx="52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20" y="165240"/>
                                <a:ext cx="0" cy="92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2160"/>
                                <a:ext cx="4381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 w:val="fals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ых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 w:val="false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600" y="0"/>
                                <a:ext cx="1620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160" y="1042920"/>
                                <a:ext cx="1522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10080" y="142920"/>
                              <a:ext cx="132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371120" y="55980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50000" y="135720"/>
                              <a:ext cx="0" cy="141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76200" y="90612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71320" y="906120"/>
                              <a:ext cx="13068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9480" y="50940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9480" y="15285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18440" y="1258560"/>
                              <a:ext cx="266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17360" y="380880"/>
                              <a:ext cx="41760" cy="29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08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0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60" y="90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5480" y="76320"/>
                              <a:ext cx="442440" cy="32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960" y="0"/>
                                <a:ext cx="411480" cy="1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80" y="0"/>
                                  <a:ext cx="396720" cy="1738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-2268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1232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245880" y="22680"/>
                                    <a:ext cx="1738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5400000">
                                  <a:off x="162720" y="-70200"/>
                                  <a:ext cx="8568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1080" y="102600"/>
                                <a:ext cx="21924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866160" y="178920"/>
                              <a:ext cx="2192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2960" y="0"/>
                              <a:ext cx="41760" cy="29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08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0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60" y="90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11.6pt;width:459.6pt;height:158.05pt" coordorigin="390,232" coordsize="9192,3161">
                <v:shape id="shape_0" fillcolor="white" stroked="t" o:allowincell="f" style="position:absolute;left:390;top:1604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group id="shape_0" style="position:absolute;left:884;top:232;width:8698;height:3161">
                  <v:shape id="shape_0" fillcolor="white" stroked="t" o:allowincell="f" style="position:absolute;left:2019;top:3048;width:97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3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shape id="shape_0" fillcolor="white" stroked="t" o:allowincell="f" style="position:absolute;left:7090;top:3018;width:98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4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shape id="shape_0" fillcolor="white" stroked="t" o:allowincell="f" style="position:absolute;left:915;top:2543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2922;top:1194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1737;top:1254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1477;top:461;width:46;height:634">
                    <v:line id="shape_0" from="1509,461" to="1509,10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477;top:1049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line id="shape_0" from="1246,1084" to="4065,10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7,2690" to="4101,26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07;top:819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894;top:834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521,1084" to="2521,27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82;top:2654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482;top:1064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1197;top:103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198;top:2643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240,1159" to="1240,2598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84;top:962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3852;top:902;width:690;height:1916">
                    <v:oval id="shape_0" fillcolor="white" stroked="t" o:allowincell="f" style="position:absolute;left:4032;top:1038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048;top:2643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4086,1162" to="4086,2616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852;top:1614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4184;top:902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4281;top:2544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  <v:line id="shape_0" from="1529,472" to="3612,4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357;top:1548;width:280;height:648">
                    <v:group id="shape_0" style="position:absolute;left:2363;top:1564;width:274;height:624">
                      <v:oval id="shape_0" fillcolor="white" stroked="t" o:allowincell="f" style="position:absolute;left:2364;top:1565;width:273;height:201;flip: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364;top:1778;width:273;height:201;flip: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364;top:1988;width:273;height:201;flip: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rect id="shape_0" fillcolor="white" stroked="t" o:allowincell="f" style="position:absolute;left:2357;top:1549;width:134;height:647;flip:y;mso-wrap-style:none;v-text-anchor:middle;rotation:180">
                      <v:fill o:detectmouseclick="t" type="solid" color2="black"/>
                      <v:stroke color="white" weight="19080" joinstyle="miter" endcap="flat"/>
                      <w10:wrap type="none"/>
                    </v:rect>
                  </v:group>
                  <v:shape id="shape_0" fillcolor="white" stroked="t" o:allowincell="f" style="position:absolute;left:2023;top:1774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3639,461" to="3639,26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523;top:1674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3607;top:1049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607;top:2654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fillcolor="white" stroked="t" o:allowincell="f" style="position:absolute;left:3057;top:1884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5955;top:2528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6942;top:1914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6777;top:1239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6517;top:446;width:46;height:635">
                    <v:line id="shape_0" from="6549,446" to="6549,10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517;top:1034;width:45;height:45;flip:x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line id="shape_0" from="6286,1069" to="9105,10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37,2675" to="9141,26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34;top:819;width:205;height:51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561,1069" to="7561,2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522;top:2639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7522;top:1049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6237;top:1023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6238;top:262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280,1144" to="6280,2583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02;top:1584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5924;top:947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style="position:absolute;left:8892;top:887;width:690;height:1916">
                    <v:oval id="shape_0" fillcolor="white" stroked="t" o:allowincell="f" style="position:absolute;left:9072;top:1023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9088;top:2628;width:82;height:9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9126,1147" to="9126,2601" stroked="t" o:allowincell="f" style="position:absolute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892;top:1599;width:689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 w:val="false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  <w:r>
                              <w:rPr>
                                <w:kern w:val="2"/>
                                <w:szCs w:val="20"/>
                                <w:b w:val="false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440" joinstyle="miter" endcap="flat"/>
                      <w10:wrap type="none"/>
                    </v:shape>
                    <v:shape id="shape_0" fillcolor="white" stroked="t" o:allowincell="f" style="position:absolute;left:9224;top:887;width:254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9321;top:2529;width:239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  <v:line id="shape_0" from="6569,457" to="8652,4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768;top:1114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8679,446" to="8679,26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563;top:1659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453;top:1659;width:205;height:517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647;top:1034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8647;top:2639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fillcolor="white" stroked="t" o:allowincell="f" style="position:absolute;left:8157;top:2214;width:419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8155;top:832;width:65;height:464">
                    <v:line id="shape_0" from="8185,832" to="8185,1296" stroked="t" o:allowincell="f" style="position:absolute;flip:y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8155,846" to="8155,128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21,846" to="8221,128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88;top:239;width:725;height:648">
                    <v:group id="shape_0" style="position:absolute;left:7315;top:239;width:697;height:648">
                      <v:group id="shape_0" style="position:absolute;left:7315;top:387;width:697;height:202">
                        <v:oval id="shape_0" fillcolor="white" stroked="t" o:allowincell="f" style="position:absolute;left:7316;top:388;width:273;height:201;flip:y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7529;top:388;width:273;height:201;flip:y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7739;top:388;width:273;height:201;flip:y;mso-wrap-style:none;v-text-anchor:middle;rotation:270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rect id="shape_0" fillcolor="white" stroked="t" o:allowincell="f" style="position:absolute;left:7591;top:242;width:134;height:647;flip:y;mso-wrap-style:none;v-text-anchor:middle;rotation:270">
                        <v:fill o:detectmouseclick="t" type="solid" color2="black"/>
                        <v:stroke color="white" weight="19080" joinstyle="miter" endcap="flat"/>
                        <w10:wrap type="none"/>
                      </v:rect>
                    </v:group>
                    <v:shape id="shape_0" fillcolor="white" stroked="t" o:allowincell="f" style="position:absolute;left:7288;top:514;width:344;height:34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9080" joinstyle="miter" endcap="flat"/>
                      <w10:wrap type="none"/>
                    </v:shape>
                  </v:group>
                  <v:shape id="shape_0" fillcolor="white" stroked="t" o:allowincell="f" style="position:absolute;left:2248;top:514;width:344;height:34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group id="shape_0" style="position:absolute;left:2605;top:232;width:65;height:464">
                    <v:line id="shape_0" from="2635,232" to="2635,696" stroked="t" o:allowincell="f" style="position:absolute;flip:y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2605,246" to="2605,68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1,246" to="2671,68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670</wp:posOffset>
                </wp:positionH>
                <wp:positionV relativeFrom="paragraph">
                  <wp:posOffset>61595</wp:posOffset>
                </wp:positionV>
                <wp:extent cx="5619750" cy="1938020"/>
                <wp:effectExtent l="635" t="0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1937880"/>
                          <a:chOff x="0" y="0"/>
                          <a:chExt cx="5619600" cy="1937880"/>
                        </a:xfrm>
                      </wpg:grpSpPr>
                      <wps:wsp>
                        <wps:cNvSpPr/>
                        <wps:spPr>
                          <a:xfrm>
                            <a:off x="5017680" y="16200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90216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6200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90216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5732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646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653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61680" y="-1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541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8280" y="15732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9764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417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95960" y="4179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57752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52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7992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4839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14846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896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1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316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9880" y="10656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15732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8600" y="1141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2653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09600" y="-1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541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6560" y="15732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19764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0" y="417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944240" y="4179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57752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44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2052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7992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14839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816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760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5560" y="14846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688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2800" y="617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108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53600" y="10656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040" y="12600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0360" y="117540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68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4176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9480" y="1719000"/>
                            <a:ext cx="552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1690200"/>
                            <a:ext cx="542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1760" y="9288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196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62720" y="-7020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025640" y="370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24440" y="18576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61320" y="100512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8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20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288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3972240" y="110988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273560" y="370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6880" y="221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53360" y="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0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4.75pt;width:442.45pt;height:152.7pt" coordorigin="642,95" coordsize="8849,3054">
                <v:line id="shape_0" from="8544,352" to="8544,25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69,1518" to="8562,15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352" to="3429,25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4,1518" to="3447,15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36,345" to="3855,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12;top:149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752;top:111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527;top:51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1684;top:95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787;top:950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2356,345" to="2356,2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32;top:32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822;top:29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876,408" to="3876,2537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7;top:1235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974;top:16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3313;top:75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412;top:32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087,2581" to="3891,2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32;top:149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972;top:29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015,420" to="1015,2504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2;top:1235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659;top:22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90;top:2434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973;top:253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838;top:253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4071;top:2435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3412;top:256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722;top:189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2332;top:256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2248;top:177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151,345" to="8970,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27;top:149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947;top:189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642;top:51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6799;top:95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902;top:950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471,345" to="7471,2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47;top:32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937;top:29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991,408" to="8991,2537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02;top:1235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9089;top:16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8428;top:75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527;top:32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202,2581" to="9006,2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47;top:149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87;top:29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130,420" to="6130,2504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7;top:1235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774;top:223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805;top:2434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6088;top:253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953;top:253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9186;top:2435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8527;top:256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6867;top:1070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7447;top:256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8443;top:177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960;top:208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3194;top:1948;width:464;height:65">
                  <v:line id="shape_0" from="3194,1984" to="3658,1984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3208,2014" to="3650,20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8,1948" to="3650,19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85;top:2804;width:8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164;top:2759;width:85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6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group id="shape_0" style="position:absolute;left:2530;top:130;width:697;height:648">
                  <v:group id="shape_0" style="position:absolute;left:2530;top:278;width:697;height:202">
                    <v:oval id="shape_0" fillcolor="white" stroked="t" o:allowincell="f" style="position:absolute;left:2531;top:279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744;top:279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954;top:279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806;top:133;width:134;height:647;flip:y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rect id="shape_0" fillcolor="white" stroked="t" o:allowincell="f" style="position:absolute;left:2257;top:680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728;top:390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7353;top:1680;width:281;height:648">
                  <v:group id="shape_0" style="position:absolute;left:7353;top:1687;width:274;height:625">
                    <v:oval id="shape_0" fillcolor="white" stroked="t" o:allowincell="f" style="position:absolute;left:7353;top:2110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353;top:1897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353;top:1687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7499;top:1680;width:134;height:647;flip:y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6898;top:1845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372;top:680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534;top:44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7970;top:97;width:64;height:464">
                  <v:line id="shape_0" from="8000,97" to="8000,561" stroked="t" o:allowincell="f" style="position:absolute;flip:y">
                    <v:stroke color="white" weight="19080" joinstyle="miter" endcap="flat"/>
                    <v:fill o:detectmouseclick="t" on="false"/>
                    <w10:wrap type="none"/>
                  </v:line>
                  <v:line id="shape_0" from="7970,111" to="7970,5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36,111" to="8036,5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480</wp:posOffset>
                </wp:positionH>
                <wp:positionV relativeFrom="paragraph">
                  <wp:posOffset>67945</wp:posOffset>
                </wp:positionV>
                <wp:extent cx="5600700" cy="1911985"/>
                <wp:effectExtent l="635" t="0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911960"/>
                          <a:chOff x="0" y="0"/>
                          <a:chExt cx="5600880" cy="1911960"/>
                        </a:xfrm>
                      </wpg:grpSpPr>
                      <wps:wsp>
                        <wps:cNvSpPr txBox="1"/>
                        <wps:spPr>
                          <a:xfrm>
                            <a:off x="97200" y="14770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202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6584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960" y="154800"/>
                            <a:ext cx="2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2052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368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440" y="55044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57032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25600" y="3819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18920" y="3913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55044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15476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537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52128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15404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598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768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47304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2000" y="434880"/>
                            <a:ext cx="438120" cy="121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48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1105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65240"/>
                              <a:ext cx="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216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04292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7080" y="162000"/>
                            <a:ext cx="13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5480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3200" y="925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5284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15476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7280" y="10584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14673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400" y="6584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6490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4360" y="145440"/>
                            <a:ext cx="2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2052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33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07840" y="54108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156096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19320" y="3819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54108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1537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5284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520" y="5119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7240" y="153108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58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679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46368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62400" y="425520"/>
                            <a:ext cx="438120" cy="121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48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1105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64880"/>
                              <a:ext cx="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216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0425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87480" y="152280"/>
                            <a:ext cx="13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400" y="14544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53600" y="9158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91800" y="3744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518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1537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5840" y="12679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3160" y="8568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196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62720" y="-6984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952920" y="18828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05800" y="17892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32600" y="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0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0920" y="1693080"/>
                            <a:ext cx="552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1671840"/>
                            <a:ext cx="542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11347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120" y="105012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304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4212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3080" y="86868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0" y="1008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1353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039200" y="1026360"/>
                            <a:ext cx="2113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5.35pt;width:440.95pt;height:150.6pt" coordorigin="448,107" coordsize="8819,3012">
                <v:shape id="shape_0" fillcolor="white" stroked="t" o:allowincell="f" style="position:absolute;left:601;top:2433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608;top:108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423;top:114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1163;top:351;width:46;height:635">
                  <v:line id="shape_0" from="1195,351" to="1195,9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163;top:939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932,974" to="3751,9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3,2580" to="3787,25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93;top:709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580;top:724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207,974" to="2207,2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8;top:254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168;top:95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83;top:92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84;top:253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26,1049" to="926,248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;top:1489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70;top:852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3538;top:792;width:690;height:1916">
                  <v:oval id="shape_0" fillcolor="white" stroked="t" o:allowincell="f" style="position:absolute;left:3718;top:92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734;top:2533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772,1052" to="3772,2506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38;top:1504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3870;top:792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967;top:2434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</v:group>
                <v:line id="shape_0" from="1215,362" to="3298,3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25,351" to="3325,2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09;top:1564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293;top:93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93;top:254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743;top:177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641;top:2418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600;top:114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463;top:1129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6203;top:336;width:46;height:634">
                  <v:line id="shape_0" from="6235,336" to="6235,9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03;top:924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5972,959" to="8791,9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23,2565" to="8827,25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20;top:709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247,959" to="7247,25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8;top:252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208;top:93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923;top:913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924;top:2518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66,1034" to="5966,2473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8;top:1474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610;top:837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8578;top:777;width:690;height:1916">
                  <v:oval id="shape_0" fillcolor="white" stroked="t" o:allowincell="f" style="position:absolute;left:8758;top:913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774;top:2518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812,1037" to="8812,2491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78;top:1489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8910;top:777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9007;top:2419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</v:group>
                <v:line id="shape_0" from="6255,347" to="8338,3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65,336" to="8365,2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49;top:1549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679;top:697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33;top:924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333;top:2529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843;top:210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1976;top:130;width:697;height:648">
                  <v:group id="shape_0" style="position:absolute;left:1976;top:277;width:697;height:202">
                    <v:oval id="shape_0" fillcolor="white" stroked="t" o:allowincell="f" style="position:absolute;left:1977;top:278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190;top:278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400;top:278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252;top:132;width:134;height:647;flip:y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1949;top:404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914;top:389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7271;top:107;width:64;height:464">
                  <v:line id="shape_0" from="7301,107" to="7301,571" stroked="t" o:allowincell="f" style="position:absolute;flip:y">
                    <v:stroke color="white" weight="19080" joinstyle="miter" endcap="flat"/>
                    <v:fill o:detectmouseclick="t" on="false"/>
                    <w10:wrap type="none"/>
                  </v:line>
                  <v:line id="shape_0" from="7271,121" to="7271,5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37,121" to="7337,5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35;top:2773;width:8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7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886;top:2740;width:85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8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740;top:189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1974;top:1761;width:464;height:65">
                  <v:line id="shape_0" from="1974,1797" to="2438,1797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1988,1827" to="2430,18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8,1761" to="2430,17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082;top:1474;width:281;height:648">
                  <v:group id="shape_0" style="position:absolute;left:7089;top:1490;width:274;height:625">
                    <v:oval id="shape_0" fillcolor="white" stroked="t" o:allowincell="f" style="position:absolute;left:7090;top:1491;width:273;height:201;flip:y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090;top:1704;width:273;height:201;flip:y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090;top:1914;width:273;height:201;flip:y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7083;top:1475;width:134;height:647;flip:y;mso-wrap-style:none;v-text-anchor:middle;rotation:18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6809;top:1724;width:332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5920</wp:posOffset>
                </wp:positionH>
                <wp:positionV relativeFrom="paragraph">
                  <wp:posOffset>36830</wp:posOffset>
                </wp:positionV>
                <wp:extent cx="5619750" cy="1955165"/>
                <wp:effectExtent l="635" t="0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1955160"/>
                          <a:chOff x="0" y="0"/>
                          <a:chExt cx="5619600" cy="1955160"/>
                        </a:xfrm>
                      </wpg:grpSpPr>
                      <wps:wsp>
                        <wps:cNvSpPr txBox="1"/>
                        <wps:spPr>
                          <a:xfrm>
                            <a:off x="767880" y="1671480"/>
                            <a:ext cx="619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1735920"/>
                            <a:ext cx="6285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880" y="221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16200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90216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6200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90216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5732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646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653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61680" y="-1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541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8280" y="15732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9764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417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95960" y="4179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57752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52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7992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4839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14846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896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1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316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9880" y="10656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15732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8600" y="1141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2653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09600" y="-1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541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6560" y="15732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19764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0" y="417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944240" y="41796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144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57752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8877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440" y="12816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20520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72252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7992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148392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816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7600" y="15476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5560" y="148464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688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2800" y="6177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1080" y="15638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53600" y="10656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640" y="12866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4320" y="120204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304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4176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288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196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62720" y="-7020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025640" y="370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7080" y="105084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8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20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288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324440" y="18576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72240" y="1113480"/>
                            <a:ext cx="219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273560" y="370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53360" y="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0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2.8pt;width:442.45pt;height:154pt" coordorigin="592,56" coordsize="8849,3080">
                <v:shape id="shape_0" fillcolor="white" stroked="t" o:allowincell="f" style="position:absolute;left:1801;top:2690;width:9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9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944;top:2792;width:9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0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485;top:40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8494,313" to="8494,25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19,1479" to="8512,14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9,313" to="3379,25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04,1479" to="3397,14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6,306" to="3805,3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62;top:145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702;top:107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477;top:47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1634;top:5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737;top:91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2306,306" to="2306,25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2;top:2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772;top:2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826,369" to="3826,249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37;top:119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924;top:12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3263;top:71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362;top:2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037,2542" to="3841,2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2;top:145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922;top:2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65,381" to="965,246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2;top:119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609;top:18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40;top:2395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923;top:249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88;top:249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4021;top:2396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3362;top:252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672;top:185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2282;top:252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2198;top:173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101,306" to="8920,3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77;top:145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897;top:185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592;top:47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6749;top:5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852;top:91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421,306" to="7421,25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97;top:2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887;top:2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941,369" to="8941,249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52;top:119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9039;top:12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8378;top:71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477;top:2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152,2542" to="8956,2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97;top:145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037;top:26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080,381" to="6080,246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07;top:119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724;top:18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755;top:2395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6038;top:249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903;top:249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9136;top:2396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8477;top:252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6817;top:1031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7397;top:252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8393;top:173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916;top:2084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3150;top:1951;width:464;height:64">
                  <v:line id="shape_0" from="3150,1987" to="3614,1987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3164,2017" to="3606,20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4,1951" to="3606,19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80;top:91;width:697;height:648">
                  <v:group id="shape_0" style="position:absolute;left:2480;top:239;width:697;height:202">
                    <v:oval id="shape_0" fillcolor="white" stroked="t" o:allowincell="f" style="position:absolute;left:2481;top:240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694;top:240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904;top:240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756;top:94;width:134;height:647;flip:y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rect id="shape_0" fillcolor="white" stroked="t" o:allowincell="f" style="position:absolute;left:2207;top:64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12;top:1713;width:281;height:648">
                  <v:group id="shape_0" style="position:absolute;left:7312;top:1720;width:274;height:625">
                    <v:oval id="shape_0" fillcolor="white" stroked="t" o:allowincell="f" style="position:absolute;left:7312;top:2143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312;top:1930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312;top:1720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7458;top:1713;width:134;height:647;flip:y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678;top:351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848;top:1812;width:344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322;top:64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20;top:58;width:65;height:464">
                  <v:line id="shape_0" from="7950,58" to="7950,522" stroked="t" o:allowincell="f" style="position:absolute;flip:y">
                    <v:stroke color="white" weight="19080" joinstyle="miter" endcap="flat"/>
                    <v:fill o:detectmouseclick="t" on="false"/>
                    <w10:wrap type="none"/>
                  </v:line>
                  <v:line id="shape_0" from="7920,72" to="7920,5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6,72" to="7986,5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800</wp:posOffset>
                </wp:positionH>
                <wp:positionV relativeFrom="paragraph">
                  <wp:posOffset>57785</wp:posOffset>
                </wp:positionV>
                <wp:extent cx="5600700" cy="1834515"/>
                <wp:effectExtent l="635" t="952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834560"/>
                          <a:chOff x="0" y="0"/>
                          <a:chExt cx="5600880" cy="1834560"/>
                        </a:xfrm>
                      </wpg:grpSpPr>
                      <wps:wsp>
                        <wps:cNvSpPr txBox="1"/>
                        <wps:spPr>
                          <a:xfrm>
                            <a:off x="97200" y="13996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169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810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960" y="77400"/>
                            <a:ext cx="2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2052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33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440" y="47304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49292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18920" y="3139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47304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1469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46044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44388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146304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520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39564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2000" y="357480"/>
                            <a:ext cx="438120" cy="121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48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1105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65240"/>
                              <a:ext cx="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216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0425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7080" y="84600"/>
                            <a:ext cx="13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7740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3200" y="8478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450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480" y="1469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7280" y="9810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13899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400" y="5810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1753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4360" y="68040"/>
                            <a:ext cx="2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2052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332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07840" y="46368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148320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46368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14605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450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520" y="434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7240" y="145368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511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7905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38592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62400" y="348120"/>
                            <a:ext cx="438120" cy="121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480" y="8640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1105560"/>
                              <a:ext cx="525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64880"/>
                              <a:ext cx="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2160"/>
                              <a:ext cx="43812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0"/>
                              <a:ext cx="1620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104256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87480" y="74880"/>
                            <a:ext cx="13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400" y="6804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53600" y="8380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91800" y="2970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4413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14605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5840" y="11905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7720" y="39672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23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458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62720" y="-6984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326240" y="52992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61080" y="64260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51720" y="31104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0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0920" y="1615320"/>
                            <a:ext cx="552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1594440"/>
                            <a:ext cx="542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10573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120" y="97272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304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4212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3080" y="79128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0" y="1008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1353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4039200" y="948960"/>
                            <a:ext cx="2113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74960" y="-914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54480" y="-990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-3.25pt;width:441pt;height:152.25pt" coordorigin="280,-65" coordsize="8820,3045">
                <v:shape id="shape_0" fillcolor="white" stroked="t" o:allowincell="f" style="position:absolute;left:433;top:2295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768;top:358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255;top:100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995;top:213;width:46;height:634">
                  <v:line id="shape_0" from="1027,213" to="1027,8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95;top:801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764,836" to="3583,8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5,2442" to="3619,24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12;top:586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039,836" to="2039,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0;top:240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000;top:81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5;top:790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16;top:2395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58,911" to="758,235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0;top:1352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402;top:714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3370;top:654;width:690;height:1916">
                  <v:oval id="shape_0" fillcolor="white" stroked="t" o:allowincell="f" style="position:absolute;left:3550;top:790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566;top:2395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04,914" to="3604,2368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70;top:1366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3702;top:654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3799;top:2296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</v:group>
                <v:line id="shape_0" from="1047,225" to="3130,2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57,213" to="3157,24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41;top:1426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125;top:80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25;top:240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2575;top:163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5473;top:2280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432;top:100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787;top:367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6035;top:198;width:46;height:634">
                  <v:line id="shape_0" from="6067,198" to="6067,8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35;top:786;width:45;height:4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5804,821" to="8623,8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55,2427" to="8659,24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79,821" to="7079,24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40;top:239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040;top:80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755;top:776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756;top:2381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798,896" to="5798,233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20;top:1336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442;top:699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8410;top:639;width:690;height:1916">
                  <v:oval id="shape_0" fillcolor="white" stroked="t" o:allowincell="f" style="position:absolute;left:8590;top:776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606;top:2381;width:82;height:9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8644,899" to="8644,2353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410;top:1352;width:68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shape id="shape_0" fillcolor="white" stroked="t" o:allowincell="f" style="position:absolute;left:8742;top:639;width:25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8839;top:2281;width:23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’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</v:group>
                <v:line id="shape_0" from="6087,209" to="8170,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97,198" to="8197,2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81;top:1411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511;top:559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165;top:786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165;top:239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675;top:196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2288;top:604;width:697;height:648">
                  <v:group id="shape_0" style="position:absolute;left:2288;top:751;width:697;height:202">
                    <v:oval id="shape_0" fillcolor="white" stroked="t" o:allowincell="f" style="position:absolute;left:2289;top:752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502;top:752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712;top:752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564;top:606;width:134;height:647;flip:y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369;top:926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518;top:1104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6503;top:581;width:65;height:464">
                  <v:line id="shape_0" from="6533,581" to="6533,1045" stroked="t" o:allowincell="f" style="position:absolute;flip:y">
                    <v:stroke color="white" weight="19080" joinstyle="miter" endcap="flat"/>
                    <v:fill o:detectmouseclick="t" on="false"/>
                    <w10:wrap type="none"/>
                  </v:line>
                  <v:line id="shape_0" from="6503,595" to="6503,1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69,595" to="6569,1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67;top:2635;width:8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718;top:2602;width:85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1572;top:175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1806;top:1623;width:464;height:65">
                  <v:line id="shape_0" from="1806,1659" to="2270,1659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1820,1689" to="2262,16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0,1623" to="2262,16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914;top:1337;width:281;height:648">
                  <v:group id="shape_0" style="position:absolute;left:6921;top:1352;width:274;height:625">
                    <v:oval id="shape_0" fillcolor="white" stroked="t" o:allowincell="f" style="position:absolute;left:6922;top:1353;width:273;height:201;flip:y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922;top:1566;width:273;height:201;flip:y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922;top:1776;width:273;height:201;flip:y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6915;top:1337;width:134;height:647;flip:y;mso-wrap-style:none;v-text-anchor:middle;rotation:18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6641;top:1586;width:332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1973;top:-53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980;top:-65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100</wp:posOffset>
                </wp:positionH>
                <wp:positionV relativeFrom="paragraph">
                  <wp:posOffset>138430</wp:posOffset>
                </wp:positionV>
                <wp:extent cx="5619750" cy="1913255"/>
                <wp:effectExtent l="635" t="6350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1913400"/>
                          <a:chOff x="0" y="0"/>
                          <a:chExt cx="5619600" cy="1913400"/>
                        </a:xfrm>
                      </wpg:grpSpPr>
                      <wps:wsp>
                        <wps:cNvSpPr txBox="1"/>
                        <wps:spPr>
                          <a:xfrm>
                            <a:off x="767880" y="1629360"/>
                            <a:ext cx="619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1694160"/>
                            <a:ext cx="6285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360" y="6523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1198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86040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1988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86040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1556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846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60444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6168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49968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8280" y="11556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55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95960" y="3758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53540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846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6308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4421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14428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8960" y="15220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099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3160" y="15220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9880" y="1023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115560"/>
                            <a:ext cx="179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846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8600" y="10998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223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09600" y="-4320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3440" y="28656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6560" y="115560"/>
                            <a:ext cx="0" cy="141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155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0" y="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944240" y="37584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6880" y="102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535400"/>
                            <a:ext cx="17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1080" y="846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440" y="8640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163080"/>
                            <a:ext cx="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680760"/>
                            <a:ext cx="4381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38160"/>
                            <a:ext cx="16200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8520" y="144216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5816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7600" y="1505520"/>
                            <a:ext cx="5256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5560" y="1442880"/>
                            <a:ext cx="15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6880" y="15220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2800" y="57600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1080" y="15220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53600" y="102348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640" y="1244520"/>
                            <a:ext cx="2667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4320" y="1160280"/>
                            <a:ext cx="295200" cy="4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68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4176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789840"/>
                            <a:ext cx="41148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96720" cy="1738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2268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123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45520" y="2268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162720" y="-6984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025640" y="3283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7080" y="1009080"/>
                            <a:ext cx="17856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20"/>
                              <a:ext cx="173880" cy="396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8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56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738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2880" y="0"/>
                              <a:ext cx="8568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301400" y="921240"/>
                            <a:ext cx="21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72240" y="1071720"/>
                            <a:ext cx="219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273560" y="328320"/>
                            <a:ext cx="13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53360" y="712440"/>
                            <a:ext cx="41760" cy="29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0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90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7.5pt;width:442.45pt;height:154.05pt" coordorigin="460,150" coordsize="8849,3081">
                <v:shape id="shape_0" fillcolor="white" stroked="t" o:allowincell="f" style="position:absolute;left:1669;top:2784;width:97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6812;top:2886;width:98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4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7377;top:1246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8362,407" to="8362,2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87,1573" to="8380,15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7,407" to="3247,2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72,1573" to="3265,15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4,400" to="3673,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0;top:15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570;top:1170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345;top:570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1502;top:150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605;top:100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2174,400" to="2174,2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50;top:38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640;top:35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694,463" to="3694,2592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5;top:1290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3792;top:218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3131;top:810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230;top:38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905,2636" to="3709,2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50;top:15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90;top:35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33,475" to="833,255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0;top:1290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477;top:278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08;top:2489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791;top:258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56;top:258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3889;top:249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3230;top:261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1540;top:1950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2150;top:261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2066;top:1830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69,400" to="8788,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45;top:15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7765;top:1950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460;top:570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6617;top:150;width:205;height:517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7804;top:670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289,400" to="7289,2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65;top:38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755;top:35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809,463" to="8809,2592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20;top:1290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8907;top:218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8246;top:810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45;top:380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020,2636" to="8824,2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65;top:1551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905;top:354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948,475" to="5948,255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5;top:1290;width:68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5592;top:278;width:25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623;top:2489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5906;top:258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771;top:2589;width:82;height:9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9004;top:2491;width:239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’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8345;top:261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6685;top:1125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oval id="shape_0" fillcolor="white" stroked="t" o:allowincell="f" style="position:absolute;left:7265;top:2615;width:45;height:45;flip:x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8261;top:1830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784;top:2178;width:41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3018;top:2045;width:464;height:64">
                  <v:line id="shape_0" from="3018,2081" to="3482,2081" stroked="t" o:allowincell="f" style="position:absolute;flip:x">
                    <v:stroke color="white" weight="19080" joinstyle="miter" endcap="flat"/>
                    <v:fill o:detectmouseclick="t" on="false"/>
                    <w10:wrap type="none"/>
                  </v:line>
                  <v:line id="shape_0" from="3032,2111" to="3474,21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2,2045" to="3474,20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360;top:1350;width:697;height:648">
                  <v:group id="shape_0" style="position:absolute;left:2360;top:1497;width:697;height:202">
                    <v:oval id="shape_0" fillcolor="white" stroked="t" o:allowincell="f" style="position:absolute;left:2361;top:1498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574;top:1498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784;top:1498;width:273;height:201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2636;top:1352;width:134;height:647;flip:y;mso-wrap-style:none;v-text-anchor:middle;rotation:27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rect id="shape_0" fillcolor="white" stroked="t" o:allowincell="f" style="position:absolute;left:2075;top:73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180;top:1807;width:281;height:648">
                  <v:group id="shape_0" style="position:absolute;left:7180;top:1814;width:274;height:625">
                    <v:oval id="shape_0" fillcolor="white" stroked="t" o:allowincell="f" style="position:absolute;left:7180;top:2237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180;top:2025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180;top:1814;width:273;height:201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rect id="shape_0" fillcolor="white" stroked="t" o:allowincell="f" style="position:absolute;left:7326;top:1807;width:134;height:647;flip:y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2510;top:1669;width:344;height: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6716;top:1906;width:344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rect id="shape_0" fillcolor="white" stroked="t" o:allowincell="f" style="position:absolute;left:7190;top:735;width:205;height:517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788;top:1340;width:64;height:464">
                  <v:line id="shape_0" from="7818,1340" to="7818,1804" stroked="t" o:allowincell="f" style="position:absolute;flip:y">
                    <v:stroke color="white" weight="19080" joinstyle="miter" endcap="flat"/>
                    <v:fill o:detectmouseclick="t" on="false"/>
                    <w10:wrap type="none"/>
                  </v:line>
                  <v:line id="shape_0" from="7788,1354" to="7788,17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54,1354" to="7854,17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ясним особенности выполнения исследования частотных свойств электрической цепи в среде ПК </w:t>
      </w:r>
      <w:r>
        <w:rPr>
          <w:b/>
          <w:i/>
          <w:caps/>
          <w:sz w:val="24"/>
          <w:szCs w:val="24"/>
          <w:lang w:val="en-US"/>
        </w:rPr>
        <w:t>M</w:t>
      </w:r>
      <w:r>
        <w:rPr>
          <w:b/>
          <w:i/>
          <w:sz w:val="24"/>
          <w:szCs w:val="24"/>
          <w:lang w:val="en-US"/>
        </w:rPr>
        <w:t>icro</w:t>
      </w:r>
      <w:r>
        <w:rPr>
          <w:b/>
          <w:i/>
          <w:sz w:val="24"/>
          <w:szCs w:val="24"/>
        </w:rPr>
        <w:t>-</w:t>
      </w:r>
      <w:r>
        <w:rPr>
          <w:b/>
          <w:i/>
          <w:caps/>
          <w:sz w:val="24"/>
          <w:szCs w:val="24"/>
          <w:lang w:val="en-US"/>
        </w:rPr>
        <w:t>cap</w:t>
      </w:r>
      <w:r>
        <w:rPr>
          <w:caps/>
          <w:sz w:val="24"/>
          <w:szCs w:val="24"/>
        </w:rPr>
        <w:t xml:space="preserve">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ызываем ПК </w:t>
      </w:r>
      <w:r>
        <w:rPr>
          <w:sz w:val="24"/>
          <w:szCs w:val="24"/>
          <w:lang w:val="en-US"/>
        </w:rPr>
        <w:t>Micr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ap</w:t>
      </w:r>
      <w:r>
        <w:rPr>
          <w:sz w:val="24"/>
          <w:szCs w:val="24"/>
        </w:rPr>
        <w:t xml:space="preserve"> 12 и создаем чистое рабочее поле для ввода навой схем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олагаю, что Вы уже умеете делать это. В противном случае и при всех других затруднениях обращайтесь к моему пособию: </w:t>
      </w:r>
    </w:p>
    <w:p>
      <w:pPr>
        <w:pStyle w:val="Normal"/>
        <w:jc w:val="both"/>
        <w:rPr/>
      </w:pPr>
      <w:r>
        <w:rPr>
          <w:sz w:val="24"/>
          <w:szCs w:val="24"/>
        </w:rPr>
        <w:t>«Схемотехническое моделирование электронных и электрических устройств в среде программного комплекта</w:t>
      </w: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>icro</w:t>
      </w:r>
      <w:r>
        <w:rPr>
          <w:sz w:val="24"/>
          <w:szCs w:val="24"/>
        </w:rPr>
        <w:t>-</w:t>
      </w:r>
      <w:r>
        <w:rPr>
          <w:caps/>
          <w:sz w:val="24"/>
          <w:szCs w:val="24"/>
          <w:lang w:val="en-US"/>
        </w:rPr>
        <w:t>cap</w:t>
      </w:r>
      <w:r>
        <w:rPr>
          <w:caps/>
          <w:sz w:val="24"/>
          <w:szCs w:val="24"/>
        </w:rPr>
        <w:t xml:space="preserve"> 11</w:t>
      </w:r>
      <w:r>
        <w:rPr>
          <w:sz w:val="24"/>
          <w:szCs w:val="24"/>
        </w:rPr>
        <w:t>». Пособие находится здесь ж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новом рабочем поле создаем схему заданного Вам четырехполюсника. Начинать следует с источника. На панели для быстрого ввода выбираем «</w:t>
      </w:r>
      <w:r>
        <w:rPr>
          <w:b/>
          <w:sz w:val="24"/>
          <w:szCs w:val="24"/>
          <w:lang w:val="en-US"/>
        </w:rPr>
        <w:t>Voltag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ource</w:t>
      </w:r>
      <w:r>
        <w:rPr>
          <w:sz w:val="24"/>
          <w:szCs w:val="24"/>
        </w:rPr>
        <w:t xml:space="preserve">», помещаем на поле, щелкаем «мышкой» и в открывшемся окне устанавливаем вид напряжения источника – </w:t>
      </w:r>
      <w:r>
        <w:rPr>
          <w:b/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(см. рис. 35). Никаких изменений в окошках не делаем (это специфика анализа в частотной области). Не забываем, что нужно уменьшать размер шрифта до 8÷9, как делали в предыдущей работе при вводе остальных компонентов сх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ле ввода других компонентов получаем схему цепи для испытаний (рис. 3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0960</wp:posOffset>
                </wp:positionH>
                <wp:positionV relativeFrom="paragraph">
                  <wp:posOffset>127635</wp:posOffset>
                </wp:positionV>
                <wp:extent cx="5924550" cy="364617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3646080"/>
                          <a:chOff x="0" y="0"/>
                          <a:chExt cx="5924520" cy="364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24520" cy="3646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5924520" cy="333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99680" y="3408120"/>
                              <a:ext cx="5619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95440" y="1802160"/>
                            <a:ext cx="666720" cy="79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0.05pt;width:466.5pt;height:287.15pt" coordorigin="-96,201" coordsize="9330,5743">
                <v:group id="shape_0" style="position:absolute;left:-96;top:201;width:9330;height:5743">
                  <v:shape id="shape_0" stroked="f" o:allowincell="f" style="position:absolute;left:-96;top:201;width:9329;height:524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108;top:5568;width:88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259,3039" to="3308,4289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015</wp:posOffset>
                </wp:positionH>
                <wp:positionV relativeFrom="paragraph">
                  <wp:posOffset>22860</wp:posOffset>
                </wp:positionV>
                <wp:extent cx="5924550" cy="366649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3666600"/>
                          <a:chOff x="0" y="0"/>
                          <a:chExt cx="5924520" cy="36666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924520" cy="33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0" y="3428280"/>
                            <a:ext cx="561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1.8pt;width:466.5pt;height:288.7pt" coordorigin="189,36" coordsize="9330,5774">
                <v:shape id="shape_0" stroked="f" o:allowincell="f" style="position:absolute;left:189;top:36;width:9329;height:5249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08;top:5435;width:88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0" w:right="-1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>Будем использовать</w:t>
      </w:r>
      <w:r>
        <w:rPr>
          <w:b w:val="false"/>
          <w:sz w:val="24"/>
          <w:szCs w:val="24"/>
        </w:rPr>
        <w:t xml:space="preserve"> режим</w:t>
      </w:r>
      <w:r>
        <w:rPr>
          <w:b w:val="false"/>
          <w:sz w:val="24"/>
          <w:szCs w:val="24"/>
          <w:lang w:val="ru-RU"/>
        </w:rPr>
        <w:t xml:space="preserve"> анализ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который называется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right="-1" w:firstLine="567"/>
        <w:rPr/>
      </w:pPr>
      <w:r>
        <w:rPr>
          <w:b w:val="false"/>
          <w:sz w:val="24"/>
          <w:szCs w:val="24"/>
          <w:lang w:val="ru-RU"/>
        </w:rPr>
        <w:t>«Анализ</w:t>
      </w:r>
      <w:r>
        <w:rPr>
          <w:b w:val="false"/>
          <w:sz w:val="24"/>
          <w:szCs w:val="24"/>
        </w:rPr>
        <w:t xml:space="preserve"> по</w:t>
      </w:r>
      <w:r>
        <w:rPr>
          <w:b w:val="false"/>
          <w:sz w:val="24"/>
          <w:szCs w:val="24"/>
          <w:lang w:val="ru-RU"/>
        </w:rPr>
        <w:t xml:space="preserve"> переменному</w:t>
      </w:r>
      <w:r>
        <w:rPr>
          <w:b w:val="false"/>
          <w:sz w:val="24"/>
          <w:szCs w:val="24"/>
        </w:rPr>
        <w:t xml:space="preserve"> току при</w:t>
      </w:r>
      <w:r>
        <w:rPr>
          <w:b w:val="false"/>
          <w:sz w:val="24"/>
          <w:szCs w:val="24"/>
          <w:lang w:val="ru-RU"/>
        </w:rPr>
        <w:t xml:space="preserve"> малом сигнале</w:t>
      </w:r>
      <w:r>
        <w:rPr>
          <w:sz w:val="24"/>
          <w:szCs w:val="24"/>
        </w:rPr>
        <w:t xml:space="preserve"> AC  </w:t>
      </w:r>
      <w:r>
        <w:rPr>
          <w:sz w:val="24"/>
          <w:szCs w:val="24"/>
          <w:lang w:val="en-US"/>
        </w:rPr>
        <w:t>Analysis</w:t>
      </w:r>
      <w:r>
        <w:rPr>
          <w:sz w:val="24"/>
          <w:szCs w:val="24"/>
        </w:rPr>
        <w:t xml:space="preserve">   (Alt+2)</w:t>
      </w:r>
      <w:r>
        <w:rPr>
          <w:b w:val="false"/>
          <w:sz w:val="24"/>
          <w:szCs w:val="24"/>
        </w:rPr>
        <w:t>».</w:t>
      </w:r>
    </w:p>
    <w:p>
      <w:pPr>
        <w:pStyle w:val="Lection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ction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жим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АС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Analysis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, введенный в схему, только</w:t>
      </w:r>
      <w:r>
        <w:rPr>
          <w:rFonts w:cs="Times New Roman" w:ascii="Times New Roman" w:hAnsi="Times New Roman"/>
          <w:sz w:val="24"/>
          <w:szCs w:val="24"/>
        </w:rPr>
        <w:t xml:space="preserve"> задает место подключения гармонического возмущения с переменной частотой.</w:t>
      </w:r>
    </w:p>
    <w:p>
      <w:pPr>
        <w:pStyle w:val="Lections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частотных характеристик комплексная амплитуда этого сигнала автоматически полагается равной 1 В, начальная фаза нулевая (независимо от того, как заданы значения параметров модели сигнала), а частота меняется в пределах, задаваемых в меню ок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AC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Analysis Limit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Если имеется один источник сигнала, то выходные напряжения будут совпадать с частотными характеристиками устройства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нажатия клавиш </w:t>
      </w:r>
      <w:r>
        <w:rPr>
          <w:b/>
          <w:i/>
          <w:sz w:val="24"/>
          <w:szCs w:val="24"/>
          <w:lang w:val="en-US"/>
        </w:rPr>
        <w:t>Alt</w:t>
      </w:r>
      <w:r>
        <w:rPr>
          <w:b/>
          <w:i/>
          <w:sz w:val="24"/>
          <w:szCs w:val="24"/>
        </w:rPr>
        <w:t>+2</w:t>
      </w:r>
      <w:r>
        <w:rPr>
          <w:sz w:val="24"/>
          <w:szCs w:val="24"/>
        </w:rPr>
        <w:t xml:space="preserve"> и перехода в режим </w:t>
      </w:r>
      <w:r>
        <w:rPr>
          <w:b/>
          <w:i/>
          <w:color w:val="000000"/>
          <w:sz w:val="24"/>
          <w:szCs w:val="24"/>
        </w:rPr>
        <w:t>AC Analysis</w:t>
      </w:r>
      <w:r>
        <w:rPr>
          <w:sz w:val="24"/>
          <w:szCs w:val="24"/>
        </w:rPr>
        <w:t xml:space="preserve"> ПК </w:t>
      </w:r>
      <w:r>
        <w:rPr>
          <w:b/>
          <w:i/>
          <w:sz w:val="24"/>
          <w:szCs w:val="24"/>
        </w:rPr>
        <w:t>МС 11</w:t>
      </w:r>
      <w:r>
        <w:rPr>
          <w:sz w:val="24"/>
          <w:szCs w:val="24"/>
        </w:rPr>
        <w:t xml:space="preserve"> проверяет правильность составления схемы. При отсутствии ошибок в схеме программа составляет ее топологическое описание, выполняет подготовку к численному решению системы нелинейных алгебраических уравнений и открывает окно (рис. 37) задания параметров моделирования </w:t>
      </w:r>
      <w:r>
        <w:rPr>
          <w:b/>
          <w:i/>
          <w:color w:val="000000"/>
          <w:sz w:val="24"/>
          <w:szCs w:val="24"/>
        </w:rPr>
        <w:t xml:space="preserve">AC Analysis Limits. </w:t>
      </w:r>
      <w:r>
        <w:rPr>
          <w:color w:val="000000"/>
          <w:sz w:val="24"/>
          <w:szCs w:val="24"/>
        </w:rPr>
        <w:t>В противном случае выдается сообщение о наличии ошибок.</w:t>
      </w:r>
    </w:p>
    <w:p>
      <w:pPr>
        <w:pStyle w:val="Normal"/>
        <w:spacing w:before="120" w:after="0"/>
        <w:ind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 структуре окна задания параметров моделирования смотрите в пособии (стр. 28)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первого прогона ставим широкий диапазон частот: от 10 Гц до 1 МГц (окошко «</w:t>
      </w:r>
      <w:r>
        <w:rPr>
          <w:sz w:val="24"/>
          <w:szCs w:val="24"/>
          <w:lang w:val="en-US"/>
        </w:rPr>
        <w:t>Frequenc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ange</w:t>
      </w:r>
      <w:r>
        <w:rPr>
          <w:sz w:val="24"/>
          <w:szCs w:val="24"/>
        </w:rPr>
        <w:t>») и логарифмический масштаб по оси част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запуска моделирования получаем три графика (рис. 37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АЧХ в децибелах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u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АЧХ в «разах»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u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ФЧХ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540</wp:posOffset>
                </wp:positionH>
                <wp:positionV relativeFrom="paragraph">
                  <wp:posOffset>81280</wp:posOffset>
                </wp:positionV>
                <wp:extent cx="5934075" cy="28498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2849760"/>
                          <a:chOff x="0" y="0"/>
                          <a:chExt cx="5934240" cy="2849760"/>
                        </a:xfrm>
                      </wpg:grpSpPr>
                      <wps:wsp>
                        <wps:cNvSpPr txBox="1"/>
                        <wps:spPr>
                          <a:xfrm>
                            <a:off x="942480" y="2611800"/>
                            <a:ext cx="4219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и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к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AC Analysis Limi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ос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редактир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934240" cy="24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6.4pt;width:467.25pt;height:224.4pt" coordorigin="204,128" coordsize="9345,4488">
                <v:shape id="shape_0" stroked="f" o:allowincell="f" style="position:absolute;left:1688;top:4241;width:66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и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к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AC Analysis Limi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ос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редактир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128;width:9344;height:385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запуска моделирования получаем три графика (рис.38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АЧХ в децибелах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u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АЧХ в «разах»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u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ФЧХ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еличиваем толщину линий граф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915</wp:posOffset>
                </wp:positionH>
                <wp:positionV relativeFrom="paragraph">
                  <wp:posOffset>87630</wp:posOffset>
                </wp:positionV>
                <wp:extent cx="5924550" cy="2570480"/>
                <wp:effectExtent l="0" t="0" r="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2570400"/>
                          <a:chOff x="0" y="0"/>
                          <a:chExt cx="5924520" cy="25704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5924520" cy="23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6160" y="2341800"/>
                            <a:ext cx="4334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8. Частотные характеристики заданного четырехполюс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6.9pt;width:466.5pt;height:202.35pt" coordorigin="129,138" coordsize="9330,4047">
                <v:shape id="shape_0" stroked="f" o:allowincell="f" style="position:absolute;left:129;top:138;width:9329;height:3659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93;top:3826;width:68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8. Частотные характеристики заданного четырехполюс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мечаем, что выбранный диапазон великоват. Нажима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9. Появляется окно задания параметров моделирования. Редактируем границы диапазона (рис. 3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790</wp:posOffset>
                </wp:positionH>
                <wp:positionV relativeFrom="paragraph">
                  <wp:posOffset>134620</wp:posOffset>
                </wp:positionV>
                <wp:extent cx="5934075" cy="28016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2801520"/>
                          <a:chOff x="0" y="0"/>
                          <a:chExt cx="5934240" cy="28015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5934240" cy="24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4920" y="2563560"/>
                            <a:ext cx="3152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9. Окно после редактир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10.6pt;width:467.25pt;height:220.6pt" coordorigin="354,212" coordsize="9345,4412">
                <v:shape id="shape_0" stroked="f" o:allowincell="f" style="position:absolute;left:354;top:212;width:9344;height:385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393;top:4249;width:496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9. Окно после редактир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лучаем характеристики в окончательном виде (рис. 40). Сравниваем их с характеристиками, полученными в результате расчета. Делаем вы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015</wp:posOffset>
                </wp:positionH>
                <wp:positionV relativeFrom="paragraph">
                  <wp:posOffset>24765</wp:posOffset>
                </wp:positionV>
                <wp:extent cx="5924550" cy="2889250"/>
                <wp:effectExtent l="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2889360"/>
                          <a:chOff x="0" y="0"/>
                          <a:chExt cx="5924520" cy="28893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5924520" cy="23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960" y="2460600"/>
                            <a:ext cx="46864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0. Амплитудно-частотные и фазочастотные характеристики заданного четырехполюс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1.95pt;width:466.5pt;height:227.5pt" coordorigin="189,39" coordsize="9330,4550">
                <v:shape id="shape_0" stroked="f" o:allowincell="f" style="position:absolute;left:189;top:39;width:9329;height:3659;mso-wrap-style:none;v-text-anchor:middl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29;top:3914;width:737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0. Амплитудно-частотные и фазочастотные характеристики заданного четырехполюс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им разобраться с построением годографа в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 xml:space="preserve"> (пособ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247" w:right="794" w:gutter="0" w:header="720" w:top="1021" w:footer="119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0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35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инистерство цифрового развития, связи и массовых коммуникаций Российской Федерации 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20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0" w:firstLine="454"/>
      </w:pPr>
      <w:rPr/>
    </w:lvl>
  </w:abstractNum>
  <w:abstractNum w:abstractNumId="3">
    <w:lvl w:ilvl="0">
      <w:numFmt w:val="bullet"/>
      <w:lvlText w:val=""/>
      <w:lvlJc w:val="left"/>
      <w:pPr>
        <w:tabs>
          <w:tab w:val="num" w:pos="1551"/>
        </w:tabs>
        <w:ind w:left="1474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397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ind w:left="3240" w:hanging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eastAsia="en-US" w:bidi="ar-SA"/>
    </w:rPr>
  </w:style>
  <w:style w:type="paragraph" w:styleId="Lections">
    <w:name w:val="lections Знак Знак"/>
    <w:basedOn w:val="Normal"/>
    <w:qFormat/>
    <w:pPr>
      <w:overflowPunct w:val="false"/>
      <w:autoSpaceDE w:val="false"/>
      <w:spacing w:lineRule="auto" w:line="264"/>
      <w:ind w:firstLine="567"/>
      <w:jc w:val="both"/>
      <w:textAlignment w:val="baseline"/>
    </w:pPr>
    <w:rPr>
      <w:rFonts w:ascii="Arial Narrow" w:hAnsi="Arial Narrow" w:cs="Arial Narro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6:41:00Z</dcterms:created>
  <dc:creator>m</dc:creator>
  <dc:description/>
  <cp:keywords/>
  <dc:language>en-US</dc:language>
  <cp:lastModifiedBy>m</cp:lastModifiedBy>
  <cp:lastPrinted>2008-10-21T01:55:00Z</cp:lastPrinted>
  <dcterms:modified xsi:type="dcterms:W3CDTF">2021-05-25T17:14:00Z</dcterms:modified>
  <cp:revision>5</cp:revision>
  <dc:subject/>
  <dc:title>0</dc:title>
</cp:coreProperties>
</file>