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бцовский индустриаль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лиал) федерального государ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образовательного учреждения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та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И.И. Ползун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лтГТУ)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УДК </w:t>
      </w:r>
      <w:r>
        <w:rPr>
          <w:i/>
          <w:color w:val="FF0000"/>
          <w:sz w:val="24"/>
          <w:szCs w:val="24"/>
        </w:rPr>
        <w:t xml:space="preserve">определить по онлайн-классификатору </w:t>
      </w:r>
      <w:r>
        <w:rPr>
          <w:b/>
          <w:i/>
          <w:color w:val="FF0000"/>
          <w:sz w:val="24"/>
          <w:szCs w:val="24"/>
        </w:rPr>
        <w:t>https://teacode.com/online/udc/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 xml:space="preserve">ББК </w:t>
      </w:r>
      <w:r>
        <w:rPr>
          <w:i/>
          <w:color w:val="FF0000"/>
          <w:sz w:val="24"/>
          <w:szCs w:val="24"/>
        </w:rPr>
        <w:t xml:space="preserve">определить по онлайн-классификатору </w:t>
      </w:r>
      <w:r>
        <w:rPr>
          <w:b/>
          <w:i/>
          <w:color w:val="FF0000"/>
          <w:sz w:val="24"/>
          <w:szCs w:val="24"/>
        </w:rPr>
        <w:t>http://bbk-info.narod.ru/index.html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госрегистрации </w:t>
      </w:r>
      <w:r>
        <w:rPr>
          <w:i/>
          <w:color w:val="FF0000"/>
          <w:sz w:val="24"/>
          <w:szCs w:val="24"/>
        </w:rPr>
        <w:t>не запол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. № </w:t>
      </w:r>
      <w:r>
        <w:rPr>
          <w:i/>
          <w:color w:val="FF0000"/>
          <w:sz w:val="24"/>
          <w:szCs w:val="24"/>
        </w:rPr>
        <w:t>не заполня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иректор РИИ АлтГТУ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ктор технических наук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_________________ Кутумов А.А.</w:t>
      </w:r>
    </w:p>
    <w:p>
      <w:pPr>
        <w:pStyle w:val="Normal"/>
        <w:ind w:firstLine="5670"/>
        <w:rPr/>
      </w:pPr>
      <w:r>
        <w:rPr>
          <w:sz w:val="28"/>
          <w:szCs w:val="28"/>
        </w:rPr>
        <w:t>«____»______________ 20_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УЧНО-ИСЛЕДОВАТЕЛЬСКОЙ РАБОТЕ</w:t>
      </w:r>
    </w:p>
    <w:p>
      <w:pPr>
        <w:pStyle w:val="Normal"/>
        <w:jc w:val="center"/>
        <w:rPr/>
      </w:pPr>
      <w:r>
        <w:rPr>
          <w:sz w:val="28"/>
          <w:szCs w:val="28"/>
        </w:rPr>
        <w:t>по договору №______ от «___» ________ 20_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тема реферата)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. кафедрой «ЭЭ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. техн. наук, доцент</w:t>
        <w:tab/>
        <w:t>_______________________________ С.А. Гонч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дпись,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преподаватель</w:t>
        <w:tab/>
        <w:t xml:space="preserve">_________________________________________ А.Н. Татарни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дпись, 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бцовск 20___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чет ____ страниц, ___ таблиц, ___ источников, ____ приложений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 _____________________________________________________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кт исследования: ________________________________________________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работы: ________________________________________________________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етоды исследования: ________________________________________________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: _____________________________________________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0340">
            <w:r>
              <w:rPr>
                <w:rStyle w:val="IndexLink"/>
                <w:b w:val="false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color w:val="FF0000"/>
              <w:u w:val="none"/>
            </w:rPr>
          </w:pPr>
          <w:r>
            <w:rPr>
              <w:color w:val="FF0000"/>
              <w:u w:val="none"/>
            </w:rPr>
            <w:t>Основная часть………………………………………………………………………………………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70341">
            <w:r>
              <w:rPr>
                <w:rStyle w:val="IndexLink"/>
              </w:rPr>
              <w:t>Заключение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70342">
            <w:r>
              <w:rPr>
                <w:rStyle w:val="IndexLink"/>
              </w:rPr>
              <w:t>Список использованных источников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Contents1"/>
        <w:jc w:val="center"/>
        <w:rPr/>
      </w:pPr>
      <w:r>
        <w:rPr/>
        <w:t>Нормативные ссылк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отчете о НИР использованы ссылки на следующие стандар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2.105-95 Единая система конструкторской документации. Общие требования к текстовым документа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7.1 – 2003 СИБИД. Библиографическая запись. Библиографическое описание. Общие требования и правила составл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7.12 – 2011 СИБИД. Библиографическая запись. Сокращение слов на русском языке. Общие требования и правил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7.32 – 2001 СИБИД. Отчет о научно-исследовательской работе. Структура и правила оформления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отчете о НИР применяют следующие термины с соответствующими определениями.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Включить определения, необходимые для уточнения и установления терминов, используемых в НИР и указать литературный источник из «Списка использованных источников» в квадратных скобках, например </w:t>
      </w:r>
      <w:r>
        <w:rPr>
          <w:sz w:val="28"/>
          <w:szCs w:val="28"/>
        </w:rPr>
        <w:t>[1]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170340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ведение должно содержать оценку современного состояния рассматриваемого вопроса.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бъект исследования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bCs/>
          <w:sz w:val="28"/>
          <w:szCs w:val="28"/>
        </w:rPr>
        <w:t xml:space="preserve"> – _____________________________________________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 работы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______________________________________________________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Для достижения указанной цели сформулированы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_______________________________________________________________.</w:t>
      </w:r>
      <w:r>
        <w:br w:type="page"/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сновная часть</w:t>
      </w:r>
      <w:r>
        <w:br w:type="page"/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" w:name="__RefHeading___Toc170341"/>
      <w:bookmarkEnd w:id="1"/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ИР получены следующие результаты.</w:t>
      </w:r>
      <w:r>
        <w:br w:type="page"/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2" w:name="__RefHeading___Toc170342"/>
      <w:bookmarkEnd w:id="2"/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kern w:val="2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b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54:00Z</dcterms:created>
  <dc:creator>User</dc:creator>
  <dc:description/>
  <dc:language>en-US</dc:language>
  <cp:lastModifiedBy>User</cp:lastModifiedBy>
  <dcterms:modified xsi:type="dcterms:W3CDTF">2021-10-04T14:54:00Z</dcterms:modified>
  <cp:revision>2</cp:revision>
  <dc:subject/>
  <dc:title/>
</cp:coreProperties>
</file>