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курсовой работы по проектированию магистральной оптической транспортной сет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бходимо выбрать исходные данные из таблиц задания (1,2) и занести их в таблицу бланка задания на курсовую работу. Для этого использовать номер студенческого билета или номер пароля (последняя и предпоследняя цифры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учить учебное пособие «Проектирование оптической мультисервисной транспортной сети» от 2019 года издания. Обратить внимание на подробную методику выполнения курсовой работы и примеры отдельных разделов, которые приведены в главе 9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на методику расчёта характеристик когерентных оптических каналов, которую необходимо применить в каждой курсовой работе, т.к. магистральные транспортные сети строятся с применением когерентных оптических каналов и когерентных суперканалов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ить и оформить проект в полном соответствии с методико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к курсовой работе определяются по двум последним цифрам паро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лы связи выбираются по предпоследней цифре пароля из таблицы 1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потоков клиентской нагрузки по направлениям – берется одна из таблиц 2-11, выбор таблицы определяется по последней цифре парол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Узлы связи, межу которыми необходимо организовать оптическую транспортную сеть </w:t>
      </w:r>
    </w:p>
    <w:tbl>
      <w:tblPr>
        <w:tblW w:w="1584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1559"/>
        <w:gridCol w:w="1417"/>
        <w:gridCol w:w="1560"/>
        <w:gridCol w:w="1559"/>
        <w:gridCol w:w="1516"/>
        <w:gridCol w:w="1319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следняя цифра номера студенческого билета или па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населённые пункты с существующими узлами связи</w:t>
            </w:r>
          </w:p>
        </w:tc>
      </w:tr>
      <w:tr>
        <w:trPr>
          <w:trHeight w:val="8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ы связ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-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гу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узнец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на 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енск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узне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ты-Мансий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к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рс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ёл</w:t>
            </w:r>
          </w:p>
        </w:tc>
      </w:tr>
      <w:tr>
        <w:trPr>
          <w:trHeight w:val="3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е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бур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2 - </w:t>
      </w:r>
      <w:r>
        <w:rPr/>
        <w:t>Вариант соответствует последней цифре номера студенческого билета  или пароля  - 0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0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3 - </w:t>
      </w:r>
      <w:r>
        <w:rPr/>
        <w:t>Вариант соответствует последней цифре номера студенческого билета  или пароля  - 1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>
          <w:trHeight w:val="3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4 - </w:t>
      </w:r>
      <w:r>
        <w:rPr/>
        <w:t>Вариант соответствует последней цифре номера студенческого билета  или пароля  - 2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5 - </w:t>
      </w:r>
      <w:r>
        <w:rPr/>
        <w:t>Вариант соответствует последней цифре номера студенческого билета  или пароля  - 3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6 - </w:t>
      </w:r>
      <w:r>
        <w:rPr/>
        <w:t>Вариант соответствует последней цифре номера студенческого билета  или пароля  - 4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4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7 - </w:t>
      </w:r>
      <w:r>
        <w:rPr/>
        <w:t>Вариант соответствует последней цифре номера студенческого билета  или пароля  - 5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5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8 - </w:t>
      </w:r>
      <w:r>
        <w:rPr/>
        <w:t>Вариант соответствует последней цифре номера студенческого билета  или пароля - 6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6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9 - </w:t>
      </w:r>
      <w:r>
        <w:rPr/>
        <w:t>Вариант соответствует последней цифре номера студенческого билета  или пароля  - 7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7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0 - </w:t>
      </w:r>
      <w:r>
        <w:rPr/>
        <w:t>Вариант соответствует последней цифре номера студенческого билета  или пароля  - 8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8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1 - </w:t>
      </w:r>
      <w:r>
        <w:rPr/>
        <w:t>Вариант соответствует последней цифре номера студенческого билета  или пароля - 9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827"/>
        <w:gridCol w:w="827"/>
        <w:gridCol w:w="827"/>
        <w:gridCol w:w="827"/>
        <w:gridCol w:w="1029"/>
        <w:gridCol w:w="1029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9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оков клиентской нагрузки по направлен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M-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9:00Z</dcterms:created>
  <dc:creator>Владимир Григорьевич</dc:creator>
  <dc:description/>
  <cp:keywords/>
  <dc:language>en-US</dc:language>
  <cp:lastModifiedBy>Меленцова Надежда Анатольевна</cp:lastModifiedBy>
  <dcterms:modified xsi:type="dcterms:W3CDTF">2019-06-27T09:12:00Z</dcterms:modified>
  <cp:revision>10</cp:revision>
  <dc:subject/>
  <dc:title/>
</cp:coreProperties>
</file>