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 w:val="24"/>
        </w:rPr>
        <w:t>высш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Российской Федерации»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ий филиал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Кафедра «Экономика и менеджмент»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льминская С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рпоративные финансы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етодические рекомендации по выполнению расчетно-аналитической рабо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обучающихся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8.03.01 «Экономика»,</w:t>
      </w:r>
    </w:p>
    <w:p>
      <w:pPr>
        <w:pStyle w:val="Normal"/>
        <w:jc w:val="center"/>
        <w:rPr/>
      </w:pPr>
      <w:r>
        <w:rPr>
          <w:szCs w:val="28"/>
        </w:rPr>
        <w:t>профиль «</w:t>
      </w:r>
      <w:r>
        <w:rPr>
          <w:rStyle w:val="Msrtethemeforecolor20"/>
          <w:szCs w:val="28"/>
        </w:rPr>
        <w:t>Учет, анализ и аудит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</w:rPr>
        <w:t>Орел</w:t>
      </w:r>
      <w:r>
        <w:rPr>
          <w:b/>
          <w:caps/>
          <w:szCs w:val="28"/>
        </w:rPr>
        <w:t xml:space="preserve"> 2022</w:t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Одобрено кафедрой «Экономика и менеджмент»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протокол </w:t>
      </w:r>
      <w:r>
        <w:rPr>
          <w:i/>
          <w:iCs/>
          <w:sz w:val="24"/>
        </w:rPr>
        <w:t xml:space="preserve">№5 от 12.01.2022 г.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pacing w:val="-3"/>
          <w:sz w:val="24"/>
        </w:rPr>
        <w:t xml:space="preserve">Ильминская С.А. 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pacing w:val="-3"/>
          <w:sz w:val="24"/>
        </w:rPr>
        <w:t>Корпоративные финансы:</w:t>
      </w:r>
      <w:r>
        <w:rPr>
          <w:spacing w:val="-3"/>
          <w:sz w:val="24"/>
        </w:rPr>
        <w:t xml:space="preserve"> Методические рекомендации по выполнению расчетно-аналитической работы </w:t>
      </w:r>
      <w:r>
        <w:rPr>
          <w:sz w:val="24"/>
        </w:rPr>
        <w:t>для обучающихся по направлению подготовки 38.03.01 «Экономика», профиль «Учет, анализ и аудит». – Орел, Орловский филиал Финуниверситета, 2022.</w:t>
      </w:r>
    </w:p>
    <w:p>
      <w:pPr>
        <w:pStyle w:val="Normal"/>
        <w:widowControl w:val="false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Методические рекомендации </w:t>
      </w:r>
      <w:r>
        <w:rPr>
          <w:i/>
          <w:sz w:val="24"/>
        </w:rPr>
        <w:t>разработаны для обучающихся по направлению 38.03.01 Экономика, профиль Учет, анализ и аудит. В методических рекомендациях изложены цель, задачи и содержание расчетно-аналитической работы. Методические рекомендации содержат требования, предъявляемые к выполнению расчетно-аналитической работы, критерии ее оценки, перечень рекомендуемой литературы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color w:val="000000"/>
              <w:lang w:val="en-US" w:eastAsia="en-US"/>
            </w:rPr>
            <w:fldChar w:fldCharType="separate"/>
          </w:r>
          <w:hyperlink w:anchor="__RefHeading___Toc35199067">
            <w:r>
              <w:rPr>
                <w:rStyle w:val="IndexLink"/>
                <w:color w:val="000000"/>
                <w:sz w:val="24"/>
                <w:lang w:val="en-US" w:eastAsia="en-US"/>
              </w:rPr>
              <w:t>1 ОБЩИЕ ПОЛОЖЕНИЯ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68">
            <w:r>
              <w:rPr>
                <w:rStyle w:val="IndexLink"/>
                <w:color w:val="000000"/>
                <w:sz w:val="24"/>
                <w:lang w:val="en-US" w:eastAsia="en-US"/>
              </w:rPr>
              <w:t>2 РАСЧЕТНО-АНАЛИТИЧЕСКАЯ РАБОТА, ЕЕ СОДЕРЖАНИЕ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69">
            <w:r>
              <w:rPr>
                <w:rStyle w:val="IndexLink"/>
                <w:color w:val="000000"/>
                <w:sz w:val="24"/>
                <w:lang w:val="en-US" w:eastAsia="en-US"/>
              </w:rPr>
              <w:t xml:space="preserve">2.1 Методические рекомендации по выполнению </w:t>
            </w:r>
            <w:r>
              <w:rPr>
                <w:rStyle w:val="IndexLink"/>
                <w:sz w:val="24"/>
              </w:rPr>
              <w:t xml:space="preserve">расчетно-аналитической 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0">
            <w:r>
              <w:rPr>
                <w:rStyle w:val="IndexLink"/>
                <w:color w:val="000000"/>
                <w:sz w:val="24"/>
                <w:lang w:val="en-US" w:eastAsia="en-US"/>
              </w:rPr>
              <w:t xml:space="preserve">2.2 Задания для </w:t>
            </w:r>
            <w:r>
              <w:rPr>
                <w:rStyle w:val="IndexLink"/>
                <w:sz w:val="24"/>
              </w:rPr>
              <w:t xml:space="preserve">расчетно-аналитической 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1">
            <w:r>
              <w:rPr>
                <w:rStyle w:val="IndexLink"/>
                <w:color w:val="000000"/>
                <w:sz w:val="24"/>
                <w:lang w:val="en-US" w:eastAsia="en-US"/>
              </w:rPr>
              <w:t>3 ПЕРЕЧЕНЬ ОСНОВНОЙ И ДОПОЛНИТЕЛЬНОЙ ЛИТЕРАТУР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2">
            <w:r>
              <w:rPr>
                <w:rStyle w:val="IndexLink"/>
                <w:color w:val="000000"/>
                <w:sz w:val="24"/>
                <w:lang w:val="en-US" w:eastAsia="en-US"/>
              </w:rPr>
              <w:t>3.1 Нормативные акт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3">
            <w:r>
              <w:rPr>
                <w:rStyle w:val="IndexLink"/>
                <w:color w:val="000000"/>
                <w:sz w:val="24"/>
                <w:lang w:val="en-US" w:eastAsia="en-US"/>
              </w:rPr>
              <w:t>3.2 Основ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4">
            <w:r>
              <w:rPr>
                <w:rStyle w:val="IndexLink"/>
                <w:color w:val="000000"/>
                <w:sz w:val="24"/>
                <w:lang w:val="en-US" w:eastAsia="en-US"/>
              </w:rPr>
              <w:t>3.3 Дополнитель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5">
            <w:r>
              <w:rPr>
                <w:rStyle w:val="IndexLink"/>
                <w:color w:val="000000"/>
                <w:sz w:val="24"/>
                <w:lang w:val="en-US" w:eastAsia="en-US"/>
              </w:rPr>
              <w:t>4 ПЕРЕЧЕНЬ РЕСУРСОВ ИНФОРМАЦИОННО-ТЕЛЕКОММУНИКАЦИОННОЙ СЕТИ «ИНТЕРНЕТ»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6">
            <w:r>
              <w:rPr>
                <w:rStyle w:val="IndexLink"/>
                <w:color w:val="000000"/>
                <w:sz w:val="24"/>
                <w:lang w:val="en-US" w:eastAsia="en-US"/>
              </w:rPr>
              <w:t xml:space="preserve">5 </w:t>
            </w:r>
            <w:r>
              <w:rPr>
                <w:rStyle w:val="IndexLink"/>
                <w:bCs/>
                <w:color w:val="000000"/>
                <w:sz w:val="24"/>
                <w:lang w:val="en-US" w:eastAsia="en-US"/>
              </w:rPr>
              <w:t>СОВРЕМЕННЫЕ ПРОФЕССИОНАЛЬНЫЕ БАЗЫ ДАННЫХ И ИНФОРМАЦИОННЫЕ СПРАВОЧНЫЕ СИСТЕМЫ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7">
            <w:r>
              <w:rPr>
                <w:rStyle w:val="IndexLink"/>
                <w:color w:val="000000"/>
                <w:sz w:val="24"/>
                <w:lang w:val="en-US" w:eastAsia="en-US"/>
              </w:rPr>
              <w:t>6 КРИТЕРИИ ОЦЕНКИ РАСЧЕТНО-АНАЛИТИЧЕСК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21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5199078">
            <w:r>
              <w:rPr>
                <w:rStyle w:val="IndexLink"/>
                <w:color w:val="000000"/>
                <w:sz w:val="24"/>
                <w:lang w:val="en-US" w:eastAsia="en-US"/>
              </w:rPr>
              <w:t>7 ТРЕБОВАНИЯ ПО ОФОРМЛЕНИЮ РАСЧЕТНО-АНАЛИТИЧЕСК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lang w:val="en-US" w:eastAsia="en-US"/>
        </w:rPr>
      </w:pPr>
      <w:r>
        <w:rPr>
          <w:rFonts w:cs="Calibri" w:ascii="Calibri" w:hAnsi="Calibri"/>
          <w:bCs/>
          <w:sz w:val="24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7" w:right="927" w:gutter="0" w:header="0" w:top="958" w:footer="720" w:bottom="13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24" w:leader="none"/>
        </w:tabs>
        <w:spacing w:lineRule="auto" w:line="288"/>
        <w:ind w:left="34" w:hanging="0"/>
        <w:jc w:val="center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__RefHeading___Toc35199067"/>
      <w:bookmarkEnd w:id="0"/>
      <w:r>
        <w:rPr>
          <w:b/>
          <w:sz w:val="24"/>
        </w:rPr>
        <w:t>1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учебным планом по направлению подготовки 38.03.01 «Экономика», профиль «Учет, анализ и аудит» одним из видов внеаудиторной самостоятельной работы обучающегося и формой текущего контроля успеваемости по дисциплине «Корпоративные финансы» является выполнение расчетно-аналитической работы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Цель выполнения расчетно-аналитической работы – подготовка обучающихся  к осуществлению расчетной, проектной, аналитической деятельности посредством формирования компетенций, связанных со сбором, обработкой, анализом и интерпретацией фактических данных хозяйствующих структур, необходимых для решения профессиональных задач, с использованием математического, экономико-статистического аппарата и современных информационных технологий, учебно-исследовательских навыков, закрепление умений самостоятельно работать  с различными информационными источн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FontStyle13"/>
          <w:sz w:val="24"/>
          <w:szCs w:val="24"/>
        </w:rPr>
        <w:t>Расчетно-аналитическая работа отражает степень освоения студентами учебного материала дисциплины. Ее в</w:t>
      </w:r>
      <w:r>
        <w:rPr>
          <w:sz w:val="24"/>
        </w:rPr>
        <w:t>ыполнение направлено на подготовку к выполнению курсовой работы профессиональной направленности и выпускной квалификационной работ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" w:name="__RefHeading___Toc35199068"/>
      <w:bookmarkEnd w:id="1"/>
      <w:r>
        <w:rPr>
          <w:b/>
          <w:sz w:val="24"/>
        </w:rPr>
        <w:t>2 РАСЧЕТНО-АНАЛИТИЧЕСКАЯ РАБОТА, ЕЕ СОДЕРЖ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2" w:name="__RefHeading___Toc35199069"/>
      <w:bookmarkEnd w:id="2"/>
      <w:r>
        <w:rPr>
          <w:b/>
          <w:sz w:val="24"/>
        </w:rPr>
        <w:t>2.1 Методические рекомендации по выполнению расчетно-аналитическ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Расчетно-аналитическая работа </w:t>
      </w:r>
      <w:r>
        <w:rPr>
          <w:sz w:val="24"/>
        </w:rPr>
        <w:t xml:space="preserve">выполняется обучающимся самостоятельно во внеаудиторное время. Основные требования, предъявляемые к выполнению расчетно-аналитической работы: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 xml:space="preserve">применение современных методик расчета и (или) информационных средств для обработки данных в соответствии с поставленными задачами, сформулированными в задании;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представление результатов расчета в виде таблиц и графиков, в том числе с использованием современных информационных технологий;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 xml:space="preserve">наличие обобщений и выводов, сделанных на основе расчетно-аналитического исследования информационных источников;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самостоятельность выполн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Для выполнения заданий расчетно-аналитической работы необходимо выбрать организацию корпоративной формы, ознакомиться с публичной информацией и бухгалтерской (финансовой) отчетностью на официальном сайте за 3 последних года или на сайте </w:t>
      </w:r>
      <w:r>
        <w:rPr>
          <w:sz w:val="22"/>
          <w:szCs w:val="22"/>
        </w:rPr>
        <w:t>Центра раскрытия корпоративной информации [Электронный ресурс]. - URL: http://www.e-disclosure.ru</w:t>
      </w:r>
      <w:r>
        <w:rPr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rStyle w:val="FontStyle13"/>
          <w:sz w:val="24"/>
          <w:szCs w:val="24"/>
        </w:rPr>
      </w:pPr>
      <w:r>
        <w:rPr>
          <w:sz w:val="24"/>
        </w:rPr>
        <w:t>Для выполнения р</w:t>
      </w:r>
      <w:r>
        <w:rPr>
          <w:rStyle w:val="FontStyle13"/>
          <w:sz w:val="24"/>
          <w:szCs w:val="24"/>
        </w:rPr>
        <w:t>асчетно-аналитической</w:t>
      </w:r>
      <w:r>
        <w:rPr>
          <w:sz w:val="24"/>
        </w:rPr>
        <w:t xml:space="preserve"> работы необходимо изучить основную и  дополнительную литературу, соответствующие положения действующего  законодательства. </w:t>
      </w:r>
    </w:p>
    <w:p>
      <w:pPr>
        <w:pStyle w:val="Normal"/>
        <w:autoSpaceDE w:val="false"/>
        <w:ind w:firstLine="709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3" w:name="__RefHeading___Toc35199070"/>
      <w:bookmarkEnd w:id="3"/>
      <w:r>
        <w:rPr>
          <w:b/>
          <w:sz w:val="24"/>
        </w:rPr>
        <w:t>2.2 Задания для расчетно-аналитической работы</w:t>
      </w:r>
    </w:p>
    <w:p>
      <w:pPr>
        <w:pStyle w:val="Default1"/>
        <w:ind w:firstLine="70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Default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На основе баланса и отчета о финансовых результатах рассчитайте и проанализируйте следующие показатели финансового состояния компании за 3 года: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1. Золотое правило экономики предприятия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2. Собственные оборотные средства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3. Коэффициент обеспеченности оборотных средств собственными оборотными средствами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4. Коэффициенты ликвидности (текущей, быстрой, абсолютной)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5. Коэффициент автономии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6. Кредитный рычаг (D/EBITDA)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7. Финансовый рычаг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8. Коэффициент маневренности собственного капитала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9. Рентабельность продаж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10. Рентабельность активов.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11. Рентабельность собственного капитала.</w:t>
      </w:r>
    </w:p>
    <w:p>
      <w:pPr>
        <w:pStyle w:val="Default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2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На основе баланса и отчета о финансовых результатах рассчитайте и проанализируйте следующие показатели финансового состояния компании за 3 года: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1. Коэффициент оборачиваемости активов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2. Период оборота запасов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3. Период оборота дебиторской задолженности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4. Период оборота кредиторской задолженности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5. Операционный цикл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6. Финансовый цикл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7. Фондоотдача </w:t>
      </w:r>
    </w:p>
    <w:p>
      <w:pPr>
        <w:pStyle w:val="Default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3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Оцените вероятность банкротства на основе пятифакторной модели Альтмана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NewRomanPS-BoldMT;Times New Roman"/>
          <w:b/>
          <w:b/>
          <w:bCs/>
          <w:color w:val="000000"/>
          <w:sz w:val="24"/>
        </w:rPr>
      </w:pPr>
      <w:r>
        <w:rPr>
          <w:rFonts w:eastAsia="TimesNewRomanPS-BoldMT;Times New Roman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4" w:name="__RefHeading___Toc35199071"/>
      <w:bookmarkEnd w:id="4"/>
      <w:r>
        <w:rPr>
          <w:b/>
          <w:sz w:val="24"/>
        </w:rPr>
        <w:t>3 ПЕРЕЧЕНЬ ОСНОВНОЙ И ДОПОЛНИТЕЛЬНОЙ ЛИТЕРАТУРЫ</w:t>
      </w:r>
    </w:p>
    <w:p>
      <w:pPr>
        <w:pStyle w:val="Normal"/>
        <w:jc w:val="both"/>
        <w:rPr>
          <w:b/>
          <w:b/>
          <w:bCs/>
          <w:sz w:val="24"/>
        </w:rPr>
      </w:pPr>
      <w:bookmarkStart w:id="5" w:name="__RefHeading___Toc35199075"/>
      <w:r>
        <w:rPr>
          <w:b/>
          <w:bCs/>
          <w:sz w:val="24"/>
        </w:rPr>
        <w:t>Основная литератур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Корпоративные финансы: Учебное пособие / Кокин А.С., Яшин Н.И., Яшин С.Н. и др. - М.: ИЦ РИОР, НИЦ ИНФРА-М, 2018. - 369 с.: - (Высшее образование: Бакалавриат). - ISBN 978-5-369-01524-7. - Текст : электронный. - URL: https://znanium.com/catalog/product/959906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Лисицына, Е. В. Финансовый менеджмент : учебник / Е.В. Лисицына, Т.В. Ващенко, М.В. Забродина ; под ред. К.В. Екимовой. — Москва : ИНФРА-М, 2021. — 184 с. — (Высшее образование: Бакалавриат). - ISBN 978-5-16-006620-2. - Текст : электронный. - URL: https://znanium.com/catalog/product/1584941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Чараева, М. В. Корпоративные финансы : учебное пособие / М. В. Чараева. — Москва : ИНФРА-М, 2019. — 286 с. — (Высшее образование: Бакалавриат). - ISBN 978-5-16-011081-3. - Текст : электронный. - URL: https://znanium.com/catalog/product/1003842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Интенсивный курс MBA : учебное пособие / под ред. В.К. Фальцмана, Э.Н. Крылатых. — Москва : ИНФРА-М, 2021. — 544 с. — (Учебники для программы МВА). - ISBN 978-5-16-004824-6. - Текст : электронный. - URL: https://znanium.com/catalog/product/1353153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амылин, А. И. Финансовый менеджмент : учебник / А. И. Самылин. — Москва : ИНФРА-М, 2019. — 413 с. — (Высшее образование: Бакалавриат). - ISBN 978-5-16-005247-2. - Текст : электронный. - URL: https://znanium.com/catalog/product/1010087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Чараева, М. В. Стратегия управления корпоративными финансами: инвестиции и риски : монография / М.В. Чараева. — Москва : ИНФРА-М, 2021. — 218 с. + Доп. материалы [Электронный ресурс]. — (Научная мысль). — DOI 10.12737/1064905. - ISBN 978-5-16-015877-8. - Текст : электронный. - URL: https://znanium.com/catalog/product/1064905 </w:t>
      </w:r>
    </w:p>
    <w:p>
      <w:pPr>
        <w:pStyle w:val="Style41"/>
        <w:widowControl/>
        <w:spacing w:lineRule="auto" w:line="240"/>
        <w:ind w:left="709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6" w:name="__RefHeading___Toc35199075"/>
      <w:r>
        <w:rPr>
          <w:b/>
          <w:sz w:val="24"/>
        </w:rPr>
        <w:t>4 ПЕРЕЧЕНЬ РЕСУРСОВ ИНФОРМАЦИОННО-ТЕЛЕКОММУНИКАЦИОННОЙ СЕТИ «ИНТЕРНЕТ»</w:t>
      </w:r>
      <w:bookmarkEnd w:id="6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 xml:space="preserve">Информационно-образовательный портал Финансового университета. –  URL: </w:t>
      </w:r>
      <w:hyperlink r:id="rId4">
        <w:r>
          <w:rPr>
            <w:rStyle w:val="InternetLink"/>
            <w:color w:val="000000"/>
            <w:sz w:val="24"/>
          </w:rPr>
          <w:t>http://</w:t>
        </w:r>
        <w:r>
          <w:rPr>
            <w:rStyle w:val="InternetLink"/>
            <w:color w:val="000000"/>
            <w:sz w:val="24"/>
            <w:lang w:val="en-US"/>
          </w:rPr>
          <w:t>porta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fa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(доступ по логину и паролю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Style w:val="FontStyle55"/>
          <w:b w:val="false"/>
          <w:b w:val="false"/>
          <w:lang w:val="en-US"/>
        </w:rPr>
      </w:pPr>
      <w:r>
        <w:rPr>
          <w:sz w:val="24"/>
        </w:rPr>
        <w:t xml:space="preserve">Бухгалтерия.ру. Официальный сайт [Электронный ресурс].–  </w:t>
      </w:r>
      <w:r>
        <w:rPr>
          <w:sz w:val="24"/>
          <w:lang w:val="en-US"/>
        </w:rPr>
        <w:t>URL: https://www.buhgalteria.ru/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Министерство труда и социальной защиты РФ. Официальный сайт [Электронный ресурс].– URL: http://www.rosmintrud.ru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Министерство финансов РФ. Официальный сайт [Электронный ресурс].– http://government.ru/https://www.minfin.ru/ru/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Министерство экономического развития РФ. Официальный сайт [Электронный ресурс].– 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economy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</w:t>
      </w:r>
      <w:r>
        <w:rPr>
          <w:sz w:val="24"/>
          <w:lang w:val="en-US"/>
        </w:rPr>
        <w:t>minec</w:t>
      </w:r>
      <w:r>
        <w:rPr>
          <w:sz w:val="24"/>
        </w:rPr>
        <w:t>/</w:t>
      </w:r>
      <w:r>
        <w:rPr>
          <w:sz w:val="24"/>
          <w:lang w:val="en-US"/>
        </w:rPr>
        <w:t>main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Cs/>
          <w:sz w:val="24"/>
        </w:rPr>
      </w:pPr>
      <w:r>
        <w:rPr>
          <w:sz w:val="24"/>
        </w:rPr>
        <w:t xml:space="preserve">Правительство Российской Федерации.  Официальный сайт [Электронный ресурс].–  URL: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governmen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rStyle w:val="FontStyle55"/>
          <w:b w:val="false"/>
        </w:rPr>
        <w:t xml:space="preserve">Федеральная налоговая служба. </w:t>
      </w:r>
      <w:r>
        <w:rPr>
          <w:sz w:val="24"/>
        </w:rPr>
        <w:t xml:space="preserve">Официальный сайт [Электронный ресурс].–  </w:t>
      </w:r>
      <w:r>
        <w:rPr>
          <w:sz w:val="24"/>
          <w:lang w:val="en-US"/>
        </w:rPr>
        <w:t>URL</w:t>
      </w:r>
      <w:r>
        <w:rPr>
          <w:sz w:val="24"/>
        </w:rPr>
        <w:t>: https://www.nalog.ru/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Федеральная ЭБС «Единое окно доступа к образовательным ресурсам». – URL: http://window.edu.ru (доступ свободный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 xml:space="preserve">Центральный банк Российской Федерации. Официальный сайт [Электронный ресурс].–  </w:t>
      </w:r>
      <w:r>
        <w:rPr>
          <w:sz w:val="24"/>
          <w:lang w:val="en-US"/>
        </w:rPr>
        <w:t>URL</w:t>
      </w:r>
      <w:r>
        <w:rPr>
          <w:sz w:val="24"/>
        </w:rPr>
        <w:t>: http://www.cbr.ru/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/>
          <w:b/>
          <w:sz w:val="24"/>
        </w:rPr>
      </w:pPr>
      <w:r>
        <w:rPr>
          <w:sz w:val="24"/>
        </w:rPr>
        <w:t>Центр стратегических разработок [Электронный ресурс]. – URL: https://www.csr.ru/ru/publications, свободный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7" w:name="__RefHeading___Toc35199076"/>
      <w:bookmarkEnd w:id="7"/>
      <w:r>
        <w:rPr>
          <w:b/>
          <w:sz w:val="24"/>
        </w:rPr>
        <w:t xml:space="preserve">5 </w:t>
      </w:r>
      <w:r>
        <w:rPr>
          <w:b/>
          <w:bCs/>
          <w:sz w:val="24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Современные профессиональные базы данных 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Административно-управленческий портал [Электронный ресурс]. – URL: http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up</w:t>
      </w:r>
      <w:r>
        <w:rPr>
          <w:sz w:val="22"/>
          <w:szCs w:val="22"/>
        </w:rPr>
        <w:t>.ru, свободный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Ассоциация менеджеров [Электронный ресурс]. – URL: http://www.amr.ru/, свободны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Всемирный банк [Электронный ресурс]. – Режим доступа: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semirnyjban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country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ssia</w:t>
      </w:r>
      <w:r>
        <w:rPr>
          <w:sz w:val="22"/>
          <w:szCs w:val="22"/>
        </w:rPr>
        <w:t>, свободный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z w:val="22"/>
          <w:szCs w:val="22"/>
        </w:rPr>
        <w:t>Государственная автоматизированная информационная система «Управление» [Электронный ресурс]. – URL: http://</w:t>
      </w:r>
      <w:r>
        <w:rPr>
          <w:sz w:val="22"/>
          <w:szCs w:val="22"/>
          <w:lang w:val="en-US"/>
        </w:rPr>
        <w:t>gasu</w:t>
      </w:r>
      <w:r>
        <w:rPr>
          <w:sz w:val="22"/>
          <w:szCs w:val="22"/>
        </w:rPr>
        <w:t>.gov.ru, свободный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«Информационный ресурс Audit-it.ru» [Электронный ресурс]. - URL: https://www.audit-it.ru, свободный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образовательный портал «Экономика Социология Менеджмент» [Электронный ресурс]. – URL: http://ecsocman.hse.ru, свободный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z w:val="22"/>
          <w:szCs w:val="22"/>
        </w:rPr>
        <w:t>Центр раскрытия корпоративной информации [Электронный ресурс]. - URL: http://www.e-disclosure.ru, свободны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Информационные справочные системы 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Информационно-правовой портал [Электронный ресурс]. – URL: http://www.garant.ru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аналитические материалы Центрального банка Российской Федерации [Электронный ресурс]. – URL:https://www.cbr.ru/analytics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Информационные ресурсы Министерства финансов РФ [Электронный ресурс].–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inf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o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ink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n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inks</w:t>
      </w:r>
      <w:r>
        <w:rPr>
          <w:sz w:val="22"/>
          <w:szCs w:val="22"/>
        </w:rPr>
        <w:t>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ициальный интернет-портал правовой информации [Электронный ресурс]. – URL: http://pravo.gov.ru/ips, свободный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Портал открытых данных Российской Федерации [Электронный ресурс]. – URL: https://data.gov.ru/, свободный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едеральная служба государственной статистики: Официальный сайт [Электронный ресурс].– URL: http://www.gks.ru, свободный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</w:rPr>
      </w:pPr>
      <w:bookmarkStart w:id="8" w:name="__RefHeading___Toc35199077"/>
      <w:bookmarkEnd w:id="8"/>
      <w:r>
        <w:rPr>
          <w:b/>
          <w:sz w:val="24"/>
        </w:rPr>
        <w:t>6 КРИТЕРИИ ОЦЕНКИ РАСЧЕТНО-АНАЛИТИЧЕСКОЙ РАБОТЫ</w:t>
      </w:r>
    </w:p>
    <w:p>
      <w:pPr>
        <w:pStyle w:val="Normal"/>
        <w:ind w:firstLine="709"/>
        <w:jc w:val="both"/>
        <w:rPr/>
      </w:pPr>
      <w:r>
        <w:rPr>
          <w:sz w:val="24"/>
        </w:rPr>
        <w:t>Оценка текущего контроля успеваемости обучающегося осуществляется в соответствии с приказом Финуниверситета №o0557/о от 23.03.2017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>Критерии балльной оценки р</w:t>
      </w:r>
      <w:r>
        <w:rPr>
          <w:rStyle w:val="FontStyle13"/>
          <w:color w:val="000000"/>
          <w:sz w:val="24"/>
          <w:szCs w:val="24"/>
        </w:rPr>
        <w:t>асчетно-аналитической</w:t>
      </w:r>
      <w:r>
        <w:rPr>
          <w:color w:val="000000"/>
        </w:rPr>
        <w:t xml:space="preserve"> работы представлены в таблице 2. Максимальное количество баллов за р</w:t>
      </w:r>
      <w:r>
        <w:rPr>
          <w:rStyle w:val="FontStyle13"/>
          <w:color w:val="000000"/>
          <w:sz w:val="24"/>
          <w:szCs w:val="24"/>
        </w:rPr>
        <w:t>асчетно-аналитическую</w:t>
      </w:r>
      <w:r>
        <w:rPr>
          <w:color w:val="000000"/>
        </w:rPr>
        <w:t xml:space="preserve"> работу составляет 10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Таблица 2 - Распределение баллов за каждый вид задания расчетно-аналитической </w:t>
      </w:r>
      <w:r>
        <w:rPr/>
        <w:t>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за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д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бал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асчетно-аналитическое зад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Оформление р</w:t>
            </w:r>
            <w:r>
              <w:rPr>
                <w:rStyle w:val="FontStyle13"/>
                <w:color w:val="000000"/>
                <w:sz w:val="24"/>
                <w:szCs w:val="24"/>
              </w:rPr>
              <w:t>асчетно-аналитической</w:t>
            </w:r>
            <w:r>
              <w:rPr>
                <w:color w:val="000000"/>
              </w:rPr>
              <w:t xml:space="preserve"> работы, соблюдения сроков ее предост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Защита р</w:t>
            </w:r>
            <w:r>
              <w:rPr>
                <w:rStyle w:val="FontStyle13"/>
                <w:color w:val="000000"/>
                <w:sz w:val="24"/>
                <w:szCs w:val="24"/>
              </w:rPr>
              <w:t>асчетно-аналитической</w:t>
            </w:r>
            <w:r>
              <w:rPr>
                <w:color w:val="000000"/>
              </w:rPr>
              <w:t xml:space="preserve">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Default1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09"/>
        <w:jc w:val="both"/>
        <w:rPr/>
      </w:pPr>
      <w:r>
        <w:rPr>
          <w:color w:val="000000"/>
        </w:rPr>
        <w:t>Основные критерии оценки р</w:t>
      </w:r>
      <w:r>
        <w:rPr>
          <w:rStyle w:val="FontStyle13"/>
          <w:color w:val="000000"/>
          <w:sz w:val="24"/>
          <w:szCs w:val="24"/>
        </w:rPr>
        <w:t>асчетно-аналитической</w:t>
      </w:r>
      <w:r>
        <w:rPr>
          <w:color w:val="000000"/>
        </w:rPr>
        <w:t xml:space="preserve"> работы представлены в таблице 3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блица 3- Критерии оценки р</w:t>
      </w:r>
      <w:r>
        <w:rPr>
          <w:rStyle w:val="FontStyle13"/>
          <w:sz w:val="24"/>
          <w:szCs w:val="24"/>
        </w:rPr>
        <w:t>асчетно-аналитической</w:t>
      </w:r>
      <w:r>
        <w:rPr/>
        <w:t xml:space="preserve">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критерия, позволяющий его оценить в максимальный б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. бал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. Элементы, которые должны найти отражение в расчетно-аналитическом зад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Массив информационных данных, необходимых для проведения расчетно-аналитической рабо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Обучающийся должен последовательно описать источники информации, послужившие основой для выполнения расчетно-аналитической работ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е методики и нормативно-правовые 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должен описать типовые методики и действующую нормативно-правовую базу, на основе которых были проведены расч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Экономические расче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Обучающийся должен представить конкретные экономические  расчет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изация проведенных расч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 должен представить результаты расчетов в виде таблиц и графиков, в том числе с использованием современных информационных технолог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Интерпретация полученных результа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Обучающийся на основе проведенных расчетов должен сформулировать выводы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 Оформление контрольной работы, соблюдения сроков ее предост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сть оформления работы (проекта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 xml:space="preserve">Работа должна быть аккуратно оформлена (с соблюдением предъявляемых требований), правильно оформлены цитаты, список использованной литературы и т.д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представ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должна быть представлена в установленные сро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. Защита р</w:t>
            </w:r>
            <w:r>
              <w:rPr>
                <w:rStyle w:val="FontStyle13"/>
                <w:b/>
                <w:sz w:val="24"/>
                <w:szCs w:val="24"/>
              </w:rPr>
              <w:t>асчетно-аналитической</w:t>
            </w:r>
            <w:r>
              <w:rPr>
                <w:b/>
                <w:sz w:val="24"/>
              </w:rPr>
              <w:t xml:space="preserve">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>Защита р</w:t>
            </w:r>
            <w:r>
              <w:rPr>
                <w:rStyle w:val="FontStyle13"/>
                <w:color w:val="000000"/>
                <w:sz w:val="24"/>
                <w:szCs w:val="24"/>
              </w:rPr>
              <w:t>асчетно-аналитической</w:t>
            </w:r>
            <w:r>
              <w:rPr>
                <w:color w:val="000000"/>
              </w:rPr>
              <w:t xml:space="preserve">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color w:val="000000"/>
              </w:rPr>
              <w:t>Логичность, аргументированность ответов на уточняющие и дополнитель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9" w:name="__RefHeading___Toc35199078"/>
      <w:bookmarkEnd w:id="9"/>
      <w:r>
        <w:rPr>
          <w:b/>
          <w:sz w:val="24"/>
        </w:rPr>
        <w:t>7 ТРЕБОВАНИЯ ПО ОФОРМЛЕНИЮ КОНТРОЛЬНОЙ РАБОТЫ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Оформление расчетно-аналитической работы показывает уровень умений обучающегося работать с информацией, составлять документы, учитывая все требования к их содержанию и оформлению. Кроме этого характер оформления (наличие ссылок, списка литературы) показывает уровень достоверности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формление работы должно соответствовать «ГОСТ 7.32-2017.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» (введен в действие Приказом Росстандарта от 24.10.2017 № 1494-ст), «ГОСТ 7.1-2003. Межгосударственный стандарт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(введен в действие Постановлением Госстандарта России от 25.11.2003 № 332-ст) из информационного банка «Строительство», «ГОСТ Р 7.0.5-2008. Национальный стандарт Российской Федерации. Система стандартов по информации, библиотечному и издательскому делу. Библиографическая ссылка. Общие требования и правила составления» (утв. и введен в действие Приказом Ростехрегулирования от 28.04.2008 № 95-ст) из информационного банка «Отраслевые технические норм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Расчетно-аналитическая работа выполняется на листах формата А4. Рекомендуемый объем работы – не более 10 стран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Текст печатается </w:t>
      </w:r>
      <w:r>
        <w:rPr>
          <w:sz w:val="24"/>
        </w:rPr>
        <w:t>через полтора интервала шрифтом Times New Roman, размер шрифта 14 (для сносок 12), количество строк 29 - 31. Абзацный отступ должен быть одинаковым по всему тексту и равен 1,25 см.</w:t>
      </w:r>
      <w:r>
        <w:rPr>
          <w:bCs/>
          <w:sz w:val="24"/>
        </w:rPr>
        <w:t xml:space="preserve"> Поля страницы должны иметь следующие размеры: </w:t>
      </w:r>
      <w:r>
        <w:rPr>
          <w:sz w:val="24"/>
        </w:rPr>
        <w:t>левое – не менее 30 мм, правое не менее 10 мм, верхнее и нижнее – не менее 20 мм.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Страницы работы нумеруются арабскими цифрами в сквозном порядке по всему тексту. Номер страницы проставляют в центре нижней части листа без точ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Титульный лист (приложение 1) включается в общую нумерацию страниц работы, однако номер страницы на нем не ставится.</w:t>
      </w:r>
    </w:p>
    <w:p>
      <w:pPr>
        <w:pStyle w:val="Default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/>
      </w:pPr>
      <w:r>
        <w:rPr>
          <w:b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Российской Федерации»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ловский филиа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федра «Экономика и менеджмент»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СЧЕТНО-АНАЛИТИЧЕСКАЯ РАБОТА</w:t>
      </w:r>
    </w:p>
    <w:p>
      <w:pPr>
        <w:pStyle w:val="Normal"/>
        <w:jc w:val="center"/>
        <w:rPr>
          <w:b/>
          <w:b/>
          <w:caps/>
          <w:sz w:val="44"/>
          <w:szCs w:val="28"/>
        </w:rPr>
      </w:pPr>
      <w:r>
        <w:rPr>
          <w:b/>
          <w:caps/>
          <w:sz w:val="4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исциплине «Название дисциплин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иант контрольной работы 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бучающийся: ФИО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Cs w:val="28"/>
        </w:rPr>
        <w:t>Форма обучения: очная/заочна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Курс: </w:t>
      </w:r>
    </w:p>
    <w:p>
      <w:pPr>
        <w:pStyle w:val="Normal"/>
        <w:spacing w:lineRule="auto" w:line="360"/>
        <w:rPr/>
      </w:pPr>
      <w:r>
        <w:rPr>
          <w:szCs w:val="28"/>
        </w:rPr>
        <w:t>Направление подготовки: 38.03.01 Экономика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>Профиль/направленность программ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Личное дело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подаватель: </w:t>
      </w:r>
      <w:bookmarkStart w:id="10" w:name="ТекстовоеПоле5"/>
      <w:r>
        <w:rPr>
          <w:szCs w:val="28"/>
        </w:rPr>
        <w:t>к.э.н., доцент</w:t>
      </w:r>
      <w:bookmarkEnd w:id="10"/>
      <w:r>
        <w:rPr>
          <w:szCs w:val="28"/>
        </w:rPr>
        <w:t xml:space="preserve"> ФИ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рел</w:t>
      </w:r>
      <w:r>
        <w:rPr>
          <w:b/>
          <w:caps/>
          <w:szCs w:val="28"/>
        </w:rPr>
        <w:t xml:space="preserve"> 20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caps w:val="false"/>
      <w:smallCaps w:val="false"/>
      <w:strike w:val="false"/>
      <w:dstrike w:val="false"/>
      <w:vanish w:val="false"/>
      <w:color w:val="333333"/>
      <w:position w:val="0"/>
      <w:sz w:val="22"/>
      <w:sz w:val="22"/>
      <w:vertAlign w:val="baseline"/>
    </w:rPr>
  </w:style>
  <w:style w:type="character" w:styleId="WW8Num114z0">
    <w:name w:val="WW8Num114z0"/>
    <w:qFormat/>
    <w:rPr/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1">
    <w:name w:val="WW8Num127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32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srtethemeforecolor20">
    <w:name w:val="ms-rtethemeforecolor-2-0"/>
    <w:qFormat/>
    <w:rPr>
      <w:rFonts w:cs="Times New Roman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qFormat/>
    <w:rPr/>
  </w:style>
  <w:style w:type="character" w:styleId="B">
    <w:name w:val="b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</w:pPr>
    <w:rPr>
      <w:lang w:val="en-US" w:eastAsia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ш"/>
    <w:basedOn w:val="Style16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670"/>
      <w:jc w:val="both"/>
    </w:pPr>
    <w:rPr>
      <w:rFonts w:eastAsia="Calibri"/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684"/>
      <w:jc w:val="both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ortal.fa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31:00Z</dcterms:created>
  <dc:creator>1</dc:creator>
  <dc:description/>
  <cp:keywords/>
  <dc:language>en-US</dc:language>
  <cp:lastModifiedBy>Ильминская Светлана Александровна</cp:lastModifiedBy>
  <dcterms:modified xsi:type="dcterms:W3CDTF">2022-04-05T18:35:00Z</dcterms:modified>
  <cp:revision>7</cp:revision>
  <dc:subject/>
  <dc:title>Федеральное государственное образовательное бюджетное учреждение</dc:title>
</cp:coreProperties>
</file>