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/>
      </w:pPr>
      <w:r>
        <w:rPr>
          <w:b/>
          <w:sz w:val="24"/>
        </w:rPr>
        <w:t>высше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Российской Федерации»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ий филиал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Кафедра «Экономика и менеджмент»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пиченко Е.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ухгалтерский учет и отчетность</w:t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етодические рекомендации по выполнению контрольной рабо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обучающихся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8.03.01 «Экономика»,</w:t>
      </w:r>
    </w:p>
    <w:p>
      <w:pPr>
        <w:pStyle w:val="Normal"/>
        <w:jc w:val="center"/>
        <w:rPr/>
      </w:pPr>
      <w:r>
        <w:rPr>
          <w:szCs w:val="28"/>
        </w:rPr>
        <w:t>профиль «Учет, анализ и ауди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szCs w:val="28"/>
        </w:rPr>
        <w:t>Орел</w:t>
      </w:r>
      <w:r>
        <w:rPr>
          <w:b/>
          <w:caps/>
          <w:szCs w:val="28"/>
        </w:rPr>
        <w:t xml:space="preserve"> 2022</w:t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Одобрено кафедрой «Экономика и менеджмент» </w:t>
      </w:r>
    </w:p>
    <w:p>
      <w:pPr>
        <w:pStyle w:val="Normal"/>
        <w:jc w:val="center"/>
        <w:rPr/>
      </w:pPr>
      <w:r>
        <w:rPr>
          <w:i/>
          <w:sz w:val="24"/>
        </w:rPr>
        <w:t>протокол №    от      2022 г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Кирпиченко Е.А.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pacing w:val="-3"/>
          <w:sz w:val="24"/>
        </w:rPr>
        <w:t>Бухгалтерский учет и отчетность:</w:t>
      </w:r>
      <w:r>
        <w:rPr>
          <w:spacing w:val="-3"/>
          <w:sz w:val="24"/>
        </w:rPr>
        <w:t xml:space="preserve"> Методические рекомендации по выполнению контрольной работы </w:t>
      </w:r>
      <w:r>
        <w:rPr>
          <w:sz w:val="24"/>
        </w:rPr>
        <w:t>для обучающихся по направлению подготовки 38.03.01 «Экономика», профиль «Учет, анализ и аудит». – Орел, Орловский филиал Финуниверситета, 2022.</w:t>
      </w:r>
    </w:p>
    <w:p>
      <w:pPr>
        <w:pStyle w:val="Normal"/>
        <w:widowControl w:val="false"/>
        <w:ind w:right="-1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right="-1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Методические рекомендации </w:t>
      </w:r>
      <w:r>
        <w:rPr>
          <w:i/>
          <w:sz w:val="24"/>
        </w:rPr>
        <w:t>разработаны для обучающихся по направлению 38.03.01 Экономика, профиль Учет, анализ и аудит. В методических рекомендациях изложены цель, задачи и содержание контрольной работы. Методические рекомендации содержат требования, предъявляемые к выполнению контрольной работы, критерии ее оценки, перечень рекомендуемой литературы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color w:val="000000"/>
              <w:lang w:val="en-US" w:eastAsia="en-US"/>
            </w:rPr>
            <w:fldChar w:fldCharType="separate"/>
          </w:r>
          <w:hyperlink w:anchor="__RefHeading___Toc35199067">
            <w:r>
              <w:rPr>
                <w:rStyle w:val="IndexLink"/>
                <w:color w:val="000000"/>
                <w:sz w:val="24"/>
                <w:lang w:val="en-US" w:eastAsia="en-US"/>
              </w:rPr>
              <w:t>1 ОБЩИЕ ПОЛОЖЕНИЯ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68">
            <w:r>
              <w:rPr>
                <w:rStyle w:val="IndexLink"/>
                <w:color w:val="000000"/>
                <w:sz w:val="24"/>
                <w:lang w:val="en-US" w:eastAsia="en-US"/>
              </w:rPr>
              <w:t>2 КОНТРОЛЬНАЯ РАБОТА, ЕЕ СОДЕРЖАНИЕ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69">
            <w:r>
              <w:rPr>
                <w:rStyle w:val="IndexLink"/>
                <w:color w:val="000000"/>
                <w:sz w:val="24"/>
                <w:lang w:val="en-US" w:eastAsia="en-US"/>
              </w:rPr>
              <w:t>2.1 Методические рекомендации по выполнению контро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0">
            <w:r>
              <w:rPr>
                <w:rStyle w:val="IndexLink"/>
                <w:color w:val="000000"/>
                <w:sz w:val="24"/>
                <w:lang w:val="en-US" w:eastAsia="en-US"/>
              </w:rPr>
              <w:t>2.2 Варианты заданий для контро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1">
            <w:r>
              <w:rPr>
                <w:rStyle w:val="IndexLink"/>
                <w:color w:val="000000"/>
                <w:sz w:val="24"/>
                <w:lang w:val="en-US" w:eastAsia="en-US"/>
              </w:rPr>
              <w:t>3 ПЕРЕЧЕНЬ ОСНОВНОЙ И ДОПОЛНИТЕЛЬНОЙ ЛИТЕРАТУРЫ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2">
            <w:r>
              <w:rPr>
                <w:rStyle w:val="IndexLink"/>
                <w:color w:val="000000"/>
                <w:sz w:val="24"/>
                <w:lang w:val="en-US" w:eastAsia="en-US"/>
              </w:rPr>
              <w:t>3.1 Нормативные акты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3">
            <w:r>
              <w:rPr>
                <w:rStyle w:val="IndexLink"/>
                <w:color w:val="000000"/>
                <w:sz w:val="24"/>
                <w:lang w:val="en-US" w:eastAsia="en-US"/>
              </w:rPr>
              <w:t>3.2 Основ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4">
            <w:r>
              <w:rPr>
                <w:rStyle w:val="IndexLink"/>
                <w:color w:val="000000"/>
                <w:sz w:val="24"/>
                <w:lang w:val="en-US" w:eastAsia="en-US"/>
              </w:rPr>
              <w:t>3.3 Дополнитель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5">
            <w:r>
              <w:rPr>
                <w:rStyle w:val="IndexLink"/>
                <w:color w:val="000000"/>
                <w:sz w:val="24"/>
                <w:lang w:val="en-US" w:eastAsia="en-US"/>
              </w:rPr>
              <w:t>4 ПЕРЕЧЕНЬ РЕСУРСОВ ИНФОРМАЦИОННО-ТЕЛЕКОММУНИКАЦИОННОЙ СЕТИ «ИНТЕРНЕТ»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6">
            <w:r>
              <w:rPr>
                <w:rStyle w:val="IndexLink"/>
                <w:color w:val="000000"/>
                <w:sz w:val="24"/>
                <w:lang w:val="en-US" w:eastAsia="en-US"/>
              </w:rPr>
              <w:t xml:space="preserve">5 </w:t>
            </w:r>
            <w:r>
              <w:rPr>
                <w:rStyle w:val="IndexLink"/>
                <w:bCs/>
                <w:color w:val="000000"/>
                <w:sz w:val="24"/>
                <w:lang w:val="en-US" w:eastAsia="en-US"/>
              </w:rPr>
              <w:t>СОВРЕМЕННЫЕ ПРОФЕССИОНАЛЬНЫЕ БАЗЫ ДАННЫХ И ИНФОРМАЦИОННЫЕ СПРАВОЧНЫЕ СИСТЕМЫ</w:t>
            </w:r>
            <w:r>
              <w:rPr>
                <w:rStyle w:val="IndexLink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7">
            <w:r>
              <w:rPr>
                <w:rStyle w:val="IndexLink"/>
                <w:color w:val="000000"/>
                <w:sz w:val="24"/>
                <w:lang w:val="en-US" w:eastAsia="en-US"/>
              </w:rPr>
              <w:t>6 КРИТЕРИИ ОЦЕНКИ КОНТРО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8">
            <w:r>
              <w:rPr>
                <w:rStyle w:val="IndexLink"/>
                <w:color w:val="000000"/>
                <w:sz w:val="24"/>
                <w:lang w:val="en-US" w:eastAsia="en-US"/>
              </w:rPr>
              <w:t>7 ТРЕБОВАНИЯ ПО ОФОРМЛЕНИЮ КОНТРО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lang w:val="en-US" w:eastAsia="en-US"/>
        </w:rPr>
      </w:pPr>
      <w:r>
        <w:rPr>
          <w:rFonts w:cs="Calibri" w:ascii="Calibri" w:hAnsi="Calibri"/>
          <w:bCs/>
          <w:sz w:val="24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7" w:right="927" w:gutter="0" w:header="0" w:top="958" w:footer="720" w:bottom="13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24" w:leader="none"/>
        </w:tabs>
        <w:spacing w:lineRule="auto" w:line="288"/>
        <w:ind w:left="34" w:hanging="0"/>
        <w:jc w:val="center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0" w:name="__RefHeading___Toc35199067"/>
      <w:bookmarkEnd w:id="0"/>
      <w:r>
        <w:rPr>
          <w:b/>
          <w:sz w:val="24"/>
        </w:rPr>
        <w:t>1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 с учебным планом по направлению подготовки 38.03.01 «Экономика», профиль  «Учет, анализ и аудит» одним из видов внеаудиторной самостоятельной работы обучающегося и формой текущего контроля успеваемости по дисциплине «Бухгалтерский учет и отчетность» является выполнение контрольной работы.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Цель выполнения контрольной работы – овладение обучающимся навыками решения типовых расчетных (ситуационных) задач, формирование учебно-исследовательских навыков, закрепление умений самостоятельно работать  с различными информационными источн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FontStyle13"/>
          <w:sz w:val="24"/>
          <w:szCs w:val="24"/>
        </w:rPr>
        <w:t>Контрольная работа отражает степень освоения студентами учебного материала дисциплины. Ее в</w:t>
      </w:r>
      <w:r>
        <w:rPr>
          <w:sz w:val="24"/>
        </w:rPr>
        <w:t>ыполнение направлено на оценку качества усвоения студентами теоретических и практических знаний, умений и навыков в области налогообложения организаци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1" w:name="__RefHeading___Toc35199068"/>
      <w:bookmarkEnd w:id="1"/>
      <w:r>
        <w:rPr>
          <w:b/>
          <w:sz w:val="24"/>
        </w:rPr>
        <w:t>2 КОНТРОЛЬНАЯ РАБОТА, ЕЕ СОДЕРЖ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2" w:name="__RefHeading___Toc35199069"/>
      <w:bookmarkEnd w:id="2"/>
      <w:r>
        <w:rPr>
          <w:b/>
          <w:sz w:val="24"/>
        </w:rPr>
        <w:t>2.1 Методические рекомендации по выполнению контрольной рабо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Контрольная работа выполняется обучающимся самостоятельно во внеаудиторное время. Основные требования, предъявляемые к выполнению контрольной работы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четкость и последовательность изложения материа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наличие обобщений и выводов, сделанных на основе изучения информационных источник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правильность решения имеющихся в задании практических задач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использование современных способов поиска, обработки и анализа информации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самостоятельность выполнения. </w:t>
      </w:r>
    </w:p>
    <w:p>
      <w:pPr>
        <w:pStyle w:val="Normal"/>
        <w:ind w:firstLine="709"/>
        <w:jc w:val="both"/>
        <w:rPr/>
      </w:pPr>
      <w:r>
        <w:rPr>
          <w:sz w:val="24"/>
        </w:rPr>
        <w:t>Вариант контрольной работы состоит из двух частей: тестовые задания и практико-ориентированные задания. Вариант контрольной работы определяется в соответствии с последней цифрой зачетной книжки студента (таблица 1).</w:t>
      </w:r>
    </w:p>
    <w:p>
      <w:pPr>
        <w:pStyle w:val="Normal"/>
        <w:autoSpaceDE w:val="false"/>
        <w:ind w:firstLine="709"/>
        <w:jc w:val="both"/>
        <w:rPr/>
      </w:pPr>
      <w:r>
        <w:rPr/>
        <w:t>Таблица 1 – Выбор номера варианта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6252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дняя цифра номера зачетной книжк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 контрольной работы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13"/>
          <w:sz w:val="24"/>
          <w:szCs w:val="24"/>
        </w:rPr>
      </w:pPr>
      <w:r>
        <w:rPr>
          <w:sz w:val="24"/>
        </w:rPr>
        <w:t xml:space="preserve">Для выполнения контрольной работы необходимо изучить основную и  дополнительную литературу, соответствующие положения действующего  законодательства. </w:t>
      </w:r>
    </w:p>
    <w:p>
      <w:pPr>
        <w:pStyle w:val="Normal"/>
        <w:autoSpaceDE w:val="false"/>
        <w:ind w:firstLine="709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3" w:name="__RefHeading___Toc35199070"/>
      <w:bookmarkEnd w:id="3"/>
      <w:r>
        <w:rPr>
          <w:b/>
          <w:sz w:val="24"/>
        </w:rPr>
        <w:t>2.2 Варианты заданий для контрольной работы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__RefHeading___Toc35199071"/>
      <w:r>
        <w:rPr>
          <w:b/>
          <w:sz w:val="24"/>
        </w:rPr>
        <w:t xml:space="preserve">Задание 1. Сгруппировать представленные экономические ресурсы </w:t>
      </w:r>
      <w:r>
        <w:rPr>
          <w:b/>
          <w:bCs/>
          <w:color w:val="000000"/>
          <w:sz w:val="24"/>
        </w:rPr>
        <w:t>швейной фабрики</w:t>
      </w:r>
      <w:r>
        <w:rPr>
          <w:b/>
          <w:sz w:val="24"/>
        </w:rPr>
        <w:t xml:space="preserve"> по составу и размещению и источникам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Результаты оформить в таблице, представленной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4"/>
        </w:rPr>
        <w:t xml:space="preserve">Исходные данные. </w:t>
      </w:r>
      <w:r>
        <w:rPr>
          <w:bCs/>
          <w:color w:val="000000"/>
          <w:sz w:val="24"/>
        </w:rPr>
        <w:t>Имущество швейной фабрики и источники его формирования на 1 апреля 2022г.</w:t>
      </w:r>
    </w:p>
    <w:p>
      <w:pPr>
        <w:pStyle w:val="Normal"/>
        <w:autoSpaceDE w:val="false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2"/>
        <w:gridCol w:w="1340"/>
        <w:gridCol w:w="1701"/>
        <w:gridCol w:w="1682"/>
      </w:tblGrid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имущества 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сточ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зм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ол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ена,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мма, р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Ткани шерстя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Мелки закрой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36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 Пальто детские зим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Резервный капит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00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 Уголь каме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Пишущие машин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 Масло машинно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Несгораемый сей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 Здание основного цеха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0000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Ткани хлопчатобумаж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 Кредиты банков сроком до 1 г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2000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 Здание склада материалов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000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Костюмы шерстя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жск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Столы конторск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.Костюмы детск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Автомобили грузов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.Машины швейные универсаль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.Денежные средства на расчетном счете в банке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5000</w:t>
            </w:r>
          </w:p>
        </w:tc>
      </w:tr>
      <w:tr>
        <w:trPr>
          <w:trHeight w:val="1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.Уставный капит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2000</w:t>
            </w:r>
          </w:p>
        </w:tc>
      </w:tr>
      <w:tr>
        <w:trPr>
          <w:trHeight w:val="41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.Шкафы конторск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3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. Деньги в кассе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40000</w:t>
            </w:r>
          </w:p>
        </w:tc>
      </w:tr>
      <w:tr>
        <w:trPr>
          <w:trHeight w:val="6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.Тряпки для протирки маш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.Задолженность по расчетам с бюджетом по налог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000</w:t>
            </w:r>
          </w:p>
        </w:tc>
      </w:tr>
      <w:tr>
        <w:trPr>
          <w:trHeight w:val="414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.Здание управления фабрики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0000</w:t>
            </w:r>
          </w:p>
        </w:tc>
      </w:tr>
      <w:tr>
        <w:trPr>
          <w:trHeight w:val="61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. Крой костюмов мужск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.Аванс, выданный на командировку инженеру Петрову Н.И.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500</w:t>
            </w:r>
          </w:p>
        </w:tc>
      </w:tr>
      <w:tr>
        <w:trPr>
          <w:trHeight w:val="61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7.Нераспределенная прибы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714890</w:t>
            </w:r>
          </w:p>
        </w:tc>
      </w:tr>
      <w:tr>
        <w:trPr>
          <w:trHeight w:val="317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8. Здание гаража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000</w:t>
            </w:r>
          </w:p>
        </w:tc>
      </w:tr>
      <w:tr>
        <w:trPr>
          <w:trHeight w:val="126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.Аванс на хозяйствен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коменданту-завхозу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аркову Н.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00</w:t>
            </w:r>
          </w:p>
        </w:tc>
      </w:tr>
      <w:tr>
        <w:trPr>
          <w:trHeight w:val="68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.Товары, отгружен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АО «Одежда»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5000</w:t>
            </w:r>
          </w:p>
        </w:tc>
      </w:tr>
      <w:tr>
        <w:trPr>
          <w:trHeight w:val="68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.Столы специальные дл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раскро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.Задолженность ОАО «Текстиль» за тк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50000</w:t>
            </w:r>
          </w:p>
        </w:tc>
      </w:tr>
      <w:tr>
        <w:trPr>
          <w:trHeight w:val="7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.Задолженность работникам по оплате тру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50000</w:t>
            </w:r>
          </w:p>
        </w:tc>
      </w:tr>
      <w:tr>
        <w:trPr>
          <w:trHeight w:val="3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. Ткани шелков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351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.Крой костюмов детск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271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.Добавочный капит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00</w:t>
            </w:r>
          </w:p>
        </w:tc>
      </w:tr>
      <w:tr>
        <w:trPr>
          <w:trHeight w:val="61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7.Пальто мужские зимние в обработ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38. Драп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?</w:t>
            </w:r>
          </w:p>
        </w:tc>
      </w:tr>
      <w:tr>
        <w:trPr>
          <w:trHeight w:val="317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.Разное оборудование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0000</w:t>
            </w:r>
          </w:p>
        </w:tc>
      </w:tr>
      <w:tr>
        <w:trPr>
          <w:trHeight w:val="6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. Кредиты банков сроком более 1 г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60000</w:t>
            </w:r>
          </w:p>
        </w:tc>
      </w:tr>
      <w:tr>
        <w:trPr>
          <w:trHeight w:val="65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1.Разные вспомогатель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ате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5000</w:t>
            </w:r>
          </w:p>
        </w:tc>
      </w:tr>
      <w:tr>
        <w:trPr>
          <w:trHeight w:val="9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2. Задолженность органа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оциального страхования 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беспе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00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4"/>
        </w:rPr>
        <w:t>Задание 2.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</w:rPr>
        <w:t xml:space="preserve">1.Отразить на счетах бухгалтерского учета представленные хозяйственные операции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2. Определить остатки по счетам на конец месяца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3. Составить оборотную ведомость по синтетическим счетам, бухгалтерский баланс.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</w:rPr>
      </w:pPr>
      <w:r>
        <w:rPr>
          <w:sz w:val="24"/>
        </w:rPr>
        <w:t>По состоянию на начало месяца  на счетах Главной книги числятся следующие остатки хозяйственных средств и источников их образования: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03"/>
        <w:gridCol w:w="4521"/>
        <w:gridCol w:w="1650"/>
        <w:gridCol w:w="1519"/>
      </w:tblGrid>
      <w:tr>
        <w:trPr>
          <w:trHeight w:val="65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чета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 (субсче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сновные средства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5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дание зав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21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дание скла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9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exact"/>
        </w:trPr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числительная техни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6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555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мортизация собственных основных средств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555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дания зав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696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дания скла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3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оруд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85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числительной техник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4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Материалы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5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ырье и материалы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.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материалы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7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exac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мазочные материал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</w:trPr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раск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ДС по приобретенным ценностя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473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асчеты с поставщиками и подрядчикам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255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1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4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5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2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распределенная прибыль (непокрытый убыток) прошлых л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337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дажи (выручка от продаж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74" w:hRule="exac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ручка от продаж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8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ебестоимость продаж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33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.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.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Управленческие расхо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65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0.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ибыль (убыток) от продаж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505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56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3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1.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альдо прочих доходов и расход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73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265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9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9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ибыль (убыток) от продаж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505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9.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альдо прочих доходов и расход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73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9.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Чрезвычайные дохо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</w:rPr>
        <w:t xml:space="preserve">Таблица. Хозяйственные операции производственного предприятия  за ноябрь 2021г. </w:t>
      </w:r>
    </w:p>
    <w:tbl>
      <w:tblPr>
        <w:tblW w:w="1459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993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91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3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ступило  от ООО «Мукомол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а) Мука </w:t>
              <w:br/>
              <w:t xml:space="preserve">б) НДС 10 % (сумму определить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ступили от ООО «Кондитер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а) Конфитю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б) Джем</w:t>
              <w:br/>
              <w:t>б) НДС 20 % (сумму определит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</w:tr>
      <w:tr>
        <w:trPr>
          <w:trHeight w:val="9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числено ООО «Сладкоежка» за поступив</w:t>
              <w:softHyphen/>
              <w:t xml:space="preserve">ший в прошлом месяце сахар-песок по счету №256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</w:tr>
      <w:tr>
        <w:trPr>
          <w:trHeight w:val="12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ереданы со склада в производств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) Саха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б) Мук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) Изю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числено с расчётного счёта  в погашение задолженности по страховым взноса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</w:tr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о на расчётный счёт от покупателей в погашение задолженности за предыдущий меся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00</w:t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числена задолженность  за потреблен</w:t>
              <w:softHyphen/>
              <w:t xml:space="preserve">ную энергию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4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750</w:t>
            </w:r>
          </w:p>
        </w:tc>
      </w:tr>
      <w:tr>
        <w:trPr>
          <w:trHeight w:val="9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числено с расчётного счёта в погашение задолженности бюджету по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</w:tr>
      <w:tr>
        <w:trPr>
          <w:trHeight w:val="10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числено ООО ТД «Мельник» за муку,  поступившую в прошлом месяце по счету №134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900</w:t>
            </w:r>
          </w:p>
        </w:tc>
      </w:tr>
      <w:tr>
        <w:trPr>
          <w:trHeight w:val="9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числено ООО ТД «Мираж» за поступив</w:t>
              <w:softHyphen/>
              <w:t>ший в прошлом месяце сахар по счету №5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</w:tr>
      <w:tr>
        <w:trPr>
          <w:trHeight w:val="7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дан со склада в производство шокол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о в кассу для выплаты заработной платы работникам фир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</w:tr>
      <w:tr>
        <w:trPr>
          <w:trHeight w:val="72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дана заработная плата работникам за прошлый меся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440</w:t>
            </w:r>
          </w:p>
        </w:tc>
      </w:tr>
      <w:tr>
        <w:trPr>
          <w:trHeight w:val="6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полученная в срок заработная плата депонирована  и сдана на расчетный с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>
          <w:trHeight w:val="68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ы в кассу денежные средства на хозяйствен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>
          <w:trHeight w:val="10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даны из кассы денежные средства менеджеру на хозяйствен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>
          <w:trHeight w:val="8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лен авансовый отчет  менеджером  по хозяйственным  расходам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</w:tr>
      <w:tr>
        <w:trPr>
          <w:trHeight w:val="7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неджером  внесена в кассу неиспользованная подотчетная сум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>
          <w:trHeight w:val="6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ходе инвентаризации выявлена недостача материалов на склад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>
          <w:trHeight w:val="5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достача отнесена на виновное лиц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>
          <w:trHeight w:val="4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несена в кассу виновным лицом сумма недостач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>
          <w:trHeight w:val="18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лучен счет за электро</w:t>
              <w:softHyphen/>
              <w:t xml:space="preserve">энергию, израсходованную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а) в основном цех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б) в цехе вспомогательного производства </w:t>
              <w:br/>
              <w:t xml:space="preserve">в) в офисе фирм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числена заработная плата: </w:t>
              <w:br/>
              <w:t xml:space="preserve">а) работникам основного цеха </w:t>
              <w:br/>
              <w:t xml:space="preserve"> б) работникам вспомогательного цеха</w:t>
              <w:br/>
              <w:t xml:space="preserve"> в) административно-управленческому персоналу фир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4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держан  налог на доходы физических лиц из заработной платы работников фир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ислена амортизация  по основным средствам, находящимс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) в основном  цехе</w:t>
              <w:br/>
              <w:t>б) в вспомогательном цех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) в офисе фир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6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оизведены отчисления на социальное страхование и обеспечение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) работникам основного цеха</w:t>
              <w:br/>
              <w:t xml:space="preserve"> в) работникам вспомогательного цех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административно-управленческому персоналу фир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>
          <w:trHeight w:val="70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дан со склада в производство конфитю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Списаны на себестоимость продаж косвенные расходы общехозяйственного назначения (сумму определи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пущена из производства готовая про</w:t>
              <w:softHyphen/>
              <w:t>дукция (сумму определить, закрыв счет «Основное производств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гружена со склада продукция покупате</w:t>
              <w:softHyphen/>
              <w:t>лям по продажной стоим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4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4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8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писана производственная себестоимость отгруженной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числен НДС в бюджет на реализован</w:t>
              <w:softHyphen/>
              <w:t>ную продукцию по ставке 20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ражается финансовый результат от реализации продукции (сумму определит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 расчетного счета перечислена  краткосрочная ссу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5" w:name="__RefHeading___Toc35199071"/>
      <w:r>
        <w:rPr>
          <w:b/>
          <w:sz w:val="24"/>
        </w:rPr>
        <w:t>3 ПЕРЕЧЕНЬ ОСНОВНОЙ И ДОПОЛНИТЕЛЬНОЙ ЛИТЕРАТУРЫ</w:t>
      </w:r>
      <w:bookmarkEnd w:id="5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6" w:name="__RefHeading___Toc35199072"/>
      <w:bookmarkEnd w:id="6"/>
      <w:r>
        <w:rPr>
          <w:b/>
          <w:sz w:val="24"/>
        </w:rPr>
        <w:t>3.1 Нормативные ак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 бухгалтерском учете: Федеральный закон от 6 декабря 2011 г. № 402-ФЗ. - URL: </w:t>
      </w:r>
      <w:hyperlink r:id="rId8">
        <w:r>
          <w:rPr>
            <w:rStyle w:val="InternetLink"/>
            <w:sz w:val="24"/>
          </w:rPr>
          <w:t>http://www.consultant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Трудовой кодекс Российской Федерации от 30.12.2001 № 197-ФЗ. - URL: </w:t>
      </w:r>
      <w:hyperlink r:id="rId9">
        <w:r>
          <w:rPr>
            <w:rStyle w:val="InternetLink"/>
            <w:sz w:val="24"/>
          </w:rPr>
          <w:t>http://www.consultant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ложение по ведению бухгалтерского учета и бухгалтерской отчетности в Российской Федерации, утверждено приказом Министерства финансов Российской Федерации № 34н от 29 июля 1998 г., с изменениями и дополнениями // [Электронный ресурс].- Режим доступа: http://www.consultant.ru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ложения по бухгалтерскому учету (ПБУ 1–25) // [Электронный ресурс].- Режим доступа: http:// www.minfin.ru/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тодические указания Министерства финансов Российской Федерации по бухгалтерскому учету и отчетности // [Электронный ресурс].- Режим доступа: http://www.minfin.ru/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лан счетов бухгалтерского учета финансово хозяйственной деятельности организаций и Инструкция по его применению (утверждены приказом Министерства финансов Российской Федерации № 94н от 31 октября 2000 г.) // [Электронный ресурс].- Режим доступа: </w:t>
      </w:r>
      <w:hyperlink r:id="rId10">
        <w:r>
          <w:rPr>
            <w:rStyle w:val="InternetLink"/>
            <w:sz w:val="24"/>
          </w:rPr>
          <w:t>http://www.consultant.ru/</w:t>
        </w:r>
      </w:hyperlink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7" w:name="__RefHeading___Toc35199073"/>
      <w:bookmarkEnd w:id="7"/>
      <w:r>
        <w:rPr>
          <w:b/>
          <w:sz w:val="24"/>
        </w:rPr>
        <w:t>3.2 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8" w:name="__RefHeading___Toc35199074"/>
      <w:r>
        <w:rPr>
          <w:sz w:val="24"/>
        </w:rPr>
        <w:t>Бухгалтерский учет: Учебник / Под ред. В.Г. Гетьмана – 2-е изд., перераб. и доп. - М.: ИНФРА-М, 2017. - 601 с.  [Электронный ресурс]. - Режим доступа: http://znanium.com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Финансовый учет: Учебник / Под ред. В.Г. Гетьмана - 6-e изд., перераб. и доп. - М.: ИНФРА-М, 2017. - 622 с. - [Электронный ресурс]. - Режим доступа: http://znanium.com/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9" w:name="__RefHeading___Toc35199074"/>
      <w:r>
        <w:rPr>
          <w:b/>
          <w:sz w:val="24"/>
        </w:rPr>
        <w:t>3.3 Дополнительная литература</w:t>
      </w:r>
      <w:bookmarkEnd w:id="9"/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Финансовый учет: учебник / под ред. В.Г. Гетьмана. - Москва: Инфра-М,  2014, 2016, 2017, 2019. - 622 с. - Бакалавриат. [Электронный ресурс]. - 2019. - Режим доступа: http://znanium.com/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Алексеева Г.И. Финансовый учет и отчетность: учебник для направлений бакалавриата "Менеджмент" и "Экономика" / Г.И. Алексеева, Е.Н. Домбровская, И.В. Сафонова; Финуниверситет. - Москва: Кнорус, 2019. - 442 с. [Электронный ресурс]. - Режим доступа: https://www.book.ru/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Домбровская Е.Н. Бухгалтерская (финансовая) отчетность: учеб. пособие / Е.Н. Домбровская. - М.: ИНФРА-М, 2010. - 279 с. [Электронный ресурс]. - 2019. - Режим доступа: http://znanium.com/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10" w:name="__RefHeading___Toc35199075"/>
      <w:bookmarkEnd w:id="10"/>
      <w:r>
        <w:rPr>
          <w:b/>
          <w:sz w:val="24"/>
        </w:rPr>
        <w:t>4 ПЕРЕЧЕНЬ РЕСУРСОВ ИНФОРМАЦИОННО-ТЕЛЕКОММУНИКАЦИОННОЙ СЕТИ «ИНТЕРНЕ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Интернет-репозиторий образовательных ресурсов. – URL: http://el.fa.ru. Доступ по логину и паро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Электронно-библиотечная система (ЭБС) (доступ через интернет-репозиторий образовательных ресурсов). – URL: http://el.fa.ru. Доступ по логину и паро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Официальный сайт ФНС РФ// Режим доступа: www.nalog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Официальный сайт Минфина РФ// Режим доступа: www.minfin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Официальный сайт Федеральной службы государственной статистики// Режим доступа: www.gks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Справочная правовая система «КонсультантПлюс». // Режим доступа: www.consultant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Справочная правовая система «Гарант».// Режим доступа:  </w:t>
      </w:r>
      <w:hyperlink r:id="rId11">
        <w:r>
          <w:rPr>
            <w:rStyle w:val="InternetLink"/>
            <w:sz w:val="24"/>
          </w:rPr>
          <w:t>www.garant.ru</w:t>
        </w:r>
      </w:hyperlink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1" w:name="__RefHeading___Toc35199076"/>
      <w:bookmarkEnd w:id="11"/>
      <w:r>
        <w:rPr>
          <w:b/>
          <w:sz w:val="24"/>
        </w:rPr>
        <w:t xml:space="preserve">5 </w:t>
      </w:r>
      <w:r>
        <w:rPr>
          <w:b/>
          <w:bCs/>
          <w:sz w:val="24"/>
        </w:rPr>
        <w:t>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Современные профессиональные базы данных </w:t>
      </w:r>
    </w:p>
    <w:p>
      <w:pPr>
        <w:pStyle w:val="TextBody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Административно-управленческий портал [Электронный ресурс]. – URL: http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up</w:t>
      </w:r>
      <w:r>
        <w:rPr>
          <w:sz w:val="22"/>
          <w:szCs w:val="22"/>
        </w:rPr>
        <w:t>.ru, свободный.</w:t>
      </w:r>
    </w:p>
    <w:p>
      <w:pPr>
        <w:pStyle w:val="TextBody"/>
        <w:numPr>
          <w:ilvl w:val="0"/>
          <w:numId w:val="8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ссоциация менеджеров [Электронный ресурс]. – URL: http://www.amr.ru/, свободны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Всемирный банк [Электронный ресурс]. – Режим доступа: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semirnyjban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country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ssia</w:t>
      </w:r>
      <w:r>
        <w:rPr>
          <w:sz w:val="22"/>
          <w:szCs w:val="22"/>
        </w:rPr>
        <w:t>, свободный.</w:t>
      </w:r>
    </w:p>
    <w:p>
      <w:pPr>
        <w:pStyle w:val="TextBody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2"/>
          <w:szCs w:val="22"/>
        </w:rPr>
        <w:t>Государственная автоматизированная информационная система «Управление» [Электронный ресурс]. – URL: http://</w:t>
      </w:r>
      <w:r>
        <w:rPr>
          <w:sz w:val="22"/>
          <w:szCs w:val="22"/>
          <w:lang w:val="en-US"/>
        </w:rPr>
        <w:t>gasu</w:t>
      </w:r>
      <w:r>
        <w:rPr>
          <w:sz w:val="22"/>
          <w:szCs w:val="22"/>
        </w:rPr>
        <w:t>.gov.ru, свободный.</w:t>
      </w:r>
    </w:p>
    <w:p>
      <w:pPr>
        <w:pStyle w:val="TextBody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«Информационный ресурс Audit-it.ru» [Электронный ресурс]. - URL: https://www.audit-it.ru, свободный.</w:t>
      </w:r>
    </w:p>
    <w:p>
      <w:pPr>
        <w:pStyle w:val="TextBody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trongEmphasis"/>
          <w:b w:val="false"/>
          <w:sz w:val="22"/>
          <w:szCs w:val="22"/>
          <w:shd w:fill="FFFFFF" w:val="clear"/>
        </w:rPr>
        <w:t xml:space="preserve">РФФИ (Российский фонд фундаментальных исследований </w:t>
      </w:r>
      <w:r>
        <w:rPr>
          <w:sz w:val="22"/>
          <w:szCs w:val="22"/>
        </w:rPr>
        <w:t>[Электронный ресурс]. – URL: https://www.rfbr.ru/rffi/ru/books, свободный</w:t>
      </w:r>
    </w:p>
    <w:p>
      <w:pPr>
        <w:pStyle w:val="TextBody"/>
        <w:numPr>
          <w:ilvl w:val="0"/>
          <w:numId w:val="8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институт промышленной собственности [Электронный ресурс]. – URL: https://new.fips.ru, /, свободный.</w:t>
      </w:r>
    </w:p>
    <w:p>
      <w:pPr>
        <w:pStyle w:val="TextBody"/>
        <w:numPr>
          <w:ilvl w:val="0"/>
          <w:numId w:val="8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образовательный портал «Экономика Социология Менеджмент» [Электронный ресурс]. – URL: http://ecsocman.hse.ru, свободный.</w:t>
      </w:r>
    </w:p>
    <w:p>
      <w:pPr>
        <w:pStyle w:val="TextBody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тр раскрытия корпоративной информации [Электронный ресурс]. - URL: http://www.e-disclosure.ru, свободны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Информационные справочные системы 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тический центр Юрия Левады (Левада-центр) [Электронный ресурс]. – URL: http://www.levada.ru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правовой портал [Электронный ресурс]. – URL: http://www.garant.ru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аналитические материалы Центрального банка Российской Федерации [Электронный ресурс]. – URL:https://www.cbr.ru/analytics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Информационные ресурсы Министерства финансов РФ [Электронный ресурс].–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inf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o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ink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nf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inks</w:t>
      </w:r>
      <w:r>
        <w:rPr>
          <w:sz w:val="22"/>
          <w:szCs w:val="22"/>
        </w:rPr>
        <w:t>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фициальный интернет-портал правовой информации [Электронный ресурс]. – URL: http://pravo.gov.ru/ips, свободный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тал открытых данных Российской Федерации [Электронный ресурс]. – URL: https://data.gov.ru/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ссийский научно-технический центр информации по стандартизации, метрологии и оценке соответствия [Электронный ресурс]. – URL: http://www.gostinfo.ru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едеральная служба государственной статистики: Официальный сайт [Электронный ресурс].– URL: http://www.gks.ru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тр стратегических разработок [Электронный ресурс]. – URL: https://www.csr.ru/ru/publications, свободный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12" w:name="__RefHeading___Toc35199077"/>
      <w:bookmarkEnd w:id="12"/>
      <w:r>
        <w:rPr>
          <w:b/>
          <w:sz w:val="24"/>
        </w:rPr>
        <w:t>6 КРИТЕРИИ ОЦЕНКИ КОНТРОЛЬНОЙ РАБОТЫ</w:t>
      </w:r>
    </w:p>
    <w:p>
      <w:pPr>
        <w:pStyle w:val="Normal"/>
        <w:ind w:firstLine="709"/>
        <w:jc w:val="both"/>
        <w:rPr/>
      </w:pPr>
      <w:r>
        <w:rPr>
          <w:sz w:val="24"/>
        </w:rPr>
        <w:t>Оценка текущего контроля успеваемости обучающегося осуществляется в соответствии с приказом Финуниверситета №o0557/о от 23.03.2017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Критерии балльной оценки контрольной работы представлены в таблице 2. Максимальное количество баллов за контрольную работу составляет 1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Таблица 2 - Распределение баллов за каждый вид задания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за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д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бал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Расчетные зад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формление контрольной работы, соблюдения сроков ее предост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щита контрольной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сновные критерии оценки контрольной работы представлены в таблице 3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блица 3</w:t>
      </w:r>
      <w:r>
        <w:rPr/>
        <w:t>- Критерии оценки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ри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критерия, позволяющий его оценить в максимальный б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. бал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. Элементы, которые должны найти отражение при ответе на те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и отражение по тесту последних изменений законодатель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ри ответе на тесты работы должно быть учтены последние изменения законодательст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2. Элементы, которые должны найти отражение в расчетном задани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 выстроенный алгоритм расче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удент должен последовательно описать этапы проведения расчет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верного отве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удент приводит поэтапно расчеты по алгоритму реш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рные выводы и правильные предлож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удент на основе результатов решения должен сделать выводы и дать рекомендац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3. Оформление контрольной работы и соблюдения сроков ее предост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сть оформления работы (проекта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должна быть аккуратно оформлена (с соблюдением предъявляемых требований), правильно оформлены цитаты, список использованной литературы и т.д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представ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должна быть представлена в установленные сро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контроль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Логичность, аргументированность ответов на уточняющие и дополнитель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3" w:name="__RefHeading___Toc35199078"/>
      <w:bookmarkEnd w:id="13"/>
      <w:r>
        <w:rPr>
          <w:b/>
          <w:sz w:val="24"/>
        </w:rPr>
        <w:t>7 ТРЕБОВАНИЯ ПО ОФОРМЛЕНИЮ КОНТРОЛЬНОЙ РАБОТЫ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Оформление контрольной работы показывает уровень умений обучающегося работать с информацией, составлять документы, учитывая все требования к их содержанию и оформлению. Кроме этого характер оформления (наличие ссылок, списка литературы) показывает уровень достоверности работы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формление работы должно соответствовать «ГОСТ 7.32-2017.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» (введен в действие Приказом Росстандарта от 24.10.2017 № 1494-ст), «ГОСТ 7.1-2003. Межгосударственный стандарт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(введен в действие Постановлением Госстандарта России от 25.11.2003 № 332-ст) из информационного банка «Строительство», «ГОСТ Р 7.0.5-2008. Национальный стандарт Российской Федерации. Система стандартов по информации, библиотечному и издательскому делу. Библиографическая ссылка. Общие требования и правила составления» (утв. и введен в действие Приказом Ростехрегулирования от 28.04.2008 № 95-ст) из информационного банка «Отраслевые технические нормы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онтрольная работа выполняется на листах формата А4. Рекомендуемый объем контрольной работы – не более 6 стран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Текст печатается </w:t>
      </w:r>
      <w:r>
        <w:rPr>
          <w:sz w:val="24"/>
        </w:rPr>
        <w:t>через полтора интервала шрифтом Times New Roman, размер шрифта 14 (для сносок 12), количество строк 29 - 31. Абзацный отступ должен быть одинаковым по всему тексту и равен 1,25 см.</w:t>
      </w:r>
      <w:r>
        <w:rPr>
          <w:bCs/>
          <w:sz w:val="24"/>
        </w:rPr>
        <w:t xml:space="preserve"> Поля страницы должны иметь следующие размеры: </w:t>
      </w:r>
      <w:r>
        <w:rPr>
          <w:sz w:val="24"/>
        </w:rPr>
        <w:t>левое – не менее 30 мм, правое не менее 10 мм, верхнее и нижнее – не менее 20 мм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траницы работы нумеруются арабскими цифрами в сквозном порядке по всему тексту. Номер страницы проставляют в центре нижней части листа без точ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Титульный лист (приложение 1) включается в общую нумерацию страниц работы, однако номер страницы на нем не ставится.</w:t>
      </w:r>
      <w:r>
        <w:br w:type="page"/>
      </w:r>
    </w:p>
    <w:p>
      <w:pPr>
        <w:pStyle w:val="Normal"/>
        <w:ind w:firstLine="720"/>
        <w:jc w:val="right"/>
        <w:rPr/>
      </w:pPr>
      <w:r>
        <w:rPr>
          <w:szCs w:val="28"/>
        </w:rPr>
        <w:t>Приложение 1</w:t>
      </w:r>
    </w:p>
    <w:p>
      <w:pPr>
        <w:pStyle w:val="Normal"/>
        <w:jc w:val="center"/>
        <w:rPr/>
      </w:pPr>
      <w:r>
        <w:rPr>
          <w:b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/>
      </w:pPr>
      <w:r>
        <w:rPr>
          <w:b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Российской Федерации»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ловский филиа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федра «Экономика и менеджмент»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КОНТРОЛЬНАЯ РАБОТА</w:t>
      </w:r>
    </w:p>
    <w:p>
      <w:pPr>
        <w:pStyle w:val="Normal"/>
        <w:jc w:val="center"/>
        <w:rPr>
          <w:b/>
          <w:b/>
          <w:caps/>
          <w:sz w:val="44"/>
          <w:szCs w:val="28"/>
        </w:rPr>
      </w:pPr>
      <w:r>
        <w:rPr>
          <w:b/>
          <w:caps/>
          <w:sz w:val="4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исциплине «Бухгалтерский учет и отчетност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иант контрольной работы 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бучающийся: ФИО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Cs w:val="28"/>
        </w:rPr>
        <w:t>Форма обучения: очная/заочна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урс: 1</w:t>
      </w:r>
    </w:p>
    <w:p>
      <w:pPr>
        <w:pStyle w:val="Normal"/>
        <w:spacing w:lineRule="auto" w:line="360"/>
        <w:rPr/>
      </w:pPr>
      <w:r>
        <w:rPr>
          <w:szCs w:val="28"/>
        </w:rPr>
        <w:t>Направление подготовки: 38.03.01 Экономик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филь/направленность программы: Учет, анализ и ауди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Личное дело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подаватель: </w:t>
      </w:r>
      <w:bookmarkStart w:id="14" w:name="ТекстовоеПоле5"/>
      <w:r>
        <w:rPr>
          <w:szCs w:val="28"/>
        </w:rPr>
        <w:t>к.э.н., доцент</w:t>
      </w:r>
      <w:bookmarkEnd w:id="14"/>
      <w:r>
        <w:rPr>
          <w:szCs w:val="28"/>
        </w:rPr>
        <w:t xml:space="preserve"> ФИ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szCs w:val="28"/>
        </w:rPr>
        <w:t>Орел</w:t>
      </w:r>
      <w:r>
        <w:rPr>
          <w:b/>
          <w:caps/>
          <w:szCs w:val="28"/>
        </w:rPr>
        <w:t xml:space="preserve"> 2022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адание  2 (для всех вариантов).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группировки имущества по составу и размещению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оставить следующую таблицу: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Группировка имущества швейной фабрики</w:t>
      </w:r>
    </w:p>
    <w:p>
      <w:pPr>
        <w:pStyle w:val="Normal"/>
        <w:autoSpaceDE w:val="false"/>
        <w:ind w:firstLine="709"/>
        <w:jc w:val="center"/>
        <w:rPr/>
      </w:pPr>
      <w:r>
        <w:rPr/>
        <w:t>на 1 апреля 20__г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52"/>
        <w:gridCol w:w="958"/>
        <w:gridCol w:w="959"/>
        <w:gridCol w:w="959"/>
        <w:gridCol w:w="959"/>
        <w:gridCol w:w="960"/>
        <w:gridCol w:w="10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 видов имущества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астные су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бщая 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Внеоборотные актив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.Основ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Зд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Сооруж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Машины и оборудова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 Производственный инвентар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Хозяйственный инвентар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 и т.д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 по разделу 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Оборотные актив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Материа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Незавершенное производст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 Готовая продукц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Товары отгружен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 Касс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 Расчетные сч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Расчеты с покупателями и заказчикам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 Расчеты с разными дебиторам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 по разделу 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сего имуществ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2. </w:t>
      </w:r>
      <w:r>
        <w:rPr>
          <w:b/>
          <w:bCs/>
          <w:color w:val="000000"/>
          <w:sz w:val="24"/>
        </w:rPr>
        <w:t>Для группировки источников формирования имущества швейной фабрики составить таблицу следующей формы: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Группировка источников формирования имущества</w:t>
      </w:r>
    </w:p>
    <w:p>
      <w:pPr>
        <w:pStyle w:val="Normal"/>
        <w:autoSpaceDE w:val="false"/>
        <w:ind w:firstLine="709"/>
        <w:jc w:val="center"/>
        <w:rPr/>
      </w:pPr>
      <w:r>
        <w:rPr/>
        <w:t>швейной фабрики на 1 апреля 20__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835"/>
        <w:gridCol w:w="1804"/>
        <w:gridCol w:w="1804"/>
        <w:gridCol w:w="1835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разделов 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сточников формирован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мущества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астные суммы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Источники собственных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Уставный капита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Добавочный капита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Резервный капита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Нераспределенная прибы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 по разделу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Источники привлеченных (заемных) сред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Долгосрочные кредиты бан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Краткосрочные кредиты бан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Расчеты с поставщик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Расчеты с бюджетом п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лог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Расчеты с персоналом п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лате тру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Расчеты по социальному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трахованию и обеспеч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Расчеты с разными кредитор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сего источников формирования имуще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Simeiz;Bookman Old Style" w:hAnsi="Simeiz;Bookman Old Style" w:cs="Simeiz;Bookman Old Style"/>
          <w:b/>
          <w:b/>
          <w:bCs/>
          <w:color w:val="000000"/>
          <w:spacing w:val="-1"/>
          <w:szCs w:val="28"/>
        </w:rPr>
      </w:pPr>
      <w:r>
        <w:rPr>
          <w:rFonts w:cs="Simeiz;Bookman Old Style" w:ascii="Simeiz;Bookman Old Style" w:hAnsi="Simeiz;Bookman Old Style"/>
          <w:b/>
          <w:bCs/>
          <w:color w:val="000000"/>
          <w:spacing w:val="-1"/>
          <w:szCs w:val="28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rFonts w:ascii="Simeiz;Bookman Old Style" w:hAnsi="Simeiz;Bookman Old Style" w:cs="Simeiz;Bookman Old Style"/>
          <w:b/>
          <w:b/>
          <w:bCs/>
          <w:color w:val="000000"/>
          <w:spacing w:val="-1"/>
          <w:sz w:val="44"/>
          <w:szCs w:val="44"/>
        </w:rPr>
      </w:pPr>
      <w:r>
        <w:rPr>
          <w:rFonts w:cs="Simeiz;Bookman Old Style" w:ascii="Simeiz;Bookman Old Style" w:hAnsi="Simeiz;Bookman Old Style"/>
          <w:b/>
          <w:bCs/>
          <w:color w:val="000000"/>
          <w:spacing w:val="-1"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ложение 2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Приложение N 1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к приказу Минфина России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от 02.07.2010 N 66н (в редакции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приказов Минфина России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от 05.10.2011 N 124н</w:t>
      </w:r>
    </w:p>
    <w:p>
      <w:pPr>
        <w:pStyle w:val="Normal"/>
        <w:jc w:val="right"/>
        <w:rPr/>
      </w:pPr>
      <w:r>
        <w:rPr>
          <w:color w:val="000000"/>
          <w:sz w:val="16"/>
        </w:rPr>
        <w:t>и от 06.04.2015 N 57н)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67"/>
        <w:gridCol w:w="709"/>
        <w:gridCol w:w="1134"/>
        <w:gridCol w:w="1417"/>
        <w:gridCol w:w="142"/>
        <w:gridCol w:w="142"/>
        <w:gridCol w:w="142"/>
        <w:gridCol w:w="141"/>
        <w:gridCol w:w="142"/>
        <w:gridCol w:w="284"/>
        <w:gridCol w:w="425"/>
        <w:gridCol w:w="709"/>
        <w:gridCol w:w="425"/>
        <w:gridCol w:w="567"/>
        <w:gridCol w:w="425"/>
        <w:gridCol w:w="709"/>
        <w:gridCol w:w="425"/>
      </w:tblGrid>
      <w:tr>
        <w:trPr>
          <w:cantSplit w:val="true"/>
        </w:trPr>
        <w:tc>
          <w:tcPr>
            <w:tcW w:w="9809" w:type="dxa"/>
            <w:gridSpan w:val="18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>Бухгалтерский баланс</w:t>
            </w:r>
          </w:p>
        </w:tc>
      </w:tr>
      <w:tr>
        <w:trPr>
          <w:cantSplit w:val="true"/>
        </w:trPr>
        <w:tc>
          <w:tcPr>
            <w:tcW w:w="3714" w:type="dxa"/>
            <w:gridSpan w:val="4"/>
            <w:tcBorders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</w:t>
            </w:r>
          </w:p>
        </w:tc>
      </w:tr>
      <w:tr>
        <w:trPr>
          <w:cantSplit w:val="true"/>
        </w:trPr>
        <w:tc>
          <w:tcPr>
            <w:tcW w:w="9809" w:type="dxa"/>
            <w:gridSpan w:val="18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14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5273" w:type="dxa"/>
            <w:gridSpan w:val="6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8"/>
            <w:tcBorders/>
            <w:vAlign w:val="bottom"/>
          </w:tcPr>
          <w:p>
            <w:pPr>
              <w:pStyle w:val="Style23"/>
              <w:ind w:right="114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jc w:val="center"/>
              <w:rPr/>
            </w:pPr>
            <w:r>
              <w:rPr/>
              <w:t>0710001</w:t>
            </w:r>
          </w:p>
        </w:tc>
      </w:tr>
      <w:tr>
        <w:trPr/>
        <w:tc>
          <w:tcPr>
            <w:tcW w:w="5131" w:type="dxa"/>
            <w:gridSpan w:val="5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/>
            <w:vAlign w:val="bottom"/>
          </w:tcPr>
          <w:p>
            <w:pPr>
              <w:pStyle w:val="Style23"/>
              <w:ind w:right="114" w:hanging="0"/>
              <w:jc w:val="right"/>
              <w:rPr/>
            </w:pPr>
            <w:r>
              <w:rPr/>
              <w:t>Дата (число, месяц, го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</w:p>
        </w:tc>
        <w:tc>
          <w:tcPr>
            <w:tcW w:w="524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3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6549" w:type="dxa"/>
            <w:gridSpan w:val="12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ционный номер налогоплательщика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3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1871" w:type="dxa"/>
            <w:gridSpan w:val="2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кономической деятельности</w:t>
            </w:r>
          </w:p>
        </w:tc>
        <w:tc>
          <w:tcPr>
            <w:tcW w:w="46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3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Style23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5557" w:type="dxa"/>
            <w:gridSpan w:val="8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 / форма собственности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3"/>
              <w:snapToGrid w:val="false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Style23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ПФ/ОКФС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6549" w:type="dxa"/>
            <w:gridSpan w:val="12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тыс.руб. (млн.руб.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3"/>
              <w:ind w:right="1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384(385)</w:t>
            </w:r>
          </w:p>
        </w:tc>
      </w:tr>
      <w:tr>
        <w:trPr/>
        <w:tc>
          <w:tcPr>
            <w:tcW w:w="9809" w:type="dxa"/>
            <w:gridSpan w:val="18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2580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7229" w:type="dxa"/>
            <w:gridSpan w:val="1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9" w:type="dxa"/>
            <w:gridSpan w:val="18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9" w:type="dxa"/>
            <w:gridSpan w:val="18"/>
            <w:tcBorders>
              <w:top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969"/>
        <w:gridCol w:w="567"/>
        <w:gridCol w:w="308"/>
        <w:gridCol w:w="259"/>
        <w:gridCol w:w="425"/>
        <w:gridCol w:w="464"/>
        <w:gridCol w:w="76"/>
        <w:gridCol w:w="3"/>
        <w:gridCol w:w="450"/>
        <w:gridCol w:w="453"/>
        <w:gridCol w:w="454"/>
        <w:gridCol w:w="453"/>
        <w:gridCol w:w="453"/>
        <w:gridCol w:w="454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декабр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</w:tr>
      <w:tr>
        <w:trPr>
          <w:trHeight w:val="170" w:hRule="exac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Heading4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ВНЕОБОРОТНЫЕ АКТИВ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532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атериальные активы 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исследований и разработо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поисков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поисков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ные вложения в материальные ц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оженные налоговые актив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необоротные актив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I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. ОБОРОТНЫЕ АКТИВ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ы 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1532" w:type="dxa"/>
            <w:gridSpan w:val="5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иторская задолженно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за исключением денежных эквивалент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денежные эквивале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оборотные актив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II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1532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225"/>
        <w:jc w:val="right"/>
        <w:rPr>
          <w:sz w:val="16"/>
        </w:rPr>
      </w:pPr>
      <w:r>
        <w:rPr>
          <w:sz w:val="16"/>
        </w:rPr>
        <w:t xml:space="preserve">Форма 0710001 с.2 </w:t>
      </w:r>
    </w:p>
    <w:p>
      <w:pPr>
        <w:pStyle w:val="Normal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1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3966"/>
        <w:gridCol w:w="567"/>
        <w:gridCol w:w="117"/>
        <w:gridCol w:w="191"/>
        <w:gridCol w:w="259"/>
        <w:gridCol w:w="425"/>
        <w:gridCol w:w="272"/>
        <w:gridCol w:w="192"/>
        <w:gridCol w:w="70"/>
        <w:gridCol w:w="6"/>
        <w:gridCol w:w="3"/>
        <w:gridCol w:w="121"/>
        <w:gridCol w:w="329"/>
        <w:gridCol w:w="453"/>
        <w:gridCol w:w="296"/>
        <w:gridCol w:w="150"/>
        <w:gridCol w:w="8"/>
        <w:gridCol w:w="150"/>
        <w:gridCol w:w="303"/>
        <w:gridCol w:w="457"/>
        <w:gridCol w:w="304"/>
        <w:gridCol w:w="154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" w:type="dxa"/>
            <w:gridSpan w:val="3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декабря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</w:tr>
      <w:tr>
        <w:trPr>
          <w:trHeight w:val="170" w:hRule="exac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КАПИТАЛ И РЕЗЕРВЫ</w:t>
            </w:r>
            <w:r>
              <w:rPr>
                <w:b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10 </w:t>
            </w:r>
          </w:p>
        </w:tc>
        <w:tc>
          <w:tcPr>
            <w:tcW w:w="152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акции, выкупленные у акционеров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114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3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107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106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оценка внеоборотных активов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 (без переоценк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капитал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70 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III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52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V. ДОЛГОСРОЧНЫЕ ОБЯЗАТЕЛЬСТ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526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оженные налоговые обязательств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обязатель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обязательств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IV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52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. КРАТКОСРОЧНЫЕ ОБЯЗАТЕЛЬСТ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526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орская задолженность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обязатель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обязательств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526" w:type="dxa"/>
            <w:gridSpan w:val="7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V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1526" w:type="dxa"/>
            <w:gridSpan w:val="7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1526" w:type="dxa"/>
            <w:gridSpan w:val="7"/>
            <w:tcBorders>
              <w:top w:val="doub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7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6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134"/>
        <w:gridCol w:w="142"/>
        <w:gridCol w:w="2126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Style23"/>
              <w:rPr>
                <w:vanish/>
                <w:sz w:val="16"/>
              </w:rPr>
            </w:pPr>
            <w:r>
              <w:rPr>
                <w:sz w:val="16"/>
              </w:rPr>
              <w:t>Руководител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Style2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Style23"/>
        <w:rPr>
          <w:sz w:val="16"/>
        </w:rPr>
      </w:pPr>
      <w:r>
        <w:rPr>
          <w:sz w:val="16"/>
        </w:rPr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25"/>
        <w:gridCol w:w="142"/>
        <w:gridCol w:w="1134"/>
        <w:gridCol w:w="284"/>
        <w:gridCol w:w="311"/>
        <w:gridCol w:w="2126"/>
      </w:tblGrid>
      <w:tr>
        <w:trPr/>
        <w:tc>
          <w:tcPr>
            <w:tcW w:w="142" w:type="dxa"/>
            <w:tcBorders/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</w:rPr>
              <w:t>г.</w:t>
            </w:r>
          </w:p>
        </w:tc>
      </w:tr>
    </w:tbl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TextBodyIndent"/>
        <w:jc w:val="both"/>
        <w:rPr/>
      </w:pPr>
      <w:r>
        <w:rPr/>
        <w:t>1. Указывается номер соответствующего пояснения к бухгалтерскому балансу и отчету о финансовых результата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ода N 43н (по заключению Министерства юстиции Российской Федерации N 6417-ПК от 6 августа 1999 года указанный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 Указывается отчетная дата отчетного период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Указывается предыдущий год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. Указывается год, предшествующий предыдущему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 Некоммерческая организация именует указанный раздел "Целевое финансирование". Вместо показателей "Уставный капитал (складочный капитал, уставный фонд, вклады товарищей)", "Собственные акции, выкупленные у акционеров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Style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right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счетов бухгалтерского учет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38"/>
        <w:gridCol w:w="112"/>
        <w:gridCol w:w="212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бет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тивный 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едит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началь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т.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т.д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 дебетовый (+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 кредитовый (-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конечно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21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9"/>
        <w:gridCol w:w="792"/>
        <w:gridCol w:w="223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бет 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ссивный 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едит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началь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…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…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…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т.д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т.д.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 дебетовый (-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 кредитовый (+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конечное</w:t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21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9"/>
        <w:gridCol w:w="792"/>
        <w:gridCol w:w="223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бет 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тивно - пассивный 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едит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начальное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…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…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…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…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…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…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т.д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т.д.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 дебетовый (-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 кредитовый (+)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конечно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конечное</w:t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5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боротная ведомость по синтетическим сч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65"/>
        <w:gridCol w:w="1082"/>
        <w:gridCol w:w="1086"/>
        <w:gridCol w:w="1082"/>
        <w:gridCol w:w="1085"/>
        <w:gridCol w:w="1068"/>
        <w:gridCol w:w="1068"/>
      </w:tblGrid>
      <w:tr>
        <w:trPr>
          <w:trHeight w:val="64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чет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чет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льдо на начало пери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роты за перио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льдо на конец периода </w:t>
            </w:r>
          </w:p>
        </w:tc>
      </w:tr>
      <w:tr>
        <w:trPr>
          <w:trHeight w:val="3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б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еди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б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бет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>
          <w:trHeight w:val="3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imeiz">
    <w:altName w:val="Bookman Old Styl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08" w:hanging="0"/>
      <w:jc w:val="both"/>
      <w:outlineLvl w:val="3"/>
    </w:pPr>
    <w:rPr>
      <w:color w:val="000000"/>
      <w:spacing w:val="4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1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vanish w:val="false"/>
      <w:color w:val="333333"/>
      <w:position w:val="0"/>
      <w:sz w:val="22"/>
      <w:sz w:val="22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sz w:val="32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4">
    <w:name w:val="Заголовок 4 Знак"/>
    <w:qFormat/>
    <w:rPr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Заголовок Знак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BodytextItalic">
    <w:name w:val="Body text + Italic"/>
    <w:qFormat/>
    <w:rPr>
      <w:rFonts w:cs="Times New Roman"/>
      <w:i/>
      <w:iCs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12151">
    <w:name w:val="h12151"/>
    <w:qFormat/>
    <w:rPr>
      <w:rFonts w:ascii="Arial" w:hAnsi="Arial" w:cs="Arial"/>
      <w:sz w:val="12"/>
      <w:szCs w:val="12"/>
    </w:rPr>
  </w:style>
  <w:style w:type="character" w:styleId="BodytextMicrosoftSansSerif">
    <w:name w:val="Body text + Microsoft Sans Serif"/>
    <w:qFormat/>
    <w:rPr>
      <w:rFonts w:ascii="Microsoft Sans Serif" w:hAnsi="Microsoft Sans Serif" w:cs="Microsoft Sans Serif"/>
      <w:sz w:val="16"/>
      <w:szCs w:val="16"/>
      <w:shd w:fill="FFFFFF" w:val="clear"/>
    </w:rPr>
  </w:style>
  <w:style w:type="character" w:styleId="Tablecaption">
    <w:name w:val="Table caption_"/>
    <w:qFormat/>
    <w:rPr>
      <w:rFonts w:ascii="Microsoft Sans Serif" w:hAnsi="Microsoft Sans Serif" w:cs="Microsoft Sans Serif"/>
      <w:sz w:val="16"/>
      <w:szCs w:val="16"/>
      <w:shd w:fill="FFFFFF" w:val="clear"/>
    </w:rPr>
  </w:style>
  <w:style w:type="character" w:styleId="BodytextMicrosoftSansSerif1">
    <w:name w:val="Body text + Microsoft Sans Serif1"/>
    <w:qFormat/>
    <w:rPr>
      <w:rFonts w:ascii="Microsoft Sans Serif" w:hAnsi="Microsoft Sans Serif" w:cs="Microsoft Sans Serif"/>
      <w:b/>
      <w:bCs/>
      <w:spacing w:val="0"/>
      <w:sz w:val="16"/>
      <w:szCs w:val="16"/>
      <w:shd w:fill="FFFFFF" w:val="clear"/>
    </w:rPr>
  </w:style>
  <w:style w:type="character" w:styleId="BodytextImpact">
    <w:name w:val="Body text + Impact"/>
    <w:qFormat/>
    <w:rPr>
      <w:rFonts w:ascii="Impact" w:hAnsi="Impact" w:cs="Impact"/>
      <w:smallCaps/>
      <w:spacing w:val="0"/>
      <w:w w:val="100"/>
      <w:sz w:val="24"/>
      <w:szCs w:val="24"/>
      <w:shd w:fill="FFFFFF" w:val="clear"/>
    </w:rPr>
  </w:style>
  <w:style w:type="character" w:styleId="Heading11">
    <w:name w:val="Heading #1_"/>
    <w:qFormat/>
    <w:rPr>
      <w:rFonts w:ascii="Microsoft Sans Serif" w:hAnsi="Microsoft Sans Serif" w:cs="Microsoft Sans Serif"/>
      <w:sz w:val="16"/>
      <w:szCs w:val="16"/>
      <w:shd w:fill="FFFFFF" w:val="clear"/>
    </w:rPr>
  </w:style>
  <w:style w:type="character" w:styleId="Bodytext2">
    <w:name w:val="Body text (2)_"/>
    <w:qFormat/>
    <w:rPr>
      <w:rFonts w:ascii="Microsoft Sans Serif" w:hAnsi="Microsoft Sans Serif" w:cs="Microsoft Sans Serif"/>
      <w:sz w:val="16"/>
      <w:szCs w:val="16"/>
      <w:shd w:fill="FFFFFF" w:val="clear"/>
    </w:rPr>
  </w:style>
  <w:style w:type="character" w:styleId="Bodytext2Bold">
    <w:name w:val="Body text (2) + Bold"/>
    <w:qFormat/>
    <w:rPr>
      <w:rFonts w:ascii="Microsoft Sans Serif" w:hAnsi="Microsoft Sans Serif" w:cs="Microsoft Sans Serif"/>
      <w:b/>
      <w:bCs/>
      <w:sz w:val="16"/>
      <w:szCs w:val="16"/>
      <w:shd w:fill="FFFFFF" w:val="clear"/>
    </w:rPr>
  </w:style>
  <w:style w:type="character" w:styleId="Bodytext2TimesNewRoman">
    <w:name w:val="Body text (2) + Times New Roman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Bodytext9pt">
    <w:name w:val="Body text + 9 pt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Posttitle">
    <w:name w:val="post_title"/>
    <w:qFormat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eading21">
    <w:name w:val="Heading #2_"/>
    <w:qFormat/>
    <w:rPr>
      <w:rFonts w:ascii="Tahoma" w:hAnsi="Tahoma" w:cs="Tahoma"/>
      <w:sz w:val="17"/>
      <w:szCs w:val="17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463" w:after="0"/>
      <w:ind w:left="2127" w:hanging="0"/>
      <w:jc w:val="center"/>
    </w:pPr>
    <w:rPr>
      <w:b/>
      <w:bCs/>
      <w:color w:val="000000"/>
      <w:spacing w:val="1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ш"/>
    <w:basedOn w:val="Style19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670"/>
      <w:jc w:val="both"/>
    </w:pPr>
    <w:rPr>
      <w:rFonts w:eastAsia="Calibri"/>
      <w:sz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left="12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sz w:val="16"/>
      <w:szCs w:val="16"/>
    </w:rPr>
  </w:style>
  <w:style w:type="paragraph" w:styleId="Heading12">
    <w:name w:val="Heading #1"/>
    <w:basedOn w:val="Normal"/>
    <w:qFormat/>
    <w:pPr>
      <w:shd w:fill="FFFFFF" w:val="clear"/>
      <w:spacing w:lineRule="exact" w:line="235" w:before="180" w:after="0"/>
      <w:outlineLvl w:val="0"/>
    </w:pPr>
    <w:rPr>
      <w:rFonts w:ascii="Microsoft Sans Serif" w:hAnsi="Microsoft Sans Serif" w:cs="Microsoft Sans Serif"/>
      <w:sz w:val="16"/>
      <w:szCs w:val="16"/>
    </w:rPr>
  </w:style>
  <w:style w:type="paragraph" w:styleId="Bodytext22">
    <w:name w:val="Body text (2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 w:before="1620" w:after="0"/>
      <w:jc w:val="center"/>
      <w:outlineLvl w:val="1"/>
    </w:pPr>
    <w:rPr>
      <w:rFonts w:ascii="Tahoma" w:hAnsi="Tahoma" w:cs="Tahoma"/>
      <w:sz w:val="17"/>
      <w:szCs w:val="17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4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Style24">
    <w:name w:val="для оригинала госкомстата"/>
    <w:basedOn w:val="Normal"/>
    <w:qFormat/>
    <w:pPr>
      <w:ind w:firstLine="567"/>
    </w:pPr>
    <w:rPr>
      <w:sz w:val="20"/>
      <w:szCs w:val="20"/>
    </w:rPr>
  </w:style>
  <w:style w:type="paragraph" w:styleId="Style25">
    <w:name w:val="та блица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eader" Target="header2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4:00Z</dcterms:created>
  <dc:creator>1</dc:creator>
  <dc:description/>
  <cp:keywords/>
  <dc:language>en-US</dc:language>
  <cp:lastModifiedBy>User</cp:lastModifiedBy>
  <dcterms:modified xsi:type="dcterms:W3CDTF">2022-04-07T09:59:00Z</dcterms:modified>
  <cp:revision>4</cp:revision>
  <dc:subject/>
  <dc:title>Федеральное государственное образовательное бюджетное учреждение</dc:title>
</cp:coreProperties>
</file>