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ы индивидуальных заданий для разделов 3 – 5</w:t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1. Хлопковое производство в Росси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070"/>
        <w:gridCol w:w="1070"/>
        <w:gridCol w:w="1187"/>
        <w:gridCol w:w="1359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 (млн. г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готовки и  закупки (млн. т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 1 га (ц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В каком году сбор хлопка с 1 га в России был минимальным [год, сбор с 1 га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В каких годах посевная площадь хлопка в России превысила  1 млн. га? [год, посевная площадь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>
          <w:lang w:val="ru-RU"/>
        </w:rPr>
        <w:t xml:space="preserve">Вариант 2. Производство сельскохозяйственных продукт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775"/>
        <w:gridCol w:w="1719"/>
        <w:gridCol w:w="1775"/>
        <w:gridCol w:w="1381"/>
      </w:tblGrid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дукция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Америка</w:t>
            </w:r>
          </w:p>
        </w:tc>
        <w:tc>
          <w:tcPr>
            <w:tcW w:w="3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алия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млн.т.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7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ногра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5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со и сало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5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рсть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9</w:t>
            </w:r>
          </w:p>
        </w:tc>
      </w:tr>
      <w:tr>
        <w:trPr/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йца (млрд. шт.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Производство какого сельскохозяйственного продукта в 1957г. в Австралии было максимальным? [сельскохозяйственный продукт, объем производства в 1957г.];</w:t>
      </w:r>
    </w:p>
    <w:p>
      <w:pPr>
        <w:pStyle w:val="Normal"/>
        <w:ind w:firstLine="578"/>
        <w:jc w:val="both"/>
        <w:rPr>
          <w:lang w:val="ru-RU"/>
        </w:rPr>
      </w:pPr>
      <w:r>
        <w:rPr>
          <w:spacing w:val="-8"/>
          <w:lang w:val="ru-RU"/>
        </w:rPr>
        <w:t>б) Производство какого сельскохозяйственного продукта в 1953г. в Южной Америке превысило 5 млн. т.? [сельскохозяйственный продукт, объем производства в 1953 г., единица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3. Посевные площади в  (млн. г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37"/>
        <w:gridCol w:w="1436"/>
        <w:gridCol w:w="1436"/>
        <w:gridCol w:w="1435"/>
        <w:gridCol w:w="1963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ы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в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Под какую культуру в 1913г. использовалась максимальная посевная площадь? [культура, ее посевная площадь в 1913 г.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Посевные площади каких культур в 1953 г. превысили 10 млн. га ? [наименование культуры,  ее посевная площадь в 1953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>
          <w:lang w:val="ru-RU"/>
        </w:rPr>
        <w:t xml:space="preserve">Вариант 4. Государственный бюджет и долг Англии. </w:t>
      </w:r>
      <w:r>
        <w:rPr/>
        <w:t xml:space="preserve">(млн. ф. ст.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361"/>
        <w:gridCol w:w="1813"/>
        <w:gridCol w:w="3023"/>
        <w:gridCol w:w="196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оенных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фицит(-) или </w:t>
            </w:r>
          </w:p>
          <w:p>
            <w:pPr>
              <w:pStyle w:val="Normal"/>
              <w:jc w:val="center"/>
              <w:rPr/>
            </w:pPr>
            <w:r>
              <w:rPr/>
              <w:t>превышение (+) доход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-ственный долг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/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/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55/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/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/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0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В каком году дефицит бюджета Англии был минимальным? [год, величина дефицита];</w:t>
      </w:r>
    </w:p>
    <w:p>
      <w:pPr>
        <w:pStyle w:val="Normal"/>
        <w:ind w:firstLine="578"/>
        <w:jc w:val="both"/>
        <w:rPr/>
      </w:pPr>
      <w:r>
        <w:rPr>
          <w:lang w:val="ru-RU"/>
        </w:rPr>
        <w:t xml:space="preserve">б) В каких годах государственный долг Англии превышал 27400 млн. ф. ст.? </w:t>
      </w:r>
      <w:r>
        <w:rPr/>
        <w:t>[год, государственный долг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5. Производство электроэнергии (млрд. кВт/ч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143"/>
        <w:gridCol w:w="2143"/>
        <w:gridCol w:w="266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словак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ы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В какой стране в 1950г. произвели меньше всего электроэнергии? [страна,  объем производства в 1950г.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В каких странах производство электроэнергии в 1937г. не превысило 2 млрд. кВт/ч.? [страна, объем производства в 1937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6. Государственный бюджет США (млрд. долларов)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73"/>
        <w:gridCol w:w="2033"/>
        <w:gridCol w:w="1861"/>
        <w:gridCol w:w="2454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ые расходы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8/3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9/5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5/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6/5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7/5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В каком году в США собрали меньше всего налогов? [год, налоговые доходы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В каких годах военные расходы США превышали 40 млрд. долларов? [год, военные расходы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>
          <w:lang w:val="ru-RU"/>
        </w:rPr>
        <w:t>Вариант 7. Основные показатели развития промышленности Украи</w:t>
      </w:r>
      <w:r>
        <w:rPr/>
        <w:t xml:space="preserve">ны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060"/>
        <w:gridCol w:w="1010"/>
        <w:gridCol w:w="1011"/>
        <w:gridCol w:w="1278"/>
        <w:gridCol w:w="114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Грузов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рд. 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х/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шерстян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Производство какого вида продукции в Украине в 1913г. было минимальным? [вид продукции,  объем ее производства в 1913г., единица измерения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Производство каких видов продукции в Украине в 1940г. было больше 100 единиц? [вид продукции, объем ее производства в 1940г., единица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8. Добыча полезных ископаемых в СШ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75"/>
        <w:gridCol w:w="1145"/>
        <w:gridCol w:w="1198"/>
        <w:gridCol w:w="98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опаемые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ный уголь 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лрд. м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ая руд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тонн           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ец        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/>
        </w:rPr>
        <w:t>а) Добыча какого полезного ископаемого в США в 1937г. была максимальной? [наименование полезного ископаемого, объем добычи в 1937 г., единица измерения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Добыча какого полезного ископаемого в США в 1957г. не превысила 1 млн. тонн? [наименование полезного ископаемого, объем добычи в 1957г., единица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 xml:space="preserve">Вариант 9. Показатели развития торговли 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129"/>
        <w:gridCol w:w="1138"/>
        <w:gridCol w:w="1058"/>
        <w:gridCol w:w="1059"/>
      </w:tblGrid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ъем розничного товарооборота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.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7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о предприятий (тыс.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.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енность работников (тыс.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166   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7</w:t>
            </w:r>
          </w:p>
        </w:tc>
      </w:tr>
      <w:tr>
        <w:trPr/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держки обращения (%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6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Какой показатель развития торговли имел минимальное значение в 1950г.? [показатель, его значение в 1950г.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Какие показатели развития торговли  не превысили значения 100 единиц в 1932г.? [показатель, его значение в 1932г., единица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10. Производство продукции животноводств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77"/>
        <w:gridCol w:w="1363"/>
        <w:gridCol w:w="1213"/>
        <w:gridCol w:w="996"/>
        <w:gridCol w:w="972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и сал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рд. шту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Производство какого продукта животноводства в 1913г. было минимальным? [наименование продукта животноводства, объем его производства в 1913г., единица измерения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Производство каких продуктов животноводства в 1958г. превысило 1 млн. тонн? [наименование продукта животноводства, объем его производства в 1958г., единица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Вариант 11. Показатели развития здравоохранения в (тыс.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165"/>
        <w:gridCol w:w="1482"/>
        <w:gridCol w:w="2067"/>
        <w:gridCol w:w="1863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ублика</w:t>
            </w:r>
          </w:p>
        </w:tc>
        <w:tc>
          <w:tcPr>
            <w:tcW w:w="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0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0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враче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коек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враче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исло коек              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СФСР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.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.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9.4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.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.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тв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2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сто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2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В какой республике  значение отношения числа врачей к числу коек в 1940г. было минимальным? [республика, число врачей, число коек, отношение числа врачей к числу коек (все данные за 1940г.)]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) В каких республиках  число врачей в 1960г. было меньше 50 тыс.? [республика, число врачей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>
          <w:lang w:val="ru-RU"/>
        </w:rPr>
        <w:t>Вариант 12. Структура добычи минерального топлива (в % в пересчете на условное топливо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662"/>
        <w:gridCol w:w="1721"/>
        <w:gridCol w:w="160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топли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 1954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енные и бурые уг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.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.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7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ф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7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дный г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6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ф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ючие сланц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.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Добыча какого топлива в  в 1956г. была максимальной? [вид топлива, объем его добычи в 1956г.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Добыча каких видов минерального топлива в США была не меньше 35%? [вид топлива, объем его добычи в 1954 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13. Производство цемента (млн. т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8"/>
        <w:gridCol w:w="3581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словак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В какой стране в 1958г. произвели больше всего цемента? [страна,  объем производства цемента в 1958г.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В каких странах производство цемента в 1937г. было не меньше 1 млн. тонн? [страна, объем производства в 1937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14. Международная торговля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987"/>
        <w:gridCol w:w="1948"/>
        <w:gridCol w:w="1948"/>
        <w:gridCol w:w="1732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 (млрд. $)</w:t>
            </w:r>
          </w:p>
        </w:tc>
        <w:tc>
          <w:tcPr>
            <w:tcW w:w="5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кспорта (1953 год = 100)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а) В каком году индекс экспорта США был минимальным? [год, индекс экспорта США]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 каких годах индекс экспорта ФРГ был не больше 150%? [год, индекс экспорта ФРГ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15. Поголовье продуктивного скота (на 100 га угодий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678"/>
        <w:gridCol w:w="1679"/>
        <w:gridCol w:w="2234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пный рогатый скот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них коро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Поголовье какого вида продуктивного скота в  в 1940г. было максимальным? [вид продуктивного скота, его поголовье в 1940г.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Поголовье какого видапродуктивного скота в  в 1955г. не превысило 10 (на 100 га угодий) ? [вид продуктивного скота, его поголовье в 1955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16. Урожайность сельскохозяйственных культур в  (ц/г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155"/>
        <w:gridCol w:w="1155"/>
        <w:gridCol w:w="1154"/>
        <w:gridCol w:w="1154"/>
        <w:gridCol w:w="1577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к- сыр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но - волок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7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Урожайность какой сельскохозяйственной культуры в 1940г. была минимальной? [культура, ее урожайность в 1940г.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Урожайность каких культур в 1945г. была меньше 20 ц/га? [сельскохозяйственная культура, ее урожайность в 1945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17. Структура внешней торговли Чехословакии (в % от стоимости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430"/>
        <w:gridCol w:w="1537"/>
        <w:gridCol w:w="1613"/>
        <w:gridCol w:w="1617"/>
      </w:tblGrid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Экспорт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Экспор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 и  оборудова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.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ливо и сырь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</w:t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льные потребительские товар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Экспорт какого вида товаров Чехословакии в 1958 г. был максимальным? [наименование товара, его экспорт в 1958г.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Импорт каких видов товаров Чехословакии в 1948г. превысил 25%? [наименование товара, его импорт в 1948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18. Производство чугуна и стали (тыс. тонн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937"/>
        <w:gridCol w:w="1580"/>
        <w:gridCol w:w="1937"/>
        <w:gridCol w:w="1581"/>
      </w:tblGrid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хословак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мыни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В какой стране в 1958г. произвели меньше всего чугуна? [страна,  объем производства чугуна в 1958г.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В каких странах производство стали в 1938г. не превысило 900 тыс. т.? [страна, объем производства стали в 1938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19. Производство продукции тяжелой промышленно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116"/>
        <w:gridCol w:w="1220"/>
        <w:gridCol w:w="1063"/>
        <w:gridCol w:w="1035"/>
        <w:gridCol w:w="182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5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7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Производство какой продукции тяжелой промышленности в 1928г. было минимальным? [вид продукции,  объем ее производства в 1928г., единица измерения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Производство каких видов продукции тяжелой промышленности в 1958г. было меньше 300 тыс. штук? [вид  продукции, объем ее производства в 1958г., единицы измерения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rPr/>
      </w:pPr>
      <w:r>
        <w:rPr/>
        <w:t xml:space="preserve">Вариант 20. Выпуск промышленной продукции в Япони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453"/>
        <w:gridCol w:w="1027"/>
        <w:gridCol w:w="1027"/>
        <w:gridCol w:w="1423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одукци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ая кисло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8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Производство какого вида продукции в Японии в 1950г. было минимальным? [вид продукции,  объем ее производства в 1950г., единица измерения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Производство каких видов продукции в Японии в 1937г. было больше 10 единиц? [вид продукции, объем ее производства в 1937г., единица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21. Производство электроэнергии и мощность электростанций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210"/>
        <w:gridCol w:w="2475"/>
        <w:gridCol w:w="2077"/>
        <w:gridCol w:w="1853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(млн. кВт/ч)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(тыс. кВт)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гидро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ГЭС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2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В каком году производство всей электроэнергии  было максимальным? [год, производство электроэнергии (всего)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В каких годах мощность ГЭС превысила 1000 кВт.? [год, мощность ГЭС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2" w:firstLine="578"/>
        <w:jc w:val="both"/>
        <w:rPr/>
      </w:pPr>
      <w:r>
        <w:rPr/>
        <w:t>Вариант 22. Удельный вес стран в мировом капиталистическом экспорте (% к итогу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221"/>
        <w:gridCol w:w="1222"/>
        <w:gridCol w:w="1334"/>
        <w:gridCol w:w="1434"/>
        <w:gridCol w:w="1301"/>
        <w:gridCol w:w="1345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rPr/>
            </w:pPr>
            <w:r>
              <w:rPr/>
              <w:t xml:space="preserve"> </w:t>
            </w:r>
            <w:r>
              <w:rPr/>
              <w:t>Франц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rPr/>
            </w:pPr>
            <w:r>
              <w:rPr/>
              <w:t xml:space="preserve"> </w:t>
            </w:r>
            <w:r>
              <w:rPr/>
              <w:t>Герм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Удельный вес какой страны в мировом капиталистическом экспорте в 1913 г. был максимальным? [страна,  ее удельный вес в 1913 г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Удельный вес каких стран в мировом капиталистическом экспорте в 1956 г. не превысил 8% к итогу ? [страна,  ее удельный вес в 1956 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Вариант 23. Производство продукции тяжелой промышл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478"/>
        <w:gridCol w:w="1075"/>
        <w:gridCol w:w="1076"/>
        <w:gridCol w:w="1076"/>
        <w:gridCol w:w="145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Вид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Производство какого вида продукции тяжелой промышленности в 1913г. было минимальным? [продукция,  объем ее производства в 1913 г., единица измерения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Производство каких видов продукции в  в 1958 г. превысило 50 млн. т.? [продукция, объем ее производства в 1958г., единицы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 24. Производство продукции электротехнической промышленности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904"/>
        <w:gridCol w:w="1152"/>
        <w:gridCol w:w="1041"/>
        <w:gridCol w:w="1126"/>
        <w:gridCol w:w="1126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ы и турби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и</w:t>
            </w:r>
          </w:p>
          <w:p>
            <w:pPr>
              <w:pStyle w:val="Normal"/>
              <w:rPr/>
            </w:pPr>
            <w:r>
              <w:rPr/>
              <w:t>мощностью свыше 100 кВ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и</w:t>
            </w:r>
          </w:p>
          <w:p>
            <w:pPr>
              <w:pStyle w:val="Normal"/>
              <w:rPr/>
            </w:pPr>
            <w:r>
              <w:rPr/>
              <w:t>мощностью до 100 кВ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бытовы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Производство какого вида продукции электротехнической промышленности в 1940г. было минимальным? [вид продукции,  объем ее производства в 1940г., единица измерения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Производство каких видов продукции электротехнической промышленности в 1945г. было меньше 10 тыс. штук? [вид продукции, объем ее производства в 1945г., единицы измерения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25. Государственный бюджет и долг  Франции (млрд. фр.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115"/>
        <w:gridCol w:w="2456"/>
        <w:gridCol w:w="404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 долг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В каком году расходная часть бюджета Франции была максимальной? [год, величина расхода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В каких годах дефицит бюджета Франции не превышал 500 млрд. фр.? [год, величина дефицита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26. Энергетические мощности сельского хозяйства  (млн. л. сил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617"/>
        <w:gridCol w:w="1617"/>
        <w:gridCol w:w="2057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ы комбай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установ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Какой вид сельскохозяйственной техники  в 1940г. был наиболее мощным? [вид сельскохозяйственной техники, его мощность в 1940г.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Энергетическая мощность каких видов сельскохозяйственной техники в 1958г. не превышала 30 млн. л. сил? [вид сельскохозяйственной техники, его мощность в 1958г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27. Добыча минерального топ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966"/>
        <w:gridCol w:w="2117"/>
        <w:gridCol w:w="1775"/>
        <w:gridCol w:w="2153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 (млн. т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 (млн. т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(млрд.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нцы (тыс. т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.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В каком году в  добыли меньше всего угля ? [год, объем добычи угля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В каких годах добыли в  не менее 20 млн. т. нефти? [год, объем добычи нефти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>Вариант 28. Основные показатели развития промышленности Украи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267"/>
        <w:gridCol w:w="1312"/>
        <w:gridCol w:w="1106"/>
        <w:gridCol w:w="1238"/>
        <w:gridCol w:w="1029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ая ру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тон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тон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7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</w:tr>
    </w:tbl>
    <w:p>
      <w:pPr>
        <w:pStyle w:val="Normal"/>
        <w:ind w:firstLine="578"/>
        <w:jc w:val="both"/>
        <w:rPr/>
      </w:pPr>
      <w:r>
        <w:rPr>
          <w:lang w:val="ru-RU"/>
        </w:rPr>
        <w:t>а) Производство какого вида продукции промышленности Украины в 1928г. было максимальным? [продукция,  объем ее производства в 1928г., единица измерения];</w:t>
      </w:r>
    </w:p>
    <w:p>
      <w:pPr>
        <w:pStyle w:val="Normal"/>
        <w:ind w:firstLine="578"/>
        <w:jc w:val="both"/>
        <w:rPr/>
      </w:pPr>
      <w:r>
        <w:rPr>
          <w:lang w:val="ru-RU"/>
        </w:rPr>
        <w:t>б) Производство каких видов продукции Украины в 1940г. не превысило 25 млн. т.? [продукция, объем ее производства в 1940г., единицы измерения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/>
        <w:t xml:space="preserve">Вариант 29. Основные показатели развития промышленности Украины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066"/>
        <w:gridCol w:w="1031"/>
        <w:gridCol w:w="1031"/>
        <w:gridCol w:w="952"/>
        <w:gridCol w:w="1116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рд. кВт/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кальцинированна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7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</w:t>
            </w:r>
          </w:p>
          <w:p>
            <w:pPr>
              <w:pStyle w:val="Normal"/>
              <w:rPr/>
            </w:pPr>
            <w:r>
              <w:rPr/>
              <w:t>удобр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ы уголь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Производство какой продукции промышленности Украины в 1913г. было максимальным? [вид продукции,  объем ее производства в 1913 году, единица измерения];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б) Производство каких видов продукции промышленности Украины в 1945г. было больше 150 тыс. т.? [вид продукции, объем ее производства в 1945г., единицы измерения.].</w:t>
      </w:r>
    </w:p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8"/>
        <w:jc w:val="both"/>
        <w:rPr/>
      </w:pPr>
      <w:r>
        <w:rPr>
          <w:lang w:val="ru-RU"/>
        </w:rPr>
        <w:t xml:space="preserve">Вариант 30. </w:t>
      </w:r>
      <w:r>
        <w:rPr/>
        <w:t xml:space="preserve">Посевные площади зерновых культур  (млн. га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81"/>
        <w:gridCol w:w="1380"/>
        <w:gridCol w:w="1380"/>
        <w:gridCol w:w="1380"/>
        <w:gridCol w:w="1885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х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</w:tr>
    </w:tbl>
    <w:p>
      <w:pPr>
        <w:pStyle w:val="Normal"/>
        <w:ind w:firstLine="578"/>
        <w:jc w:val="both"/>
        <w:rPr>
          <w:lang w:val="ru-RU"/>
        </w:rPr>
      </w:pPr>
      <w:r>
        <w:rPr>
          <w:lang w:val="ru-RU"/>
        </w:rPr>
        <w:t>а) Какую зерновую культуру в 1913г. сеяли меньше всего? [зерновая культура, ее посевная площадь в 1913г.];</w:t>
      </w:r>
    </w:p>
    <w:p>
      <w:pPr>
        <w:pStyle w:val="Normal"/>
        <w:ind w:firstLine="578"/>
        <w:jc w:val="both"/>
        <w:rPr>
          <w:spacing w:val="-8"/>
          <w:lang w:val="ru-RU"/>
        </w:rPr>
      </w:pPr>
      <w:r>
        <w:rPr>
          <w:lang w:val="ru-RU"/>
        </w:rPr>
        <w:t>б) Посевная площадь каких зерновых культур в  в 1955г. превысила 10 млн. га ? [зерновая культура, ее посевная площадь в 1955 г.].</w:t>
      </w:r>
    </w:p>
    <w:p>
      <w:pPr>
        <w:pStyle w:val="Normal"/>
        <w:ind w:firstLine="578"/>
        <w:jc w:val="both"/>
        <w:rPr>
          <w:spacing w:val="-8"/>
          <w:lang w:val="ru-RU"/>
        </w:rPr>
      </w:pPr>
      <w:r>
        <w:rPr>
          <w:spacing w:val="-8"/>
          <w:lang w:val="ru-RU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4:33:00Z</dcterms:created>
  <dc:creator>Alex</dc:creator>
  <dc:description/>
  <cp:keywords/>
  <dc:language>en-US</dc:language>
  <cp:lastModifiedBy>Alex</cp:lastModifiedBy>
  <dcterms:modified xsi:type="dcterms:W3CDTF">2015-02-13T03:27:00Z</dcterms:modified>
  <cp:revision>7</cp:revision>
  <dc:subject/>
  <dc:title>Варианты заданий</dc:title>
</cp:coreProperties>
</file>