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нтрольная работа 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 Зада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блемная ситуация « Деятельность руководителя на этапе вступления в должность»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основание темы ситуа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«Появление в трудовом коллективе нового руководителя всегда значительное событие как для него самого, так и для подчиненных. Вступающему в должность, даже если он не назначен на нее, а избран коллективом или прошел по конкурсу, предстоит еще заслужить или закрепить свой авторитет и доверие коллектива. Ему придется адаптироваться в сложившемся коллективе, система отношений, установки и стиль работы которого уже сформировались. Поэтому возможны значительные осложнения, противоречия, конфликты, иногда заканчивающиеся отторжением нового руководителя. С наибольшими сложностями сталкиваются при этом молодые, начинающие руководители. Они, как правило, еще не умеют работать с людьми, плохо чувствуют разницу между личными контактами и деловым общением, иногда грешат самолюбованием, администрированием, а потому теряют контакт с коллективом. Другая крайность выражается в стремлении избежать активных действий. А ведь первое впечатление, сложившееся о человеке, оказывается наиболее сильным и сохраняется достаточно долго. Новому руководителю следует помнить, что состав и последовательность его действий должны определяться не только разработанной им стратегией развития коллектива, но и особенностями межличностных отношений»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умайте и предложите свои варианты коммуникаций, что и в какой последовательности вы будете делать в первый день работы. Помните, что подчиненные ожидают от вас многого: советов, указаний, сочувствия, новой информации, сохранения или изменения привычного уклада работы, заведенных порядков, критических замечаний, одобрения, похвалы и т.п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 Задание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пределите, для какого типа общения характерны приведенные в таблице расстояния между общающимися, и заполните таблиц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768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>Расстояние между общающимис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>Тип общения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 50-120 см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 Свыше 350 см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 120-350 см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. 15-50см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да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омплименты в деловой коммуникации. Кратко ответьте на следующие вопросы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Что представляет собой комплимент?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Нужно ли говорить комплименты при деловом взаимодействии?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берите комплимент для данных ситуац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гда партнер сумел во время переговоров добиться большего, чем было намече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твет на добрую улыбку, явно адресованную в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ртнеру, который неожиданно для вас открыл вам на что-то глаз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ртнеру, который неожиданно для участников дискуссии блеснул эрудици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ртнеру, который вел переговоры в трудной, конфликтной ситуации и сумел их эффективно заверши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ловеку, нашедшему подход к сложному клиент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труднику, справившемуся с неприятной, рутинной работ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 Задание. Перечислите виды барьеров в общении. Опишите собственный опыт преодоления барьеров в общении. Проблемные ситуации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5:17:00Z</dcterms:created>
  <dc:creator>Ахметова Г.Ф.</dc:creator>
  <dc:description/>
  <cp:keywords/>
  <dc:language>en-US</dc:language>
  <cp:lastModifiedBy>SDDI</cp:lastModifiedBy>
  <dcterms:modified xsi:type="dcterms:W3CDTF">2022-05-27T06:52:00Z</dcterms:modified>
  <cp:revision>5</cp:revision>
  <dc:subject/>
  <dc:title/>
</cp:coreProperties>
</file>