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ая работа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 Зада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современные исследователи рассматривают публичные выступления как один из специфических видов человеческой деятельности, овладеть которым обязан каждый, кто по роду своей деятельности связан с устным сло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же отмечалось, деловому человеку достаточно часто приходится сталкиваться с необходимостью публичного выступления. Однако многие люди пренебрегают</w:t>
      </w:r>
      <w:r>
        <w:rPr>
          <w:sz w:val="28"/>
          <w:szCs w:val="28"/>
          <w:lang w:val="ru-RU"/>
        </w:rPr>
        <w:t> подготовительной стадией, излишне самоуверенно полагаясь на собственный опыт или ссылаясь на чрезмерную занятость другими вопро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ru-RU"/>
        </w:rPr>
        <w:t>орошо подготовленное публичное выступление — это, с одной стороны, знак уважения к аудитории, а, с другой — возможность заявить о себе, как о хорошем специалисте и интересном человеке. В публичной речи важно всё: и содержание, и интонация, и манера изложения, и жесты, и мимика. Говорить следует достаточно громко, отчётливо, выразительно и просто, чтобы обеспечить доходчивость, не монотонно, но и не усыпляющими волнами (то выше, то ниже). Необходимо научиться правильно дышать для регуляции дыхания в процессе выступления. Максимальная эффективность выступления достигается при гармонии мысли и слова, обеспечивающей его логическую перспективу и ясность в сочетании с простотой из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рассмотрели</w:t>
      </w:r>
      <w:r>
        <w:rPr>
          <w:sz w:val="28"/>
          <w:szCs w:val="28"/>
          <w:lang w:val="ru-RU"/>
        </w:rPr>
        <w:t xml:space="preserve"> существенны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момент</w:t>
      </w:r>
      <w:r>
        <w:rPr>
          <w:sz w:val="28"/>
          <w:szCs w:val="28"/>
        </w:rPr>
        <w:t>ы</w:t>
      </w:r>
      <w:r>
        <w:rPr>
          <w:sz w:val="28"/>
          <w:szCs w:val="28"/>
          <w:lang w:val="ru-RU"/>
        </w:rPr>
        <w:t>, играющи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немалую роль при композиции ре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ений целей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нализ аудитории и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тбор и ограничение предмета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бор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оздание плана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дбор слов для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актика произнесения всл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    </w:t>
      </w:r>
      <w:r>
        <w:rPr>
          <w:sz w:val="28"/>
          <w:szCs w:val="28"/>
          <w:lang w:val="ru-RU"/>
        </w:rPr>
        <w:t>Говорящий должен принимать во внимание людей, которые будут составлять его аудиторию. Представление об образовании, профессии, возрасте аудитории – это лишь начальные сведения. Они могут сделать из слушателей заинтересованных собеседников. Люди любят, когда к ним обращаются лично, как к партнёрам в разгов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ведите пример собственного выступления, в котором будут присутствовать следующие перечисленные мет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ращ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ыв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Цит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ллюст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буждающий стиму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c16">
    <w:name w:val="c5 c16"/>
    <w:basedOn w:val="Style14"/>
    <w:qFormat/>
    <w:rPr/>
  </w:style>
  <w:style w:type="character" w:styleId="C12c5">
    <w:name w:val="c12 c5"/>
    <w:basedOn w:val="Style14"/>
    <w:qFormat/>
    <w:rPr/>
  </w:style>
  <w:style w:type="character" w:styleId="C0c21">
    <w:name w:val="c0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3:00Z</dcterms:created>
  <dc:creator>компьютер</dc:creator>
  <dc:description/>
  <cp:keywords/>
  <dc:language>en-US</dc:language>
  <cp:lastModifiedBy>SDDI</cp:lastModifiedBy>
  <dcterms:modified xsi:type="dcterms:W3CDTF">2022-05-27T06:52:00Z</dcterms:modified>
  <cp:revision>14</cp:revision>
  <dc:subject/>
  <dc:title/>
</cp:coreProperties>
</file>