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png" ContentType="image/png"/>
  <Override PartName="/word/media/image31.png" ContentType="image/png"/>
  <Override PartName="/word/media/image29.png" ContentType="image/png"/>
  <Override PartName="/word/media/image14.wmf" ContentType="image/x-wmf"/>
  <Override PartName="/word/media/image6.png" ContentType="image/png"/>
  <Override PartName="/word/media/image36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0.wmf" ContentType="image/x-wmf"/>
  <Override PartName="/word/media/image12.wmf" ContentType="image/x-wmf"/>
  <Override PartName="/word/media/image27.png" ContentType="image/png"/>
  <Override PartName="/word/media/image35.wmf" ContentType="image/x-wmf"/>
  <Override PartName="/word/media/image37.wmf" ContentType="image/x-wmf"/>
  <Override PartName="/word/media/image30.png" ContentType="image/png"/>
  <Override PartName="/word/media/image13.wmf" ContentType="image/x-wmf"/>
  <Override PartName="/word/media/image5.png" ContentType="image/png"/>
  <Override PartName="/word/media/image28.png" ContentType="image/png"/>
  <Override PartName="/word/media/image38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.png" ContentType="image/png"/>
  <Override PartName="/word/media/image34.png" ContentType="image/png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47.png" ContentType="image/png"/>
  <Override PartName="/word/media/image39.wmf" ContentType="image/x-wmf"/>
  <Override PartName="/word/media/image9.wmf" ContentType="image/x-wmf"/>
  <Override PartName="/word/media/image8.wmf" ContentType="image/x-wmf"/>
  <Override PartName="/word/media/image3.png" ContentType="image/png"/>
  <Override PartName="/word/media/image33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актическое занятие № 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210"/>
        <w:jc w:val="center"/>
        <w:rPr>
          <w:sz w:val="28"/>
          <w:szCs w:val="28"/>
        </w:rPr>
      </w:pPr>
      <w:r>
        <w:rPr>
          <w:sz w:val="28"/>
          <w:szCs w:val="28"/>
        </w:rPr>
        <w:t>Анализ  характеристик несинусоидальных напряжений  с помощью электронных вольтметров типа В3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 ЦЕЛЬ И ЗАДАЧИ ЗАНЯТ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устройства и особенностей применения электронных вольтметр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ОСНОВЫ ТЕОР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менение электронных детекторных вольтметров для измерений различных напря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етекторные вольтметры типа В3 предназначены для измерения синусоидального напряжения. Они являются одним из наиболее распространенных в лабораторной и инженерной практике приборов. Знание свойств и особенностей построения конкретного прибора позволяет существенно расширить область его применения. В частности, эти вольтметры можно применять и для измерений многих видов несинусоидальных периодических напряжений, для чего необходимо знать как характеристики формы измеряемого напряжения и значение его постоянной составляющей, так и характеристики используемого прибора: вид входа, тип детектора, градуировку шкалы, полосу рабочих част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аще всего интересует действующее значение напряжения, поэтому шкалы В3 в подавляющем большинстве проградуированы в действующих значениях синусоидального напряжения и лишь иногда – в амплитудных значениях синусоид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ЗМЕРЕНИЕ СИНУСОИДАЛЬНЫХ НАПРЯЖЕН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измерении синусоидального напряж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</w:t>
      </w:r>
      <w:r>
        <w:rPr>
          <w:sz w:val="28"/>
          <w:szCs w:val="28"/>
        </w:rPr>
        <w:t xml:space="preserve">(рис.1) отсчет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по шкале вольтметра В3, проградуированного в действующих значениях синусоиды, непосредственно равен действующему значению этого напряж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Тог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шкала вольтметра проградуирована в амплитудных значениях, то отсчет по шкале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8"/>
        </w:rPr>
        <w:t xml:space="preserve"> </w:t>
      </w:r>
      <w:r>
        <w:rPr>
          <w:sz w:val="28"/>
          <w:szCs w:val="28"/>
        </w:rPr>
        <w:t xml:space="preserve">в этом случае непосредственно равен амплитудному (максимальному) значени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. Тогд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для перевода отсчета в показание при измерении синусоидальных напряжений нет необходимости в знании схемы прибора и типа его входа. Достаточно знать градуировку шка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гда частота измеряемого напряжения находится за пределами полосы его пропускания. В этом случае для нейтрализации частотной погрешности необходимо знать амплитудно-частотную характеристику (АЧХ) приб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сть, например, имеем вольтметр, АЧХ которого изображена на рисунке 1, и шкала которого проградуирована в действующих значениях синусоиды. Измеряется синусоидальное напряжение на частот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. Отсчет по шкал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.1 Амплитудно-частотная характери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3795" cy="28625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</w:rPr>
        <w:t xml:space="preserve"> </w:t>
      </w:r>
      <w:r>
        <w:rPr>
          <w:sz w:val="28"/>
          <w:szCs w:val="28"/>
        </w:rPr>
        <w:t>- коэффициент изменения отсчета вольтметра по частоте;</w:t>
      </w:r>
    </w:p>
    <w:p>
      <w:pPr>
        <w:pStyle w:val="Normal"/>
        <w:ind w:firstLine="5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чет по частоте измер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чет на центральной частоте полосы пропускания вольтметр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нашем случае из АЧХ видно, что вольтметр «занижает» истинное значение, т.к.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находится на падающем участке АЧХ за пределами полосы пропуска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sz w:val="28"/>
          <w:szCs w:val="28"/>
        </w:rPr>
        <w:t xml:space="preserve"> вольтметра, определяемой по стандартному уровню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з АЧХ определяем, что на этой частоте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-за частотной погрешности отсчет искажает соответствие между ним и истинным значением измеряемого напряжения. Это истинное значение легко определяется с учетом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еревода отсчета в показание при измерениях несинусоидального напряжения необходимо знать особенности схемы вольтметра, а также особенности измеряемого напря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ис.2 показана структурная схема вольтметра с детектировани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9350" cy="125920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2 Структура вольтметра с детектировани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означения на схеме:</w:t>
      </w:r>
    </w:p>
    <w:p>
      <w:pPr>
        <w:pStyle w:val="Normal"/>
        <w:ind w:firstLine="540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ряемое напряжение;</w:t>
      </w:r>
    </w:p>
    <w:p>
      <w:pPr>
        <w:pStyle w:val="Normal"/>
        <w:ind w:firstLine="5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, проходящее на детектирова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открытом входе вольтметра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т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закрытом входе вольтметр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</w:t>
      </w:r>
      <w:r>
        <w:rPr>
          <w:sz w:val="28"/>
          <w:szCs w:val="28"/>
        </w:rPr>
        <w:t xml:space="preserve">- постоянная составляюща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firstLine="540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менная составляющая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ходной ток детектора, которому однозначно соответствует отсчет со шкалы вольтмет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чет по шкале, проградуированной в действующих значениях синусоиды;</w:t>
      </w:r>
    </w:p>
    <w:p>
      <w:pPr>
        <w:pStyle w:val="Normal"/>
        <w:ind w:firstLine="540"/>
        <w:jc w:val="both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амплитудных значениях синусоид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ПЕРЕВОД ОТСЧЕТА В ПОКАЗАНИЕ ПРИ ИЗМЕРЕНИИ НЕСИНУСОИДАЛЬНЫХ НАПРЯЖЕН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1 Влияние характера входа вольтмет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вход детектора открытый, то на детектирование (следовательно, и на измерение) проходит все входное напряж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Если же вход детектора закрытый, то на детектирование проходит только переменная составляющая входного напряжения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 xml:space="preserve">     (1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отсчет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ависит только от переменной составляющей, которая определяет величину выходного тока детект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ис.3 показаны формы широко используемых несинусоидальных напряжений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47740" cy="20764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3 Примеры несинусоидальных напряж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вое и третье напряжение не имеют постоянной составляющей. Постоянная составляющая второго напряжения</w:t>
      </w:r>
    </w:p>
    <w:p>
      <w:pPr>
        <w:pStyle w:val="Normal"/>
        <w:ind w:firstLine="54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рис.4 показана переменная составляюща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которая детектируется при закрытом входе вольтметр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5885" cy="21336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Рис.4 Напряж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ез постоянной составляющ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для получения формы переменной составляющей необходимо проделать простую операцию: перенести ось времен исходного напряжения на уровень постоянной составляющей. В нашем случае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 Как видно из рис.4 форма детектируемого напряжения при закрытом входе может существенно отличаться от входного напряжения вольтметр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Влияние типа детект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вольтметрах типа В3 в основном используется амплитудный, квадратичный и средневыпрямляющий детекто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 их названиями выходной ток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каждого из детекторов однозначно определяется соответствующим значением синусоиды. Можно сказать, что вольтметр с амплитудным детектором «измеряет» положительную амплитуду, а с квадратичным и средневыпрямляющим эффективное и средневыпрямленное значение детектируемой синусоиды, так как отклонение указател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днозначно определяется токо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детектора. Возможность измерений несинусоидальных напряжений с помощью вольтметров В3 определяется тем, что отличие формы детектируемого колебания от синусоидальной относительно мало сказывается на величине ток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с большой степенью приближения можно сказать, что независимо от формы детектируемого напряж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ольтметр с амплитудным детектором измеряет положительную амплитуду детектируемого напря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льтметр с квадратичным детектором измеряет эффективное значение детектируемого напря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ольтметр со средневыпрямленным детектором измеряет средневыпрямленное значение детектируемого напряжения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. ВЛИЯНИЕ ГРАДУИРОВКИ. ПЕРЕВОД ОТСЧЕТОВ В ПОКАЗАТЕЛ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ычно шкалы (указатели) В3 градуируются в действующих значениях синусоиды и реже в амплитудных (максимальных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мея отсчет с указателя вольтметра, можно сразу найти то значение детектируемого напряжения, которое «измеряет» детектор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Для вольтметра с амплитудным детектором по отсчету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8"/>
        </w:rPr>
        <w:t xml:space="preserve"> </w:t>
      </w:r>
      <w:r>
        <w:rPr>
          <w:sz w:val="28"/>
          <w:szCs w:val="28"/>
        </w:rPr>
        <w:t xml:space="preserve">или 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  <w:szCs w:val="28"/>
        </w:rPr>
        <w:t xml:space="preserve"> имеем положительное амплитудное знач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А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А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А</m:t>
            </m:r>
          </m:sup>
        </m:sSup>
      </m:oMath>
      <w:r>
        <w:rPr>
          <w:sz w:val="28"/>
          <w:szCs w:val="28"/>
        </w:rPr>
        <w:t xml:space="preserve">                (2.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вольтметра с квадратичным детектором имеем действующее знач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Cs w:val="28"/>
        </w:rPr>
        <w:t xml:space="preserve">  </w:t>
      </w:r>
      <w:r>
        <w:rPr>
          <w:sz w:val="28"/>
          <w:szCs w:val="28"/>
        </w:rPr>
        <w:t xml:space="preserve">ил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А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   (2.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вольтметра со средневыпрямляющим детектором имеем средневыпрямленное значение</w:t>
      </w:r>
    </w:p>
    <w:p>
      <w:pPr>
        <w:pStyle w:val="Normal"/>
        <w:ind w:firstLine="54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де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Cs w:val="28"/>
        </w:rPr>
        <w:t xml:space="preserve">  </w:t>
      </w:r>
      <w:r>
        <w:rPr>
          <w:sz w:val="28"/>
          <w:szCs w:val="28"/>
        </w:rPr>
        <w:t xml:space="preserve">ил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де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А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</w:rPr>
        <w:t xml:space="preserve">          (2.3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ределение иных значений продетектированного напряжения возможно, если известны коэффициенты амплитуд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  <w:szCs w:val="28"/>
        </w:rPr>
        <w:t xml:space="preserve"> и форм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  <w:szCs w:val="28"/>
        </w:rPr>
        <w:t xml:space="preserve"> этого напряжения по известным соотношениям</w:t>
      </w:r>
    </w:p>
    <w:p>
      <w:pPr>
        <w:pStyle w:val="Normal"/>
        <w:ind w:firstLine="54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(2.4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а часть задачи дополнительно усложняется, если вход вольтметра (детектора) закрытый, а измеряемое напряжение имеет постоянную составляющу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которая не проходит на детектирование из-за закрытого входа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 этом случа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амплитудном детекторе</w:t>
      </w:r>
    </w:p>
    <w:p>
      <w:pPr>
        <w:pStyle w:val="Normal"/>
        <w:ind w:firstLine="54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2.5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квадратичном детекторе</w:t>
      </w:r>
    </w:p>
    <w:p>
      <w:pPr>
        <w:pStyle w:val="Normal"/>
        <w:ind w:firstLine="5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2.6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</w:t>
      </w:r>
      <w:r>
        <w:rPr>
          <w:sz w:val="28"/>
          <w:szCs w:val="28"/>
        </w:rPr>
        <w:t>- значения входного напряжения вольтмет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редневыпрямляющем детекторе общие выражения вида (2.5), (2.6) привести затруднительно, так как этот детектор дополнительно преобразует форму переменной составляющей, меняя полярность отрицательных частей периода, как показано на рис.4 пунктир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пределяется различными вспомогательными методами, в том числе аналитически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  <w:szCs w:val="28"/>
        </w:rPr>
        <w:t xml:space="preserve"> можно найти в справочной литературе по несинусоидальным токам. Если в распоряжении экспериментатора имеются вольтметры  с детекторами всех перечисленных типов, 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 w:val="28"/>
          <w:szCs w:val="28"/>
        </w:rPr>
        <w:t xml:space="preserve"> можно определить, поочередно измерив ими одно и то же значение напряж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именив выражения (2.1 - 2.4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облегчения перевода отсчет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ли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  <w:szCs w:val="28"/>
        </w:rPr>
        <w:t xml:space="preserve"> в показания можно воспользоваться таблицами на рис.5а и 5б, в которых в сжатой форме представлено изложенное выш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МЕР ИСПОЛЬЗОВАНИЯ ТАБЛИЦ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сть измеряется напряжение, содержащее постоянную составляющую. В распоряжении экспериментатора имеется вольтметр с амплитудным детектором и закрытым входом. Шкала вольтметра проградуирована в действующих значениях синусоиды и по шкале получен отсчет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ебуется определить действующее значение входного напряжения вольтметра. Как видно из условий задачи используется половина таблиц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посредственно, по отсчету определяем положительный выброс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измеряемого напряжения над постоянной составляюще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тем с учетом постоянной составляющей измеряемого напряжения находится амплитудное значение всего измеряемого напряж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яется либо расчетом по формул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либо каким-то другим способом (например, вспомогательным измерением  с помощью магнитоэлектрического вольтметр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найденному амплитудному значени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из соотнош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  <w:szCs w:val="28"/>
        </w:rPr>
        <w:t xml:space="preserve"> находится интересующее нас действующее значение измеряемого напря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эффициенты амплитуды и формы измеряемых напряжений можно получить разным пут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пример, для наиболее распространенных напряжений эти коэффициенты можно найти в справочной литературе по несинусоидальным то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ис.6 приведены характеристики некоторых из н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ли в справочнике нет необходимой кривой, нужные коэффициенты рассчитываются исходя из их определений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рядок перевода отсчета в показ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пряжение без постоянной составляющ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876550" cy="2171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3314700</wp:posOffset>
            </wp:positionH>
            <wp:positionV relativeFrom="paragraph">
              <wp:posOffset>138430</wp:posOffset>
            </wp:positionV>
            <wp:extent cx="2628900" cy="19812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4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262890</wp:posOffset>
            </wp:positionH>
            <wp:positionV relativeFrom="paragraph">
              <wp:posOffset>185420</wp:posOffset>
            </wp:positionV>
            <wp:extent cx="5343525" cy="45510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пряжение с постоянной составляющ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4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800100</wp:posOffset>
                </wp:positionH>
                <wp:positionV relativeFrom="paragraph">
                  <wp:posOffset>174625</wp:posOffset>
                </wp:positionV>
                <wp:extent cx="7158990" cy="92570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960" cy="9257040"/>
                          <a:chOff x="0" y="0"/>
                          <a:chExt cx="7158960" cy="9257040"/>
                        </a:xfrm>
                      </wpg:grpSpPr>
                      <wps:wsp>
                        <wps:cNvSpPr txBox="1"/>
                        <wps:spPr>
                          <a:xfrm>
                            <a:off x="571680" y="4223520"/>
                            <a:ext cx="91440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ующее  зн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223880"/>
                            <a:ext cx="102888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плитудное 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223880"/>
                            <a:ext cx="91440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ующее                 зительное 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223520"/>
                            <a:ext cx="10288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плитудное 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23880"/>
                            <a:ext cx="91440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ующее 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4223520"/>
                            <a:ext cx="10288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плитудное 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4937040"/>
                            <a:ext cx="64008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 отсчёту со шкалы вольтметра α или α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546880"/>
                            <a:ext cx="64008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но сразу определ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46969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3060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7048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3060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7048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3060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7048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3060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7048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3060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47048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53060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960" cy="92570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158960" cy="9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3560" y="7088400"/>
                              <a:ext cx="965160" cy="36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14480" y="119520"/>
                              <a:ext cx="6930360" cy="853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934760"/>
                                <a:ext cx="693036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стальные значение измеряемого напряжения </w:t>
                                    <w:br/>
                                    <w:t xml:space="preserve"> находится по этим значениям </w:t>
                                    <w:br/>
                                    <w:t xml:space="preserve"> через </w:t>
                                    <w:br/>
                                    <w:t xml:space="preserve"> определяемые либо по справочникам либо иным путе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02760" y="849960"/>
                                <a:ext cx="6560280" cy="708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1416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5720" y="360360"/>
                                  <a:ext cx="3541320" cy="60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Вид входа В3 не влияет на отсчет </w:t>
                                      <w:br/>
                                      <w:t xml:space="preserve">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14160" y="961560"/>
                                  <a:ext cx="72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920" y="1201680"/>
                                  <a:ext cx="114156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ип детекто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120" y="1803600"/>
                                  <a:ext cx="1598760" cy="48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вадратичный (КД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28920" y="1803600"/>
                                  <a:ext cx="2055960" cy="48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редневыпрямительный (СВД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320" y="1803600"/>
                                  <a:ext cx="1599480" cy="48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мплитудный (АД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5120" y="2524320"/>
                                  <a:ext cx="4683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радуировка шкалы в значениях синусоид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14160" y="156276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0200" y="1322280"/>
                                  <a:ext cx="114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5480" y="132228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082880"/>
                                  <a:ext cx="262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1322280"/>
                                  <a:ext cx="0" cy="48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08288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880" y="1322280"/>
                                  <a:ext cx="0" cy="48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70840" y="721440"/>
                                  <a:ext cx="912600" cy="24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 рис.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920" y="228420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4160" y="228420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880" y="228420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720" y="288576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12624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920" y="3133800"/>
                                  <a:ext cx="9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360" y="312624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9680" y="288576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360" y="2885760"/>
                                  <a:ext cx="72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72972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12624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312624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920" y="312624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312624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360" y="3126240"/>
                                  <a:ext cx="72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040" y="3126240"/>
                                  <a:ext cx="72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360" y="491940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4120" y="491940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0120" y="491940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280120"/>
                                  <a:ext cx="1598760" cy="48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Положенную амплитуду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4560" y="5280120"/>
                                  <a:ext cx="1713240" cy="48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Действующее значение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6440" y="5280120"/>
                                  <a:ext cx="1827360" cy="48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редневыпрямительное значение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120" y="576144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76144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907920" y="6116400"/>
                                  <a:ext cx="809640" cy="37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513880" y="576144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936800" y="6117120"/>
                                  <a:ext cx="67248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98800" y="576144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4221360" y="6116400"/>
                                  <a:ext cx="951840" cy="53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941800" y="576144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5290920" y="6116400"/>
                                  <a:ext cx="1269360" cy="53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656160" y="576144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3078360" y="6117120"/>
                                  <a:ext cx="786600" cy="49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2633400" y="3802680"/>
                                  <a:ext cx="11376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4800" y="6482880"/>
                                  <a:ext cx="0" cy="60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5320" y="6482880"/>
                                  <a:ext cx="0" cy="60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3840" y="6482880"/>
                                  <a:ext cx="0" cy="60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6840" y="6603480"/>
                                  <a:ext cx="720" cy="48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9840" y="6603480"/>
                                  <a:ext cx="0" cy="48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1760" y="6603480"/>
                                  <a:ext cx="0" cy="48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85720" y="0"/>
                                <a:ext cx="4799160" cy="84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а вход В-3 подано напряжение без постоянной составляющей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3.75pt;width:563.7pt;height:728.9pt" coordorigin="-1260,275" coordsize="11274,145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6926;width:143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ующее  зна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6927;width:161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плитудное зна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927;width:1439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ующее                 зительное зна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6926;width:161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плитудное зна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6927;width:1439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ующее зна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6926;width:161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плитудное зна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9;top:8050;width:100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 отсчёту со шкалы вольтметра α или α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9010;width:100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но сразу определ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,7672" to="721,8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8631" to="720,9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7684" to="2160,8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8631" to="2160,9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7684" to="3960,8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8631" to="3960,9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7684" to="5400,8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8631" to="5400,9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7684" to="7380,8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8631" to="7380,9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7684" to="8820,8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8631" to="8820,9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260;top:275;width:11274;height:14578">
                  <v:rect id="shape_0" stroked="f" o:allowincell="f" style="position:absolute;left:-1260;top:275;width:11273;height:1457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908;top:11438;width:1519;height:58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group id="shape_0" style="position:absolute;left:-1080;top:463;width:10914;height:13442">
                    <v:shape id="shape_0" fillcolor="white" stroked="t" o:allowincell="f" style="position:absolute;left:-1080;top:12959;width:10913;height:9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тальные значение измеряемого напряжения </w:t>
                              <w:br/>
                              <w:t xml:space="preserve"> находится по этим значениям </w:t>
                              <w:br/>
                              <w:t xml:space="preserve"> через </w:t>
                              <w:br/>
                              <w:t xml:space="preserve"> определяемые либо по справочникам либо иным пут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603;top:1802;width:10331;height:11154">
                      <v:line id="shape_0" from="4616,1802" to="4616,236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737;top:2369;width:5576;height:9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ид входа В3 не влияет на отсчет </w:t>
                                <w:br/>
                                <w:t xml:space="preserve">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16,3316" to="4616,369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718;top:3694;width:1797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детектор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77;top:4642;width:2517;height:7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дратичный (КД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57;top:4642;width:3237;height:7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евыпрямительный (СВД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7;top:4642;width:2518;height:7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плитудный (АД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8;top:5777;width:7375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уировка шкалы в значениях синусоид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16,4263" to="4616,46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17,3884" to="3715,38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6,3884" to="6955,38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7,3507" to="9294,35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8,3884" to="1918,46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57,3507" to="5157,369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56,3884" to="6956,46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855;top:2938;width:1436;height:3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рис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918,5399" to="1918,577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16,5399" to="4616,577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56,5399" to="6956,577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98,6346" to="1198,67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,6725" to="1916,67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8,6737" to="5156,67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36,6725" to="8575,67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6,6346" to="4436,67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75,6346" to="7675,67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,2951" to="386,31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,6725" to="477,6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8,6725" to="1918,6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8,6725" to="3718,6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7,6725" to="5157,6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36,6725" to="7136,6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75,6725" to="8575,6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,9549" to="475,1011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54,9549" to="4254,1011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54,9549" to="7854,1011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603;top:10117;width:2517;height:7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оженную амплитуду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95;top:10117;width:2697;height:7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йствующее значение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415;top:10117;width:2877;height:7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едневыпрямительное значение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-423,10875" to="-423,114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35,10875" to="1735,114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27;top:11434;width:1274;height:582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line id="shape_0" from="3356,10875" to="3356,114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47;top:11435;width:1058;height:561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line id="shape_0" from="6954,10875" to="6954,114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045;top:11434;width:1498;height:834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line id="shape_0" from="8754,10875" to="8754,114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729;top:11434;width:1998;height:834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line id="shape_0" from="5155,10875" to="5155,114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245;top:11435;width:1238;height:773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544;top:7790;width:178;height:357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line id="shape_0" from="-359,12011" to="-359,1295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9,12011" to="1799,1295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19,12011" to="3419,1295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19,12201" to="5219,1295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19,12201" to="7019,1295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7,12201" to="8817,1295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1260;top:463;width:7557;height:1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 вход В-3 подано напряжение без постоянной составляющей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5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рядок перевода отсчета в показ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пряжение без постоянной составляющей.</w: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914400</wp:posOffset>
                </wp:positionH>
                <wp:positionV relativeFrom="paragraph">
                  <wp:posOffset>174625</wp:posOffset>
                </wp:positionV>
                <wp:extent cx="7202170" cy="8832215"/>
                <wp:effectExtent l="5080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160" cy="8832240"/>
                          <a:chOff x="0" y="0"/>
                          <a:chExt cx="7202160" cy="88322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7202160" cy="88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15000"/>
                            <a:ext cx="708660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но сразу определ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7080"/>
                            <a:ext cx="708660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 отсчёту со шкалы вольтметра α или α</w:t>
                                <w:br/>
                                <w:t>(Воль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43400"/>
                            <a:ext cx="22852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1448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1448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1448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йствующее знач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227880"/>
                              <a:ext cx="10288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мплитудное знач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14360" y="4343400"/>
                            <a:ext cx="22867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915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144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160" y="11448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1448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9151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йствующее знач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227880"/>
                              <a:ext cx="10292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мплитудное знач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7004160" cy="8114040"/>
                          </a:xfrm>
                        </wpg:grpSpPr>
                        <wps:wsp>
                          <wps:cNvSpPr/>
                          <wps:spPr>
                            <a:xfrm>
                              <a:off x="3771360" y="586440"/>
                              <a:ext cx="72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4360" y="1845000"/>
                              <a:ext cx="20566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рыты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080" y="929520"/>
                              <a:ext cx="159948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крыты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360" y="929520"/>
                              <a:ext cx="205668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 входа В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928800"/>
                              <a:ext cx="160020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змеряется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845720"/>
                              <a:ext cx="44571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змеряется только переменная составляющая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7400"/>
                              <a:ext cx="79956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 рис. 4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2874600"/>
                              <a:ext cx="72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103200"/>
                              <a:ext cx="4571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160" y="3103200"/>
                              <a:ext cx="72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3103200"/>
                              <a:ext cx="72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10320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7640" y="0"/>
                              <a:ext cx="4799880" cy="5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 вход В-3 подано напряжение с постоянной составляющей </w:t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4280" y="58644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1280" y="1157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157400"/>
                              <a:ext cx="76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0480" y="1159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1280" y="2074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13878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2302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4360" y="2530800"/>
                              <a:ext cx="20566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пределение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2530800"/>
                              <a:ext cx="44571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ип детект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0880" y="24174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3330360"/>
                              <a:ext cx="12567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мплитуд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3160" y="3313800"/>
                              <a:ext cx="1713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вадратич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5080" y="3330360"/>
                              <a:ext cx="16002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едневыпря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7543080"/>
                              <a:ext cx="688968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стальные значение измеряемого напряжения  находится по этим значениям </w:t>
                                  <w:br/>
                                  <w:t xml:space="preserve">находим значения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5943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943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760" y="5943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074760" y="5029200"/>
                              <a:ext cx="113760" cy="21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23560" y="6851520"/>
                              <a:ext cx="959400" cy="46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5800" y="6057720"/>
                              <a:ext cx="1589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ложительную амплитуду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8480" y="6057720"/>
                              <a:ext cx="1703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ействующее значение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7760" y="6057720"/>
                              <a:ext cx="1817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редневыпрямленное значение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9560" y="6514920"/>
                              <a:ext cx="72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6514920"/>
                              <a:ext cx="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318320" y="6851520"/>
                              <a:ext cx="80460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16000" y="6514920"/>
                              <a:ext cx="72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341800" y="6851520"/>
                              <a:ext cx="66996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187240" y="6514920"/>
                              <a:ext cx="72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612680" y="6851520"/>
                              <a:ext cx="947880" cy="50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324120" y="6514920"/>
                              <a:ext cx="72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676840" y="6851520"/>
                              <a:ext cx="1262520" cy="50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422520" y="6737760"/>
                              <a:ext cx="783000" cy="58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71680" y="73152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7200000"/>
                              <a:ext cx="936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6680" y="7200000"/>
                              <a:ext cx="151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080" y="73152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080" y="73152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960" y="73152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884760"/>
                              <a:ext cx="6743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дуировка шкалы В3 в значениях синусоид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36576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160" y="36576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36576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13880" y="4228200"/>
                              <a:ext cx="22860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1448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11448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1448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йствующее знач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480" y="227880"/>
                                <a:ext cx="102888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мплитудное знач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4914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49140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4914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960" y="4914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2960" y="4914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080" y="4914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485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5485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5485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960" y="5485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2960" y="5485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080" y="5485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960" y="6514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822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09080" y="8338320"/>
                            <a:ext cx="12060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1800" y="822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395080" y="8338320"/>
                            <a:ext cx="137160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57800" y="822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680720" y="8338320"/>
                            <a:ext cx="14479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3.75pt;width:567.1pt;height:695.45pt" coordorigin="-1440,275" coordsize="11342,13909">
                <v:rect id="shape_0" stroked="f" o:allowincell="f" style="position:absolute;left:-1440;top:275;width:11341;height:1390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440;top:9275;width:1115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но сразу определ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40;top:8554;width:1115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 отсчёту со шкалы вольтметра α или α</w:t>
                          <w:br/>
                          <w:t>(Воль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440;top:7115;width:3599;height:1080">
                  <v:line id="shape_0" from="0,7115" to="0,7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79,7295" to="899,7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7295" to="900,7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79,7295" to="-1079,7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440;top:7475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йствующее знач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;top:7474;width:1619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мплитудное знач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299;top:7115;width:3601;height:1080">
                  <v:line id="shape_0" from="7741,7115" to="7741,7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7295" to="8639,7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7295" to="8641,7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7295" to="6660,7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9;top:7475;width:144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йствующее знач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79;top:7474;width:1620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мплитудное знач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440;top:455;width:11030;height:12778">
                  <v:line id="shape_0" from="4499,1379" to="4499,19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9;top:3361;width:3238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рыты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1919;width:2518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крыты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99;top:1919;width:3238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 входа В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80;top:1918;width:2519;height:8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змеряется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261;top:3362;width:701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змеряется только переменная составляющая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1440;top:2278;width:1258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 рис. 4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40,4982" to="1440,5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5342" to="7558,5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9,5342" to="3779,5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9,5342" to="7559,5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5342" to="360,5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39;top:455;width:7558;height:9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 вход В-3 подано напряжение с постоянной составляющей </w:t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59,1379" to="7559,19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59,2278" to="6298,22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1381,2278" to="-183,22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2282" to="3239,228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59,3722" to="6298,37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9,2641" to="7559,33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9,4081" to="7559,4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9;top:4441;width:323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пределение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261;top:4441;width:701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ип детекто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9,4262" to="719,4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900;top:5700;width:197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мплитуд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18;top:5674;width:269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вадратич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5700;width:251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едневыпрям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260;top:12334;width:10849;height:8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стальные значение измеряемого напряжения  находится по этим значениям </w:t>
                            <w:br/>
                            <w:t xml:space="preserve">находим значения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,9815" to="360,99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40,9815" to="4140,99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39,9815" to="7739,99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02;top:8375;width:178;height:34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88;top:11245;width:1510;height:73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-785;top:9995;width:250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ложительную амплитуду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94;top:9995;width:268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ействующее значение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94;top:9995;width:286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редневыпрямленное значение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606,10715" to="-606,112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0,10715" to="1540,112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36;top:11245;width:1266;height:55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line id="shape_0" from="3152,10715" to="3152,112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48;top:11245;width:1054;height:534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line id="shape_0" from="6729,10715" to="6729,112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824;top:11245;width:1492;height:79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line id="shape_0" from="8519,10715" to="8519,112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00;top:11245;width:1987;height:79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0;top:11066;width:1232;height:915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line id="shape_0" from="-540,11975" to="-540,1233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4,11794" to="1618,123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16,11794" to="3239,123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39,11975" to="5039,1233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39,11975" to="6839,123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59,11975" to="8459,123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080;top:6573;width:1061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дуировка шкалы В3 в значениях синусоид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,6215" to="360,65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79,6215" to="3779,65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9,6215" to="7559,65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519;top:7114;width:3600;height:1080">
                    <v:line id="shape_0" from="3959,7114" to="3959,7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9,7294" to="4858,7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7294" to="4859,7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9,7294" to="2879,7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519;top:7474;width:143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йствующее зна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99;top:7473;width:1619;height:7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мплитудное зна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-1080,8194" to="-1080,85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9,8194" to="899,85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9,8194" to="2879,85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9,8194" to="4859,85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9,8194" to="6659,85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39,8194" to="8639,85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1080,9094" to="-1080,9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9,9094" to="899,9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9,9094" to="2879,9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9,9094" to="4859,9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9,9094" to="6659,9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39,9094" to="8639,9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9,10714" to="4859,110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-540,13235" to="-540,13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68;top:13406;width:1898;height:53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3240,13235" to="3240,13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2;top:13406;width:2159;height:63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6840,13235" to="6840,13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1;top:13406;width:2279;height:53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.5б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действующее значение измеряемого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этом: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8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3pt;height:44pt" filled="f" o:ole="">
            <v:imagedata r:id="rId44" o:title=""/>
          </v:shape>
          <o:OLEObject Type="Embed" ProgID="" ShapeID="ole_rId43" DrawAspect="Content" ObjectID="_2063719976" r:id="rId43"/>
        </w:objec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 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-  измеряемое напряжение (т.е. форма измеряемого напряж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ы и другие пути определения коэффициентов амплитуды и фор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большие сложности возникают при использовании вольтметров со средневыпрямляющим детектором и закрытым входом  для измерения несинусоидальных напряжений с постоянной составляю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ПОДГОТОВКА К РАБОТ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литературе ознакомиться с устройством и методикой применения электронных детекторных вольтметров для измерения различных напряж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ПРОГРАММА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на самостоятельную работу.</w:t>
      </w:r>
      <w:r>
        <w:rPr>
          <w:sz w:val="28"/>
          <w:szCs w:val="28"/>
        </w:rPr>
        <w:t xml:space="preserve"> В соответствии с вариантом задания из таблицы 1 аналитически рассчитать для напряжения несинусоидальной формы сигнала следующие параметры:</w:t>
      </w:r>
      <w:r>
        <w:rPr/>
        <w:t xml:space="preserve"> </w:t>
      </w:r>
      <w:r>
        <w:rPr/>
        <w:object w:dxaOrig="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8pt" filled="f" o:ole="">
            <v:imagedata r:id="rId46" o:title=""/>
          </v:shape>
          <o:OLEObject Type="Embed" ProgID="" ShapeID="ole_rId45" DrawAspect="Content" ObjectID="_339960316" r:id="rId45"/>
        </w:object>
      </w:r>
      <w:r>
        <w:rPr/>
        <w:t xml:space="preserve">, </w:t>
      </w:r>
      <w:r>
        <w:rPr/>
        <w:object w:dxaOrig="4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8pt" filled="f" o:ole="">
            <v:imagedata r:id="rId48" o:title=""/>
          </v:shape>
          <o:OLEObject Type="Embed" ProgID="" ShapeID="ole_rId47" DrawAspect="Content" ObjectID="_963920170" r:id="rId47"/>
        </w:object>
      </w:r>
      <w:r>
        <w:rPr/>
        <w:t xml:space="preserve">, </w:t>
      </w:r>
      <w:r>
        <w:rPr/>
        <w:object w:dxaOrig="27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3.95pt" filled="f" o:ole="">
            <v:imagedata r:id="rId50" o:title=""/>
          </v:shape>
          <o:OLEObject Type="Embed" ProgID="" ShapeID="ole_rId49" DrawAspect="Content" ObjectID="_984898279" r:id="rId49"/>
        </w:object>
      </w:r>
      <w:r>
        <w:rPr/>
        <w:t xml:space="preserve">, </w:t>
      </w:r>
      <w:r>
        <w:rPr/>
        <w:object w:dxaOrig="4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pt;height:18pt" filled="f" o:ole="">
            <v:imagedata r:id="rId52" o:title=""/>
          </v:shape>
          <o:OLEObject Type="Embed" ProgID="" ShapeID="ole_rId51" DrawAspect="Content" ObjectID="_1483886031" r:id="rId51"/>
        </w:object>
      </w:r>
      <w:r>
        <w:rPr/>
        <w:t xml:space="preserve">, </w:t>
      </w:r>
      <w:r>
        <w:rPr/>
        <w:object w:dxaOrig="3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8pt" filled="f" o:ole="">
            <v:imagedata r:id="rId54" o:title=""/>
          </v:shape>
          <o:OLEObject Type="Embed" ProgID="" ShapeID="ole_rId53" DrawAspect="Content" ObjectID="_2020293094" r:id="rId53"/>
        </w:object>
      </w:r>
      <w:r>
        <w:rPr/>
        <w:t xml:space="preserve">, </w:t>
      </w:r>
      <w:r>
        <w:rPr/>
        <w:object w:dxaOrig="38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9pt" filled="f" o:ole="">
            <v:imagedata r:id="rId56" o:title=""/>
          </v:shape>
          <o:OLEObject Type="Embed" ProgID="" ShapeID="ole_rId55" DrawAspect="Content" ObjectID="_21987992" r:id="rId55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1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0595" cy="48996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95365" cy="384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98540" cy="32461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5365" cy="51822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18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1255" cy="3917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1255" cy="34956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3078480</wp:posOffset>
            </wp:positionH>
            <wp:positionV relativeFrom="paragraph">
              <wp:posOffset>2992120</wp:posOffset>
            </wp:positionV>
            <wp:extent cx="3167380" cy="15621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90945" cy="29965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5945" cy="15360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Em</w:t>
      </w:r>
      <w:r>
        <w:rPr>
          <w:sz w:val="28"/>
          <w:szCs w:val="28"/>
          <w:lang w:val="en-US"/>
        </w:rPr>
        <w:t>=100</w:t>
      </w:r>
      <w:r>
        <w:rPr>
          <w:sz w:val="28"/>
          <w:szCs w:val="28"/>
        </w:rPr>
        <w:t>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отчета.</w:t>
      </w:r>
    </w:p>
    <w:p>
      <w:pPr>
        <w:pStyle w:val="Normal"/>
        <w:ind w:firstLine="360"/>
        <w:rPr/>
      </w:pPr>
      <w:r>
        <w:rPr>
          <w:sz w:val="28"/>
          <w:szCs w:val="28"/>
        </w:rPr>
        <w:t>1. Принципиальные схемы детекторов трех тип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. Подробное решение </w:t>
      </w:r>
      <w:r>
        <w:rPr>
          <w:b/>
          <w:sz w:val="28"/>
          <w:szCs w:val="28"/>
        </w:rPr>
        <w:t>задания на самостоятельную работу</w:t>
      </w:r>
      <w:r>
        <w:rPr>
          <w:sz w:val="28"/>
          <w:szCs w:val="28"/>
        </w:rPr>
        <w:t xml:space="preserve"> с приведением расчетов по требуемым параметрам (</w:t>
      </w:r>
      <w:r>
        <w:rPr/>
        <w:object w:dxaOrig="3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8pt" filled="f" o:ole="">
            <v:imagedata r:id="rId67" o:title=""/>
          </v:shape>
          <o:OLEObject Type="Embed" ProgID="" ShapeID="ole_rId66" DrawAspect="Content" ObjectID="_508536361" r:id="rId66"/>
        </w:object>
      </w:r>
      <w:r>
        <w:rPr/>
        <w:t xml:space="preserve">, </w:t>
      </w:r>
      <w:r>
        <w:rPr/>
        <w:object w:dxaOrig="4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pt;height:18pt" filled="f" o:ole="">
            <v:imagedata r:id="rId69" o:title=""/>
          </v:shape>
          <o:OLEObject Type="Embed" ProgID="" ShapeID="ole_rId68" DrawAspect="Content" ObjectID="_512361971" r:id="rId68"/>
        </w:object>
      </w:r>
      <w:r>
        <w:rPr/>
        <w:t xml:space="preserve">, </w:t>
      </w:r>
      <w:r>
        <w:rPr/>
        <w:object w:dxaOrig="2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.95pt" filled="f" o:ole="">
            <v:imagedata r:id="rId71" o:title=""/>
          </v:shape>
          <o:OLEObject Type="Embed" ProgID="" ShapeID="ole_rId70" DrawAspect="Content" ObjectID="_2134314628" r:id="rId70"/>
        </w:object>
      </w:r>
      <w:r>
        <w:rPr/>
        <w:t xml:space="preserve">, </w:t>
      </w:r>
      <w:r>
        <w:rPr/>
        <w:object w:dxaOrig="4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8pt" filled="f" o:ole="">
            <v:imagedata r:id="rId73" o:title=""/>
          </v:shape>
          <o:OLEObject Type="Embed" ProgID="" ShapeID="ole_rId72" DrawAspect="Content" ObjectID="_2121417378" r:id="rId72"/>
        </w:object>
      </w:r>
      <w:r>
        <w:rPr/>
        <w:t xml:space="preserve">, </w:t>
      </w:r>
      <w:r>
        <w:rPr/>
        <w:object w:dxaOrig="3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8pt" filled="f" o:ole="">
            <v:imagedata r:id="rId75" o:title=""/>
          </v:shape>
          <o:OLEObject Type="Embed" ProgID="" ShapeID="ole_rId74" DrawAspect="Content" ObjectID="_2032290395" r:id="rId74"/>
        </w:object>
      </w:r>
      <w:r>
        <w:rPr/>
        <w:t xml:space="preserve">, </w:t>
      </w:r>
      <w:r>
        <w:rPr/>
        <w:object w:dxaOrig="3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9pt" filled="f" o:ole="">
            <v:imagedata r:id="rId77" o:title=""/>
          </v:shape>
          <o:OLEObject Type="Embed" ProgID="" ShapeID="ole_rId76" DrawAspect="Content" ObjectID="_1720677533" r:id="rId76"/>
        </w:objec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бщие сведения об измеренных напряжениях. Классификация электронных вольтметров по ГОСТ.</w:t>
      </w:r>
    </w:p>
    <w:p>
      <w:pPr>
        <w:pStyle w:val="Normal"/>
        <w:rPr/>
      </w:pPr>
      <w:r>
        <w:rPr>
          <w:sz w:val="28"/>
          <w:szCs w:val="28"/>
        </w:rPr>
        <w:t>2. Структурные схема и принцип действия электронных аналоговых вольтметров.</w:t>
      </w:r>
    </w:p>
    <w:p>
      <w:pPr>
        <w:pStyle w:val="Normal"/>
        <w:rPr/>
      </w:pPr>
      <w:r>
        <w:rPr>
          <w:sz w:val="28"/>
          <w:szCs w:val="28"/>
        </w:rPr>
        <w:t>3. Детекторы вольтметров. Их особенности и свойства.</w:t>
      </w:r>
    </w:p>
    <w:p>
      <w:pPr>
        <w:pStyle w:val="Normal"/>
        <w:rPr/>
      </w:pPr>
      <w:r>
        <w:rPr>
          <w:sz w:val="28"/>
          <w:szCs w:val="28"/>
        </w:rPr>
        <w:t>4. Зависимость отсчетов со шкальных устройств вольтметров от формы кривой измеряемого вольтметра.</w:t>
      </w:r>
    </w:p>
    <w:p>
      <w:pPr>
        <w:pStyle w:val="Normal"/>
        <w:rPr/>
      </w:pPr>
      <w:r>
        <w:rPr>
          <w:sz w:val="28"/>
          <w:szCs w:val="28"/>
        </w:rPr>
        <w:t>5. Техника измерения напряжения</w:t>
      </w:r>
    </w:p>
    <w:p>
      <w:pPr>
        <w:pStyle w:val="Normal"/>
        <w:rPr/>
      </w:pPr>
      <w:r>
        <w:rPr>
          <w:sz w:val="28"/>
          <w:szCs w:val="28"/>
        </w:rPr>
        <w:t>а) Выбор вольтметра по его основным характеристикам. Подключение приборов к контролируемой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нятие отсчетов и перевод их в показания. Примеры переводов отсч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ясните порядок проведения и результаты эксперимента (по заданию преподава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мер выполнения задания на самостоятельную рабо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1690" cy="17633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1.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ого вида несинусоидального напряжения требуется определить постоянную составляющую </w:t>
      </w:r>
      <w:r>
        <w:rPr/>
        <w:object w:dxaOrig="3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pt;height:18pt" filled="f" o:ole="">
            <v:imagedata r:id="rId80" o:title=""/>
          </v:shape>
          <o:OLEObject Type="Embed" ProgID="" ShapeID="ole_rId79" DrawAspect="Content" ObjectID="_1940016006" r:id="rId79"/>
        </w:object>
      </w:r>
      <w:r>
        <w:rPr/>
        <w:t xml:space="preserve"> </w:t>
      </w:r>
      <w:r>
        <w:rPr>
          <w:sz w:val="28"/>
          <w:szCs w:val="28"/>
        </w:rPr>
        <w:t>по формуле (1.1)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object w:dxaOrig="78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pt;height:13.95pt" filled="f" o:ole="">
            <v:imagedata r:id="rId82" o:title=""/>
          </v:shape>
          <o:OLEObject Type="Embed" ProgID="" ShapeID="ole_rId81" DrawAspect="Content" ObjectID="_80402245" r:id="rId8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ое несинусоидальное напряжение (рис.1.1) описывается кусочно-заданной функцией. Выделим участки, на которых данная функция может быть описана элементарными функциями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1055" cy="17367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ке 1 исходная кусочно-заданная функция описывается уравнением прямой </w:t>
      </w:r>
      <w:r>
        <w:rPr>
          <w:sz w:val="28"/>
          <w:szCs w:val="28"/>
        </w:rPr>
        <w:object w:dxaOrig="11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17pt" filled="f" o:ole="">
            <v:imagedata r:id="rId85" o:title=""/>
          </v:shape>
          <o:OLEObject Type="Embed" ProgID="" ShapeID="ole_rId84" DrawAspect="Content" ObjectID="_762655129" r:id="rId84"/>
        </w:object>
      </w:r>
      <w:r>
        <w:rPr>
          <w:sz w:val="28"/>
          <w:szCs w:val="28"/>
        </w:rPr>
        <w:t>. Данное уравнение прямой может быть получено по двум известным точкам, например, А и В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38655" cy="16478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координаты точе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0;0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Em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ставим данные координаты в обобщенное уравнение прямой </w:t>
      </w:r>
      <w:r>
        <w:rPr>
          <w:sz w:val="28"/>
          <w:szCs w:val="28"/>
        </w:rPr>
        <w:object w:dxaOrig="112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6pt;height:17pt" filled="f" o:ole="">
            <v:imagedata r:id="rId88" o:title=""/>
          </v:shape>
          <o:OLEObject Type="Embed" ProgID="" ShapeID="ole_rId87" DrawAspect="Content" ObjectID="_882940340" r:id="rId87"/>
        </w:object>
      </w:r>
      <w:r>
        <w:rPr>
          <w:sz w:val="28"/>
          <w:szCs w:val="28"/>
        </w:rPr>
        <w:t>, в результате получим систему уравн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60" w:dyaOrig="8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3pt;height:40pt" filled="f" o:ole="">
            <v:imagedata r:id="rId90" o:title=""/>
          </v:shape>
          <o:OLEObject Type="Embed" ProgID="" ShapeID="ole_rId89" DrawAspect="Content" ObjectID="_1893104539" r:id="rId89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шим данную систему относительно параметр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020" w:dyaOrig="11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pt;height:55pt" filled="f" o:ole="">
            <v:imagedata r:id="rId92" o:title=""/>
          </v:shape>
          <o:OLEObject Type="Embed" ProgID="" ShapeID="ole_rId91" DrawAspect="Content" ObjectID="_1086444389" r:id="rId91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лучили уравнение прямой на участке 1 в системе координат </w:t>
      </w:r>
      <w:r>
        <w:rPr>
          <w:sz w:val="28"/>
          <w:szCs w:val="28"/>
        </w:rPr>
        <w:object w:dxaOrig="11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pt;height:18pt" filled="f" o:ole="">
            <v:imagedata r:id="rId94" o:title=""/>
          </v:shape>
          <o:OLEObject Type="Embed" ProgID="" ShapeID="ole_rId93" DrawAspect="Content" ObjectID="_833730026" r:id="rId93"/>
        </w:objec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object w:dxaOrig="292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46pt;height:34pt" filled="f" o:ole="">
            <v:imagedata r:id="rId96" o:title=""/>
          </v:shape>
          <o:OLEObject Type="Embed" ProgID="" ShapeID="ole_rId95" DrawAspect="Content" ObjectID="_822239592" r:id="rId95"/>
        </w:objec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 на участке 2 запишется следующим образо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48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4pt;height:18pt" filled="f" o:ole="">
            <v:imagedata r:id="rId98" o:title=""/>
          </v:shape>
          <o:OLEObject Type="Embed" ProgID="" ShapeID="ole_rId97" DrawAspect="Content" ObjectID="_1569276525" r:id="rId97"/>
        </w:objec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шем кусочно-заданную функцию аналитически, используя равенства (1) и (2)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3040" w:dyaOrig="11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2pt;height:55pt" filled="f" o:ole="">
            <v:imagedata r:id="rId100" o:title=""/>
          </v:shape>
          <o:OLEObject Type="Embed" ProgID="" ShapeID="ole_rId99" DrawAspect="Content" ObjectID="_171091466" r:id="rId99"/>
        </w:object>
      </w:r>
      <w:r>
        <w:rPr>
          <w:sz w:val="28"/>
          <w:szCs w:val="28"/>
        </w:rPr>
        <w:t>.                                            (3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постоянную составляющую </w:t>
      </w:r>
      <w:r>
        <w:rPr/>
        <w:object w:dxaOrig="3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8pt;height:18pt" filled="f" o:ole="">
            <v:imagedata r:id="rId102" o:title=""/>
          </v:shape>
          <o:OLEObject Type="Embed" ProgID="" ShapeID="ole_rId101" DrawAspect="Content" ObjectID="_1440509280" r:id="rId101"/>
        </w:object>
      </w:r>
      <w:r>
        <w:rPr/>
        <w:t xml:space="preserve"> </w:t>
      </w:r>
      <w:r>
        <w:rPr>
          <w:sz w:val="28"/>
          <w:szCs w:val="28"/>
        </w:rPr>
        <w:t>по формуле (1.1). Для этого необходимо проинтегрировать кусочно-заданную функцию (3) в пределах от 0 до 2π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620" w:dyaOrig="8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31pt;height:42pt" filled="f" o:ole="">
            <v:imagedata r:id="rId104" o:title=""/>
          </v:shape>
          <o:OLEObject Type="Embed" ProgID="" ShapeID="ole_rId103" DrawAspect="Content" ObjectID="_610052271" r:id="rId103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им данное значение в формулу (1.1):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object w:dxaOrig="6080" w:dyaOrig="8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1.05pt;height:44.6pt" filled="f" o:ole="">
            <v:imagedata r:id="rId106" o:title=""/>
          </v:shape>
          <o:OLEObject Type="Embed" ProgID="" ShapeID="ole_rId105" DrawAspect="Content" ObjectID="_640762181" r:id="rId105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тоянная составляющая несинусоидального напряжения на рис.1.1 равна 25 В. Изобразим постоянную составляющую на рис.1.1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9195" cy="20491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фигуры (+), расположенной выше прямой </w:t>
      </w:r>
      <w:r>
        <w:rPr/>
        <w:object w:dxaOrig="10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4pt;height:18pt" filled="f" o:ole="">
            <v:imagedata r:id="rId109" o:title=""/>
          </v:shape>
          <o:OLEObject Type="Embed" ProgID="" ShapeID="ole_rId108" DrawAspect="Content" ObjectID="_1333032099" r:id="rId108"/>
        </w:object>
      </w:r>
      <w:r>
        <w:rPr>
          <w:sz w:val="28"/>
          <w:szCs w:val="28"/>
        </w:rPr>
        <w:t xml:space="preserve"> равна суммарной площади фигур (-), расположенных ниже прямой </w:t>
      </w:r>
      <w:r>
        <w:rPr/>
        <w:object w:dxaOrig="10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pt" filled="f" o:ole="">
            <v:imagedata r:id="rId111" o:title=""/>
          </v:shape>
          <o:OLEObject Type="Embed" ProgID="" ShapeID="ole_rId110" DrawAspect="Content" ObjectID="_469875748" r:id="rId110"/>
        </w:object>
      </w:r>
      <w:r>
        <w:rPr/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2"/>
      <w:headerReference w:type="first" r:id="rId113"/>
      <w:type w:val="nextPage"/>
      <w:pgSz w:w="11906" w:h="16838"/>
      <w:pgMar w:left="1701" w:right="38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0">
    <w:name w:val="12_Л×1.0"/>
    <w:basedOn w:val="Normal"/>
    <w:qFormat/>
    <w:pPr>
      <w:widowControl w:val="false"/>
      <w:autoSpaceDE w:val="false"/>
    </w:pPr>
    <w:rPr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4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3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oleObject" Target="embeddings/oleObject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7.bin"/><Relationship Id="rId56" Type="http://schemas.openxmlformats.org/officeDocument/2006/relationships/image" Target="media/image24.wmf"/><Relationship Id="rId57" Type="http://schemas.openxmlformats.org/officeDocument/2006/relationships/image" Target="media/image25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oleObject" Target="embeddings/oleObject8.bin"/><Relationship Id="rId67" Type="http://schemas.openxmlformats.org/officeDocument/2006/relationships/image" Target="media/image19.wmf"/><Relationship Id="rId68" Type="http://schemas.openxmlformats.org/officeDocument/2006/relationships/oleObject" Target="embeddings/oleObject9.bin"/><Relationship Id="rId69" Type="http://schemas.openxmlformats.org/officeDocument/2006/relationships/image" Target="media/image20.wmf"/><Relationship Id="rId70" Type="http://schemas.openxmlformats.org/officeDocument/2006/relationships/oleObject" Target="embeddings/oleObject10.bin"/><Relationship Id="rId71" Type="http://schemas.openxmlformats.org/officeDocument/2006/relationships/image" Target="media/image21.wmf"/><Relationship Id="rId72" Type="http://schemas.openxmlformats.org/officeDocument/2006/relationships/oleObject" Target="embeddings/oleObject11.bin"/><Relationship Id="rId73" Type="http://schemas.openxmlformats.org/officeDocument/2006/relationships/image" Target="media/image22.wmf"/><Relationship Id="rId74" Type="http://schemas.openxmlformats.org/officeDocument/2006/relationships/oleObject" Target="embeddings/oleObject12.bin"/><Relationship Id="rId75" Type="http://schemas.openxmlformats.org/officeDocument/2006/relationships/image" Target="media/image23.wmf"/><Relationship Id="rId76" Type="http://schemas.openxmlformats.org/officeDocument/2006/relationships/oleObject" Target="embeddings/oleObject13.bin"/><Relationship Id="rId77" Type="http://schemas.openxmlformats.org/officeDocument/2006/relationships/image" Target="media/image24.wmf"/><Relationship Id="rId78" Type="http://schemas.openxmlformats.org/officeDocument/2006/relationships/image" Target="media/image34.png"/><Relationship Id="rId79" Type="http://schemas.openxmlformats.org/officeDocument/2006/relationships/oleObject" Target="embeddings/oleObject14.bin"/><Relationship Id="rId80" Type="http://schemas.openxmlformats.org/officeDocument/2006/relationships/image" Target="media/image19.wmf"/><Relationship Id="rId81" Type="http://schemas.openxmlformats.org/officeDocument/2006/relationships/oleObject" Target="embeddings/oleObject15.bin"/><Relationship Id="rId82" Type="http://schemas.openxmlformats.org/officeDocument/2006/relationships/image" Target="media/image35.wmf"/><Relationship Id="rId83" Type="http://schemas.openxmlformats.org/officeDocument/2006/relationships/image" Target="media/image36.png"/><Relationship Id="rId84" Type="http://schemas.openxmlformats.org/officeDocument/2006/relationships/oleObject" Target="embeddings/oleObject16.bin"/><Relationship Id="rId85" Type="http://schemas.openxmlformats.org/officeDocument/2006/relationships/image" Target="media/image37.wmf"/><Relationship Id="rId86" Type="http://schemas.openxmlformats.org/officeDocument/2006/relationships/image" Target="media/image38.png"/><Relationship Id="rId87" Type="http://schemas.openxmlformats.org/officeDocument/2006/relationships/oleObject" Target="embeddings/oleObject17.bin"/><Relationship Id="rId88" Type="http://schemas.openxmlformats.org/officeDocument/2006/relationships/image" Target="media/image37.wmf"/><Relationship Id="rId89" Type="http://schemas.openxmlformats.org/officeDocument/2006/relationships/oleObject" Target="embeddings/oleObject18.bin"/><Relationship Id="rId90" Type="http://schemas.openxmlformats.org/officeDocument/2006/relationships/image" Target="media/image39.wmf"/><Relationship Id="rId91" Type="http://schemas.openxmlformats.org/officeDocument/2006/relationships/oleObject" Target="embeddings/oleObject19.bin"/><Relationship Id="rId92" Type="http://schemas.openxmlformats.org/officeDocument/2006/relationships/image" Target="media/image40.wmf"/><Relationship Id="rId93" Type="http://schemas.openxmlformats.org/officeDocument/2006/relationships/oleObject" Target="embeddings/oleObject20.bin"/><Relationship Id="rId94" Type="http://schemas.openxmlformats.org/officeDocument/2006/relationships/image" Target="media/image41.wmf"/><Relationship Id="rId95" Type="http://schemas.openxmlformats.org/officeDocument/2006/relationships/oleObject" Target="embeddings/oleObject21.bin"/><Relationship Id="rId96" Type="http://schemas.openxmlformats.org/officeDocument/2006/relationships/image" Target="media/image42.wmf"/><Relationship Id="rId97" Type="http://schemas.openxmlformats.org/officeDocument/2006/relationships/oleObject" Target="embeddings/oleObject22.bin"/><Relationship Id="rId98" Type="http://schemas.openxmlformats.org/officeDocument/2006/relationships/image" Target="media/image43.wmf"/><Relationship Id="rId99" Type="http://schemas.openxmlformats.org/officeDocument/2006/relationships/oleObject" Target="embeddings/oleObject23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24.bin"/><Relationship Id="rId102" Type="http://schemas.openxmlformats.org/officeDocument/2006/relationships/image" Target="media/image19.wmf"/><Relationship Id="rId103" Type="http://schemas.openxmlformats.org/officeDocument/2006/relationships/oleObject" Target="embeddings/oleObject25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26.bin"/><Relationship Id="rId106" Type="http://schemas.openxmlformats.org/officeDocument/2006/relationships/image" Target="media/image46.wmf"/><Relationship Id="rId107" Type="http://schemas.openxmlformats.org/officeDocument/2006/relationships/image" Target="media/image47.png"/><Relationship Id="rId108" Type="http://schemas.openxmlformats.org/officeDocument/2006/relationships/oleObject" Target="embeddings/oleObject27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28.bin"/><Relationship Id="rId111" Type="http://schemas.openxmlformats.org/officeDocument/2006/relationships/image" Target="media/image48.wmf"/><Relationship Id="rId112" Type="http://schemas.openxmlformats.org/officeDocument/2006/relationships/header" Target="header1.xml"/><Relationship Id="rId113" Type="http://schemas.openxmlformats.org/officeDocument/2006/relationships/header" Target="header2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5:13:00Z</dcterms:created>
  <dc:creator>Артем</dc:creator>
  <dc:description/>
  <dc:language>en-US</dc:language>
  <cp:lastModifiedBy>User</cp:lastModifiedBy>
  <dcterms:modified xsi:type="dcterms:W3CDTF">2022-06-01T15:13:00Z</dcterms:modified>
  <cp:revision>2</cp:revision>
  <dc:subject/>
  <dc:title>ЛАБОРАТОРНАЯ РАБОТА №16</dc:title>
</cp:coreProperties>
</file>