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ЯТСКИЙ ГОСУДАРСТВЕННЫЙ УНИВЕРСИТЕТ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афедра «Радиоэлектронные средства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обеспечение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«Оценка эффективности защиты телекоммуникационных систем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пользователя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иров 2009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«Оценка эффективности защиты телекоммуникационных систем»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Дербенев И.С. </w:t>
        <w:tab/>
      </w:r>
      <w:r>
        <w:br w:type="page"/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ubtitl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Назначение и условия применения программы</w:t>
        <w:tab/>
        <w:tab/>
        <w:tab/>
        <w:tab/>
        <w:t>4</w:t>
      </w:r>
    </w:p>
    <w:p>
      <w:pPr>
        <w:pStyle w:val="Subtitle"/>
        <w:spacing w:lineRule="auto" w:line="36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Работа с программой</w:t>
        <w:tab/>
        <w:tab/>
        <w:tab/>
        <w:tab/>
        <w:tab/>
        <w:tab/>
        <w:tab/>
        <w:tab/>
        <w:t>4</w:t>
      </w:r>
    </w:p>
    <w:p>
      <w:pPr>
        <w:pStyle w:val="Subtitle"/>
        <w:spacing w:lineRule="auto" w:line="36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Информационные сообщения</w:t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1 Назначение и условия применения программы</w:t>
      </w:r>
    </w:p>
    <w:p>
      <w:pPr>
        <w:pStyle w:val="Subtitle"/>
        <w:spacing w:lineRule="auto" w:line="36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67"/>
        <w:jc w:val="left"/>
        <w:rPr/>
      </w:pPr>
      <w:r>
        <w:rPr>
          <w:b w:val="false"/>
          <w:bCs/>
          <w:sz w:val="28"/>
          <w:szCs w:val="28"/>
        </w:rPr>
        <w:t>Данная программа предназначена для оценки эффективности защиты телекоммуникационных систем. Она реализуется на основе применения существующих нормативных актов и метода экспертных оценок. Результатом работы данной программы является оценка уровня защиты исследуемой системы. Для удобства последующей обработки полученных данных предусмотрен вывод результатов работы программы в текстовый файл. Данная программа может активно использоваться для учебных целей.</w:t>
      </w:r>
      <w:r>
        <w:br w:type="page"/>
      </w:r>
    </w:p>
    <w:p>
      <w:pPr>
        <w:pStyle w:val="Normal"/>
        <w:spacing w:lineRule="auto" w:line="360"/>
        <w:ind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бота с программой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567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грамма приступает к работе после запуска файла “</w:t>
      </w:r>
      <w:r>
        <w:rPr>
          <w:rFonts w:cs="Times New Roman" w:ascii="Times New Roman" w:hAnsi="Times New Roman"/>
          <w:b w:val="false"/>
          <w:i w:val="false"/>
          <w:lang w:val="en-US"/>
        </w:rPr>
        <w:t>Protekt</w:t>
      </w:r>
      <w:r>
        <w:rPr>
          <w:rFonts w:cs="Times New Roman" w:ascii="Times New Roman" w:hAnsi="Times New Roman"/>
          <w:b w:val="false"/>
          <w:i w:val="false"/>
        </w:rPr>
        <w:t>.exe” с жесткого диска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Перед запуском программы рекомендуется проверить наличие на диске следующих файлов: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base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mdb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и текстовых файлов, из которых необходимо произвести загрузку данных. Особое внимание следует обратить на наличие фай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base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mdb</w:t>
      </w:r>
      <w:r>
        <w:rPr>
          <w:rFonts w:cs="Times New Roman" w:ascii="Times New Roman" w:hAnsi="Times New Roman"/>
          <w:b w:val="false"/>
          <w:bCs w:val="false"/>
          <w:i w:val="false"/>
        </w:rPr>
        <w:t>, из которого программа по умолчанию загружает базу данных функциональных требований безопасности, которая содержит их обозначение, название и краткое описание; и без наличия которого программа работать не будет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/>
          <w:b/>
          <w:bCs/>
          <w:i/>
        </w:rPr>
      </w:r>
    </w:p>
    <w:p>
      <w:pPr>
        <w:pStyle w:val="TextBody"/>
        <w:spacing w:lineRule="auto" w:line="360"/>
        <w:ind w:firstLine="567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запуске программы появляется главное окно с расположенными на нем объектами </w:t>
      </w:r>
      <w:r>
        <w:rPr>
          <w:bCs/>
          <w:iCs/>
          <w:sz w:val="28"/>
          <w:szCs w:val="28"/>
        </w:rPr>
        <w:t>(см. рисунок 1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61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1 – Главное окно программы</w:t>
      </w:r>
    </w:p>
    <w:p>
      <w:pPr>
        <w:pStyle w:val="Normal"/>
        <w:spacing w:lineRule="auto" w:line="360"/>
        <w:ind w:firstLine="567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В главном окне программы расположены 11 вкладок с таблицами функциональных требований безопасности. Вкладки носят названия в соответствии с классами безопасности из стандарта </w:t>
      </w:r>
      <w:r>
        <w:rPr>
          <w:color w:val="000000"/>
          <w:sz w:val="28"/>
          <w:szCs w:val="28"/>
        </w:rPr>
        <w:t>ГОСТ Р ИСО/МЭК</w:t>
      </w:r>
      <w:r>
        <w:rPr>
          <w:rFonts w:cs="Arial CYR" w:ascii="Arial CYR" w:hAnsi="Arial CYR"/>
          <w:color w:val="000000"/>
          <w:sz w:val="28"/>
          <w:szCs w:val="28"/>
        </w:rPr>
        <w:t xml:space="preserve"> 15408-2-2002</w:t>
      </w:r>
      <w:r>
        <w:rPr>
          <w:sz w:val="28"/>
          <w:szCs w:val="28"/>
        </w:rPr>
        <w:t>: «Аудит безопасности», «Связь», «Криптографическая поддержка», «Приватность», «Защита ФБО», «Использование ресурсов», «Доступ к ОО», «Доверенный маршрут/канал», «Защита данных пользователя», «Идентификация и аутентификация» и «Управление безопасностью». Переключение между вкладками осуществляется с помощью мыш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аждая вкладка содержит таблицу, состоящую из трех столбцов: этап, расшифровка и значение. Столбец этап содержит условное обозначение компонента безопасности, далее идет расшифровка названия и его значение. Значение выделенной компоненты задается ползунком, с помощь перемещения его мышью, или клавишами «влево», «вправо». Применение ползунка для ввода количественного значения освобождает пользователя от проверки корректности формата вводимых данны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низу под таблицей имеется область в которой отображается краткая информация о выделенной компоненте безопасност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оличество строк на каждой вкладке различно, это значение определяется числом компонентов безопасности соответствующего класса, согласно </w:t>
      </w:r>
      <w:r>
        <w:rPr>
          <w:color w:val="000000"/>
          <w:sz w:val="28"/>
          <w:szCs w:val="28"/>
        </w:rPr>
        <w:t>ГОСТ Р ИСО/МЭК</w:t>
      </w:r>
      <w:r>
        <w:rPr>
          <w:rFonts w:cs="Arial CYR" w:ascii="Arial CYR" w:hAnsi="Arial CYR"/>
          <w:color w:val="000000"/>
          <w:sz w:val="28"/>
          <w:szCs w:val="28"/>
        </w:rPr>
        <w:t xml:space="preserve"> 15408-2-2002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еключение между вводом данных для заданного и достигнутого профиля защиты осуществляется соответствующим переключателем с помощью мыши.</w:t>
      </w:r>
    </w:p>
    <w:p>
      <w:pPr>
        <w:pStyle w:val="Normal"/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осле ввода необходимых данных окно с результатом вызывается нажатием кнопки «Профиль защиты». На данном окне имеется область для построения графиков, отображающих, профиль защиты для активной, в предыдущем окне, вкладки. Переключение между количественным, качественным и общим графиками производится мышью, с помощью трехпозиционного переключателя (рисунок 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424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унок 2 – Профиль защиты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главном окне программы содержится меню, пункты которого дублируют кнопки управления (рисунок 3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унок 3 – Меню программы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Также с помощью команд меню пользователь может открыть или сохранить данные в файл. При этом открывается стандартное диалоговое окно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«Сохранение/Открытии файла». Данные файлы имеют расширение *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>, что позволяет просматривать их с помощью стандартных средств операционной системы, и содержат обозначения компонент безопасности и числовые значения для обоих профилей защит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нажатии пункта меню «О программе», открывается окно информации, содержащее название программы и организации разработчике (рисунок 4)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унок 4 – О программе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Информационные сообщения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роцессе использования программа будет выдавать информационные сообщения, в ответ на определенные действия оператора. Данные сообщения имеют информационно-предупредительный характер, и применяются для уведомления пользователя либо о удачном завершении операции (рисунок 5), либо для защиты от случайного завершения работы без сохранения результатов (рисунок 6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1200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унок 5 – Окно информации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305300" cy="1200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Окно предупреждения</w:t>
      </w:r>
    </w:p>
    <w:p>
      <w:pPr>
        <w:pStyle w:val="Heading"/>
        <w:tabs>
          <w:tab w:val="clear" w:pos="708"/>
          <w:tab w:val="left" w:pos="85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Содержание основное 1 Знак"/>
    <w:basedOn w:val="Style11"/>
    <w:qFormat/>
    <w:rPr>
      <w:b/>
      <w:sz w:val="24"/>
      <w:szCs w:val="24"/>
      <w:lang w:val="ru-RU" w:eastAsia="en-US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1">
    <w:name w:val="Содержание основное 1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7:15:00Z</dcterms:created>
  <dc:creator>User</dc:creator>
  <dc:description/>
  <cp:keywords/>
  <dc:language>en-US</dc:language>
  <cp:lastModifiedBy>User</cp:lastModifiedBy>
  <dcterms:modified xsi:type="dcterms:W3CDTF">2009-09-09T09:46:00Z</dcterms:modified>
  <cp:revision>5</cp:revision>
  <dc:subject/>
  <dc:title>Приложение Б</dc:title>
</cp:coreProperties>
</file>