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  <w:r>
        <w:rPr/>
        <w:t xml:space="preserve">А        |     |     | 005 | Заготовительная                         | ИОТ №670.038.2013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10 | Контрольная                             | ИОТ № 670-650.042.2013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тол ОТК        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15 | Токарная                                | ИОТ № 670.028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винторезный 16К20 ТВ-148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20 | Токарная                                | ИОТ № 670.028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винторезный 16К20 ТВ-148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25 | Маркирование                            | ИОТ № 670.046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лесарный верстак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30 | Токарная                                | ИОТ № 670.230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фрезерный обрабатывающий центр Mazak    |   |       |   |    |   |     |    |    |    |      |      </w:t>
      </w:r>
    </w:p>
    <w:p>
      <w:pPr>
        <w:pStyle w:val="Normal"/>
        <w:rPr/>
      </w:pPr>
      <w:r>
        <w:rPr/>
        <w:t> </w:t>
      </w:r>
      <w:r>
        <w:rPr/>
        <w:t xml:space="preserve">Б        integrex 200-IV 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35 | Токарная                                | ИОТ № 670.230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фрезерный обрабатывающий центр Mazak    |   |       |   |    |   |     |    |    |    |      |      </w:t>
      </w:r>
    </w:p>
    <w:p>
      <w:pPr>
        <w:pStyle w:val="Normal"/>
        <w:rPr/>
      </w:pPr>
      <w:r>
        <w:rPr/>
        <w:t> </w:t>
      </w:r>
      <w:r>
        <w:rPr/>
        <w:t xml:space="preserve">Б        integrex 200-IV 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40 | Токарная                                | ИОТ № 670.028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винторезный 16К20 ТВ-148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45 | Маркирование                            | ИОТ № 670.046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лесарный верстак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50 | Промывка                                | ИОТ № 670.078.2017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ромывочная ванна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55 | Цементация  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60 | Токарная                                | ИОТ № 670.230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винторезный 16К20 ТВ-148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65 | Токарная                                | ИОТ № 670.230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фрезерный обрабатывающий центр Mazak    |   |       |   |    |   |     |    |    |    |      |      </w:t>
      </w:r>
    </w:p>
    <w:p>
      <w:pPr>
        <w:pStyle w:val="Normal"/>
        <w:rPr/>
      </w:pPr>
      <w:r>
        <w:rPr/>
        <w:t> </w:t>
      </w:r>
      <w:r>
        <w:rPr/>
        <w:t xml:space="preserve">Б        integrex 200-IV 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70 | Токарная                                | ИОТ № 670.230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фрезерный обрабатывающий центр Mazak    |   |       |   |    |   |     |    |    |    |      |      </w:t>
      </w:r>
    </w:p>
    <w:p>
      <w:pPr>
        <w:pStyle w:val="Normal"/>
        <w:rPr/>
      </w:pPr>
      <w:r>
        <w:rPr/>
        <w:t> </w:t>
      </w:r>
      <w:r>
        <w:rPr/>
        <w:t xml:space="preserve">Б        integrex 200-IV 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75 | Слесарная                               | ИОТ № 670.028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лесарный верстак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80 | Промывка                                | ИОТ № 670.121.2019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ромывочная ванна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85 | Закалка     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90 | Токарная                                | ИОТ № 670.028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винторезный 16К20 ТВ-148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095 | Токарная                                | ИОТ № 670.230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фрезерный обрабатывающий центр Mazak    |   |       |   |    |   |     |    |    |    |      |      </w:t>
      </w:r>
    </w:p>
    <w:p>
      <w:pPr>
        <w:pStyle w:val="Normal"/>
        <w:rPr/>
      </w:pPr>
      <w:r>
        <w:rPr/>
        <w:t> </w:t>
      </w:r>
      <w:r>
        <w:rPr/>
        <w:t xml:space="preserve">Б        integrex 200-IV 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00 | Слесарная                               | ИОТ № 670.046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лесарный верстак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05 | Токарная                                | ИОТ № 670.028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винторезный 16К20 ТВ-148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10 | Слесарная                               | ИОТ № 670.046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лесарный верстак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15 | Центрошлифовальная                      | ИОТ № 670.031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Henniger ZS102 7570 2016 3x400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20 | Круглошлифовальная                      | ИОТ № 670.230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Шлифовальный с ЧПУ KEL-VISTA UR 175/1000 ШК-24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25 | Промывка                                | ИОТ № 670.078.2017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ромывочная ванна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30 | Отпуск                                  | ИОТ № 670.058.2014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Электрошкаф Сушильный СНШО-9 9 16/35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35 | Токарная                                | ИОТ № 670.028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винторезный 16К20 ТВ-148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40 | Слесарная                               | ИОТ № 670.046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лесарный верстак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45 | Зубофрезерная                           | ИОТ № 670.030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Зубофрезерный RF1 ФЗ-1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50 | Слесарная                               | ИОТ № 670.046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лесарный верстак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55 | Токарная                                | ИОТ № 670.028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винторезный 16К20 ТВ-148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60 | Круглошлифовальная                      | ИОТ № 670.230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Шлифовальный с ЧПУ KEL-VISTA UR 175/1000 ШК-24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65 | Промывка                                | ИОТ № 670.078.2017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ромывочная ванна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70 | Отпуск                                  | ИОТ № 670.058.2014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Электрошкаф Сушильный СНШО-9 9 16/35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75 | Токарная                                | ИОТ № 670.028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винторезный 16К20 ТВ-148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80 | Фрезерная                               | ИОТ № 670.029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Универсально-фрезерный 675 ФУ-25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85 | Слесарная                               | ИОТ № 670.044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лесарный верстак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90 | Маркирование                            | ИОТ № 670.046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лесарный верстак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195 | Промывка                                | ИОТ № 670.078.2017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ромывочная ванна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200 | Окрашивание 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205 | Контрольная                             | ИОТ № 670.02.2016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Магнитный дефектоскоп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210 | Промывка                                | ИОТ № 670.078.2017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ромывочная ванна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215 | Контрольная                             | ИОТ № 670-650.042.2013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тол ОТК        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220 | Нанесение покрытий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225 | Слесарная                               | ИОТ № 670.046.2013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лесарный верстак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230 | Промывка                                | ИОТ № 670.078.2017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ромывочная ванна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235 | Нанесение покрытий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240 | Контрольная                             | ИОТ № 670-650.042.2013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тол ОТК        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    |     |     | 245 | Сдаточная   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Проск           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10" w:right="510" w:gutter="0" w:header="510" w:top="566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МК     |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МК     |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eastAsia="Courier New"/>
      </w:rPr>
      <w:t xml:space="preserve">                                                                                    </w:t>
    </w:r>
    <w:r>
      <w:rPr/>
      <w:t>ГОСТ 3.1118-82    Форма 1б  САПР</w:t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176530</wp:posOffset>
              </wp:positionH>
              <wp:positionV relativeFrom="paragraph">
                <wp:posOffset>1899285</wp:posOffset>
              </wp:positionV>
              <wp:extent cx="173990" cy="46081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460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362.85pt;mso-wrap-distance-left:0pt;mso-wrap-distance-right:0pt;mso-wrap-distance-top:0pt;mso-wrap-distance-bottom:0pt;margin-top:149.55pt;mso-position-vertical-relative:text;margin-left:13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6670</wp:posOffset>
              </wp:positionH>
              <wp:positionV relativeFrom="paragraph">
                <wp:posOffset>-142240</wp:posOffset>
              </wp:positionV>
              <wp:extent cx="9906000" cy="691070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.1pt;margin-top:-11.2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439864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35pt,1.2pt" to="346.3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4398645</wp:posOffset>
              </wp:positionH>
              <wp:positionV relativeFrom="paragraph">
                <wp:posOffset>14605</wp:posOffset>
              </wp:positionV>
              <wp:extent cx="5534025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35pt,1.15pt" to="782.05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47320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6pt,1.15pt" to="372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50653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8.85pt,1.2pt" to="398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58178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1pt,1.15pt" to="458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649414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35pt,1.15pt" to="511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69989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1pt,1.2pt" to="551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73323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35pt,1.2pt" to="577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76657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3.6pt,1.2pt" to="603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858964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35pt,1.2pt" to="676.3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934212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5.6pt,1.2pt" to="735.6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column">
                <wp:posOffset>26670</wp:posOffset>
              </wp:positionH>
              <wp:positionV relativeFrom="paragraph">
                <wp:posOffset>6612890</wp:posOffset>
              </wp:positionV>
              <wp:extent cx="99060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520.7pt" to="782.05pt,52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439864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35pt,0.75pt" to="782.0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26670</wp:posOffset>
              </wp:positionH>
              <wp:positionV relativeFrom="paragraph">
                <wp:posOffset>9525</wp:posOffset>
              </wp:positionV>
              <wp:extent cx="24384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0.75pt" to="194.0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24650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1pt,0.75pt" to="194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19602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5pt,0.75pt" to="154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12934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1.85pt,0.75pt" to="101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6172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6pt,0.75pt" to="48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439864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35pt,1pt" to="782.0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26670</wp:posOffset>
              </wp:positionH>
              <wp:positionV relativeFrom="paragraph">
                <wp:posOffset>12700</wp:posOffset>
              </wp:positionV>
              <wp:extent cx="243840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1pt" to="194.0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439864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35pt,0.55pt" to="782.0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26670</wp:posOffset>
              </wp:positionH>
              <wp:positionV relativeFrom="paragraph">
                <wp:posOffset>6985</wp:posOffset>
              </wp:positionV>
              <wp:extent cx="243840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0.55pt" to="194.0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                          |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26670</wp:posOffset>
              </wp:positionH>
              <wp:positionV relativeFrom="paragraph">
                <wp:posOffset>-147320</wp:posOffset>
              </wp:positionV>
              <wp:extent cx="990600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-11.6pt" to="782.0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26670</wp:posOffset>
              </wp:positionH>
              <wp:positionV relativeFrom="paragraph">
                <wp:posOffset>11430</wp:posOffset>
              </wp:positionV>
              <wp:extent cx="99060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0.9pt" to="782.05pt,0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column">
                <wp:posOffset>95770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4.1pt,0.9pt" to="754.1pt,38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column">
                <wp:posOffset>35687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1pt,0.9pt" to="28.1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column">
                <wp:posOffset>699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0.9pt" to="5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column">
                <wp:posOffset>10363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6pt,0.9pt" to="81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column">
                <wp:posOffset>17030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1pt,0.9pt" to="134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column">
                <wp:posOffset>2376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1pt,0.9pt" to="18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column">
                <wp:posOffset>2877820</wp:posOffset>
              </wp:positionH>
              <wp:positionV relativeFrom="paragraph">
                <wp:posOffset>11430</wp:posOffset>
              </wp:positionV>
              <wp:extent cx="0" cy="482600"/>
              <wp:effectExtent l="5080" t="0" r="508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82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6pt,0.9pt" to="226.6pt,38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column">
                <wp:posOffset>32143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1pt,0.9pt" to="253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column">
                <wp:posOffset>35509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.6pt,0.9pt" to="279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column">
                <wp:posOffset>4217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1pt,0.9pt" to="33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column">
                <wp:posOffset>5392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4.6pt,0.9pt" to="42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column">
                <wp:posOffset>4890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1pt,0.9pt" to="38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column">
                <wp:posOffset>76593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3.1pt,0.9pt" to="603.1pt,38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 xml:space="preserve">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26670</wp:posOffset>
              </wp:positionH>
              <wp:positionV relativeFrom="paragraph">
                <wp:posOffset>5080</wp:posOffset>
              </wp:positionV>
              <wp:extent cx="5359400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59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0.4pt" to="424.0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 xml:space="preserve">Валик привода стартера   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column">
                <wp:posOffset>26035</wp:posOffset>
              </wp:positionH>
              <wp:positionV relativeFrom="paragraph">
                <wp:posOffset>5715</wp:posOffset>
              </wp:positionV>
              <wp:extent cx="5357495" cy="0"/>
              <wp:effectExtent l="0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57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05pt,0.45pt" to="423.85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column">
                <wp:posOffset>26670</wp:posOffset>
              </wp:positionH>
              <wp:positionV relativeFrom="paragraph">
                <wp:posOffset>12700</wp:posOffset>
              </wp:positionV>
              <wp:extent cx="9906000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1pt" to="782.0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26670</wp:posOffset>
              </wp:positionH>
              <wp:positionV relativeFrom="paragraph">
                <wp:posOffset>171450</wp:posOffset>
              </wp:positionV>
              <wp:extent cx="9906000" cy="0"/>
              <wp:effectExtent l="0" t="5080" r="0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13.5pt" to="782.05pt,13.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А    Цех | УЧ  | РМ  |Опер.|       Код, наименование операции        |             Обозначение документа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26670</wp:posOffset>
              </wp:positionH>
              <wp:positionV relativeFrom="paragraph">
                <wp:posOffset>165735</wp:posOffset>
              </wp:positionV>
              <wp:extent cx="9906000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13.05pt" to="782.0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Б        Код , наименование оборудования                 | СМ|  Проф.| Р | УТ |КР | КОИД| ЕН | ОП | Кшт| Тпз  | Тшт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column">
                <wp:posOffset>26670</wp:posOffset>
              </wp:positionH>
              <wp:positionV relativeFrom="paragraph">
                <wp:posOffset>166370</wp:posOffset>
              </wp:positionV>
              <wp:extent cx="9906000" cy="0"/>
              <wp:effectExtent l="0" t="5080" r="0" b="508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13.1pt" to="782.05pt,1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К/М    Наименование детали, сб. единицы или материала    |      Обозначение, код        |ОПП | ЕВ | ЕН | КИ   |Н.рас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8595995</wp:posOffset>
              </wp:positionH>
              <wp:positionV relativeFrom="paragraph">
                <wp:posOffset>172720</wp:posOffset>
              </wp:positionV>
              <wp:extent cx="0" cy="787400"/>
              <wp:effectExtent l="5080" t="0" r="5080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3.6pt" to="676.85pt,7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118-82    Форма 2   САПР</w: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80340</wp:posOffset>
              </wp:positionH>
              <wp:positionV relativeFrom="paragraph">
                <wp:posOffset>2212975</wp:posOffset>
              </wp:positionV>
              <wp:extent cx="175895" cy="4505960"/>
              <wp:effectExtent l="0" t="0" r="0" b="0"/>
              <wp:wrapNone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450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354.8pt;mso-wrap-distance-left:0pt;mso-wrap-distance-right:0pt;mso-wrap-distance-top:0pt;mso-wrap-distance-bottom:0pt;margin-top:174.25pt;mso-position-vertical-relative:text;margin-left:14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020</wp:posOffset>
              </wp:positionH>
              <wp:positionV relativeFrom="paragraph">
                <wp:posOffset>-142875</wp:posOffset>
              </wp:positionV>
              <wp:extent cx="9906000" cy="6910705"/>
              <wp:effectExtent l="5080" t="5715" r="5080" b="444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.6pt;margin-top:-11.2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005320</wp:posOffset>
              </wp:positionH>
              <wp:positionV relativeFrom="paragraph">
                <wp:posOffset>14605</wp:posOffset>
              </wp:positionV>
              <wp:extent cx="2933700" cy="0"/>
              <wp:effectExtent l="0" t="5080" r="0" b="508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15pt" to="782.55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005320</wp:posOffset>
              </wp:positionH>
              <wp:positionV relativeFrom="paragraph">
                <wp:posOffset>14605</wp:posOffset>
              </wp:positionV>
              <wp:extent cx="0" cy="628650"/>
              <wp:effectExtent l="5080" t="0" r="508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15pt" to="551.6pt,5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7338695</wp:posOffset>
              </wp:positionH>
              <wp:positionV relativeFrom="paragraph">
                <wp:posOffset>14605</wp:posOffset>
              </wp:positionV>
              <wp:extent cx="0" cy="628650"/>
              <wp:effectExtent l="5080" t="0" r="508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15pt" to="577.85pt,5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672070</wp:posOffset>
              </wp:positionH>
              <wp:positionV relativeFrom="paragraph">
                <wp:posOffset>14605</wp:posOffset>
              </wp:positionV>
              <wp:extent cx="0" cy="628650"/>
              <wp:effectExtent l="5080" t="0" r="5080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15pt" to="604.1pt,5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9348470</wp:posOffset>
              </wp:positionH>
              <wp:positionV relativeFrom="paragraph">
                <wp:posOffset>14605</wp:posOffset>
              </wp:positionV>
              <wp:extent cx="0" cy="787400"/>
              <wp:effectExtent l="5080" t="0" r="508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15pt" to="736.1pt,6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005320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0.7pt" to="782.55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33020</wp:posOffset>
              </wp:positionH>
              <wp:positionV relativeFrom="paragraph">
                <wp:posOffset>8890</wp:posOffset>
              </wp:positionV>
              <wp:extent cx="2438400" cy="0"/>
              <wp:effectExtent l="0" t="5080" r="0" b="508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7pt" to="194.55pt,0.7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471420</wp:posOffset>
              </wp:positionH>
              <wp:positionV relativeFrom="paragraph">
                <wp:posOffset>8890</wp:posOffset>
              </wp:positionV>
              <wp:extent cx="0" cy="476250"/>
              <wp:effectExtent l="5080" t="0" r="5080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pt" to="194.6pt,3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966595</wp:posOffset>
              </wp:positionH>
              <wp:positionV relativeFrom="paragraph">
                <wp:posOffset>8890</wp:posOffset>
              </wp:positionV>
              <wp:extent cx="0" cy="476250"/>
              <wp:effectExtent l="5080" t="0" r="508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pt" to="154.85pt,3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299845</wp:posOffset>
              </wp:positionH>
              <wp:positionV relativeFrom="paragraph">
                <wp:posOffset>8890</wp:posOffset>
              </wp:positionV>
              <wp:extent cx="0" cy="476250"/>
              <wp:effectExtent l="5080" t="0" r="508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pt" to="102.35pt,3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623570</wp:posOffset>
              </wp:positionH>
              <wp:positionV relativeFrom="paragraph">
                <wp:posOffset>8890</wp:posOffset>
              </wp:positionV>
              <wp:extent cx="0" cy="476250"/>
              <wp:effectExtent l="5080" t="0" r="508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pt" to="49.1pt,3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404995</wp:posOffset>
              </wp:positionH>
              <wp:positionV relativeFrom="paragraph">
                <wp:posOffset>12065</wp:posOffset>
              </wp:positionV>
              <wp:extent cx="0" cy="314325"/>
              <wp:effectExtent l="5080" t="0" r="508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95pt" to="346.85pt,2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04995</wp:posOffset>
              </wp:positionH>
              <wp:positionV relativeFrom="paragraph">
                <wp:posOffset>164465</wp:posOffset>
              </wp:positionV>
              <wp:extent cx="5534025" cy="0"/>
              <wp:effectExtent l="0" t="5080" r="0" b="508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2.95pt" to="782.55pt,1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738370</wp:posOffset>
              </wp:positionH>
              <wp:positionV relativeFrom="paragraph">
                <wp:posOffset>12065</wp:posOffset>
              </wp:positionV>
              <wp:extent cx="0" cy="314325"/>
              <wp:effectExtent l="5080" t="0" r="5080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0.95pt" to="373.1pt,2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71745</wp:posOffset>
              </wp:positionH>
              <wp:positionV relativeFrom="paragraph">
                <wp:posOffset>12065</wp:posOffset>
              </wp:positionV>
              <wp:extent cx="0" cy="314325"/>
              <wp:effectExtent l="5080" t="0" r="508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0.95pt" to="399.35pt,2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824220</wp:posOffset>
              </wp:positionH>
              <wp:positionV relativeFrom="paragraph">
                <wp:posOffset>12065</wp:posOffset>
              </wp:positionV>
              <wp:extent cx="0" cy="314325"/>
              <wp:effectExtent l="5080" t="0" r="508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0.95pt" to="458.6pt,2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6500495</wp:posOffset>
              </wp:positionH>
              <wp:positionV relativeFrom="paragraph">
                <wp:posOffset>12065</wp:posOffset>
              </wp:positionV>
              <wp:extent cx="0" cy="314325"/>
              <wp:effectExtent l="5080" t="0" r="508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0.95pt" to="511.85pt,2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3020</wp:posOffset>
              </wp:positionH>
              <wp:positionV relativeFrom="paragraph">
                <wp:posOffset>12065</wp:posOffset>
              </wp:positionV>
              <wp:extent cx="2438400" cy="0"/>
              <wp:effectExtent l="0" t="5080" r="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95pt" to="194.55pt,0.9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04995</wp:posOffset>
              </wp:positionH>
              <wp:positionV relativeFrom="paragraph">
                <wp:posOffset>-146050</wp:posOffset>
              </wp:positionV>
              <wp:extent cx="5534025" cy="0"/>
              <wp:effectExtent l="0" t="5080" r="0" b="508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-11.5pt" to="782.55pt,-1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33020</wp:posOffset>
              </wp:positionH>
              <wp:positionV relativeFrom="paragraph">
                <wp:posOffset>6350</wp:posOffset>
              </wp:positionV>
              <wp:extent cx="2438400" cy="0"/>
              <wp:effectExtent l="0" t="5080" r="0" b="508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5pt" to="194.55pt,0.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3020</wp:posOffset>
              </wp:positionH>
              <wp:positionV relativeFrom="paragraph">
                <wp:posOffset>10160</wp:posOffset>
              </wp:positionV>
              <wp:extent cx="9906000" cy="0"/>
              <wp:effectExtent l="0" t="5080" r="0" b="508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8pt" to="782.55pt,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716020</wp:posOffset>
              </wp:positionH>
              <wp:positionV relativeFrom="paragraph">
                <wp:posOffset>10160</wp:posOffset>
              </wp:positionV>
              <wp:extent cx="0" cy="946150"/>
              <wp:effectExtent l="5080" t="0" r="508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2.6pt,0.8pt" to="292.6pt,75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                          |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  </w:t>
    </w:r>
    <w:r>
      <w:rPr/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Style17"/>
      <w:rPr>
        <w:lang w:val="ru-RU" w:eastAsia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020</wp:posOffset>
              </wp:positionH>
              <wp:positionV relativeFrom="paragraph">
                <wp:posOffset>10795</wp:posOffset>
              </wp:positionV>
              <wp:extent cx="9906000" cy="0"/>
              <wp:effectExtent l="0" t="5080" r="0" b="508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8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2877820</wp:posOffset>
              </wp:positionH>
              <wp:positionV relativeFrom="paragraph">
                <wp:posOffset>10795</wp:posOffset>
              </wp:positionV>
              <wp:extent cx="0" cy="787400"/>
              <wp:effectExtent l="5080" t="0" r="5080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6pt,0.85pt" to="226.6pt,6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122170</wp:posOffset>
              </wp:positionH>
              <wp:positionV relativeFrom="paragraph">
                <wp:posOffset>10795</wp:posOffset>
              </wp:positionV>
              <wp:extent cx="0" cy="787400"/>
              <wp:effectExtent l="5080" t="0" r="5080" b="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1pt,0.85pt" to="167.1pt,6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782320</wp:posOffset>
              </wp:positionH>
              <wp:positionV relativeFrom="paragraph">
                <wp:posOffset>10795</wp:posOffset>
              </wp:positionV>
              <wp:extent cx="0" cy="787400"/>
              <wp:effectExtent l="5080" t="0" r="5080" b="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.6pt,0.85pt" to="61.6pt,6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725670</wp:posOffset>
              </wp:positionH>
              <wp:positionV relativeFrom="paragraph">
                <wp:posOffset>10795</wp:posOffset>
              </wp:positionV>
              <wp:extent cx="0" cy="609600"/>
              <wp:effectExtent l="5080" t="0" r="5080" b="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1pt,0.85pt" to="372.1pt,4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6901180</wp:posOffset>
              </wp:positionH>
              <wp:positionV relativeFrom="paragraph">
                <wp:posOffset>10795</wp:posOffset>
              </wp:positionV>
              <wp:extent cx="0" cy="781050"/>
              <wp:effectExtent l="5080" t="0" r="5080" b="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3.4pt,0.85pt" to="543.4pt,62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9583420</wp:posOffset>
              </wp:positionH>
              <wp:positionV relativeFrom="paragraph">
                <wp:posOffset>10795</wp:posOffset>
              </wp:positionV>
              <wp:extent cx="0" cy="476250"/>
              <wp:effectExtent l="5080" t="0" r="5080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4.6pt,0.85pt" to="754.6pt,38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                                   BEKTOP                              </w:t>
    </w:r>
    <w:r>
      <w:rPr>
        <w:lang w:val="ru-RU" w:eastAsia="ru-RU"/>
      </w:rPr>
      <w:t xml:space="preserve">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3020</wp:posOffset>
              </wp:positionH>
              <wp:positionV relativeFrom="paragraph">
                <wp:posOffset>4445</wp:posOffset>
              </wp:positionV>
              <wp:extent cx="3683000" cy="0"/>
              <wp:effectExtent l="0" t="5080" r="0" b="508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35pt" to="292.55pt,0.3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                                              2590-2006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33020</wp:posOffset>
              </wp:positionH>
              <wp:positionV relativeFrom="paragraph">
                <wp:posOffset>5080</wp:posOffset>
              </wp:positionV>
              <wp:extent cx="3683000" cy="0"/>
              <wp:effectExtent l="0" t="5080" r="0" b="508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4pt" to="292.5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32385</wp:posOffset>
              </wp:positionH>
              <wp:positionV relativeFrom="paragraph">
                <wp:posOffset>320675</wp:posOffset>
              </wp:positionV>
              <wp:extent cx="3683000" cy="0"/>
              <wp:effectExtent l="635" t="5080" r="0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5pt,25.25pt" to="292.5pt,25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3020</wp:posOffset>
              </wp:positionH>
              <wp:positionV relativeFrom="paragraph">
                <wp:posOffset>12065</wp:posOffset>
              </wp:positionV>
              <wp:extent cx="9900920" cy="0"/>
              <wp:effectExtent l="0" t="5080" r="0" b="508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95pt" to="782.15pt,0.9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8497570</wp:posOffset>
              </wp:positionH>
              <wp:positionV relativeFrom="paragraph">
                <wp:posOffset>12065</wp:posOffset>
              </wp:positionV>
              <wp:extent cx="0" cy="311150"/>
              <wp:effectExtent l="5080" t="0" r="5080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9.1pt,0.95pt" to="669.1pt,2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8999220</wp:posOffset>
              </wp:positionH>
              <wp:positionV relativeFrom="paragraph">
                <wp:posOffset>12065</wp:posOffset>
              </wp:positionV>
              <wp:extent cx="0" cy="311150"/>
              <wp:effectExtent l="5080" t="0" r="5080" b="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8.6pt,0.95pt" to="708.6pt,2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9418320</wp:posOffset>
              </wp:positionH>
              <wp:positionV relativeFrom="paragraph">
                <wp:posOffset>12065</wp:posOffset>
              </wp:positionV>
              <wp:extent cx="0" cy="311150"/>
              <wp:effectExtent l="5080" t="0" r="5080" b="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6pt,0.95pt" to="741.6pt,2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Метролог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33020</wp:posOffset>
              </wp:positionH>
              <wp:positionV relativeFrom="paragraph">
                <wp:posOffset>165100</wp:posOffset>
              </wp:positionV>
              <wp:extent cx="9906000" cy="0"/>
              <wp:effectExtent l="0" t="5080" r="0" b="508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3pt" to="782.55pt,1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33020</wp:posOffset>
              </wp:positionH>
              <wp:positionV relativeFrom="paragraph">
                <wp:posOffset>5187950</wp:posOffset>
              </wp:positionV>
              <wp:extent cx="9906000" cy="0"/>
              <wp:effectExtent l="0" t="5080" r="0" b="508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408.5pt" to="782.55pt,408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63220</wp:posOffset>
              </wp:positionH>
              <wp:positionV relativeFrom="paragraph">
                <wp:posOffset>165100</wp:posOffset>
              </wp:positionV>
              <wp:extent cx="0" cy="5022850"/>
              <wp:effectExtent l="5080" t="0" r="508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022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13pt" to="28.6pt,40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.контр.                                                Валик привода стартера   </w:t>
    </w:r>
  </w:p>
  <w:p>
    <w:pPr>
      <w:pStyle w:val="Style17"/>
      <w:rPr/>
    </w:pPr>
    <w:r>
      <w:rPr/>
      <w:t> </w:t>
    </w:r>
    <w:r>
      <w:rPr/>
      <w:t>А    Цех | УЧ  | РМ  |Опер.|       Код, наименование операции        |             Обозначение документа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33020</wp:posOffset>
              </wp:positionH>
              <wp:positionV relativeFrom="paragraph">
                <wp:posOffset>15240</wp:posOffset>
              </wp:positionV>
              <wp:extent cx="9906000" cy="0"/>
              <wp:effectExtent l="0" t="5080" r="0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.2pt" to="782.55pt,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33020</wp:posOffset>
              </wp:positionH>
              <wp:positionV relativeFrom="paragraph">
                <wp:posOffset>164465</wp:posOffset>
              </wp:positionV>
              <wp:extent cx="9900920" cy="0"/>
              <wp:effectExtent l="0" t="5080" r="0" b="508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2.95pt" to="782.15pt,1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Б        Код , наименование оборудования                 | СМ|  Проф.| Р | УТ |КР | КОИД| ЕН | ОП | Кшт| Тпз  | Тшт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38100</wp:posOffset>
              </wp:positionH>
              <wp:positionV relativeFrom="paragraph">
                <wp:posOffset>152400</wp:posOffset>
              </wp:positionV>
              <wp:extent cx="9906000" cy="0"/>
              <wp:effectExtent l="0" t="5080" r="0" b="508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12pt" to="782.9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К/М    Наименование детали, сб. единицы или материала    |      Обозначение, код        |ОПП | ЕВ | ЕН | КИ   |Н.расх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П содержание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Style17">
    <w:name w:val="ТП шапк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Style18">
    <w:name w:val="ТП окончание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K-1118F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3:02:00Z</dcterms:created>
  <dc:creator>admin</dc:creator>
  <dc:description/>
  <cp:keywords/>
  <dc:language>en-US</dc:language>
  <cp:lastModifiedBy>admin</cp:lastModifiedBy>
  <dcterms:modified xsi:type="dcterms:W3CDTF">2022-04-09T13:02:00Z</dcterms:modified>
  <cp:revision>2</cp:revision>
  <dc:subject/>
  <dc:title>-----------------------------------------------------------------------------------------------------------------------</dc:title>
</cp:coreProperties>
</file>