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ОО «Техникум экономики и предпринима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ЫЙ ЛИ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(ка)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курс, пот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21.02.05 Земельно-имущественные отношения </w:t>
      </w:r>
      <w:r>
        <w:rPr>
          <w:rFonts w:cs="Times New Roman" w:ascii="Times New Roman" w:hAnsi="Times New Roman"/>
          <w:sz w:val="24"/>
          <w:szCs w:val="24"/>
        </w:rPr>
        <w:t xml:space="preserve">успешно прошел(ла) </w:t>
      </w:r>
      <w:r>
        <w:rPr>
          <w:rFonts w:cs="Times New Roman" w:ascii="Times New Roman" w:hAnsi="Times New Roman"/>
          <w:b/>
          <w:sz w:val="24"/>
          <w:szCs w:val="24"/>
        </w:rPr>
        <w:t>преддипломную практику</w:t>
      </w:r>
      <w:r>
        <w:rPr>
          <w:rFonts w:cs="Times New Roman" w:ascii="Times New Roman" w:hAnsi="Times New Roman"/>
          <w:sz w:val="24"/>
          <w:szCs w:val="24"/>
        </w:rPr>
        <w:t xml:space="preserve"> в объеме 144 часа (4 недели) с ____________ по 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Виды и качество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 объем работ, выполненных обучающимися во время прак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 работ в соответствии с технологией и (или) требованиями организации, в которой проходила практика (выставляется преподавателем техникума на основании отчета)</w:t>
            </w:r>
          </w:p>
        </w:tc>
      </w:tr>
      <w:tr>
        <w:trPr>
          <w:trHeight w:val="41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cademy;Times New Roman" w:hAnsi="Academy;Times New Roman" w:cs="Academy;Times New Roman"/>
                <w:color w:val="000000"/>
              </w:rPr>
            </w:pPr>
            <w:r>
              <w:rPr>
                <w:rFonts w:cs="Academy;Times New Roman" w:ascii="Academy;Times New Roman" w:hAnsi="Academy;Times New Roman"/>
                <w:color w:val="000000"/>
              </w:rPr>
              <w:t xml:space="preserve">1. Выбор темы дипломной работы в соответствии с методическими рекомендациями по написанию дипломной работы. Выбор предприятия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. Базовые знания о предприятии: история развития, организационная структура, цели, задачи коммерческой деятельности, ее оценка, информационное обеспечение; делопроизводство; организация безопасности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. Подборка информации для освещения темы будущей дипломной работы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. Анализ темы дипломной работы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. Разработка и формулировка выводов выбранной темы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cademy;Times New Roman" w:hAnsi="Academy;Times New Roman" w:cs="Academy;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. Оформление отчета по практик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выполнена на оценку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ывается руководителем практики от техникума)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  <w:r>
        <w:rPr/>
        <w:t>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___» _______ 20____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уководителя практики от предприятия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, расшифровка подписи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>
          <w:trHeight w:val="144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«___» _______ 20____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 практики от техникума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, расшифровка подписи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07:00Z</dcterms:created>
  <dc:creator>Хохол</dc:creator>
  <dc:description/>
  <cp:keywords/>
  <dc:language>en-US</dc:language>
  <cp:lastModifiedBy>Малиа О.Ю.</cp:lastModifiedBy>
  <cp:lastPrinted>2019-10-30T15:12:00Z</cp:lastPrinted>
  <dcterms:modified xsi:type="dcterms:W3CDTF">2019-12-04T11:33:00Z</dcterms:modified>
  <cp:revision>9</cp:revision>
  <dc:subject/>
  <dc:title/>
</cp:coreProperties>
</file>