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О «Техникум экономики и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ЫЙ Л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(ка)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курс, по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1.02.05 Земельно-имущественные отнош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прошел(ла) </w:t>
      </w:r>
      <w:r>
        <w:rPr>
          <w:rFonts w:cs="Times New Roman" w:ascii="Times New Roman" w:hAnsi="Times New Roman"/>
          <w:b/>
          <w:sz w:val="24"/>
          <w:szCs w:val="24"/>
        </w:rPr>
        <w:t>производственную практику (по профилю специальности)</w:t>
      </w:r>
      <w:r>
        <w:rPr>
          <w:rFonts w:cs="Times New Roman" w:ascii="Times New Roman" w:hAnsi="Times New Roman"/>
          <w:sz w:val="24"/>
          <w:szCs w:val="24"/>
        </w:rPr>
        <w:t xml:space="preserve">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 05 «</w:t>
      </w:r>
      <w:r>
        <w:rPr>
          <w:rFonts w:cs="Times New Roman" w:ascii="Times New Roman" w:hAnsi="Times New Roman"/>
          <w:b/>
        </w:rPr>
        <w:t>Определение стоимости недвижимого имуществ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ъеме 36 часов (1 неделя) с ____________ по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Виды и качество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 объем работ, выполненных обучающимися во время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 работ в соответствии с технологией и (или) требованиями организации, в которой проходила практика (выставляется преподавателем техникума на основании отчета)</w:t>
            </w:r>
          </w:p>
        </w:tc>
      </w:tr>
      <w:tr>
        <w:trPr>
          <w:trHeight w:val="199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Введение. Самоорганизация учебно-производственного процесса. Вводный инструкт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Определение стоимости оценочных работ и заключение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Классификация объектов оценки по составу имущества и по праву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Информационное обеспечение оценки 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. Побор объектов-аналогов для целей реализации сравнительного подхода в оценке недвижим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 Требования к подготовке и оформлению отчета по оценке 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cademy;Times New Roman" w:hAnsi="Academy;Times New Roman" w:cs="Academy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. Оформление отчета по практик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ыполнена на оценку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ывается руководителем практики от техникума)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  <w:r>
        <w:rPr/>
        <w:t>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_» _______ 20____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уководителя практики от предприят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, расшифровка подпис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_» _______ 20____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 практики от технику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, расшифровка подписи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7:00Z</dcterms:created>
  <dc:creator>Хохол</dc:creator>
  <dc:description/>
  <cp:keywords/>
  <dc:language>en-US</dc:language>
  <cp:lastModifiedBy>Малиа О.Ю.</cp:lastModifiedBy>
  <cp:lastPrinted>2019-09-26T13:08:00Z</cp:lastPrinted>
  <dcterms:modified xsi:type="dcterms:W3CDTF">2019-12-03T08:13:00Z</dcterms:modified>
  <cp:revision>9</cp:revision>
  <dc:subject/>
  <dc:title/>
</cp:coreProperties>
</file>