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 инфокоммуникацио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профессиональных 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Дисциплины:</w:t>
      </w:r>
      <w:r>
        <w:rPr>
          <w:sz w:val="28"/>
        </w:rPr>
        <w:t xml:space="preserve">  </w:t>
      </w:r>
      <w:r>
        <w:rPr>
          <w:b/>
          <w:sz w:val="28"/>
        </w:rPr>
        <w:t xml:space="preserve">«Теоретические основы электротехники»  и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Основы компьютерного анализа электрических цепе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Лабораторная работа  № </w:t>
      </w:r>
      <w:r>
        <w:rPr>
          <w:b/>
        </w:rPr>
        <w:t>3</w:t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>
          <w:caps/>
          <w:sz w:val="28"/>
          <w:szCs w:val="28"/>
        </w:rPr>
      </w:pPr>
      <w:r>
        <w:rPr>
          <w:caps/>
          <w:sz w:val="28"/>
          <w:szCs w:val="28"/>
        </w:rPr>
        <w:t>Исследование  свойств  линейных</w:t>
      </w:r>
    </w:p>
    <w:p>
      <w:pPr>
        <w:pStyle w:val="Heading2"/>
        <w:spacing w:before="60" w:after="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электрических  цепей  постоянного  ток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Методические  указания  к  лабораторной  работе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ижний Новгор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1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567"/>
        <w:jc w:val="both"/>
        <w:rPr/>
      </w:pPr>
      <w:r>
        <w:rPr>
          <w:b w:val="false"/>
        </w:rPr>
        <w:t>Исследование свойств линейной электрической цепи постоянного тока.  Метод.  указания  к  лаб.  работе/ М.Г. Тылес.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 xml:space="preserve"> Н.Новгород,  ВВФ МТУСИ,  2021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о  описание  лабораторной  работы, в которой исследования относятся к разделам, изучаемым в двух дисциплинах: «</w:t>
      </w:r>
      <w:r>
        <w:rPr>
          <w:b/>
          <w:sz w:val="28"/>
        </w:rPr>
        <w:t>Теоретические основы электротехники»  и  «Основы компьютерного анализа электрических цепей».</w:t>
      </w:r>
      <w:r>
        <w:rPr>
          <w:sz w:val="28"/>
        </w:rPr>
        <w:t xml:space="preserve"> Свойства электрических цепей изучаются в первой дисциплине, а экспериментальные исследования, предусмотренные как в первой, так и во второй дисциплинах, реализуются в виртуальной лаборатори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компьютерном  классе  при  использовании  программного  комплекта  </w:t>
      </w:r>
      <w:r>
        <w:rPr>
          <w:b/>
          <w:i/>
          <w:sz w:val="28"/>
          <w:lang w:val="en-US"/>
        </w:rPr>
        <w:t>Micro</w:t>
      </w:r>
      <w:r>
        <w:rPr>
          <w:b/>
          <w:i/>
          <w:sz w:val="28"/>
        </w:rPr>
        <w:t>-</w:t>
      </w:r>
      <w:r>
        <w:rPr>
          <w:b/>
          <w:i/>
          <w:sz w:val="28"/>
          <w:lang w:val="en-US"/>
        </w:rPr>
        <w:t>Cap</w:t>
      </w:r>
      <w:r>
        <w:rPr>
          <w:sz w:val="28"/>
        </w:rPr>
        <w:t>.</w:t>
      </w:r>
    </w:p>
    <w:p>
      <w:pPr>
        <w:pStyle w:val="Heading1"/>
        <w:ind w:firstLine="567"/>
        <w:jc w:val="both"/>
        <w:rPr/>
      </w:pPr>
      <w:r>
        <w:rPr/>
        <w:t>Методические  указания  к  лабораторной  работе  предназначены  для студентов  дневной  и  заочной  форм   обучения  по  направлению  «Инфокоммуникационные технологии и системы связ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 xml:space="preserve">Методические указания одобрены </w:t>
      </w:r>
    </w:p>
    <w:p>
      <w:pPr>
        <w:pStyle w:val="Normal"/>
        <w:jc w:val="right"/>
        <w:rPr/>
      </w:pPr>
      <w:r>
        <w:rPr>
          <w:sz w:val="28"/>
        </w:rPr>
        <w:t>на заседании кафедры ИКиПД   26  августа  2021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токол № 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Лабораторная  работа  № 3</w:t>
      </w:r>
    </w:p>
    <w:p>
      <w:pPr>
        <w:pStyle w:val="Heading2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Исследование свойств линейной электрической цепи постоянного тока  </w:t>
      </w:r>
    </w:p>
    <w:p>
      <w:pPr>
        <w:pStyle w:val="Normal"/>
        <w:spacing w:lineRule="auto" w:line="300"/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b/>
          <w:sz w:val="28"/>
          <w:szCs w:val="28"/>
        </w:rPr>
        <w:t>Цель работы:</w:t>
      </w:r>
      <w:r>
        <w:rPr/>
        <w:t xml:space="preserve"> </w:t>
      </w:r>
      <w:r>
        <w:rPr>
          <w:sz w:val="24"/>
          <w:szCs w:val="24"/>
        </w:rPr>
        <w:t>Изучение свойств линейных цепей, освоение методики  экспериментального  исследования  этих свойств  в  режиме  постоянных  токов посредством компьютерного анализа и методики обработки  результатов  эксперимента.</w:t>
      </w:r>
    </w:p>
    <w:p>
      <w:pPr>
        <w:pStyle w:val="Normal"/>
        <w:spacing w:lineRule="auto" w:line="30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войства линейной электрической цеп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Линейной</w:t>
      </w:r>
      <w:r>
        <w:rPr>
          <w:sz w:val="24"/>
          <w:szCs w:val="24"/>
        </w:rPr>
        <w:t xml:space="preserve"> считается электрическая цепь, в которой структура цепи и величины всех сопротивлений остаются неизменными при любых режимах работы (при любых величинах токов в ветвя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авнения, составленные для такой цепи на основе законов Кирхгофа, имеют постоянные коэффициенты, определяемые структурой цепи и параметрами эле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обуславливает два замечательных свойства линейных цепей: свойство пропорциональности и свойство аддитивности, называемое также принципом суперпозици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войство пропорциональности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при изменении величины воздействия на цепь в виде источника ЭДС или источника тока в несколько раз реакция цепи изменяется во столько же раз. Под реакцией подразумевается совокупность токов в ветвях и напряжений на участках цеп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войство аддитивности (принцип суперпозиции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реакция цепи на сложное воз действие из нескольких составляющих равна сумме реакций цепи на каждую составляющую воздействия в отдель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теории электрических цепей известна «Теорема об эквивалентном генераторе (активном двухполюснике)», которая формулируется так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электрическую цепь любой сложности по отношению к выделенной ветви можно представить в виде идеального источника ЭДС (или тока) и внутреннего сопротивления</w:t>
      </w:r>
      <w:r>
        <w:rPr>
          <w:sz w:val="24"/>
          <w:szCs w:val="24"/>
        </w:rPr>
        <w:t xml:space="preserve">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 выводах этой теоремы базируется метод расчета режим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етод эквивалентного генератор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анная лабораторная работа проводится для экспериментальной проверки проявления указанных свойств в цепях постоянного тока.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имеет три разде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0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явления свойства пропорциона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0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явления свойства аддитивности (принципа суперпозици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0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свойств эквивалентного генератора и возможности его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 w:before="0" w:after="120"/>
        <w:ind w:left="1440" w:hanging="3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исание  лабораторной  установки  и  задание  к  работе</w:t>
      </w:r>
    </w:p>
    <w:p>
      <w:pPr>
        <w:pStyle w:val="TextBody"/>
        <w:spacing w:lineRule="auto" w:line="300"/>
        <w:ind w:firstLine="567"/>
        <w:rPr/>
      </w:pPr>
      <w:r>
        <w:rPr>
          <w:sz w:val="24"/>
          <w:szCs w:val="24"/>
        </w:rPr>
        <w:t xml:space="preserve">Исследования  проводятся  в  виртуальной  лаборатории  (на  ПЭВМ)  с использованием  программного  комплекта  (ПК)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b/>
          <w:i/>
          <w:sz w:val="24"/>
          <w:szCs w:val="24"/>
        </w:rPr>
        <w:t xml:space="preserve"> 12 </w:t>
      </w:r>
      <w:r>
        <w:rPr>
          <w:sz w:val="24"/>
          <w:szCs w:val="24"/>
        </w:rPr>
        <w:t xml:space="preserve">(или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b/>
          <w:i/>
          <w:sz w:val="24"/>
          <w:szCs w:val="24"/>
        </w:rPr>
        <w:t xml:space="preserve"> 11</w:t>
      </w:r>
      <w:r>
        <w:rPr>
          <w:sz w:val="24"/>
          <w:szCs w:val="24"/>
        </w:rPr>
        <w:t>).</w:t>
      </w:r>
    </w:p>
    <w:p>
      <w:pPr>
        <w:pStyle w:val="TextBody"/>
        <w:spacing w:lineRule="auto" w:line="30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0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ждый студент, выполняющий лабораторную работу,  получает  индивидуальный  вариант  исследуемых  цепей,  отличающийся  от  других  параметрами источников ЭДС, источника тока и элементов в ветвях  (табл. 1). Номер индивидуального варианта совпадает с порядковым номером фамилии студента в списке группы. </w:t>
      </w:r>
    </w:p>
    <w:p>
      <w:pPr>
        <w:pStyle w:val="TextBody"/>
        <w:spacing w:lineRule="auto" w:line="30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00"/>
        <w:ind w:firstLine="567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4065</wp:posOffset>
                </wp:positionH>
                <wp:positionV relativeFrom="paragraph">
                  <wp:posOffset>774065</wp:posOffset>
                </wp:positionV>
                <wp:extent cx="4838700" cy="21850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2185200"/>
                          <a:chOff x="0" y="0"/>
                          <a:chExt cx="4838760" cy="218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3876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8200" y="1964160"/>
                            <a:ext cx="1783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Типовая схема цеп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60.95pt;width:381pt;height:172.05pt" coordorigin="1219,1219" coordsize="7620,34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19;top:1219;width:7619;height:299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84;top:4312;width:280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Типовая схема цеп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>На  рис. 1  приведена  типовая схема  цепи постоянного тока.</w:t>
      </w:r>
    </w:p>
    <w:p>
      <w:pPr>
        <w:pStyle w:val="TextBody"/>
        <w:spacing w:lineRule="auto" w:line="30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еличины сопротивлений и параметры источников указаны на рис. 1 в качестве примера. 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ждом индивидуальном варианте состав цепи и числовые значения параметров задаются раздельно в табл. 1. Исследуемые  цепи  могут  содержать  один или два  источника  постоянных ЭДС и источник тока.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остав цепи, параметры  источников и сопротивлений</w:t>
      </w:r>
    </w:p>
    <w:p>
      <w:pPr>
        <w:pStyle w:val="TextBody"/>
        <w:spacing w:before="0" w:after="120"/>
        <w:jc w:val="right"/>
        <w:rPr>
          <w:sz w:val="24"/>
        </w:rPr>
      </w:pPr>
      <w:r>
        <w:rPr>
          <w:sz w:val="24"/>
        </w:rPr>
        <w:t>Таблица  1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2"/>
        <w:gridCol w:w="992"/>
        <w:gridCol w:w="992"/>
        <w:gridCol w:w="992"/>
        <w:gridCol w:w="993"/>
        <w:gridCol w:w="709"/>
      </w:tblGrid>
      <w:tr>
        <w:trPr>
          <w:trHeight w:val="331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ариантов</w:t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и  сопротивления</w:t>
            </w:r>
          </w:p>
        </w:tc>
      </w:tr>
      <w:tr>
        <w:trPr>
          <w:trHeight w:val="36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J, </w:t>
            </w:r>
            <w:r>
              <w:rPr>
                <w:sz w:val="22"/>
                <w:szCs w:val="22"/>
              </w:rPr>
              <w:t>м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1,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2,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3,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1, </w:t>
            </w:r>
            <w:r>
              <w:rPr>
                <w:sz w:val="22"/>
                <w:szCs w:val="22"/>
              </w:rPr>
              <w:t>О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2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3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3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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4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2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TextBody"/>
        <w:spacing w:before="120" w:after="120"/>
        <w:ind w:firstLine="567"/>
        <w:rPr>
          <w:sz w:val="24"/>
        </w:rPr>
      </w:pP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- номер ветви, выделяемой для исследования свойств эквивалентного генератора.</w:t>
      </w:r>
    </w:p>
    <w:p>
      <w:pPr>
        <w:pStyle w:val="TextBody"/>
        <w:spacing w:before="0" w:after="12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ind w:firstLine="1276"/>
        <w:rPr>
          <w:b/>
          <w:b/>
          <w:sz w:val="24"/>
        </w:rPr>
      </w:pPr>
      <w:r>
        <w:rPr>
          <w:b/>
          <w:sz w:val="24"/>
        </w:rPr>
        <w:t>3. Экспериментальная часть</w:t>
      </w:r>
    </w:p>
    <w:p>
      <w:pPr>
        <w:pStyle w:val="TextBody"/>
        <w:spacing w:lineRule="auto" w:line="300"/>
        <w:ind w:firstLine="567"/>
        <w:rPr>
          <w:sz w:val="24"/>
        </w:rPr>
      </w:pPr>
      <w:r>
        <w:rPr>
          <w:sz w:val="24"/>
        </w:rPr>
        <w:t>Приступая к выполнению экспериментальных исследований сразу начинайте оформлять отчет по работе.</w:t>
      </w:r>
    </w:p>
    <w:p>
      <w:pPr>
        <w:pStyle w:val="TextBody"/>
        <w:spacing w:lineRule="auto" w:line="300"/>
        <w:ind w:firstLine="567"/>
        <w:rPr>
          <w:sz w:val="24"/>
        </w:rPr>
      </w:pPr>
      <w:r>
        <w:rPr>
          <w:sz w:val="24"/>
        </w:rPr>
        <w:t>Создайте титульный лист, взяв за основу титульный лист данных методических указаний. Скопируйте и поместите в отчет всю третью страницу данных указаний, где содержится название работы, цель ее, описаны основные свойства линейной цепи и приведена структура лабораторной работы. Скопируйте в отчет типовую схему.</w:t>
      </w:r>
    </w:p>
    <w:p>
      <w:pPr>
        <w:pStyle w:val="TextBody"/>
        <w:spacing w:lineRule="auto" w:line="300"/>
        <w:ind w:firstLine="567"/>
        <w:rPr>
          <w:b/>
          <w:b/>
          <w:i/>
          <w:i/>
          <w:sz w:val="24"/>
        </w:rPr>
      </w:pPr>
      <w:r>
        <w:rPr>
          <w:sz w:val="24"/>
        </w:rPr>
        <w:t xml:space="preserve">Определите структуру цепи и числовые данные своего индивидуального варианта, оформив их в таблице 2, где пока находятся данные автора методических указаний, которые будут использоваться в примерах. </w:t>
      </w:r>
    </w:p>
    <w:p>
      <w:pPr>
        <w:pStyle w:val="TextBody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остав цепи, параметры  источников и сопротивлений в индивидуальном варианте</w:t>
      </w:r>
    </w:p>
    <w:p>
      <w:pPr>
        <w:pStyle w:val="TextBody"/>
        <w:spacing w:before="0" w:after="120"/>
        <w:jc w:val="right"/>
        <w:rPr>
          <w:sz w:val="24"/>
        </w:rPr>
      </w:pPr>
      <w:r>
        <w:rPr>
          <w:sz w:val="24"/>
        </w:rPr>
        <w:t>Таблица  2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2"/>
        <w:gridCol w:w="992"/>
        <w:gridCol w:w="992"/>
        <w:gridCol w:w="992"/>
        <w:gridCol w:w="993"/>
        <w:gridCol w:w="709"/>
      </w:tblGrid>
      <w:tr>
        <w:trPr>
          <w:trHeight w:val="331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инд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арианта</w:t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и  сопротивления</w:t>
            </w:r>
          </w:p>
        </w:tc>
      </w:tr>
      <w:tr>
        <w:trPr>
          <w:trHeight w:val="36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J, </w:t>
            </w:r>
            <w:r>
              <w:rPr>
                <w:sz w:val="22"/>
                <w:szCs w:val="22"/>
              </w:rPr>
              <w:t>м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1,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2,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3,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1, </w:t>
            </w:r>
            <w:r>
              <w:rPr>
                <w:sz w:val="22"/>
                <w:szCs w:val="22"/>
              </w:rPr>
              <w:t>О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2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3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TextBody"/>
        <w:spacing w:before="120" w:after="120"/>
        <w:ind w:firstLine="567"/>
        <w:rPr>
          <w:sz w:val="24"/>
        </w:rPr>
      </w:pP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- номер ветви, выделяемой для исследования свойств эквивалентного генератора.</w:t>
      </w:r>
    </w:p>
    <w:p>
      <w:pPr>
        <w:pStyle w:val="TextBody"/>
        <w:spacing w:before="0" w:after="120"/>
        <w:ind w:firstLine="567"/>
        <w:rPr/>
      </w:pPr>
      <w:r>
        <w:rPr>
          <w:sz w:val="24"/>
          <w:szCs w:val="24"/>
        </w:rPr>
        <w:t xml:space="preserve">На рабочем поле  ПК </w:t>
      </w:r>
      <w:r>
        <w:rPr>
          <w:sz w:val="24"/>
          <w:szCs w:val="24"/>
          <w:lang w:val="en-US"/>
        </w:rPr>
        <w:t>Micr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ap</w:t>
      </w:r>
      <w:r>
        <w:rPr>
          <w:sz w:val="24"/>
          <w:szCs w:val="24"/>
        </w:rPr>
        <w:t xml:space="preserve"> составьте полную схему цепи, соответствующую заданию. Обратите внимание, что источники напряжения нумеруются в порядке введения их на рабочее поле ПК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sz w:val="24"/>
          <w:szCs w:val="24"/>
        </w:rPr>
        <w:t>.</w:t>
      </w:r>
    </w:p>
    <w:p>
      <w:pPr>
        <w:pStyle w:val="TextBody"/>
        <w:spacing w:before="0" w:after="120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1855</wp:posOffset>
                </wp:positionH>
                <wp:positionV relativeFrom="paragraph">
                  <wp:posOffset>15875</wp:posOffset>
                </wp:positionV>
                <wp:extent cx="4319905" cy="232537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325240"/>
                          <a:chOff x="0" y="0"/>
                          <a:chExt cx="4320000" cy="2325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320000" cy="206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6520" y="2104560"/>
                            <a:ext cx="2797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 Схема цепи (вариант 32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65pt;margin-top:1.25pt;width:340.15pt;height:183.1pt" coordorigin="1373,25" coordsize="6803,3662">
                <v:shape id="shape_0" stroked="f" o:allowincell="f" style="position:absolute;left:1373;top:25;width:6802;height:324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454;top:3339;width:440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 Схема цепи (вариант 32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0" w:after="120"/>
        <w:ind w:firstLine="567"/>
        <w:rPr>
          <w:sz w:val="24"/>
        </w:rPr>
      </w:pPr>
      <w:r>
        <w:rPr>
          <w:sz w:val="24"/>
        </w:rPr>
        <w:t>После этого приступайте к выполнению разделов исследов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0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явления свойства пропорциона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0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явления свойства аддитивности (принципа суперпозици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0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свойств эквивалентного генератора и возможности его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firstLine="567"/>
        <w:rPr/>
      </w:pPr>
      <w:r>
        <w:rPr>
          <w:b/>
          <w:sz w:val="24"/>
        </w:rPr>
        <w:t>3.1. И</w:t>
      </w:r>
      <w:r>
        <w:rPr>
          <w:b/>
          <w:sz w:val="24"/>
          <w:szCs w:val="24"/>
        </w:rPr>
        <w:t>сследование проявления свойства пропорциональности</w:t>
      </w:r>
    </w:p>
    <w:p>
      <w:pPr>
        <w:pStyle w:val="Normal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 xml:space="preserve">В цепи оставляем только один источник из заданных. Каждый студент сам определяет, какой источник поставить в цепь. 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Автор методических указаний выбрал источник тока (рис. 2) типа </w:t>
      </w:r>
      <w:r>
        <w:rPr>
          <w:b/>
          <w:i/>
          <w:sz w:val="24"/>
          <w:lang w:val="en-US"/>
        </w:rPr>
        <w:t>Current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Source</w:t>
      </w:r>
      <w:r>
        <w:rPr>
          <w:sz w:val="24"/>
        </w:rPr>
        <w:t xml:space="preserve"> в функции </w:t>
      </w:r>
      <w:r>
        <w:rPr>
          <w:b/>
          <w:i/>
          <w:sz w:val="24"/>
          <w:lang w:val="en-US"/>
        </w:rPr>
        <w:t>None</w:t>
      </w:r>
      <w:r>
        <w:rPr>
          <w:sz w:val="24"/>
        </w:rPr>
        <w:t xml:space="preserve"> и провел исследование режимов при трех значениях тока этого источника</w:t>
      </w:r>
      <w:r>
        <w:rPr>
          <w:sz w:val="24"/>
          <w:szCs w:val="24"/>
        </w:rPr>
        <w:t xml:space="preserve">, используя в среде ПК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b/>
          <w:i/>
          <w:sz w:val="24"/>
          <w:szCs w:val="24"/>
        </w:rPr>
        <w:t xml:space="preserve"> 12</w:t>
      </w:r>
      <w:r>
        <w:rPr>
          <w:sz w:val="24"/>
          <w:szCs w:val="24"/>
        </w:rPr>
        <w:t xml:space="preserve"> режим анализа </w:t>
      </w:r>
      <w:r>
        <w:rPr>
          <w:b/>
          <w:i/>
          <w:sz w:val="24"/>
          <w:szCs w:val="24"/>
          <w:lang w:val="en-US"/>
        </w:rPr>
        <w:t>Dynamic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DC</w:t>
      </w:r>
      <w:r>
        <w:rPr>
          <w:sz w:val="24"/>
          <w:szCs w:val="24"/>
        </w:rPr>
        <w:t>.</w:t>
      </w:r>
    </w:p>
    <w:p>
      <w:pPr>
        <w:pStyle w:val="TextBody"/>
        <w:spacing w:lineRule="auto" w:line="300" w:before="0" w:after="120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зультаты исследований показаны на рис. 3, рис. 4, рис. 5 и сведены в таблице 3.</w:t>
      </w:r>
    </w:p>
    <w:p>
      <w:pPr>
        <w:pStyle w:val="TextBody"/>
        <w:spacing w:before="0" w:after="12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</wp:posOffset>
                </wp:positionH>
                <wp:positionV relativeFrom="paragraph">
                  <wp:posOffset>123825</wp:posOffset>
                </wp:positionV>
                <wp:extent cx="4664710" cy="2613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4880" cy="2612880"/>
                          <a:chOff x="0" y="0"/>
                          <a:chExt cx="4664880" cy="261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6420" t="18515" r="56740" b="40197"/>
                          <a:stretch/>
                        </pic:blipFill>
                        <pic:spPr>
                          <a:xfrm>
                            <a:off x="0" y="0"/>
                            <a:ext cx="4664880" cy="23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3120" y="2392200"/>
                            <a:ext cx="3094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Режим в цепи с источником тока 30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9.75pt;width:367.3pt;height:205.75pt" coordorigin="1188,195" coordsize="7346,4115">
                <v:shape id="shape_0" stroked="f" o:allowincell="f" style="position:absolute;left:1188;top:195;width:7345;height:36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1;top:3962;width:4872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Режим в цепи с источником тока 30 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12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36195" distB="71755" distL="114935" distR="114935" simplePos="0" locked="0" layoutInCell="0" allowOverlap="1" relativeHeight="16">
                <wp:simplePos x="0" y="0"/>
                <wp:positionH relativeFrom="column">
                  <wp:posOffset>704850</wp:posOffset>
                </wp:positionH>
                <wp:positionV relativeFrom="paragraph">
                  <wp:posOffset>180975</wp:posOffset>
                </wp:positionV>
                <wp:extent cx="4779645" cy="252222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720" cy="2522160"/>
                          <a:chOff x="0" y="0"/>
                          <a:chExt cx="4779720" cy="2522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7078" t="19382" r="56876" b="40636"/>
                          <a:stretch/>
                        </pic:blipFill>
                        <pic:spPr>
                          <a:xfrm>
                            <a:off x="0" y="0"/>
                            <a:ext cx="4779720" cy="235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1680" y="2301120"/>
                            <a:ext cx="3094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Режим в цепи с источником тока 20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14.25pt;width:376.35pt;height:198.6pt" coordorigin="1110,285" coordsize="7527,3972">
                <v:shape id="shape_0" stroked="f" o:allowincell="f" style="position:absolute;left:1110;top:285;width:7526;height:3707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719;top:3909;width:4872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Режим в цепи с источником тока 20 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36195" distB="71755" distL="114935" distR="114935" simplePos="0" locked="0" layoutInCell="0" allowOverlap="1" relativeHeight="17">
                <wp:simplePos x="0" y="0"/>
                <wp:positionH relativeFrom="column">
                  <wp:posOffset>665480</wp:posOffset>
                </wp:positionH>
                <wp:positionV relativeFrom="paragraph">
                  <wp:posOffset>209550</wp:posOffset>
                </wp:positionV>
                <wp:extent cx="4488180" cy="240093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400840"/>
                          <a:chOff x="0" y="0"/>
                          <a:chExt cx="4488120" cy="2400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6670" t="18770" r="56740" b="41319"/>
                          <a:stretch/>
                        </pic:blipFill>
                        <pic:spPr>
                          <a:xfrm>
                            <a:off x="0" y="0"/>
                            <a:ext cx="448812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6800" y="2179800"/>
                            <a:ext cx="29494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Режим в цепи с источником тока 10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16.5pt;width:353.4pt;height:189pt" coordorigin="1048,330" coordsize="7068,3780">
                <v:shape id="shape_0" stroked="f" o:allowincell="f" style="position:absolute;left:1048;top:330;width:7067;height:3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681;top:3763;width:464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Режим в цепи с источником тока 10 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ы в цепи при различных величинах тока источника то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408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552"/>
        <w:gridCol w:w="1528"/>
        <w:gridCol w:w="1528"/>
        <w:gridCol w:w="1529"/>
      </w:tblGrid>
      <w:tr>
        <w:trPr>
          <w:trHeight w:val="372" w:hRule="atLeast"/>
        </w:trPr>
        <w:tc>
          <w:tcPr>
            <w:tcW w:w="2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к источника </w:t>
            </w:r>
            <w:r>
              <w:rPr>
                <w:b/>
                <w:sz w:val="24"/>
                <w:szCs w:val="24"/>
                <w:lang w:val="en-US"/>
              </w:rPr>
              <w:t>I1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жение узла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</w:rPr>
              <w:t xml:space="preserve">1,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4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и в ветвях, мА</w:t>
            </w:r>
          </w:p>
        </w:tc>
      </w:tr>
      <w:tr>
        <w:trPr>
          <w:trHeight w:val="509" w:hRule="atLeast"/>
        </w:trPr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b/>
                <w:i/>
                <w:sz w:val="24"/>
                <w:szCs w:val="24"/>
                <w:vertAlign w:val="subscript"/>
              </w:rPr>
              <w:t>1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b/>
                <w:i/>
                <w:sz w:val="24"/>
                <w:szCs w:val="24"/>
                <w:vertAlign w:val="subscript"/>
              </w:rPr>
              <w:t>2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b/>
                <w:i/>
                <w:sz w:val="24"/>
                <w:szCs w:val="24"/>
                <w:vertAlign w:val="sub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</w:t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-1 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0 </w:t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666.667 m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6.667 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6.667 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6.667 </w:t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333</w:t>
            </w:r>
            <w:r>
              <w:rPr>
                <w:b/>
                <w:sz w:val="24"/>
                <w:szCs w:val="24"/>
                <w:lang w:val="en-US"/>
              </w:rPr>
              <w:t>.333 m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33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33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33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TextBody"/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нализ числовых значений токов и напряжений в разных строках таблицы 3 дает возможность сделать вывод: </w:t>
      </w:r>
      <w:r>
        <w:rPr>
          <w:b/>
          <w:sz w:val="24"/>
          <w:szCs w:val="24"/>
        </w:rPr>
        <w:t>линейная цепь действительно обладает свойством пропорциональности.</w:t>
      </w:r>
    </w:p>
    <w:p>
      <w:pPr>
        <w:pStyle w:val="TextBody"/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сследование проявления свойства аддитивности (принципа суперпозиции)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Рассматриваем электрическую цепь с тремя заданными источниками (рис. 6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/>
      </w:pPr>
      <w:r>
        <mc:AlternateContent>
          <mc:Choice Requires="wpg">
            <w:drawing>
              <wp:anchor behindDoc="0" distT="36195" distB="107950" distL="114935" distR="114935" simplePos="0" locked="0" layoutInCell="0" allowOverlap="1" relativeHeight="20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4709160" cy="25069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9160" cy="2507040"/>
                          <a:chOff x="0" y="0"/>
                          <a:chExt cx="4709160" cy="2507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709160" cy="22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9400" y="2286000"/>
                            <a:ext cx="360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Схема цепи со всеми источниками (вариант 3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3.45pt;width:370.8pt;height:197.4pt" coordorigin="1146,69" coordsize="7416,3948">
                <v:shape id="shape_0" stroked="f" o:allowincell="f" style="position:absolute;left:1146;top:69;width:7415;height:353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948;top:3669;width:567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Схема цепи со всеми источниками (вариант 3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Определяем токи и напряжения в этой цепи (рис. 7), используя в среде ПК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b/>
          <w:i/>
          <w:sz w:val="24"/>
          <w:szCs w:val="24"/>
        </w:rPr>
        <w:t xml:space="preserve"> 12</w:t>
      </w:r>
      <w:r>
        <w:rPr>
          <w:sz w:val="24"/>
          <w:szCs w:val="24"/>
        </w:rPr>
        <w:t xml:space="preserve"> режим анализа </w:t>
      </w:r>
      <w:r>
        <w:rPr>
          <w:b/>
          <w:i/>
          <w:sz w:val="24"/>
          <w:szCs w:val="24"/>
          <w:lang w:val="en-US"/>
        </w:rPr>
        <w:t>Dynamic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DC</w:t>
      </w:r>
      <w:r>
        <w:rPr>
          <w:sz w:val="24"/>
          <w:szCs w:val="24"/>
        </w:rPr>
        <w:t xml:space="preserve">.  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ия токов в этом режиме будем считать положительным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анализируем режим в цепи при поочередном воздействии только одного источника, оставляя один и исключая другие посредством обнуления величины напряжения (у источников типа </w:t>
      </w:r>
      <w:r>
        <w:rPr>
          <w:b/>
          <w:i/>
          <w:sz w:val="24"/>
          <w:szCs w:val="24"/>
          <w:lang w:val="en-US"/>
        </w:rPr>
        <w:t>Voltage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Source</w:t>
      </w:r>
      <w:r>
        <w:rPr>
          <w:sz w:val="24"/>
          <w:szCs w:val="24"/>
        </w:rPr>
        <w:t xml:space="preserve">) или тока (у источников типа </w:t>
      </w:r>
      <w:r>
        <w:rPr>
          <w:b/>
          <w:i/>
          <w:sz w:val="24"/>
          <w:szCs w:val="24"/>
          <w:lang w:val="en-US"/>
        </w:rPr>
        <w:t>Current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Source</w:t>
      </w:r>
      <w:r>
        <w:rPr>
          <w:sz w:val="24"/>
          <w:szCs w:val="24"/>
        </w:rPr>
        <w:t>). Результаты исследований (рис. 8, рис. 9 и рис. 10) сгруппированы в таблице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107950" distL="114935" distR="114935" simplePos="0" locked="0" layoutInCell="0" allowOverlap="1" relativeHeight="10">
                <wp:simplePos x="0" y="0"/>
                <wp:positionH relativeFrom="column">
                  <wp:posOffset>692785</wp:posOffset>
                </wp:positionH>
                <wp:positionV relativeFrom="paragraph">
                  <wp:posOffset>102870</wp:posOffset>
                </wp:positionV>
                <wp:extent cx="4793615" cy="247967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760" cy="2479680"/>
                          <a:chOff x="0" y="0"/>
                          <a:chExt cx="4793760" cy="2479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6828" t="18770" r="53925" b="39891"/>
                          <a:stretch/>
                        </pic:blipFill>
                        <pic:spPr>
                          <a:xfrm>
                            <a:off x="0" y="0"/>
                            <a:ext cx="4793760" cy="225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283480"/>
                            <a:ext cx="3620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 Режим в цепи при действии всех источни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5pt;margin-top:8.1pt;width:377.45pt;height:195.25pt" coordorigin="1091,162" coordsize="7549,3905">
                <v:shape id="shape_0" stroked="f" o:allowincell="f" style="position:absolute;left:1091;top:162;width:7548;height:3550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144;top:3758;width:570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 Режим в цепи при действии всех источник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195" distB="71755" distL="114935" distR="114935" simplePos="0" locked="0" layoutInCell="0" allowOverlap="1" relativeHeight="11">
                <wp:simplePos x="0" y="0"/>
                <wp:positionH relativeFrom="column">
                  <wp:posOffset>721995</wp:posOffset>
                </wp:positionH>
                <wp:positionV relativeFrom="paragraph">
                  <wp:posOffset>29210</wp:posOffset>
                </wp:positionV>
                <wp:extent cx="4616450" cy="237934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6280" cy="2379240"/>
                          <a:chOff x="0" y="0"/>
                          <a:chExt cx="4616280" cy="23792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rcRect l="6418" t="19652" r="53403" b="39886"/>
                          <a:stretch/>
                        </pic:blipFill>
                        <pic:spPr>
                          <a:xfrm>
                            <a:off x="0" y="0"/>
                            <a:ext cx="4616280" cy="20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9680" y="2158200"/>
                            <a:ext cx="35514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. Режим в цепи при действии только источника то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2.3pt;width:363.5pt;height:187.3pt" coordorigin="1137,46" coordsize="7270,3746">
                <v:shape id="shape_0" stroked="f" o:allowincell="f" style="position:absolute;left:1137;top:46;width:7269;height:3251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924;top:3445;width:5592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. Режим в цепи при действии только источника то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195" distB="71755" distL="114935" distR="114935" simplePos="0" locked="0" layoutInCell="0" allowOverlap="1" relativeHeight="19">
                <wp:simplePos x="0" y="0"/>
                <wp:positionH relativeFrom="column">
                  <wp:posOffset>602615</wp:posOffset>
                </wp:positionH>
                <wp:positionV relativeFrom="paragraph">
                  <wp:posOffset>59055</wp:posOffset>
                </wp:positionV>
                <wp:extent cx="4914900" cy="255524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555280"/>
                          <a:chOff x="0" y="0"/>
                          <a:chExt cx="4915080" cy="2555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rcRect l="8371" t="19637" r="53403" b="40197"/>
                          <a:stretch/>
                        </pic:blipFill>
                        <pic:spPr>
                          <a:xfrm>
                            <a:off x="0" y="0"/>
                            <a:ext cx="4915080" cy="22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2320" y="2334240"/>
                            <a:ext cx="35668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.  Режим при действии источника ЭДС во второй ветв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4.65pt;width:387pt;height:201.2pt" coordorigin="949,93" coordsize="7740,4024">
                <v:shape id="shape_0" stroked="f" o:allowincell="f" style="position:absolute;left:949;top:93;width:7739;height:360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976;top:3769;width:561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.  Режим при действии источника ЭДС во второй ветв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195" distB="71755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-5715</wp:posOffset>
                </wp:positionV>
                <wp:extent cx="4926330" cy="256794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6240" cy="2567880"/>
                          <a:chOff x="0" y="0"/>
                          <a:chExt cx="4926240" cy="2567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rcRect l="6942" t="18515" r="53925" b="40452"/>
                          <a:stretch/>
                        </pic:blipFill>
                        <pic:spPr>
                          <a:xfrm>
                            <a:off x="0" y="0"/>
                            <a:ext cx="4926240" cy="23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2346840"/>
                            <a:ext cx="35668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.  Режим при действии источника ЭДС в третьей ветв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-0.45pt;width:387.9pt;height:202.2pt" coordorigin="878,-9" coordsize="7758,4044">
                <v:shape id="shape_0" stroked="f" o:allowincell="f" style="position:absolute;left:878;top:-9;width:7757;height:3623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821;top:3687;width:561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.  Режим при действии источника ЭДС в третьей ветв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исследования цепи с тремя источник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раздельном и совместном действии</w:t>
      </w:r>
    </w:p>
    <w:p>
      <w:pPr>
        <w:pStyle w:val="Normal"/>
        <w:spacing w:before="0" w:after="120"/>
        <w:jc w:val="right"/>
        <w:rPr/>
      </w:pPr>
      <w:r>
        <w:rPr/>
        <w:t>Таблица 4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04"/>
        <w:gridCol w:w="904"/>
        <w:gridCol w:w="1263"/>
        <w:gridCol w:w="928"/>
        <w:gridCol w:w="928"/>
        <w:gridCol w:w="1115"/>
        <w:gridCol w:w="1116"/>
        <w:gridCol w:w="1116"/>
      </w:tblGrid>
      <w:tr>
        <w:trPr>
          <w:trHeight w:val="420" w:hRule="atLeast"/>
        </w:trPr>
        <w:tc>
          <w:tcPr>
            <w:tcW w:w="2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я узлов,  В</w:t>
            </w:r>
          </w:p>
        </w:tc>
        <w:tc>
          <w:tcPr>
            <w:tcW w:w="3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и в ветвях,  мА</w:t>
            </w:r>
          </w:p>
        </w:tc>
      </w:tr>
      <w:tr>
        <w:trPr>
          <w:trHeight w:val="468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1</w:t>
            </w:r>
            <w:r>
              <w:rPr/>
              <w:t>, 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1</w:t>
            </w:r>
            <w:r>
              <w:rPr/>
              <w:t>,  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2</w:t>
            </w:r>
            <w:r>
              <w:rPr/>
              <w:t>,  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1</w:t>
            </w:r>
            <w:r>
              <w:rPr/>
              <w:t>,  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>2,  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 xml:space="preserve">3,  В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R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</w:rPr>
              <w:t>,  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R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</w:rPr>
              <w:t>,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R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</w:rPr>
              <w:t xml:space="preserve">, </w:t>
            </w:r>
            <w:r>
              <w:rPr>
                <w:sz w:val="24"/>
                <w:szCs w:val="24"/>
              </w:rPr>
              <w:t>мА</w:t>
            </w:r>
          </w:p>
        </w:tc>
      </w:tr>
      <w:tr>
        <w:trPr>
          <w:trHeight w:val="456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7</w:t>
            </w:r>
          </w:p>
        </w:tc>
      </w:tr>
      <w:tr>
        <w:trPr>
          <w:trHeight w:val="420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,333</w:t>
            </w:r>
          </w:p>
        </w:tc>
      </w:tr>
      <w:tr>
        <w:trPr>
          <w:trHeight w:val="456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33</w:t>
            </w:r>
          </w:p>
        </w:tc>
      </w:tr>
      <w:tr>
        <w:trPr>
          <w:trHeight w:val="468" w:hRule="atLeast"/>
        </w:trPr>
        <w:tc>
          <w:tcPr>
            <w:tcW w:w="2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пози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ируем значения в предыдущих строках)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33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333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667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667</w:t>
            </w:r>
          </w:p>
        </w:tc>
      </w:tr>
      <w:tr>
        <w:trPr>
          <w:trHeight w:val="468" w:hRule="atLeast"/>
        </w:trPr>
        <w:tc>
          <w:tcPr>
            <w:tcW w:w="2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действие источников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33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333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667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6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поставляя значения токов и напряжений в цепи при совместном действии всех заданных источников с результатами суперпозиции режимов при раздельном воздействии, убеждаемся в проявлении свойства аддитив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Исследование свойств эквивалентного генератора </w:t>
      </w:r>
    </w:p>
    <w:p>
      <w:pPr>
        <w:pStyle w:val="TextBody"/>
        <w:spacing w:before="0" w:after="120"/>
        <w:ind w:firstLine="567"/>
        <w:rPr/>
      </w:pPr>
      <w:r>
        <w:rPr>
          <w:b/>
          <w:sz w:val="24"/>
          <w:szCs w:val="24"/>
        </w:rPr>
        <w:tab/>
        <w:tab/>
        <w:t>и возможности его использ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сключаем из цепи ветвь с номером "2", оставив на рисунке схемы кусочек проводника. Все, что осталось на рисунке, образует активную линейную часть (двухполюсник с выводами "черточка"-"корпус"). Будем представлять ее в виде эквивалентного генератора, определяя его параметры. На рис. 11 представлен режим холостого х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7860</wp:posOffset>
                </wp:positionH>
                <wp:positionV relativeFrom="paragraph">
                  <wp:posOffset>164465</wp:posOffset>
                </wp:positionV>
                <wp:extent cx="4903470" cy="229997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2300040"/>
                          <a:chOff x="0" y="0"/>
                          <a:chExt cx="4903560" cy="23000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rcRect l="6556" t="9538" r="54040" b="49990"/>
                          <a:stretch/>
                        </pic:blipFill>
                        <pic:spPr>
                          <a:xfrm>
                            <a:off x="118800" y="0"/>
                            <a:ext cx="4401720" cy="20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1680"/>
                            <a:ext cx="49035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1. Активный двухполюсник в режиме «холостого хода»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6.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12.95pt;width:386.1pt;height:181.1pt" coordorigin="1036,259" coordsize="7722,3622">
                <v:shape id="shape_0" stroked="f" o:allowincell="f" style="position:absolute;left:1223;top:259;width:6931;height:3229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036;top:3569;width:77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1. Активный двухполюсник в режиме «холостого хода»: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6.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ля измерения тока короткого замыкания активного двухполюсника на место второй ветви ставим маленькое сопротивл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Ом</m:t>
        </m:r>
      </m:oMath>
      <w:r>
        <w:rPr>
          <w:sz w:val="24"/>
          <w:szCs w:val="24"/>
        </w:rPr>
        <w:t xml:space="preserve">. Это эквивалентно измерению этого тока амперметром. Режим КЗ представлен на рис. 12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Normal"/>
        <w:ind w:firstLine="567"/>
        <w:rPr>
          <w:sz w:val="24"/>
          <w:szCs w:val="24"/>
        </w:rPr>
      </w:pPr>
      <w:r>
        <mc:AlternateContent>
          <mc:Choice Requires="wpg">
            <w:drawing>
              <wp:anchor behindDoc="0" distT="36195" distB="71755" distL="114935" distR="114935" simplePos="0" locked="0" layoutInCell="0" allowOverlap="1" relativeHeight="13">
                <wp:simplePos x="0" y="0"/>
                <wp:positionH relativeFrom="column">
                  <wp:posOffset>727710</wp:posOffset>
                </wp:positionH>
                <wp:positionV relativeFrom="paragraph">
                  <wp:posOffset>129540</wp:posOffset>
                </wp:positionV>
                <wp:extent cx="4764405" cy="248539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4240" cy="2485440"/>
                          <a:chOff x="0" y="0"/>
                          <a:chExt cx="4764240" cy="24854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rcRect l="6488" t="9232" r="54313" b="50602"/>
                          <a:stretch/>
                        </pic:blipFill>
                        <pic:spPr>
                          <a:xfrm>
                            <a:off x="0" y="0"/>
                            <a:ext cx="4764240" cy="21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200" y="2264400"/>
                            <a:ext cx="41306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. Определение тока короткого замыкания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330 м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10.2pt;width:375.15pt;height:195.7pt" coordorigin="1146,204" coordsize="7503,3914">
                <v:shape id="shape_0" stroked="f" o:allowincell="f" style="position:absolute;left:1146;top:204;width:7502;height:3407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639;top:3770;width:650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. Определение тока короткого замыкания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330 м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>Рассчитываем внутреннее сопротивление эквивалентного генератора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ставляем эквивалентную цепь, включая эквивалентный генератор с ЭДС  </w:t>
      </w:r>
      <w:r>
        <w:rPr>
          <w:b/>
          <w:sz w:val="24"/>
          <w:szCs w:val="24"/>
          <w:lang w:val="en-US"/>
        </w:rPr>
        <w:t>Vekv</w:t>
      </w:r>
      <w:r>
        <w:rPr>
          <w:sz w:val="24"/>
          <w:szCs w:val="24"/>
        </w:rPr>
        <w:t xml:space="preserve"> и внутренним сопротивлением </w:t>
      </w:r>
      <w:r>
        <w:rPr>
          <w:b/>
          <w:sz w:val="24"/>
          <w:szCs w:val="24"/>
          <w:lang w:val="en-US"/>
        </w:rPr>
        <w:t>Rgen</w:t>
      </w:r>
      <w:r>
        <w:rPr>
          <w:sz w:val="24"/>
          <w:szCs w:val="24"/>
        </w:rPr>
        <w:t xml:space="preserve"> последовательно с элементами второй ветви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(рис. 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36195" distB="71755" distL="114935" distR="114935" simplePos="0" locked="0" layoutInCell="0" allowOverlap="1" relativeHeight="14">
                <wp:simplePos x="0" y="0"/>
                <wp:positionH relativeFrom="column">
                  <wp:posOffset>1460500</wp:posOffset>
                </wp:positionH>
                <wp:positionV relativeFrom="paragraph">
                  <wp:posOffset>67310</wp:posOffset>
                </wp:positionV>
                <wp:extent cx="3307715" cy="2883535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7680" cy="2883600"/>
                          <a:chOff x="0" y="0"/>
                          <a:chExt cx="3307680" cy="2883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rcRect l="14065" t="21677" r="65610" b="39325"/>
                          <a:stretch/>
                        </pic:blipFill>
                        <pic:spPr>
                          <a:xfrm>
                            <a:off x="83160" y="0"/>
                            <a:ext cx="3088800" cy="263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2560"/>
                            <a:ext cx="33076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3. Режим в цепи с эквивалентным генераторо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5.3pt;width:260.45pt;height:227.05pt" coordorigin="2300,106" coordsize="5209,4541">
                <v:shape id="shape_0" stroked="f" o:allowincell="f" style="position:absolute;left:2431;top:106;width:4863;height:4150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300;top:4299;width:520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3. Режим в цепи с эквивалентным генератором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авнивая режим второй ветви на рис. 13 с режимом этой ветви в полной схеме цепи на рис. 7, убеждается в совпадении значений то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szCs w:val="24"/>
        </w:rPr>
        <w:t xml:space="preserve"> и напряж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ким образом, утверждение теоремы об эквивалентном генераторе </w:t>
      </w:r>
      <w:r>
        <w:rPr>
          <w:b/>
          <w:sz w:val="24"/>
          <w:szCs w:val="24"/>
        </w:rPr>
        <w:t>подтвержд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овательно, метод эквивалентного генератора для расчета режима в одной ветви сложной цепи можно уверенно использ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418" w:right="851" w:gutter="0" w:header="720" w:top="1134" w:footer="1191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 инфокоммуникацио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профессиональных 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Дисциплины:</w:t>
      </w:r>
      <w:r>
        <w:rPr>
          <w:sz w:val="28"/>
        </w:rPr>
        <w:t xml:space="preserve">  </w:t>
      </w:r>
      <w:r>
        <w:rPr>
          <w:b/>
          <w:sz w:val="28"/>
        </w:rPr>
        <w:t xml:space="preserve">«Теоретические основы электротехники»  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сновы компьютерного анализа электрических цепе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Лабораторная работа  № </w:t>
      </w:r>
      <w:r>
        <w:rPr>
          <w:b/>
        </w:rPr>
        <w:t>3</w:t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>
          <w:caps/>
          <w:sz w:val="28"/>
          <w:szCs w:val="28"/>
        </w:rPr>
        <w:t>Исследование  свойств  линейной</w:t>
      </w:r>
    </w:p>
    <w:p>
      <w:pPr>
        <w:pStyle w:val="Heading2"/>
        <w:spacing w:before="60" w:after="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электрической  цепи  постоянного  ток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Выполнил студент гр. БИНз-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В.А. Сима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нял доцент кафедры ИКиПД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М.Г. Тылес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ижний Новгород </w:t>
      </w:r>
    </w:p>
    <w:p>
      <w:pPr>
        <w:pStyle w:val="Normal"/>
        <w:jc w:val="center"/>
        <w:rPr/>
      </w:pPr>
      <w:r>
        <w:rPr>
          <w:sz w:val="24"/>
          <w:szCs w:val="24"/>
        </w:rPr>
        <w:t>2022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361" w:right="851" w:gutter="0" w:header="720" w:top="851" w:footer="119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14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инистерство цифрового развития, связи 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и массовых коммуникаций Российской Федерации 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FR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15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/>
          </w:pPr>
          <w:r>
            <w:rPr>
              <w:sz w:val="22"/>
              <w:szCs w:val="22"/>
            </w:rPr>
            <w:t xml:space="preserve">Министерство цифрового развития, связи 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и массовых коммуникаций Российской Федерации 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FR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80"/>
        </w:tabs>
        <w:ind w:left="680" w:hanging="5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5">
    <w:name w:val="FR5"/>
    <w:qFormat/>
    <w:pPr>
      <w:widowControl w:val="false"/>
      <w:suppressAutoHyphens w:val="tru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51:00Z</dcterms:created>
  <dc:creator>m</dc:creator>
  <dc:description/>
  <cp:keywords/>
  <dc:language>en-US</dc:language>
  <cp:lastModifiedBy>m</cp:lastModifiedBy>
  <dcterms:modified xsi:type="dcterms:W3CDTF">2022-03-06T07:36:00Z</dcterms:modified>
  <cp:revision>10</cp:revision>
  <dc:subject/>
  <dc:title>ФЕДЕРАЛЬНОЕ АГЕНТСТВО СВЯЗИ</dc:title>
</cp:coreProperties>
</file>