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омсомольский-на-Амуре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Машины и аппараты химически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ВЕРТИКАЛЬНЫХ АППА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uda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8"/>
        </w:rPr>
        <w:t>Методические указания к курсовой работе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нтаж, обслуживание и ремонт оборуд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специальностей и направлений химического и нефтехимического профиля дневной и заочной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сомольск-на-Амуре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К 656.6.001.24: 006.35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Монтаж вертикальных аппаратов </w:t>
      </w:r>
      <w:r>
        <w:rPr>
          <w:spacing w:val="2"/>
          <w:sz w:val="28"/>
          <w:szCs w:val="28"/>
        </w:rPr>
        <w:t>: методические указания к курсовому проекту (работе) по дисциплине «Монтаж, обслуживание и ремонт оборудования» / сост. : А.Н. Козлита. – Комсомольск-на-Амуре : ГОУВПО «КнАГТУ», 2010. – 1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ы этапы проектирования монтажной операции по установке в проектное положение аппарата вертикального типа. Даны варианты заданий на проектирование и справочный материал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специальностей 130603 «Оборудование нефтегазопереработки» и 240801 «Машины и аппараты химических производст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невной и заочной форм обучения.</w:t>
      </w:r>
    </w:p>
    <w:p>
      <w:pPr>
        <w:pStyle w:val="Luda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uda"/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Печатается по постановлению редакционно-издательского совета ГОУВПО «Комсомольский-на-Амуре государственный технический университет».</w:t>
      </w:r>
    </w:p>
    <w:p>
      <w:pPr>
        <w:pStyle w:val="Luda"/>
        <w:spacing w:lineRule="auto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о с отделом менеджмента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  к.т.н. ,доцент Коннова Г.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 к.т.н., доцент Ступин А.В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работы: </w:t>
      </w:r>
      <w:r>
        <w:rPr>
          <w:bCs/>
          <w:sz w:val="28"/>
          <w:szCs w:val="28"/>
        </w:rPr>
        <w:t>Целью выполнения курсового проекта (работы) по дисциплине «Монтаж, обслуживание и ремонт» является приобретение практических навыков проектирования транспортно-монтажной операции на примере аппарата вертикального тип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 вертикальных аппарат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ведомственными строительными нормами (ВСН 351-88) «Монтаж сосудов и аппаратов колонного типа» выбор метода монтажа аппаратов определяется их характеристиками (масса, габариты и конфигурация), высотной отметки установки, применяемых грузоподъемных средств, размеров и конфигурации фундамента, конкретных условий монтажной площадки и компоновки объекта монтажа. К грузоподъемным средствам относятся грузоподъемные машины (краны, подъемники и.т.д.) и такелажные средства (мачты, порталы, монтажные полиспасты, траверсы и.т.д). Подъем аппаратов в проектное положение может выполняться следующими грузоподъемными средствами: одним или несколькими монтажными стреловыми кранами; одной или несколькими монтажными мачтами, в том числе мачтово-стреловым подъемником; портальными подъемниками; башенными кранами, в том числе с дополнительными устройствами типа «стрела-подпорка»; шеврами; гидравлическими подъемниками; подъемными устройствами, установленными на ранен смонтированных конструкциях, в том числе самоподъемными кранами; вертолетами; другими средствами, в том числе эксплуатационными (мостовыми, козловыми или портальными кранами). При наличии кранов, паспортная грузоподъемность которых не обеспечивает монтаж аппарата , допускается использовать эти краны в режиме временного увеличения их грузоподъемных характеристик за счет: расчаливания стрел, в том числе маневренного; наклона грузового полиспаста под стрелу; соединение стрел двух кранов ригелем; опирания стрелы на стойку, шевр и.т.д.; использования выносных, в том числе катучих, опор. При монтаже аппаратов следует предусматривать взаимное расположение грузоподъемных кранов и поднимаемого аппарата, обеспечивающее: минимальный вылет крюка крана в процессе подъема и установки аппарата; максимально допустимый вылет крюка в начальном положении аппарата при подъеме с последующим его уменьшением; минимально возможное отклонение грузового полиспаста от вертикали, особенно из плоскости подвеса груза, с учетом требований инструкций по эксплуатации крана; наименьшую длину пути передвижения крана с грузом и расположение стрелы предпочтительно вдоль направления перемещения; расстояние между стрелой крана и выступающими частями аппарата не менее 0,5 м с учетом возможного раскачивания; минимальное совмещение крановых операций, особенно при спаренной работе кранов; при спаренной работе поочередное передвижение одного крана и поворот стрелы с изменением вылета другого крана. 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sz w:val="28"/>
          <w:szCs w:val="28"/>
        </w:rPr>
        <w:t>Объем и содержание работ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Курсовой проект по дисциплине «МОиРО» состоит из графической части и пояснительной записки. Графическая часть составляет два листа чертежей формата А1: </w:t>
      </w:r>
      <w:r>
        <w:rPr>
          <w:sz w:val="28"/>
          <w:szCs w:val="28"/>
        </w:rPr>
        <w:t>1 лист  “Подъёмная операция”; 2 лист  “Монтажное приспособление”. Пояснительная записка должна содержать разделы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веса конструк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пределение центра тяжести аппарат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ыбор крана по длине стрелы и грузоподъём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чет подъёмной операции (усилия в систем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чет стропов, оттяжек, травер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на монтажное взаимодействие (устойчивость оболочки) </w:t>
      </w:r>
      <w:r>
        <w:rPr>
          <w:b/>
          <w:sz w:val="28"/>
          <w:szCs w:val="28"/>
        </w:rPr>
        <w:t>или расчет шарнира, если он есть по схеме подъем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чет монтажных штуцеров или крюк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чет транспортной опе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д подъёмной опе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безопасности.</w:t>
      </w:r>
    </w:p>
    <w:p>
      <w:pPr>
        <w:pStyle w:val="Normal"/>
        <w:rPr/>
      </w:pPr>
      <w:r>
        <w:rPr>
          <w:sz w:val="28"/>
          <w:szCs w:val="28"/>
        </w:rPr>
        <w:t xml:space="preserve">Эти разделы являются наиболее общими для всех вариантов заданий. В зависимости от способа подъема и выбранных грузоподъемных средств могут выполняться расчеты подтягивающей, дотягивающей и тормозной систем, мачт, траверс, лебедок и полиспастов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проектирова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ртикальный аппарат имеет три цилиндрических участка  длиной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2,4,5 соответственно  Сферическое верхнее днище и  два конических сопряжения. Длины (высоты)  участков соответственно по номерам.. Толщина стенок аппарата на соответствующем участке - Е. Указан метод подъема, который в зависимости от веса аппарата может быть уточнен по согласованию с преподавателем. Сводные данные по вариантам приведены в Приложении 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179820" cy="520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20" t="22406" r="22843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1</w:t>
      </w:r>
      <w:r>
        <w:rPr>
          <w:sz w:val="28"/>
          <w:szCs w:val="28"/>
        </w:rPr>
        <w:t xml:space="preserve"> Расчетная схема аппа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ОПРЕДЕЛЕНИЕ ЦЕНТРА ТЯЖЕСТИ АППАР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 начинают с определения положения центра тяжести аппарата. Известно, что по условиям равновесия сумма моментов сил веса отдельных частей аппарата, металлических конструкций, изоляции и трубопроводов, поднимаемых вместе с ним, относительно какой-либо заданной точки, например точки пересечения оси аппарата с опорной плоскостью, равна моменту суммарного веса относительно той же точки. Из этого уравнения находят искомую величину расстояния по оси аппарата от опорной плоскости до центра тяже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</w:t>
      </w:r>
      <w:r>
        <w:rPr>
          <w:sz w:val="28"/>
          <w:szCs w:val="28"/>
        </w:rPr>
        <w:t>. Определить положение центра тяжести аппарата, изображенного на рис.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Сумма моментов сил веса отдельных частей относительно опорной плоскости аппарата равн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 xml:space="preserve">М=3,5∙36 + 0,5∙30 + 18∙26 + 0,5∙18 + 7∙14 + 10∙12 + 1∙11 + 45∙9 + 8∙4 +       6∙1,5 + 2,5∙0,2 = 1293,5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∙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мент суммарного веса относительно опорной плоскости аппарата равен 102 х</w:t>
      </w:r>
      <w:r>
        <w:rPr>
          <w:sz w:val="28"/>
          <w:szCs w:val="28"/>
          <w:vertAlign w:val="subscript"/>
        </w:rPr>
        <w:t>ц. т</w:t>
      </w:r>
      <w:r>
        <w:rPr>
          <w:sz w:val="28"/>
          <w:szCs w:val="28"/>
        </w:rPr>
        <w:t>, где х</w:t>
      </w:r>
      <w:r>
        <w:rPr>
          <w:sz w:val="28"/>
          <w:szCs w:val="28"/>
          <w:vertAlign w:val="subscript"/>
        </w:rPr>
        <w:t>ц. т</w:t>
      </w:r>
      <w:r>
        <w:rPr>
          <w:sz w:val="28"/>
          <w:szCs w:val="28"/>
        </w:rPr>
        <w:t xml:space="preserve"> – расстояние от опорной плоскости до центра тяжести. Находим х</w:t>
      </w:r>
      <w:r>
        <w:rPr>
          <w:sz w:val="28"/>
          <w:szCs w:val="28"/>
          <w:vertAlign w:val="subscript"/>
        </w:rPr>
        <w:t>ц. т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. 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</w:rPr>
        <w:t xml:space="preserve"> = 12,68 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1625" cy="280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2. К определению положения центра тяжести ап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012"/>
        <w:gridCol w:w="1223"/>
        <w:gridCol w:w="1561"/>
        <w:gridCol w:w="149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вес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труктивные элементы аппарата и элементы, поднимаемые вместе с н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от центра тяжести элемента до опорной плоскости, </w:t>
            </w:r>
            <w:r>
              <w:rPr>
                <w:i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е днищ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яя площад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пус верхней части аппар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площад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е днище нижней части аппар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е устрой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яя площад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пус нижней части аппара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 днищ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ая юб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РОВЕРКА УСТОЙЧИВОСТИ СТЕНКИ ОПОРЫ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ОННОГО ТИПА НА ДЕЙСТВИЕ МОНТАЖНЫХ НАГРУ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дъёме на опору аппарата колонного типа действуют значительные монтажные нагрузки. При монтаже аппаратов способом скольжения с отрывом от земли монтажные нагрузки во всех случаях не превосходят расчетных эксплутационных. При монтаже аппаратов способом поворота, а также способом скольжения без отрыва от земли монтажные нагрузки могут превысить эксплутационные.</w:t>
      </w:r>
    </w:p>
    <w:p>
      <w:pPr>
        <w:sectPr>
          <w:type w:val="nextPage"/>
          <w:pgSz w:w="11906" w:h="16838"/>
          <w:pgMar w:left="1418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095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ис.3. Расчетная схема проверки устойчивости опоры аппарата на монтажные нагрузки.</w:t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здействие монтажных нагрузок должно быть уточнено при проектировании аппарата, а также может быть проверено расчетом на устойчивость стенки опоры аппарата. Методику такого расчета разработала Н. М. Бренер с участием авто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В основу методики положены ГОСТ 14249-69 и исследования, проведенные во ВНИИМонтажспецстрое. Для расчета выбирают такой момент подъёма аппарата, при котором усил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создает максимальную си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действующую вдоль оси аппарата в месте крепления шарнира. Таким образом получают расчетную схему, подобную представленной на рис.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ойчивость обечайки опоры обеспечивается при соблюдении услов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- расчетное нормальное напряжение в стенке обечайки от осевого сжатия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- допускаемое нормальное напряжение из условия местной устойчивости стенки обечайки при осевом сжатии,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- расчетное нормальное напряжение в сжатой зоне стенки обечайки от действия изгибающего момента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- допускаемое нормальное напряжение из условия местной устойчивости стенки обечайки при действии изгибающего момента,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определяются по ГОСТ 14249-89: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(но не более 0,12),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vertAlign w:val="superscript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(но не более 0,13)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sz w:val="28"/>
          <w:szCs w:val="28"/>
        </w:rPr>
        <w:t xml:space="preserve"> - нормативное допускаемое напряжение для материала опоры, принимаемое по табл. 9.2; Е – модуль упругости стали (2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араметр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с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имаются по табл.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Значения нормативного допустимого напряжения для некоторых с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349"/>
        <w:gridCol w:w="2294"/>
        <w:gridCol w:w="2349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яжение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яжение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Г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чения параме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в зависимости от отнош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50"/>
        <w:gridCol w:w="1550"/>
        <w:gridCol w:w="1542"/>
        <w:gridCol w:w="1550"/>
        <w:gridCol w:w="155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oMath>
            </m:oMathPara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условие (9.13) не выполняется, то необходимо уменьшить нагрузку на опору, изменив схему монтажа аппарата, или обеспечить восприятие монтажных нагрузок пространственной конструкц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Аппарат массой 280 т (соответственно силой тяжести 280 тс), высотой 28 м и с расстоянием от нижней части до центра тяжести, равным 16,5 м, поднимают методом поворота через шарнир с дотягиванием после подъёма на угол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горизонту. Опора аппарата из стали ВСт.3 имеет внутренн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,2 м  и толщину стенки обечай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24 мм. В момент включения в работу дотягивающей системы построением силовых треугольников получено продольное усил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0 т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Определяем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8"/>
          <w:szCs w:val="28"/>
        </w:rPr>
        <w:t>=129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>=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По табл. 1 для стали Ст.3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</m:oMath>
      <w:r>
        <w:rPr>
          <w:sz w:val="28"/>
          <w:szCs w:val="28"/>
        </w:rPr>
        <w:t>=14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тношение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по табл.2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8"/>
          <w:szCs w:val="28"/>
        </w:rPr>
        <w:t>=</w:t>
      </w:r>
      <w:r>
        <w:rPr>
          <w:sz w:val="28"/>
          <w:szCs w:val="28"/>
        </w:rPr>
        <w:t>0,048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>=0,0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ставив полученные значения, наход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=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</m:oMath>
      <w:r>
        <w:rPr>
          <w:sz w:val="28"/>
          <w:szCs w:val="28"/>
        </w:rPr>
        <w:t>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гибающий момент, действующий на опору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) = 320(1,6 + 0,24) = 570 тс∙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гда определяем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8"/>
          <w:szCs w:val="28"/>
        </w:rPr>
        <w:t>=296 кгс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0,06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ставив полученные значения, определя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=1,3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0,65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  <w:r>
        <w:rPr>
          <w:sz w:val="28"/>
          <w:szCs w:val="28"/>
        </w:rPr>
        <w:t>=89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м устойчивость обечайки оп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</m:oMath>
      <w:r>
        <w:rPr>
          <w:sz w:val="28"/>
          <w:szCs w:val="28"/>
        </w:rPr>
        <w:t>&lt;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ойчивость опоры на действие монтажных нагрузок обеспе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АСЧЕТ ТРАНСПОРТНОЙ ОП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типовую задачу переброски массивных и крупногабаритных грузов по шоссейным дор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ить необходимые тяговые средства, если известны масса груза, масса прицепа, а также состояние и профиль трассы перебр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мально необходимая сила тяги по мощности двигател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.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ила тяги на ведущих колесах или гусеницах тягача, кгс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мощность двигателя, л. с.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, км/ч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- к. п. д.  машины (для автомаш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=0,85; для тра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=0,8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ние этой мощности будет не эффективным, если не будет обеспечено надлежащее сцепление ведущих колес или гусениц с поверхностью трассы. Отсюда важно знать второе условие пригодности тягача к транспортировке груза - силу тяги по сцеплению с поверхностью трас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φ,</w:t>
      </w:r>
    </w:p>
    <w:p>
      <w:pPr>
        <w:pStyle w:val="Normal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- сцепной вес (сила тяжести ) тягача, кгс; φ – коэффициент сцепления колес или гусениц с поверхностью (табл.3 и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сцепления шин автомобиля с покрытием доро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762"/>
        <w:gridCol w:w="1692"/>
      </w:tblGrid>
      <w:tr>
        <w:trPr>
          <w:cantSplit w:val="true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дороги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цепления φ</w:t>
            </w:r>
          </w:p>
        </w:tc>
      </w:tr>
      <w:tr>
        <w:trPr>
          <w:cantSplit w:val="true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ух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крой дороги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 или грав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жни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ое полот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5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есчаный укатанный грун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5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ый грун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5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кат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леденел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сцепления гусениц тракторов с покрытием дор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дорог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сцепления 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ая грунтовая доро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зе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ш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шенн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авшаяся пахо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танная снежная дорог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автомобиля с одной парой ведущих колес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(0,6 – 0,7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 для автомобиля со всеми ведущими колесами и для тракторов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екта из двух расчетов выбирают меньшее значение силы тя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необходимо рассчитать силу сопротивления движению всего поезда – прицепа с грузом, тягачей (один или несколь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ное сопротивление движени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в кгс) будет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ω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±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тягача, т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основное удельное сопротивление движению тягачей, кгс/т (табл.5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масса груза с прицепом, т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основное удельное сопротивление движению прицепа, кгс/т (табл.6)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дополнительное сопротивление от максимального подъёма на трассе, кгс/т,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00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клон в сотых долях длины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ак, при уклоне 5% сопротивление будет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000∙0,05 = 50 кгс/т.</w:t>
      </w:r>
    </w:p>
    <w:p>
      <w:pPr>
        <w:pStyle w:val="Normal"/>
        <w:ind w:firstLine="708"/>
        <w:rPr/>
      </w:pPr>
      <w:r>
        <w:rPr>
          <w:sz w:val="28"/>
          <w:szCs w:val="28"/>
        </w:rPr>
        <w:t>Это сопротивление берется с плюсом при подъёмах и с минусом при уклона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ила тяг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олжна быть больше сопротивления движ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При необходимости число тягачей в поезде может быть увеличено. Так, в зависимости от состояния трассы число тракторов при переброске вышечного блока буровой установки варьируется от 3 до 6 трактор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е удельное сопротивление движению автомашин и тра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949"/>
        <w:gridCol w:w="1717"/>
      </w:tblGrid>
      <w:tr>
        <w:trPr>
          <w:cantSplit w:val="true"/>
        </w:trPr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дороги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сопротивление, кгс/т</w:t>
            </w:r>
          </w:p>
        </w:tc>
      </w:tr>
      <w:tr>
        <w:trPr>
          <w:cantSplit w:val="true"/>
        </w:trPr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чных тракторов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бетонная или асфальтобетон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снежная укатан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жная мостов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грунтов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ро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ая неров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хлый грунт, сыпучие пески, сне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00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ченная мест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р3.</w:t>
      </w:r>
      <w:r>
        <w:rPr>
          <w:sz w:val="28"/>
          <w:szCs w:val="28"/>
        </w:rPr>
        <w:t xml:space="preserve"> Рассчитать мощность тяговых средств для транспорта, крупноблочной промысловой насосной станции. Масса станции 49 т. Для переброски выбираем по ПРИЛОЖЕНИЮ 1 трейлер 4ПТ-60 с собственной массой 14,5 т. Трасса переброски – асфальтовое, а затем гравийное шоссе в удовлетворительном состоянии. На трассе имеются подъё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5%;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000∙0,15 = 150 кгс/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заданная скорость движения 20 км/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едварительного расчета выбираем буксирный тягач ЯАЗ-210Г с двигателем мощностью 210 л. с., массой 10 т.(ПРИЛОЖЕНИЕ 2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еделим полное сопротивление движению поезда на ровном участк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0∙20 + (49 + 14,5)30 = 2105 кгс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0,85 = 2410 кгс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0000∙0,7∙0,65 = 4550 кг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ля ровных участков дороги одного тягача ЯАЗ-210Г достаточно для транспорта гру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одъёме скорость поезда необходимо сократить до 5 км/ч (скорость пешехода) и добавить в поезд второй тягач ЯАЗ-210Г, погрузив в кузов каждого тягача по 7 т дополнительного груза для увеличения сцепного веса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∙17∙20 + (49 + 14,5)30 + (49 + 14,5 + 34)150 = 17210 кгс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 xml:space="preserve"> =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0,85 = 19240 кгс;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с</w:t>
      </w:r>
      <w:r>
        <w:rPr>
          <w:sz w:val="28"/>
          <w:szCs w:val="28"/>
        </w:rPr>
        <w:t xml:space="preserve"> = 2∙17000∙0,8∙0,65 = 17680 кг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едовательн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еремещение груза на подъёме возмож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: в связи с концентрацией нагрузки тягачей можно принять, что 80% их сцепного веса приходится на ведущие колеса.</w:t>
      </w:r>
    </w:p>
    <w:p>
      <w:pPr>
        <w:pStyle w:val="Normal"/>
        <w:ind w:left="63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удельное сопротивление движению прице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олесном и гусеничном х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799"/>
        <w:gridCol w:w="1623"/>
        <w:gridCol w:w="1671"/>
      </w:tblGrid>
      <w:tr>
        <w:trPr>
          <w:cantSplit w:val="true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дорог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сопротивление движению, кгс/т</w:t>
            </w:r>
          </w:p>
        </w:tc>
      </w:tr>
      <w:tr>
        <w:trPr>
          <w:cantSplit w:val="true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ес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невматик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сеничны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нные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грунтов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ая профилирова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ка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го ка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 плох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га снежно-ледяная, укатан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орожь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ый снег, рыхл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ая гряз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я снежная свеж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Характеристика прицепов и полуприцепов-тяжеловозов (платформ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434"/>
        <w:gridCol w:w="1434"/>
        <w:gridCol w:w="1927"/>
        <w:gridCol w:w="1807"/>
        <w:gridCol w:w="1434"/>
        <w:gridCol w:w="1341"/>
        <w:gridCol w:w="1434"/>
        <w:gridCol w:w="1432"/>
      </w:tblGrid>
      <w:tr>
        <w:trPr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ы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ицепы</w:t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возы</w:t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ЗАП-93853 (с подкатной тележко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ЗАП-83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ЗАП-5212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ЗАП-83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ЗАП-93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ЗАП-5524П (без подкатной тележк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ЗАП-93853 (без подкатной тележк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МЗАП-999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овый автомоби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-2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КТ-537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КТ-537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КТ-537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-258Б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-258Б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64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537Г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с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еревозим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за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 прицепа с грузом, к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9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едельное устройство тягача, к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дорогу, кН:</w:t>
            </w:r>
          </w:p>
          <w:p>
            <w:pPr>
              <w:pStyle w:val="Normal"/>
              <w:rPr/>
            </w:pPr>
            <w:r>
              <w:rPr/>
              <w:t>через шины подкатной тележки или передних колес</w:t>
            </w:r>
          </w:p>
          <w:p>
            <w:pPr>
              <w:pStyle w:val="Normal"/>
              <w:rPr/>
            </w:pPr>
            <w:r>
              <w:rPr/>
              <w:t>через шины задних колес (тележк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з шины колес каждой ос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К, К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+15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+1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+4210+11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×1624=178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+130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я,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×2500</w:t>
            </w:r>
          </w:p>
          <w:p>
            <w:pPr>
              <w:pStyle w:val="Normal"/>
              <w:jc w:val="center"/>
              <w:rPr/>
            </w:pPr>
            <w:r>
              <w:rPr/>
              <w:t>×16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0×3150</w:t>
            </w:r>
          </w:p>
          <w:p>
            <w:pPr>
              <w:pStyle w:val="Normal"/>
              <w:jc w:val="center"/>
              <w:rPr/>
            </w:pPr>
            <w:r>
              <w:rPr/>
              <w:t>×16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×3300</w:t>
            </w:r>
          </w:p>
          <w:p>
            <w:pPr>
              <w:pStyle w:val="Normal"/>
              <w:jc w:val="center"/>
              <w:rPr/>
            </w:pPr>
            <w:r>
              <w:rPr/>
              <w:t>×16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0×3740</w:t>
            </w:r>
          </w:p>
          <w:p>
            <w:pPr>
              <w:pStyle w:val="Normal"/>
              <w:jc w:val="center"/>
              <w:rPr/>
            </w:pPr>
            <w:r>
              <w:rPr/>
              <w:t>×11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×3150</w:t>
            </w:r>
          </w:p>
          <w:p>
            <w:pPr>
              <w:pStyle w:val="Normal"/>
              <w:jc w:val="center"/>
              <w:rPr/>
            </w:pPr>
            <w:r>
              <w:rPr/>
              <w:t>×18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2×2638</w:t>
            </w:r>
          </w:p>
          <w:p>
            <w:pPr>
              <w:pStyle w:val="Normal"/>
              <w:jc w:val="center"/>
              <w:rPr/>
            </w:pPr>
            <w:r>
              <w:rPr/>
              <w:t>×15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8×2500</w:t>
            </w:r>
          </w:p>
          <w:p>
            <w:pPr>
              <w:pStyle w:val="Normal"/>
              <w:jc w:val="center"/>
              <w:rPr/>
            </w:pPr>
            <w:r>
              <w:rPr/>
              <w:t>×176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0×3150</w:t>
            </w:r>
          </w:p>
          <w:p>
            <w:pPr>
              <w:pStyle w:val="Normal"/>
              <w:jc w:val="center"/>
              <w:rPr/>
            </w:pPr>
            <w:r>
              <w:rPr/>
              <w:t>×319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ая высота,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скорость, км/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left="849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9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9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9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96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49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едельных аэродромных тягачей (трех- и четырехос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92"/>
        <w:gridCol w:w="1623"/>
        <w:gridCol w:w="1456"/>
        <w:gridCol w:w="1454"/>
        <w:gridCol w:w="1458"/>
        <w:gridCol w:w="1459"/>
        <w:gridCol w:w="1292"/>
        <w:gridCol w:w="1898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л 375СМ-К1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255В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-260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541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З-258Б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642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537Г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938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9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АЗ-93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ЗАП-</w:t>
            </w:r>
          </w:p>
          <w:p>
            <w:pPr>
              <w:pStyle w:val="Normal"/>
              <w:jc w:val="center"/>
              <w:rPr/>
            </w:pPr>
            <w:r>
              <w:rPr/>
              <w:t>5524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93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ЗАП-999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формул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×6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×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груза, приходящаяся на седельно-сцепное устройство,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 полуприцепа,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 автопоезда, 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дорогу, кН:</w:t>
            </w:r>
          </w:p>
          <w:p>
            <w:pPr>
              <w:pStyle w:val="Normal"/>
              <w:rPr/>
            </w:pPr>
            <w:r>
              <w:rPr/>
              <w:t>через шины передних колес</w:t>
            </w:r>
          </w:p>
          <w:p>
            <w:pPr>
              <w:pStyle w:val="Normal"/>
              <w:rPr/>
            </w:pPr>
            <w:r>
              <w:rPr/>
              <w:t>через шины задних колес</w:t>
            </w:r>
          </w:p>
          <w:p>
            <w:pPr>
              <w:pStyle w:val="Normal"/>
              <w:rPr/>
            </w:pPr>
            <w:r>
              <w:rPr/>
              <w:t>через шины колес полуприце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тягача,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×2420</w:t>
            </w:r>
          </w:p>
          <w:p>
            <w:pPr>
              <w:pStyle w:val="Normal"/>
              <w:jc w:val="center"/>
              <w:rPr/>
            </w:pPr>
            <w:r>
              <w:rPr/>
              <w:t>×24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×2500</w:t>
            </w:r>
          </w:p>
          <w:p>
            <w:pPr>
              <w:pStyle w:val="Normal"/>
              <w:jc w:val="center"/>
              <w:rPr/>
            </w:pPr>
            <w:r>
              <w:rPr/>
              <w:t>×27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×2750</w:t>
            </w:r>
          </w:p>
          <w:p>
            <w:pPr>
              <w:pStyle w:val="Normal"/>
              <w:jc w:val="center"/>
              <w:rPr/>
            </w:pPr>
            <w:r>
              <w:rPr/>
              <w:t>×29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×2722</w:t>
            </w:r>
          </w:p>
          <w:p>
            <w:pPr>
              <w:pStyle w:val="Normal"/>
              <w:jc w:val="center"/>
              <w:rPr/>
            </w:pPr>
            <w:r>
              <w:rPr/>
              <w:t>×32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×2500</w:t>
            </w:r>
          </w:p>
          <w:p>
            <w:pPr>
              <w:pStyle w:val="Normal"/>
              <w:jc w:val="center"/>
              <w:rPr/>
            </w:pPr>
            <w:r>
              <w:rPr/>
              <w:t>×28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×2630</w:t>
            </w:r>
          </w:p>
          <w:p>
            <w:pPr>
              <w:pStyle w:val="Normal"/>
              <w:jc w:val="center"/>
              <w:rPr/>
            </w:pPr>
            <w:r>
              <w:rPr/>
              <w:t>×26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×2500</w:t>
            </w:r>
          </w:p>
          <w:p>
            <w:pPr>
              <w:pStyle w:val="Normal"/>
              <w:jc w:val="center"/>
              <w:rPr/>
            </w:pPr>
            <w:r>
              <w:rPr/>
              <w:t>×35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×2885</w:t>
            </w:r>
          </w:p>
          <w:p>
            <w:pPr>
              <w:pStyle w:val="Normal"/>
              <w:jc w:val="center"/>
              <w:rPr/>
            </w:pPr>
            <w:r>
              <w:rPr/>
              <w:t>×31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К, К</w:t>
            </w:r>
            <w:r>
              <w:rPr>
                <w:vertAlign w:val="subscript"/>
              </w:rPr>
              <w:t>1</w:t>
            </w:r>
            <w:r>
              <w:rPr/>
              <w:t>,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+12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+1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1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14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+13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+1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+14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+2650+17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я передних/задних колес,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/18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/19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2/17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опорной плиты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,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-14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, к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 движения автопоезда, км/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альфин М.Н., Кирнев А.Д  и др. Грузоподъемные машины для монтажных и погрузочно-разгрузочных работ. – Учебно-справочное пособие.- Ростов на Дону, «Феникс» -2006. -596с.</w:t>
      </w:r>
    </w:p>
    <w:p>
      <w:pPr>
        <w:pStyle w:val="Normal"/>
        <w:numPr>
          <w:ilvl w:val="0"/>
          <w:numId w:val="1"/>
        </w:numPr>
        <w:rPr/>
      </w:pPr>
      <w:r>
        <w:rPr/>
        <w:t>Матвеев В.В  Примеры расчета такелажной оснастки.- 1983. Ленинград. Стройиздат.- 256с.</w:t>
      </w:r>
    </w:p>
    <w:p>
      <w:pPr>
        <w:pStyle w:val="Normal"/>
        <w:numPr>
          <w:ilvl w:val="0"/>
          <w:numId w:val="1"/>
        </w:numPr>
        <w:rPr/>
      </w:pPr>
      <w:r>
        <w:rPr/>
        <w:t>Гальпери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сходные данные для проектирования по вариан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35"/>
        <w:gridCol w:w="635"/>
        <w:gridCol w:w="635"/>
        <w:gridCol w:w="635"/>
        <w:gridCol w:w="635"/>
        <w:gridCol w:w="456"/>
        <w:gridCol w:w="662"/>
        <w:gridCol w:w="662"/>
        <w:gridCol w:w="662"/>
        <w:gridCol w:w="807"/>
        <w:gridCol w:w="807"/>
        <w:gridCol w:w="807"/>
        <w:gridCol w:w="685"/>
        <w:gridCol w:w="951"/>
        <w:gridCol w:w="1514"/>
        <w:gridCol w:w="257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4,</w:t>
            </w:r>
            <w:r>
              <w:rPr/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5,</w:t>
            </w:r>
            <w:r>
              <w:rPr/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bscript"/>
              </w:rPr>
              <w:t>,</w:t>
            </w:r>
            <w:r>
              <w:rPr/>
              <w:t>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>1</w:t>
            </w:r>
            <w:r>
              <w:rPr/>
              <w:t>,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>2</w:t>
            </w:r>
            <w:r>
              <w:rPr/>
              <w:t>,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>3</w:t>
            </w:r>
            <w:r>
              <w:rPr/>
              <w:t>,м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Е</w:t>
            </w:r>
            <w:r>
              <w:rPr>
                <w:vertAlign w:val="subscript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>5</w:t>
            </w:r>
            <w:r>
              <w:rPr/>
              <w:t xml:space="preserve"> м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 xml:space="preserve">6 </w:t>
            </w:r>
            <w:r>
              <w:rPr/>
              <w:t>м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дъема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краном со скольж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краном с поворотом стрел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кранами со скольж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кранами с отрыв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кранами с переносом ( перемещением крана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ом вокруг шарнира,1кра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ом вокруг шарнира, 2 кр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я мачтами со скольж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я мачтами с отрыв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ющей мачто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кранами с поворотом на крюк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краном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краном со скольж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Двумя кранами с отрыв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шарнира 1 кра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шарнира,2 кра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ой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ой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я кранами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ом вокруг шарни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лом выжим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дающим» шевр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м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троповкой за верхний люк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одъемнико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щ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щиванием выталк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щиванием под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ан скольж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ан поворотом стрел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ан с дотягив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аном с его перемеще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лом выжимание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ом на крюке вспомогательного кр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uda">
    <w:name w:val="luda"/>
    <w:basedOn w:val="Normal"/>
    <w:qFormat/>
    <w:pPr>
      <w:overflowPunct w:val="false"/>
      <w:autoSpaceDE w:val="false"/>
      <w:spacing w:lineRule="auto" w:line="480"/>
      <w:ind w:firstLine="709"/>
      <w:textAlignment w:val="baseline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12:00Z</dcterms:created>
  <dc:creator>ирина</dc:creator>
  <dc:description/>
  <cp:keywords/>
  <dc:language>en-US</dc:language>
  <cp:lastModifiedBy>Константин Мышечкин</cp:lastModifiedBy>
  <cp:lastPrinted>2002-03-08T22:17:00Z</cp:lastPrinted>
  <dcterms:modified xsi:type="dcterms:W3CDTF">2022-08-23T04:12:00Z</dcterms:modified>
  <cp:revision>3</cp:revision>
  <dc:subject/>
  <dc:title>Пояснительная записка</dc:title>
</cp:coreProperties>
</file>