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практик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получению первичных профессиональных умений и навыков, в том числе первичных умений и навыков научно-исследовательской деятель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ходила в период 05 сентября 2022 г.  по 18 сентября  2022 г. на кафедре экономики, финансов и бухгалтерского учёта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учебной практики, является формирования, закрепления, развития практических навыков и компетенций, приобретенных в ходе освоения образовательной программы по профилю «Финансовая аналитика и финансовых решения»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учебной  практики, в том числе преддипломной практики выступают: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формирование практических навыков в сфере финансового анализа и принятия решений на основе знаний макроэкономической и микроэкономической теории ;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‒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рофессиональных навыков и умений в сфере анализа и интерпретации экономических процессов и явлений на макро и микро уровне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– название предприятия по листу распределе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– экономические отношения экономических субъектов на микро- и макроуровне в РФ.</w:t>
      </w:r>
    </w:p>
    <w:p>
      <w:pPr>
        <w:pStyle w:val="Normal"/>
        <w:widowControl w:val="false"/>
        <w:tabs>
          <w:tab w:val="left" w:pos="70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ая база – для написания отчёта по учебной практике использованы нормативно-правовые акты, научные труды и учебники учёных экономист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практики 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крепил(а) полученные теоретические знания,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bidi="ru-RU"/>
        </w:rPr>
        <w:t>навыки и ум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владел профессиональными компетенциями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особность применять знания (на промежуточном уровне) экономической теории при решении прикладных задач (</w:t>
      </w:r>
      <w:r>
        <w:rPr>
          <w:rFonts w:cs="Times New Roman" w:ascii="Times New Roman" w:hAnsi="Times New Roman"/>
          <w:sz w:val="24"/>
          <w:szCs w:val="24"/>
        </w:rPr>
        <w:t>ОПК-1)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и содержательно объяснять природу экономических процессов на макроуровне (</w:t>
      </w:r>
      <w:r>
        <w:rPr>
          <w:rFonts w:cs="Times New Roman" w:ascii="Times New Roman" w:hAnsi="Times New Roman"/>
          <w:sz w:val="24"/>
          <w:szCs w:val="24"/>
        </w:rPr>
        <w:t>ОПК-1.1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и содержательно объяснять природу экономических процессов на микроуровне (</w:t>
      </w:r>
      <w:r>
        <w:rPr>
          <w:rFonts w:cs="Times New Roman" w:ascii="Times New Roman" w:hAnsi="Times New Roman"/>
          <w:sz w:val="24"/>
          <w:szCs w:val="24"/>
        </w:rPr>
        <w:t>ОПК-1.2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знания макроэкономической теории при решении прикладных задач (</w:t>
      </w:r>
      <w:r>
        <w:rPr>
          <w:rFonts w:cs="Times New Roman" w:ascii="Times New Roman" w:hAnsi="Times New Roman"/>
          <w:sz w:val="24"/>
          <w:szCs w:val="24"/>
        </w:rPr>
        <w:t>ОПК-1.3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знания микроэкономической теории при решении прикладных задач (</w:t>
      </w:r>
      <w:r>
        <w:rPr>
          <w:rFonts w:cs="Times New Roman" w:ascii="Times New Roman" w:hAnsi="Times New Roman"/>
          <w:sz w:val="24"/>
          <w:szCs w:val="24"/>
        </w:rPr>
        <w:t>ОПК-1.4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анализировать и  содержательно объяснять природу экономических процессов на микро- и макроуровне (</w:t>
      </w:r>
      <w:r>
        <w:rPr>
          <w:rFonts w:cs="Times New Roman" w:ascii="Times New Roman" w:hAnsi="Times New Roman"/>
          <w:sz w:val="24"/>
          <w:szCs w:val="24"/>
        </w:rPr>
        <w:t xml:space="preserve">ОПК-3)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рироду экономических процессов и явлений, определяет закономерность их развития (</w:t>
      </w:r>
      <w:r>
        <w:rPr>
          <w:rFonts w:cs="Times New Roman" w:ascii="Times New Roman" w:hAnsi="Times New Roman"/>
          <w:sz w:val="24"/>
          <w:szCs w:val="24"/>
        </w:rPr>
        <w:t>ОПК-3.1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и интерпретировать экономические процессы и явления на микро- и макроуровне (</w:t>
      </w:r>
      <w:r>
        <w:rPr>
          <w:rFonts w:cs="Times New Roman" w:ascii="Times New Roman" w:hAnsi="Times New Roman"/>
          <w:sz w:val="24"/>
          <w:szCs w:val="24"/>
        </w:rPr>
        <w:t>ОПК-3.2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ть развитие экономических процессов и явлений на микро- и макроуровне(</w:t>
      </w:r>
      <w:r>
        <w:rPr>
          <w:rFonts w:cs="Times New Roman" w:ascii="Times New Roman" w:hAnsi="Times New Roman"/>
          <w:sz w:val="24"/>
          <w:szCs w:val="24"/>
        </w:rPr>
        <w:t>ОПК-3.3)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 по проведённому исследованию.</w:t>
      </w:r>
    </w:p>
    <w:p>
      <w:pPr>
        <w:pStyle w:val="Default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21:00Z</dcterms:created>
  <dc:creator>МИЭМП</dc:creator>
  <dc:description/>
  <cp:keywords/>
  <dc:language>en-US</dc:language>
  <cp:lastModifiedBy>Елена</cp:lastModifiedBy>
  <dcterms:modified xsi:type="dcterms:W3CDTF">2022-01-23T18:08:00Z</dcterms:modified>
  <cp:revision>4</cp:revision>
  <dc:subject/>
  <dc:title/>
</cp:coreProperties>
</file>