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е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СКОВСКИЙ ФИНАНСОВО-ПРОМЫШЛЕННЫЙ УНИВЕРСИТЕТ «Синер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о-курсовое зада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1276"/>
        <w:gridCol w:w="283"/>
        <w:gridCol w:w="2556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__г.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ина</w:t>
            </w:r>
          </w:p>
        </w:tc>
      </w:tr>
      <w:tr>
        <w:trPr>
          <w:trHeight w:val="64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менеджме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</w:tc>
      </w:tr>
      <w:tr>
        <w:trPr/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  <w:p>
            <w:pPr>
              <w:pStyle w:val="Normal"/>
              <w:jc w:val="center"/>
              <w:rPr/>
            </w:pPr>
            <w:r>
              <w:rPr/>
              <w:t>(дистанционная форма обу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u w:val="single"/>
        </w:rPr>
        <w:t>ФИО, ДО-</w:t>
      </w:r>
      <w:r>
        <w:rPr>
          <w:lang w:val="en-US"/>
        </w:rPr>
        <w:t>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 xml:space="preserve">Контрольно-курсовое задание (ККЗ) состоит из трех заданий. Каждое задание часть имеет 1/3 вклада в общий балл. 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Перед ответом необходимо ознакомиться с соответствующей темой видео курса лекций. Номер темы (или нескольких тем) в каждой задании обозначен в скобках.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В тех заданиях, где требуется привести пример, пример должен быть оригинальным и не повторяться в работах других слушателей.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 xml:space="preserve">Особое внимание следует уделить тому, что вопросы задания не требуют, в качестве ответа, копирования текста учебников или других теоретических материалов. 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По возможности, заполняйте все ячейки таблиц, где требуется привести примеры. Это требование не является обязательным, но может повысить оценку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rPr>
          <w:b/>
          <w:b/>
          <w:bCs/>
          <w:i/>
          <w:i/>
          <w:iCs/>
        </w:rPr>
      </w:pPr>
      <w:r>
        <w:rPr>
          <w:b/>
        </w:rPr>
        <w:t>Задание 1.</w:t>
      </w:r>
      <w:r>
        <w:rPr/>
        <w:t xml:space="preserve"> Заполните таблиц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соответствие стадии жизненного цикла и особенности организационной культуры. </w:t>
      </w:r>
      <w:r>
        <w:rPr>
          <w:b/>
          <w:bCs/>
          <w:i/>
          <w:iCs/>
        </w:rPr>
        <w:t>(Тема 10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33"/>
        <w:gridCol w:w="52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тадия жизненного цикл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тличительная характеристика организационной культу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ведите конкретный пример миссии, видения и целей (в соответствии с требованиями </w:t>
      </w:r>
      <w:r>
        <w:rPr>
          <w:b/>
          <w:bCs/>
          <w:i/>
          <w:iCs/>
          <w:lang w:val="en-US"/>
        </w:rPr>
        <w:t>SMART</w:t>
      </w:r>
      <w:r>
        <w:rPr>
          <w:b/>
          <w:bCs/>
          <w:i/>
          <w:iCs/>
        </w:rPr>
        <w:t>). (Тема 4.1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ме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Мисс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Вид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Стратегическ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Тактическ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перативн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Целевая задач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Определите основные черты организационных структур управления (Тема 8)</w:t>
      </w:r>
      <w:r>
        <w:rPr/>
        <w:t>:</w:t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080"/>
        <w:gridCol w:w="1080"/>
      </w:tblGrid>
      <w:tr>
        <w:trPr>
          <w:trHeight w:val="2117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нейно-функцион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ек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рич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ерархический тип струк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чинение исполнителей руководителю функциональны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чинение исполнителей руководителю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чинение исполнителей руководителю и менеджерам производственных от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граниченность по срокам и ресур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 xml:space="preserve">Выберите для каждого примера соответствующий ему, на Ваш взгляд, тип организационной структуры. Объясните свой выбор. </w:t>
      </w:r>
      <w:r>
        <w:rPr>
          <w:b/>
          <w:bCs/>
          <w:i/>
          <w:iCs/>
        </w:rPr>
        <w:t>(Тема 8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3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Тип организационной структуры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, с обширной филиальной сеть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профильная строительная орган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(без филиал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ания по производству металлоконстру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ранжируйте типы стилей по степени жесткости (от 1 до 12, где 1 самый жесткий) (Тема 9):</w:t>
      </w:r>
    </w:p>
    <w:tbl>
      <w:tblPr>
        <w:tblW w:w="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4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тил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right="-43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кратически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рхиче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рократиче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кратиче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тор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гиаль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ормистск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ь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ны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snapToGrid w:val="false"/>
              <w:ind w:left="0" w:hanging="17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едите примеры общих функций и их частное проявление (Тема 4.1, 4.2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бщ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Частное проявление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зовите известные Вам стимулы к труду и мотивы, на которые направлены эти стимулы </w:t>
      </w:r>
      <w:r>
        <w:rPr>
          <w:b/>
          <w:bCs/>
          <w:i/>
          <w:iCs/>
        </w:rPr>
        <w:t>(Тема 4.2, 9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имулы к тру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тивы воз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методы менеджмента (поставьте знак «Х» напротив, на Ваш взгляд, правильного ответа) </w:t>
      </w:r>
      <w:r>
        <w:rPr>
          <w:b/>
          <w:bCs/>
          <w:i/>
          <w:iCs/>
        </w:rPr>
        <w:t>(Тема 5):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850"/>
        <w:gridCol w:w="1043"/>
        <w:gridCol w:w="1043"/>
      </w:tblGrid>
      <w:tr>
        <w:trPr>
          <w:trHeight w:val="239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кономическ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изационно-правов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психологическ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тив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вое регу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н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работка должностных и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логооб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редит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становление моральны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здание прик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нструк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Удовлетворение культурных и духовных потреб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ложите для каждой организационной метафоры соответствующий ему, на Ваш взгляд, пример. Объясните свой выбор. </w:t>
      </w:r>
      <w:r>
        <w:rPr>
          <w:b/>
          <w:bCs/>
          <w:i/>
          <w:iCs/>
        </w:rPr>
        <w:t>(Тема 11)</w:t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43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рганизационная метаф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ак организ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ак маши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ак политическая систем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ак поток и трансформац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состав процедур этапов принятия решений (поставьте знак «Х» напротив, на Ваш взгляд, правильного ответа) </w:t>
      </w:r>
      <w:r>
        <w:rPr>
          <w:b/>
          <w:bCs/>
          <w:i/>
          <w:iCs/>
        </w:rPr>
        <w:t>(Тема 12)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992"/>
        <w:gridCol w:w="992"/>
        <w:gridCol w:w="1043"/>
      </w:tblGrid>
      <w:tr>
        <w:trPr>
          <w:trHeight w:val="212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д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ределение проблемы и выяснение ее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аботка альтернативных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бор наилучшего реш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рганизация выполнения решения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решения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работка крите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ценка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нтроль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писание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улировка требований и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едите примеры оценки эффективности </w:t>
      </w:r>
      <w:r>
        <w:rPr>
          <w:b/>
          <w:bCs/>
          <w:i/>
          <w:iCs/>
        </w:rPr>
        <w:t>(Тема 14)</w:t>
      </w:r>
      <w:r>
        <w:rPr/>
        <w:t>:</w:t>
      </w:r>
    </w:p>
    <w:tbl>
      <w:tblPr>
        <w:tblW w:w="7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88"/>
        <w:gridCol w:w="43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Экономическая оценка эффективност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деятельности управленческих органов и должностных ли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На примере организации (можно на примере отдела, группы и т.п.), в которой Вы работаете (работали), выполните следующие зада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йте матрицу распределения административных задач </w:t>
      </w:r>
      <w:r>
        <w:rPr>
          <w:b/>
          <w:bCs/>
          <w:i/>
          <w:iCs/>
        </w:rPr>
        <w:t>(Тема 4.1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йте коммуникационную структуру </w:t>
      </w:r>
      <w:r>
        <w:rPr>
          <w:b/>
          <w:bCs/>
          <w:i/>
          <w:iCs/>
        </w:rPr>
        <w:t>(Тема 13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дложите конкретные примеры оценки эффективности управленцев на Вашем примере </w:t>
      </w:r>
      <w:r>
        <w:rPr>
          <w:b/>
          <w:bCs/>
          <w:i/>
          <w:iCs/>
        </w:rPr>
        <w:t>(Тема 14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 xml:space="preserve">Вы решили создать компанию в Москве по оказанию коллекторских услуг. Основным видом деятельности, которой будет являться оказание помощи государственным, коммерческим структурам и физическим лицам по взысканию средств с неплательщиков по долгам.  Планируемая численность штатных сотрудников – 25 человек. </w:t>
      </w:r>
    </w:p>
    <w:p>
      <w:pPr>
        <w:pStyle w:val="Normal"/>
        <w:rPr/>
      </w:pPr>
      <w:r>
        <w:rPr/>
        <w:t xml:space="preserve">При этом Вы располагаете собственными финансовыми средствами. Помещение найдено, лицензий, сертификатов и разрешений не получен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берите тип организационной структуры и постройте ее. Объясните свой выбор </w:t>
      </w:r>
      <w:r>
        <w:rPr>
          <w:b/>
          <w:bCs/>
          <w:i/>
          <w:iCs/>
        </w:rPr>
        <w:t>(Тема 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стройте для данного предприятия схематическое дерево целей (не менее трех уровней и семи элементов) в соответствии с требованиями </w:t>
      </w:r>
      <w:r>
        <w:rPr>
          <w:lang w:val="en-US"/>
        </w:rPr>
        <w:t>SMART</w:t>
      </w:r>
      <w:r>
        <w:rPr/>
        <w:t xml:space="preserve"> </w:t>
      </w:r>
      <w:r>
        <w:rPr>
          <w:b/>
          <w:bCs/>
          <w:i/>
          <w:iCs/>
        </w:rPr>
        <w:t>(Тема 4.1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явите основные риски (минимум 5 рисков) для данной организации и выберите для каждого риска метод снижения </w:t>
      </w:r>
      <w:r>
        <w:rPr>
          <w:b/>
          <w:bCs/>
          <w:i/>
          <w:iCs/>
        </w:rPr>
        <w:t>(Тема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720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2340"/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33:00Z</dcterms:created>
  <dc:creator>Natalia</dc:creator>
  <dc:description/>
  <cp:keywords/>
  <dc:language>en-US</dc:language>
  <cp:lastModifiedBy>Цыщук Галина Юрьевна</cp:lastModifiedBy>
  <dcterms:modified xsi:type="dcterms:W3CDTF">2020-05-06T10:13:00Z</dcterms:modified>
  <cp:revision>6</cp:revision>
  <dc:subject/>
  <dc:title>1</dc:title>
</cp:coreProperties>
</file>