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егосударствен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ОСКОВСКИЙ ФИНАНСОВО-ПРОМЫШЛЕННЫЙ УНИВЕРСИТЕТ «Синер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трольно-курсовое задани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1276"/>
        <w:gridCol w:w="283"/>
        <w:gridCol w:w="2556"/>
      </w:tblGrid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5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06.2022_г.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циплина</w:t>
            </w:r>
          </w:p>
        </w:tc>
      </w:tr>
      <w:tr>
        <w:trPr>
          <w:trHeight w:val="64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менеджмен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</w:t>
            </w:r>
          </w:p>
        </w:tc>
      </w:tr>
      <w:tr>
        <w:trPr/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А</w:t>
            </w:r>
          </w:p>
          <w:p>
            <w:pPr>
              <w:pStyle w:val="Normal"/>
              <w:jc w:val="center"/>
              <w:rPr/>
            </w:pPr>
            <w:r>
              <w:rPr/>
              <w:t>(дистанционная форма обуч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</w:rPr>
        <w:t>ФИО, ДО-</w:t>
      </w:r>
      <w:r>
        <w:rPr/>
        <w:t>_____Кравченко Анастасия Владиславовна ДО-290 MBA 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 xml:space="preserve">Контрольно-курсовое задание (ККЗ) состоит из трех заданий. Каждое задание часть имеет 1/3 вклада в общий балл. 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>Перед ответом необходимо ознакомиться с соответствующей темой видео курса лекций. Номер темы (или нескольких тем) в каждой задании обозначен в скобках.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>В тех заданиях, где требуется привести пример, пример должен быть оригинальным и не повторяться в работах других слушателей.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 xml:space="preserve">Особое внимание следует уделить тому, что вопросы задания не требуют, в качестве ответа, копирования текста учебников или других теоретических материалов. 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/>
        <w:t>По возможности, заполняйте все ячейки таблиц, где требуется привести примеры. Это требование не является обязательным, но может повысить оценку.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rPr>
          <w:b/>
          <w:b/>
          <w:bCs/>
          <w:i/>
          <w:i/>
          <w:iCs/>
        </w:rPr>
      </w:pPr>
      <w:r>
        <w:rPr>
          <w:b/>
        </w:rPr>
        <w:t>Задание 1.</w:t>
      </w:r>
      <w:r>
        <w:rPr/>
        <w:t xml:space="preserve"> Заполните таблицы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е соответствие стадии жизненного цикла и особенности организационной культуры. </w:t>
      </w:r>
      <w:r>
        <w:rPr>
          <w:b/>
          <w:bCs/>
          <w:i/>
          <w:iCs/>
        </w:rPr>
        <w:t>(Тема 1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45"/>
        <w:gridCol w:w="515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дия жизненного цикл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личительная характеристика организационной культур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Рождение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  <w:color w:val="000000"/>
              </w:rPr>
            </w:pPr>
            <w:r>
              <w:rPr/>
              <w:t>Компания вышла на рынок. Владелец оценивает перспективы, анализирует предложения конкурент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Детство и юность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ая цель – кратковременная прибыль, задача – укрепление на рынке. Детство – опасный возраст, на этой стадии 90% малых компаний терпят крах и прекращают свое существование. Основная причина – несоразмерно быстрый рост компании/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стадии "юность" главная цель – ускоренный рост, ставится задача захватить свой сегмент рынка. Эта стадия характеризуется переходом от комплексного менеджмента, осуществляемого небольшой командой единомышленников, к специализированному менеджменту с использованием простых форм планирования и финансирования. На смену интуитивному риску приходят расчет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Зрелость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тадии "зрелость" главная цель – систематический рост, формирование имиджа компании. Ставится задача – расти по разным направлениям. Зрелость организации тесно связана с проникновением в новые сферы деятельности, расширением, диверсификацией. На этой стадии компания работает как хорошо отлаженный механизм с централизованной структурой и профессиональными администраторами. Опасность этой стадии – в замедлении обновления и адаптаци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Старение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тадии "старение" основной целью является сохранение организации, главная задача – стабильность. Для этой стадии характерны торжество бюрократии, громоздкая структура, централизация, консерватиз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Возрождение либо исчезновение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дующей стадией может быть либо "смерть" организации в виде банкротства и прекращения деятельности, либо ее "возрождение". Возрождение организации возможно с появлением новой бизнес-идеи или другими организационными изменениями, касающимися продуктов, технологии, рынков, структуры, бизнес-процессов и т.п. На этой стадии основной целью является оживление и омолаживание организ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ведите конкретный пример миссии, видения и целей (в соответствии с требованиями </w:t>
      </w:r>
      <w:r>
        <w:rPr>
          <w:b/>
          <w:bCs/>
          <w:i/>
          <w:iCs/>
          <w:lang w:val="en-US"/>
        </w:rPr>
        <w:t>SMART</w:t>
      </w:r>
      <w:r>
        <w:rPr>
          <w:b/>
          <w:bCs/>
          <w:i/>
          <w:iCs/>
        </w:rPr>
        <w:t>). (Тема 4.1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мер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Мисс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Производство мебели на основе индивидуальных потребительских предпочт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Виде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 дизайна до производства мебели Вашей мечт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Стратегическая цел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стичь доли на рынке на уровне 15 %.</w:t>
            </w:r>
          </w:p>
        </w:tc>
      </w:tr>
      <w:tr>
        <w:trPr>
          <w:trHeight w:val="4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Тактическая цел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еспечить уровень рентабельности продаж в размере 10 %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Оперативная цел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величить продажи на внутреннем рынке на 8 %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Целевая задач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низить время выполн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ределите основные черты организационных структур управления (Тема 8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68"/>
        <w:gridCol w:w="1209"/>
        <w:gridCol w:w="1208"/>
      </w:tblGrid>
      <w:tr>
        <w:trPr>
          <w:trHeight w:val="211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нейно-функциональна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ектна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рична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ерархический тип структу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чинение исполнителей руководителю функциональных служ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дчинение исполнителей руководителю проек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дчинение исполнителей руководителю и менеджерам производственных отд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граниченность по срокам и ресурса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/>
        <w:t xml:space="preserve">Выберите для каждого примера соответствующий ему, на Ваш взгляд, тип организационной структуры. Объясните свой выбор. </w:t>
      </w:r>
      <w:r>
        <w:rPr>
          <w:b/>
          <w:bCs/>
          <w:i/>
          <w:iCs/>
        </w:rPr>
        <w:t>(Тема 8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43"/>
        <w:gridCol w:w="4811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Приме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Тип организационной структуры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, с обширной филиальной сеть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hd w:fill="FFFFFF" w:val="clear"/>
              </w:rPr>
              <w:t>Дивизиональна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ивизиональная организационная структура, она подходит для разных коммерческих банков с обширной сетью филиалов и помогает выделить банковские подразделения в относительно независимые центры (юридический отдел, бухгалтерия, валютный отдел, отдел кредитных операций, отдел депозитарных операций и т.п.). Такое деление организации ориентируется на потребителей, регион или продукт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кмахерска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Линейна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ля нее характерен принцип единоначалия, то есть вышестоящий руководитель влияет на состояние нижестоящего субъекта, за которого несет ответственность. Чем меньше в такой системе уровней управления, чем стабильнее рынок, на котором работает организация, чем конкретнее специфика работ предприятия, тем устойчивее выглядит организация, тем выше ее экономическая вы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нако она не лишена недостатков: квалификация работников должна соответствовать очень высоким требованиям, перегрузка управленцев верхнего уровня, малая гибкость и приспособленность к изменению ситуации и к дальнейшему росту фирмы в целом.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профильная строительная организац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атрична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ричная структура применяется для обеспечения централизованного управления объектами, единой инновационной политики во всех продуктовых группах, выделение состава функциональных служб и подразделений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ое агентство (без филиалов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ункциональна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функциональной структуры характерно то, что на руководителя может влиять не только его руководство, но и любой другой субъект в рамках жесткого функционального взаимодействия. Тем самым получается, что в данной системе нарушается принцип единоначалия, так как на сотруднике лежит ответственность и перед линейным руководителем и перед функциональным в рамках их функционального взаимодействия.</w:t>
            </w:r>
            <w:r>
              <w:rPr>
                <w:color w:val="000000"/>
                <w:shd w:fill="FFFFFF" w:val="clear"/>
              </w:rPr>
              <w:t>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ания по производству металлоконструкц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Линейно-функциональна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основе линейно - функциональной структуры лежит принцип управления подразделениями и объединение этих подразделений по их функциональному признаку – в функциональные подсистемы, в каждой из которой формируется иерархия служб сверху внизу. 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высокого уровня в таких системах имеет право отдавать распоряжения подразделениям более низкого уровня по ряду вопросов, ограниченного их функциональной специализацией. Такой вид управления наиболее эффективен там, где подразделения выполняют рутинные, часто повторяющиеся функции и задач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ым преимуществом данной структуры является сохранение единоначалия, что обуславливает быстрое принятие решений. К недостаткам следует отнести удлиненный процесс принятия решений, несогласованность мнений и действий функциональных подразделений и сотрудник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ранжируйте типы стилей по степени жесткости (от 1 до 12, где 1 самый жесткий) (Тема 9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4"/>
        <w:gridCol w:w="1591"/>
      </w:tblGrid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стил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right="-43" w:hanging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кратический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17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итар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17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3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17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4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рхическ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17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2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рократическ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17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9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кратическ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17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7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торск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17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гиаль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17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6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ормистск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17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0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оратив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17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5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ераль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17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1</w:t>
            </w:r>
          </w:p>
        </w:tc>
      </w:tr>
      <w:tr>
        <w:trPr/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аратны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94" w:leader="none"/>
              </w:tabs>
              <w:ind w:left="0" w:hanging="17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едите примеры общих функций и их частное проявление (Тема 4.1, 4.2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Общ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Частное проявление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Планирова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Целеполагание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Моделирование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Прогнозирование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Организац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Доведение решений до исполнителя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Распределение обязанностей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Координация взаимодействия сотрудников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Мотивац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Выделение и награждение лучших сотрудников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Повышение должности активных рабочих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Создание условий для творческой самореализации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Контрол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Разработка правил контроля продукци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Контроль за соблюдением сроков выполнения работ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Контроль количества складских запасов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Оценка качества выполненной работы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Контроль за выполнением работы в ср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азовите известные Вам стимулы к труду и мотивы, на которые направлены эти стимулы </w:t>
      </w:r>
      <w:r>
        <w:rPr>
          <w:b/>
          <w:bCs/>
          <w:i/>
          <w:iCs/>
        </w:rPr>
        <w:t>(Тема 4.2, 9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Стимулы к труд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Мотивы воздейст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br/>
              <w:t>Заработна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br/>
              <w:t>Мотив материальной выгоды, благосостоя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Карьерный р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Мотивы материальной выгоды, самоутверждения и состяза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Возможность самореализации (например, музыкальная групп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Мотивы самопроявления и творчества, самоу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Креативность и разнообразие в рабо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Мотивы саморазвития, творч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Денежные премии к свадьбе, рождению дет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Мотивы материальной выгоды, социальной знач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Удобное расположение офи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Мотив удобства территориального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Комфортное рабочее мес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Мотивы безопасности и удоб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8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Командные мероприят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Мотивы социального общения, возможность самоу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9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Премирование за качественную работ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Мотивы материальной выгоды, положительной оценки тру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Поощрение научного развития и публ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Мотивы творчества и научной значимости, материальной вы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е методы менеджмента (поставьте знак «Х» напротив, на Ваш взгляд, правильного ответа) </w:t>
      </w:r>
      <w:r>
        <w:rPr>
          <w:b/>
          <w:bCs/>
          <w:i/>
          <w:iCs/>
        </w:rPr>
        <w:t>(Тема 5):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850"/>
        <w:gridCol w:w="1043"/>
        <w:gridCol w:w="1043"/>
      </w:tblGrid>
      <w:tr>
        <w:trPr>
          <w:trHeight w:val="2391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Экономическ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рганизационно-правов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психологическ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министративны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вовое регул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2. Цено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3. Разработка должностных и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Х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4. Налогооб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5. Кредит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6. Установление моральных са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7. Издание прика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Х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8. Инструк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Х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9. Удовлетворение культурных и духовных потреб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  <w:r>
              <w:rPr>
                <w:i/>
                <w:iCs/>
              </w:rPr>
              <w:t>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b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едложите для каждой организационной метафоры соответствующий ему, на Ваш взгляд, пример. Объясните свой выбор. </w:t>
      </w:r>
      <w:r>
        <w:rPr>
          <w:b/>
          <w:bCs/>
          <w:i/>
          <w:iCs/>
        </w:rPr>
        <w:t>(Тема 11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637"/>
        <w:gridCol w:w="4697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ая метафо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как организ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Парикмахерска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iCs/>
                <w:color w:val="000000"/>
                <w:shd w:fill="FFFFFF" w:val="clear"/>
              </w:rPr>
              <w:t>Важна вовлечённость каждого участника команды, их индивидуальное развитие для увеличения прибыли , улучшения качества обслуживан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как машин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Производственная компани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Жёсткая расстановка должностей. Понятная иерархия. Наказание за неисполнение и поощрение за осуществление крупных проектов. Инструкции, регламентация и т.д. Контроль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как политическая систем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«МакДональде», франчайзинговые системы, военизированные организации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Организация как механизм</w:t>
            </w:r>
            <w:r>
              <w:rPr>
                <w:color w:val="000000"/>
              </w:rPr>
              <w:t> имеет непосредственное отношение к модели рациональной бюрократии. онечно, данный образ во многом является первичным в ряду организационных моделей. Не случайно сам термин «организация» происходит от греческого «органон», означающего средство или инструмент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как поток и трансформац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Intel и др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iCs/>
                <w:color w:val="000000"/>
              </w:rPr>
              <w:t> </w:t>
            </w:r>
            <w:r>
              <w:rPr>
                <w:color w:val="000000"/>
              </w:rPr>
              <w:t>Модель, связанная с представлением организации как процесса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е состав процедур этапов принятия решений (поставьте знак «Х» напротив, на Ваш взгляд, правильного ответа) </w:t>
      </w:r>
      <w:r>
        <w:rPr>
          <w:b/>
          <w:bCs/>
          <w:i/>
          <w:iCs/>
        </w:rPr>
        <w:t>(Тема 12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44"/>
        <w:gridCol w:w="1089"/>
        <w:gridCol w:w="1089"/>
        <w:gridCol w:w="1145"/>
      </w:tblGrid>
      <w:tr>
        <w:trPr>
          <w:trHeight w:val="2120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дур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ределение проблемы и выяснение ее причи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аботка альтернативных вариан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бор наилучшего реш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рганизация выполнения решения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бор информ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  <w:sz w:val="27"/>
                <w:szCs w:val="27"/>
                <w:shd w:fill="FFFFFF" w:val="clear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ценка решения проблем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  <w:sz w:val="27"/>
                <w:szCs w:val="27"/>
                <w:shd w:fill="FFFFFF" w:val="clear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работка критерие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  <w:sz w:val="27"/>
                <w:szCs w:val="27"/>
                <w:shd w:fill="FFFFFF" w:val="clear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ценка последств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  <w:sz w:val="27"/>
                <w:szCs w:val="27"/>
                <w:shd w:fill="FFFFFF" w:val="clear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нтроль реализа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  <w:sz w:val="27"/>
                <w:szCs w:val="27"/>
                <w:shd w:fill="FFFFFF" w:val="clear"/>
              </w:rPr>
              <w:t>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писание проблем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  <w:sz w:val="27"/>
                <w:szCs w:val="27"/>
                <w:shd w:fill="FFFFFF" w:val="clear"/>
              </w:rPr>
              <w:t>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Формулировка требований и огранич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  <w:sz w:val="27"/>
                <w:szCs w:val="27"/>
                <w:shd w:fill="FFFFFF" w:val="clear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color w:val="000000"/>
                <w:sz w:val="27"/>
                <w:szCs w:val="27"/>
                <w:shd w:fill="FFFFFF" w:val="clear"/>
              </w:rPr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ведите примеры оценки эффективности </w:t>
      </w:r>
      <w:r>
        <w:rPr>
          <w:b/>
          <w:bCs/>
          <w:i/>
          <w:iCs/>
        </w:rPr>
        <w:t>(Тема 14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89"/>
        <w:gridCol w:w="56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ая оценка эффективности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эффективности деятельности управленческих органов и должностных лиц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br/>
              <w:t>Рентабельность баланса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тношение чистой прибыли к сумме активов по баланс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br/>
              <w:t>Рентабельность продукции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br/>
              <w:t>О</w:t>
            </w:r>
            <w:r>
              <w:rPr>
                <w:color w:val="000000"/>
                <w:shd w:fill="FFFFFF" w:val="clear"/>
              </w:rPr>
              <w:t>тношение прибыли к себестоимости, то есть к затратам на производство и реализацию </w:t>
            </w:r>
            <w:r>
              <w:rPr>
                <w:b/>
                <w:bCs/>
                <w:color w:val="000000"/>
                <w:shd w:fill="FFFFFF" w:val="clear"/>
              </w:rPr>
              <w:t>продукции</w:t>
            </w:r>
            <w:r>
              <w:rPr>
                <w:color w:val="000000"/>
                <w:shd w:fill="FFFFFF" w:val="clear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br/>
              <w:t>Производительность персонала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Это отношение количества произведенной продукции к количеству общих производственных затрат.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br/>
              <w:t>Фондоотдача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</w:t>
            </w:r>
            <w:r>
              <w:rPr>
                <w:rFonts w:cs="Circe-Light;Times New Roman" w:ascii="Circe-Light;Times New Roman" w:hAnsi="Circe-Light;Times New Roman"/>
                <w:color w:val="000000"/>
                <w:shd w:fill="FFFFFF" w:val="clear"/>
              </w:rPr>
              <w:t>то финансово – экономический показатель, который используется для оценки эффективности основных производственных фондов.</w:t>
            </w:r>
            <w:r>
              <w:rPr>
                <w:rFonts w:cs="Circe-Light;Times New Roman" w:ascii="Circe-Light;Times New Roman" w:hAnsi="Circe-Light;Times New Roman"/>
                <w:color w:val="000000"/>
              </w:rPr>
              <w:b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На примере организации (можно на примере отдела, группы и т.п.), в которой Вы работаете (работали), выполните следующие задания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ройте матрицу распределения административных задач </w:t>
      </w:r>
      <w:r>
        <w:rPr>
          <w:b/>
          <w:bCs/>
          <w:i/>
          <w:iCs/>
        </w:rPr>
        <w:t>(Тема 4.1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тройте коммуникационную структуру </w:t>
      </w:r>
      <w:r>
        <w:rPr>
          <w:b/>
          <w:bCs/>
          <w:i/>
          <w:iCs/>
        </w:rPr>
        <w:t>(Тема 13).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/>
        <w:t xml:space="preserve">Предложите конкретные примеры оценки эффективности управленцев на Вашем примере </w:t>
      </w:r>
      <w:r>
        <w:rPr>
          <w:b/>
          <w:bCs/>
          <w:i/>
          <w:iCs/>
        </w:rPr>
        <w:t>(Тема 14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34"/>
        <w:gridCol w:w="1134"/>
        <w:gridCol w:w="850"/>
        <w:gridCol w:w="1134"/>
        <w:gridCol w:w="1701"/>
        <w:gridCol w:w="1134"/>
        <w:gridCol w:w="958"/>
      </w:tblGrid>
      <w:tr>
        <w:trPr>
          <w:trHeight w:val="1291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м. по производ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.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м. Дир. по персон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х. Дирекция, маркшейдерск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экономис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чальник участк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инансирова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рсонало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здание условий труд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инноваций в производ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С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ные обозначен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! – принятие коллегиального решения, С – согласование,  Я – единоличное принятие решения,  И – исполнение,  О – обсуждение,  К – контроль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коммуникационную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стороння коммуникация между директором и всеми руководителями отделов, а также между всеми отде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коммуникации – по мере получения заданий и их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проводит по мере необходимости сове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 связи – прямые обращения, деловая пере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22">
                <wp:simplePos x="0" y="0"/>
                <wp:positionH relativeFrom="column">
                  <wp:posOffset>2226310</wp:posOffset>
                </wp:positionH>
                <wp:positionV relativeFrom="paragraph">
                  <wp:posOffset>391795</wp:posOffset>
                </wp:positionV>
                <wp:extent cx="10795" cy="154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3pt;margin-top:30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2425</wp:posOffset>
                </wp:positionH>
                <wp:positionV relativeFrom="paragraph">
                  <wp:posOffset>62865</wp:posOffset>
                </wp:positionV>
                <wp:extent cx="1198880" cy="338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26.65pt;mso-wrap-distance-left:9.05pt;mso-wrap-distance-right:9.05pt;mso-wrap-distance-top:0pt;mso-wrap-distance-bottom:0pt;margin-top:4.95pt;mso-position-vertical-relative:text;margin-left:1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2425</wp:posOffset>
                </wp:positionH>
                <wp:positionV relativeFrom="paragraph">
                  <wp:posOffset>45085</wp:posOffset>
                </wp:positionV>
                <wp:extent cx="1198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26.65pt;mso-wrap-distance-left:9.05pt;mso-wrap-distance-right:9.05pt;mso-wrap-distance-top:0pt;mso-wrap-distance-bottom:0pt;margin-top:3.55pt;mso-position-vertical-relative:text;margin-left:1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9">
                <wp:simplePos x="0" y="0"/>
                <wp:positionH relativeFrom="column">
                  <wp:posOffset>2226310</wp:posOffset>
                </wp:positionH>
                <wp:positionV relativeFrom="paragraph">
                  <wp:posOffset>23495</wp:posOffset>
                </wp:positionV>
                <wp:extent cx="10795" cy="1549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1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995</wp:posOffset>
                </wp:positionH>
                <wp:positionV relativeFrom="paragraph">
                  <wp:posOffset>168910</wp:posOffset>
                </wp:positionV>
                <wp:extent cx="997585" cy="316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4.9pt;mso-wrap-distance-left:9.05pt;mso-wrap-distance-right:9.05pt;mso-wrap-distance-top:0pt;mso-wrap-distance-bottom:0pt;margin-top:13.3pt;mso-position-vertical-relative:text;margin-left:1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2935</wp:posOffset>
                </wp:positionH>
                <wp:positionV relativeFrom="paragraph">
                  <wp:posOffset>169545</wp:posOffset>
                </wp:positionV>
                <wp:extent cx="1124585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лега (начальни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37.5pt;mso-wrap-distance-left:9.05pt;mso-wrap-distance-right:9.05pt;mso-wrap-distance-top:0pt;mso-wrap-distance-bottom:0pt;margin-top:13.35pt;mso-position-vertical-relative:text;margin-left:2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ллега (начальни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26055</wp:posOffset>
                </wp:positionH>
                <wp:positionV relativeFrom="paragraph">
                  <wp:posOffset>167640</wp:posOffset>
                </wp:positionV>
                <wp:extent cx="446405" cy="419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65pt;margin-top:13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20">
                <wp:simplePos x="0" y="0"/>
                <wp:positionH relativeFrom="column">
                  <wp:posOffset>2226310</wp:posOffset>
                </wp:positionH>
                <wp:positionV relativeFrom="paragraph">
                  <wp:posOffset>111760</wp:posOffset>
                </wp:positionV>
                <wp:extent cx="10795" cy="172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8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7995</wp:posOffset>
                </wp:positionH>
                <wp:positionV relativeFrom="paragraph">
                  <wp:posOffset>99695</wp:posOffset>
                </wp:positionV>
                <wp:extent cx="997585" cy="3486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ригад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7.45pt;mso-wrap-distance-left:9.05pt;mso-wrap-distance-right:9.05pt;mso-wrap-distance-top:0pt;mso-wrap-distance-bottom:0pt;margin-top:7.85pt;mso-position-vertical-relative:text;margin-left:1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ригад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116205</wp:posOffset>
                </wp:positionV>
                <wp:extent cx="1205865" cy="2851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чин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5pt;height:22.45pt;mso-wrap-distance-left:9.05pt;mso-wrap-distance-right:9.05pt;mso-wrap-distance-top:0pt;mso-wrap-distance-bottom:0pt;margin-top:9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чин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3740</wp:posOffset>
                </wp:positionH>
                <wp:positionV relativeFrom="paragraph">
                  <wp:posOffset>153035</wp:posOffset>
                </wp:positionV>
                <wp:extent cx="9232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лега (бригади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.05pt;mso-position-vertical-relative:text;margin-left:25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ллега (бригади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94435</wp:posOffset>
                </wp:positionH>
                <wp:positionV relativeFrom="paragraph">
                  <wp:posOffset>67310</wp:posOffset>
                </wp:positionV>
                <wp:extent cx="553085" cy="215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5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26055</wp:posOffset>
                </wp:positionH>
                <wp:positionV relativeFrom="paragraph">
                  <wp:posOffset>120015</wp:posOffset>
                </wp:positionV>
                <wp:extent cx="532130" cy="857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65pt;margin-top:9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ите конкретные примеры оценки эффективности управленцев на Вашем примере </w:t>
      </w:r>
      <w:r>
        <w:rPr>
          <w:b/>
          <w:bCs/>
          <w:i/>
          <w:iCs/>
          <w:sz w:val="28"/>
          <w:szCs w:val="28"/>
        </w:rPr>
        <w:t>(Тема 14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sz w:val="28"/>
          <w:szCs w:val="28"/>
        </w:rPr>
        <w:t>На наш взгляд, при проведении оценки эффективности труда управленческого персонала необходимо выполнение следующих этапов</w:t>
        <w:br/>
      </w:r>
      <w:r>
        <w:rPr/>
        <w:drawing>
          <wp:inline distT="0" distB="0" distL="0" distR="0">
            <wp:extent cx="4793615" cy="225615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/>
      </w:pPr>
      <w:r>
        <w:rPr/>
        <w:t xml:space="preserve">Вы решили создать компанию в Москве по оказанию коллекторских услуг. Основным видом деятельности, которой будет являться оказание помощи государственным, коммерческим структурам и физическим лицам по взысканию средств с неплательщиков по долгам.  Планируемая численность штатных сотрудников – 25 человек. </w:t>
      </w:r>
    </w:p>
    <w:p>
      <w:pPr>
        <w:pStyle w:val="Normal"/>
        <w:rPr/>
      </w:pPr>
      <w:r>
        <w:rPr/>
        <w:t xml:space="preserve">При этом Вы располагаете собственными финансовыми средствами. Помещение найдено, лицензий, сертификатов и разрешений не получен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/>
        <w:t xml:space="preserve">Выберите тип организационной структуры и постройте ее. Объясните свой выбор </w:t>
      </w:r>
      <w:r>
        <w:rPr>
          <w:b/>
          <w:bCs/>
          <w:i/>
          <w:iCs/>
        </w:rPr>
        <w:t>(Тема 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оскольку планируется, что численность работников составит 25 человек, необходимо распределить персонал таким образом, чтобы присутствовали все основные функциональные отделы. С этой точки зрения наиболее подходящей будет линейно-функциональная структура, рисунок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4009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400840"/>
                          <a:chOff x="0" y="0"/>
                          <a:chExt cx="5828760" cy="240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4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11376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13680"/>
                            <a:ext cx="1598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работе с физлиц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828800"/>
                            <a:ext cx="1483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ы по взыск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28080"/>
                            <a:ext cx="14828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ы по взыска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913680"/>
                            <a:ext cx="1828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работе с коммерческими  и  госструктур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913680"/>
                            <a:ext cx="12578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713240"/>
                            <a:ext cx="1258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79956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71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9.05pt" coordorigin="0,0" coordsize="9179,3781">
                <v:rect id="shape_0" stroked="f" o:allowincell="f" style="position:absolute;left:0;top:0;width:9178;height:37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179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439;width:251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работе с физлиц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2880;width:233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ы по взыск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2879;width:2334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ы по взыска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439;width:287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работе с коммерческими  и  госструктур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1439;width:198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2698;width:198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259" to="773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59" to="198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00" to="449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259" to="774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519" to="215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699" to="4860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руктура управления коллекторского агент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кольку агентство планирует оказывать услуги государственным, коммерческим структурам и физическим лицам, логично, что специалиста по взысканию договоров будет 3 – для работы с государственными, коммерческими организациями и с физлицами. В структуре предусмотрено 2 отдела по взысканию – по работе с организациями (первый отдел) и по работе с физическими лицами (2 отде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bCs/>
          <w:i/>
          <w:i/>
          <w:iCs/>
        </w:rPr>
      </w:pPr>
      <w:r>
        <w:rPr/>
        <w:t xml:space="preserve">Постройте для данного предприятия схематическое дерево целей (не менее трех уровней и семи элементов) в соответствии с требованиями </w:t>
      </w:r>
      <w:r>
        <w:rPr>
          <w:lang w:val="en-US"/>
        </w:rPr>
        <w:t>SMART</w:t>
      </w:r>
      <w:r>
        <w:rPr/>
        <w:t xml:space="preserve"> </w:t>
      </w:r>
      <w:r>
        <w:rPr>
          <w:b/>
          <w:bCs/>
          <w:i/>
          <w:iCs/>
        </w:rPr>
        <w:t>(Тема 4.1).</w:t>
      </w:r>
      <w:r>
        <w:br w:type="page"/>
      </w:r>
    </w:p>
    <w:p>
      <w:pPr>
        <w:pStyle w:val="Normal"/>
        <w:suppressAutoHyphens w:val="true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Msolistparagraph"/>
        <w:widowControl w:val="false"/>
        <w:tabs>
          <w:tab w:val="clear" w:pos="708"/>
          <w:tab w:val="left" w:pos="1232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MART – правила формулирования цели, намерения, жела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31750</wp:posOffset>
                </wp:positionV>
                <wp:extent cx="3209925" cy="5962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ести долю на рынке через год до 5 %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ести долю на рынке через 3 года до 45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5pt;height:46.95pt;mso-wrap-distance-left:9.05pt;mso-wrap-distance-right:9.05pt;mso-wrap-distance-top:0pt;mso-wrap-distance-bottom:0pt;margin-top:2.5pt;mso-position-vertical-relative:text;margin-left: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вести долю на рынке через год до 5 %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вести долю на рынке через 3 года до 45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4290</wp:posOffset>
                </wp:positionH>
                <wp:positionV relativeFrom="paragraph">
                  <wp:posOffset>103505</wp:posOffset>
                </wp:positionV>
                <wp:extent cx="1304925" cy="3714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уров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7pt;margin-top:8.15pt;width:102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уров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0</wp:posOffset>
                </wp:positionV>
                <wp:extent cx="1304925" cy="3714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уров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11.5pt;width:102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уров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22225</wp:posOffset>
                </wp:positionV>
                <wp:extent cx="3705225" cy="9194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первый месяц работы привлечь 100 клиент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рот компании должен прирастать каждый месяц на 15%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лечь 25 корпоративных клиент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5pt;height:72.4pt;mso-wrap-distance-left:9.05pt;mso-wrap-distance-right:9.05pt;mso-wrap-distance-top:0pt;mso-wrap-distance-bottom:0pt;margin-top:1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 первый месяц работы привлечь 100 клиент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орот компании должен прирастать каждый месяц на 15%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влечь 25 корпоративных клиент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53670</wp:posOffset>
                </wp:positionV>
                <wp:extent cx="1304925" cy="3714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уровен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12.1pt;width:102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уровен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83185</wp:posOffset>
                </wp:positionV>
                <wp:extent cx="4467225" cy="4572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адить взаимодействие с 6 министерствами и ведомств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изить затраты на 7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5pt;height:36pt;mso-wrap-distance-left:9.05pt;mso-wrap-distance-right:9.05pt;mso-wrap-distance-top:0pt;mso-wrap-distance-bottom:0pt;margin-top:6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адить взаимодействие с 6 министерствами и ведомства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низить затраты на 7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явите основные риски (минимум 5 рисков) для данной организации и выберите для каждого риска метод снижения </w:t>
      </w:r>
      <w:r>
        <w:rPr>
          <w:b/>
          <w:bCs/>
          <w:i/>
          <w:iCs/>
        </w:rPr>
        <w:t>(Тема 15).</w:t>
      </w:r>
    </w:p>
    <w:p>
      <w:pPr>
        <w:pStyle w:val="Normal"/>
        <w:jc w:val="both"/>
        <w:rPr/>
      </w:pPr>
      <w:r>
        <w:rPr/>
        <w:t>Рис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дение спроса – диверсификац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ход новых конкурентов – создание резерв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жение вознаграждений клиентов – страхова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жение вознаграждений клиентов – страхова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менение регулирующего  законодательства – диверсификация Ухудшение экономической ситуации в стране – создание резерв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irce-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360"/>
      <w:ind w:firstLine="720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eastAsia="Symbol" w:cs="Symbol"/>
      <w:w w:val="99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Абзац списка Знак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2340"/>
    </w:pPr>
    <w:rPr>
      <w:rFonts w:ascii="Arial" w:hAnsi="Arial" w:cs="Arial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 w:eastAsia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6:28:00Z</dcterms:created>
  <dc:creator>Natalia</dc:creator>
  <dc:description/>
  <cp:keywords/>
  <dc:language>en-US</dc:language>
  <cp:lastModifiedBy>А</cp:lastModifiedBy>
  <dcterms:modified xsi:type="dcterms:W3CDTF">2022-09-19T16:42:00Z</dcterms:modified>
  <cp:revision>3</cp:revision>
  <dc:subject/>
  <dc:title>1</dc:title>
</cp:coreProperties>
</file>