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spacing w:lineRule="auto" w:line="240" w:before="24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lineRule="auto" w:line="240" w:before="24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lineRule="auto" w:line="240" w:before="24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lineRule="auto" w:line="240" w:before="24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lineRule="auto" w:line="240" w:before="24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lineRule="auto" w:line="240" w:before="24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lineRule="auto" w:line="240" w:before="24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TextBodyIndent"/>
        <w:spacing w:lineRule="auto" w:line="240" w:before="240" w:after="120"/>
        <w:contextualSpacing/>
        <w:jc w:val="center"/>
        <w:rPr>
          <w:szCs w:val="28"/>
        </w:rPr>
      </w:pPr>
      <w:r>
        <w:rPr>
          <w:szCs w:val="28"/>
        </w:rPr>
        <w:t xml:space="preserve">Кафедра  Информатики  и информационной безопасности </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ройка, эксплуатация и сопровождение информационных систем</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одические рекомендации</w:t>
      </w:r>
    </w:p>
    <w:p>
      <w:pPr>
        <w:pStyle w:val="Normal"/>
        <w:spacing w:lineRule="auto" w:line="240" w:before="0" w:after="0"/>
        <w:ind w:firstLine="709"/>
        <w:jc w:val="center"/>
        <w:rPr/>
      </w:pPr>
      <w:r>
        <w:rPr>
          <w:rFonts w:eastAsia="Times New Roman" w:cs="Times New Roman" w:ascii="Times New Roman" w:hAnsi="Times New Roman"/>
          <w:b/>
          <w:color w:val="000000"/>
          <w:sz w:val="24"/>
          <w:szCs w:val="24"/>
          <w:lang w:eastAsia="ru-RU"/>
        </w:rPr>
        <w:t>по выполнению курсового проекта</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лан</w:t>
            </w:r>
          </w:p>
        </w:tc>
        <w:tc>
          <w:tcPr>
            <w:tcW w:w="6202" w:type="dxa"/>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дготовки академического бакалавра направления 09.03.03  "Прикладная информатика</w:t>
            </w:r>
            <w:r>
              <w:rPr>
                <w:rFonts w:eastAsia="Times New Roman" w:cs="Times New Roman" w:ascii="Times New Roman" w:hAnsi="Times New Roman"/>
                <w:b/>
                <w:color w:val="000000"/>
                <w:sz w:val="24"/>
                <w:szCs w:val="24"/>
                <w:lang w:eastAsia="ru-RU"/>
              </w:rPr>
              <w:t>"</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Направленность:  Прикладная информатика в экономике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369"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обучения</w:t>
            </w:r>
          </w:p>
        </w:tc>
        <w:tc>
          <w:tcPr>
            <w:tcW w:w="6202"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очна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осква 20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p>
    <w:p>
      <w:pPr>
        <w:pStyle w:val="Normal"/>
        <w:jc w:val="both"/>
        <w:rPr>
          <w:rStyle w:val="14"/>
          <w:lang w:val="ru-RU"/>
        </w:rPr>
      </w:pPr>
      <w:r>
        <w:rPr>
          <w:rFonts w:eastAsia="Times New Roman" w:cs="Times New Roman" w:ascii="Times New Roman" w:hAnsi="Times New Roman"/>
          <w:b/>
          <w:color w:val="000000"/>
          <w:sz w:val="24"/>
          <w:szCs w:val="24"/>
          <w:lang w:val="ru-RU" w:eastAsia="ru-RU"/>
        </w:rPr>
      </w:r>
    </w:p>
    <w:p>
      <w:pPr>
        <w:pStyle w:val="Normal"/>
        <w:jc w:val="both"/>
        <w:rPr>
          <w:rStyle w:val="14"/>
          <w:lang w:val="ru-RU"/>
        </w:rPr>
      </w:pPr>
      <w:r>
        <w:rPr/>
      </w:r>
    </w:p>
    <w:p>
      <w:pPr>
        <w:pStyle w:val="Normal"/>
        <w:jc w:val="both"/>
        <w:rPr>
          <w:rStyle w:val="14"/>
          <w:b w:val="false"/>
          <w:b w:val="false"/>
          <w:sz w:val="24"/>
          <w:szCs w:val="24"/>
          <w:lang w:val="ru-RU"/>
        </w:rPr>
      </w:pPr>
      <w:r>
        <w:rPr>
          <w:rStyle w:val="14"/>
          <w:sz w:val="24"/>
          <w:szCs w:val="24"/>
          <w:lang w:val="ru-RU"/>
        </w:rPr>
        <w:t xml:space="preserve">Методические рекомендации </w:t>
      </w:r>
      <w:r>
        <w:rPr>
          <w:rStyle w:val="14"/>
          <w:b w:val="false"/>
          <w:sz w:val="24"/>
          <w:szCs w:val="24"/>
          <w:lang w:val="ru-RU"/>
        </w:rPr>
        <w:t>разработаны</w:t>
      </w:r>
      <w:r>
        <w:rPr>
          <w:rStyle w:val="14"/>
          <w:sz w:val="24"/>
          <w:szCs w:val="24"/>
          <w:lang w:val="ru-RU"/>
        </w:rPr>
        <w:t xml:space="preserve"> </w:t>
      </w:r>
      <w:r>
        <w:rPr>
          <w:rFonts w:cs="Times New Roman" w:ascii="Times New Roman" w:hAnsi="Times New Roman"/>
          <w:bCs/>
          <w:sz w:val="24"/>
          <w:szCs w:val="24"/>
        </w:rPr>
        <w:t>доцентом А.Д. Михед</w:t>
      </w:r>
      <w:r>
        <w:rPr>
          <w:rStyle w:val="14"/>
          <w:sz w:val="24"/>
          <w:szCs w:val="24"/>
          <w:lang w:val="ru-RU"/>
        </w:rPr>
        <w:t xml:space="preserve"> </w:t>
      </w:r>
      <w:r>
        <w:rPr>
          <w:rStyle w:val="14"/>
          <w:b w:val="false"/>
          <w:sz w:val="24"/>
          <w:szCs w:val="24"/>
          <w:lang w:val="ru-RU"/>
        </w:rPr>
        <w:t>и обсуждены на заседании</w:t>
      </w:r>
      <w:r>
        <w:rPr>
          <w:rStyle w:val="14"/>
          <w:sz w:val="24"/>
          <w:szCs w:val="24"/>
          <w:lang w:val="ru-RU"/>
        </w:rPr>
        <w:t xml:space="preserve"> </w:t>
      </w:r>
      <w:r>
        <w:rPr>
          <w:rStyle w:val="14"/>
          <w:b w:val="false"/>
          <w:sz w:val="24"/>
          <w:szCs w:val="24"/>
          <w:lang w:val="ru-RU"/>
        </w:rPr>
        <w:t>кафедры</w:t>
      </w:r>
      <w:r>
        <w:rPr>
          <w:rStyle w:val="14"/>
          <w:sz w:val="24"/>
          <w:szCs w:val="24"/>
          <w:lang w:val="ru-RU"/>
        </w:rPr>
        <w:t xml:space="preserve"> </w:t>
      </w:r>
      <w:r>
        <w:rPr>
          <w:rFonts w:cs="Times New Roman" w:ascii="Times New Roman" w:hAnsi="Times New Roman"/>
          <w:bCs/>
          <w:sz w:val="24"/>
          <w:szCs w:val="24"/>
        </w:rPr>
        <w:t>информатики и информационной</w:t>
      </w:r>
      <w:r>
        <w:rPr>
          <w:rFonts w:cs="Times New Roman" w:ascii="Times New Roman" w:hAnsi="Times New Roman"/>
          <w:bCs/>
          <w:i/>
          <w:sz w:val="24"/>
          <w:szCs w:val="24"/>
        </w:rPr>
        <w:t xml:space="preserve"> </w:t>
      </w:r>
      <w:r>
        <w:rPr>
          <w:rFonts w:cs="Times New Roman" w:ascii="Times New Roman" w:hAnsi="Times New Roman"/>
          <w:bCs/>
          <w:sz w:val="24"/>
          <w:szCs w:val="24"/>
        </w:rPr>
        <w:t>безопасности</w:t>
      </w:r>
    </w:p>
    <w:p>
      <w:pPr>
        <w:pStyle w:val="Normal"/>
        <w:rPr>
          <w:rStyle w:val="14"/>
          <w:b w:val="false"/>
          <w:b w:val="false"/>
          <w:sz w:val="24"/>
          <w:szCs w:val="24"/>
          <w:lang w:val="ru-RU"/>
        </w:rPr>
      </w:pPr>
      <w:r>
        <w:rPr/>
      </w:r>
    </w:p>
    <w:p>
      <w:pPr>
        <w:pStyle w:val="Normal"/>
        <w:rPr>
          <w:rStyle w:val="14"/>
          <w:b w:val="false"/>
          <w:b w:val="false"/>
          <w:sz w:val="24"/>
          <w:szCs w:val="24"/>
          <w:lang w:val="ru-RU"/>
        </w:rPr>
      </w:pPr>
      <w:r>
        <w:rPr>
          <w:rStyle w:val="14"/>
          <w:b w:val="false"/>
          <w:sz w:val="24"/>
          <w:szCs w:val="24"/>
          <w:lang w:val="ru-RU"/>
        </w:rPr>
        <w:t xml:space="preserve">протокол  № </w:t>
      </w:r>
      <w:r>
        <w:rPr>
          <w:rFonts w:cs="Times New Roman" w:ascii="Times New Roman" w:hAnsi="Times New Roman"/>
          <w:b/>
          <w:bCs/>
          <w:sz w:val="24"/>
          <w:szCs w:val="24"/>
        </w:rPr>
        <w:t>__</w:t>
      </w:r>
      <w:r>
        <w:rPr>
          <w:rStyle w:val="14"/>
          <w:b w:val="false"/>
          <w:sz w:val="24"/>
          <w:szCs w:val="24"/>
          <w:lang w:val="ru-RU"/>
        </w:rPr>
        <w:t xml:space="preserve">  от “</w:t>
      </w:r>
      <w:r>
        <w:rPr>
          <w:rFonts w:cs="Times New Roman" w:ascii="Times New Roman" w:hAnsi="Times New Roman"/>
          <w:b/>
          <w:bCs/>
          <w:sz w:val="24"/>
          <w:szCs w:val="24"/>
        </w:rPr>
        <w:t>__</w:t>
      </w:r>
      <w:r>
        <w:rPr>
          <w:rStyle w:val="14"/>
          <w:b w:val="false"/>
          <w:sz w:val="24"/>
          <w:szCs w:val="24"/>
          <w:lang w:val="ru-RU"/>
        </w:rPr>
        <w:t xml:space="preserve">” </w:t>
      </w:r>
      <w:r>
        <w:rPr>
          <w:rFonts w:cs="Times New Roman" w:ascii="Times New Roman" w:hAnsi="Times New Roman"/>
          <w:b/>
          <w:bCs/>
          <w:sz w:val="24"/>
          <w:szCs w:val="24"/>
        </w:rPr>
        <w:t>_______</w:t>
      </w:r>
      <w:r>
        <w:rPr>
          <w:rStyle w:val="14"/>
          <w:b w:val="false"/>
          <w:sz w:val="24"/>
          <w:szCs w:val="24"/>
          <w:lang w:val="ru-RU"/>
        </w:rPr>
        <w:t xml:space="preserve">  </w:t>
      </w:r>
      <w:r>
        <w:rPr>
          <w:rFonts w:cs="Times New Roman" w:ascii="Times New Roman" w:hAnsi="Times New Roman"/>
          <w:b/>
          <w:bCs/>
          <w:sz w:val="24"/>
          <w:szCs w:val="24"/>
        </w:rPr>
        <w:t>2020</w:t>
      </w:r>
      <w:r>
        <w:rPr>
          <w:rStyle w:val="14"/>
          <w:b w:val="false"/>
          <w:sz w:val="24"/>
          <w:szCs w:val="24"/>
          <w:lang w:val="ru-RU"/>
        </w:rPr>
        <w:t xml:space="preserve">  г</w:t>
      </w:r>
      <w:r>
        <w:rPr>
          <w:rStyle w:val="14"/>
          <w:sz w:val="24"/>
          <w:szCs w:val="24"/>
          <w:lang w:val="ru-RU"/>
        </w:rPr>
        <w:t>.</w:t>
      </w:r>
    </w:p>
    <w:p>
      <w:pPr>
        <w:pStyle w:val="Normal"/>
        <w:jc w:val="both"/>
        <w:rPr>
          <w:rStyle w:val="14"/>
          <w:b w:val="false"/>
          <w:b w:val="false"/>
          <w:sz w:val="24"/>
          <w:szCs w:val="24"/>
          <w:lang w:val="ru-RU"/>
        </w:rPr>
      </w:pPr>
      <w:r>
        <w:rPr/>
      </w:r>
    </w:p>
    <w:p>
      <w:pPr>
        <w:pStyle w:val="Normal"/>
        <w:jc w:val="both"/>
        <w:rPr>
          <w:rStyle w:val="14"/>
          <w:b w:val="false"/>
          <w:b w:val="false"/>
          <w:sz w:val="24"/>
          <w:szCs w:val="24"/>
          <w:lang w:val="ru-RU"/>
        </w:rPr>
      </w:pPr>
      <w:r>
        <w:rPr>
          <w:rStyle w:val="14"/>
          <w:b w:val="false"/>
          <w:sz w:val="24"/>
          <w:szCs w:val="24"/>
          <w:lang w:val="ru-RU"/>
        </w:rPr>
        <w:t xml:space="preserve">Зав. Кафедрой   </w:t>
      </w:r>
      <w:r>
        <w:rPr>
          <w:rStyle w:val="14"/>
          <w:sz w:val="24"/>
          <w:szCs w:val="24"/>
          <w:lang w:val="ru-RU" w:eastAsia="en-US"/>
        </w:rPr>
        <w:drawing>
          <wp:inline distT="0" distB="0" distL="0" distR="0">
            <wp:extent cx="1379855" cy="6832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6" r="-13" b="-26"/>
                    <a:stretch>
                      <a:fillRect/>
                    </a:stretch>
                  </pic:blipFill>
                  <pic:spPr bwMode="auto">
                    <a:xfrm>
                      <a:off x="0" y="0"/>
                      <a:ext cx="1379855" cy="683260"/>
                    </a:xfrm>
                    <a:prstGeom prst="rect">
                      <a:avLst/>
                    </a:prstGeom>
                  </pic:spPr>
                </pic:pic>
              </a:graphicData>
            </a:graphic>
          </wp:inline>
        </w:drawing>
      </w:r>
      <w:r>
        <w:rPr>
          <w:rStyle w:val="14"/>
          <w:b w:val="false"/>
          <w:sz w:val="24"/>
          <w:szCs w:val="24"/>
          <w:lang w:val="ru-RU"/>
        </w:rPr>
        <w:t xml:space="preserve">   </w:t>
      </w:r>
      <w:r>
        <w:rPr>
          <w:rFonts w:cs="Times New Roman" w:ascii="Times New Roman" w:hAnsi="Times New Roman"/>
          <w:bCs/>
          <w:sz w:val="24"/>
          <w:szCs w:val="24"/>
        </w:rPr>
        <w:t>В.Л. Топоров</w:t>
      </w:r>
    </w:p>
    <w:p>
      <w:pPr>
        <w:pStyle w:val="Normal"/>
        <w:rPr>
          <w:rStyle w:val="14"/>
          <w:b w:val="false"/>
          <w:b w:val="false"/>
          <w:lang w:val="ru-RU"/>
        </w:rPr>
      </w:pPr>
      <w:r>
        <w:rPr/>
      </w:r>
    </w:p>
    <w:p>
      <w:pPr>
        <w:pStyle w:val="Normal"/>
        <w:spacing w:lineRule="auto" w:line="360" w:before="0" w:after="0"/>
        <w:ind w:firstLine="709"/>
        <w:jc w:val="both"/>
        <w:rPr>
          <w:rStyle w:val="14"/>
          <w:rFonts w:ascii="Times New Roman" w:hAnsi="Times New Roman" w:eastAsia="Times New Roman" w:cs="Times New Roman"/>
          <w:b/>
          <w:b/>
          <w:color w:val="000000"/>
          <w:sz w:val="24"/>
          <w:szCs w:val="24"/>
          <w:lang w:val="ru-RU" w:eastAsia="ru-RU"/>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200"/>
        <w:ind w:firstLine="851"/>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pacing w:lineRule="auto" w:line="360" w:before="0" w:after="200"/>
        <w:ind w:firstLine="851"/>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интенсивным внедрением вычислительной техники и автоматизированных систем управления в различные отрасли производства, существенно увеличилась роль систем и средств сбора, обработки и отображения информации. С помощью этих средств осуществляется оперативное взаимодействие людей с объектами контроля и управления, происходит диалог пользователей с электронными вычислительными машинами (ЭВМ) и другими техническими средствами сложных человеко-машинных сист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ми отображения информации создаются динамические информационные модели управляемых объектов. Пользователь взаимодействует не с самими объектами, а через систему отображения информации с информационными моделями реальных объектов, которые позволяют представить образ реальной действительности, производить анализ и оценку обстановки, наблюдать и оценивать результаты управляющих воздействий, принимать реш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ри взаимодействии людей с информационными системами, необходимо создавать программные продукты, то есть осуществлять диалог пользователя с информационной систе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по дисциплине «Разработка и эксплуатация информационных систем» является неотъемлемой частью подготовки специалистов в среднем профессиональным образовани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играет большую роль в развитии навыков самостоятельной творческой работы студентов, так как оно позволяет путем решения конкретных производственных задач приобщать студентов к будущей деятельности, воспитывает их в духе ответственности за выполненную работу, прививает им элементы научно-исследовательской работы, а так же своевременно подготавливать студентов к итоговой государственной аттест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ей курсового проектирования по дисциплине «Разработка и эксплуатация информационных систем» является, во-первых, закрепление знаний, полученных при теоретическом изучении данного курса и приобретение навыков проектирования баз данных, методы формирования информационных моделей, организацию структуры комплекса технических средств сбора, обработки и отображения информации (с учетом распределенности, иерархичности и многоуровневости), распределение функциональных задач между аппаратными и программными средствами реализ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должно способствовать закреплению, углублению и обобщению знаний, полученных студентами по изучаемым дисциплинам, и применению этих знаний к комплексному решению конкретной информационной задач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й из целей курсового проектирования является овладение современными информационными технологиями для решения задач в своей профессиональной деятель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я над курсовым проектом, студенты должны научиться пользоваться справочной литературой, материалами ГОСТов, а также научиться применять современные технические средства для разработки программного продукт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является завершающим этапом в изучении дисциплины «Разработка и эксплуатация информационных систем», в ходе, которого осуществляется обучение применению полученных знаний и умений при решении комплексных задач, связанных со сферой профессиональной деятельности будущих специалисто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И ЗАДАЧИ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курсового проектирования по дисциплине «Разработка и эксплуатация информационных сист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убление знаний, полученных в результате изучения теоретического курса дисциплин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у студентов практических навыков технологии программирования и использования полученных теоретических знаний на практик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навыками системного подхода к решению вопросов, связанных с разработкой и использованием приемов программирования при решении задач прикладного характер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навыками использования ПЭВМ при разработке и отладке програм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методов отладки, сборки и тестирования программных издели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методами автоматизации приложени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КА ЗАДАНИЯ И ЕГО ОБЪ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начинается с определения тематики курсовых проектов. Тематика курсового проектирования должна отвечать задачам дисциплины, по которой выполняется проект, и наряду с этим увязываться с практическими требованиям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ы курсовых проектов, их содержание рассматривается и утверждаются на заседании кафедр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на курсовой проект должны быть индивидуальными. Возможна выдача комплексных заданий на проектирование, т.е. группа студентов, проектирует одно изделие, объекты и т.п., но каждый из них самостоятельно защищает курсовой проек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даниях необходимо четко формулировать название темы проекта и характеристики, определяющие его объем и содержание. Также в заданиях указываются дата выдачи заданий, сроки представления проекта. Задание подписывает зав.кафедрой, руководитель проектир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наиболее подготовленных студентов рекомендуется выполнение курсовой работы с целью развития не только инженерных, но и исследовательских навыков. При этом предполагается, что постановка задачи для них будет расширен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программных средств зависит от решаемой задачи и подлежит согласованию с преподавател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курсовой работы следует руководствоваться общими указаниями по организации и методике проведения курсового проектирования и методическими материалами по курсовому проектированию программных продукто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Е СОДЕРЖАНИЕ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к курсовой работе должна давать достаточно полное представление о принципе решения задачи с обоснованием правильности решения задачи на ЭВМ. Записка иллюстрируется схемами и программами, выполняемыми с соблюдением всех требований ЕСПД. Эти схемы и программы входят в общий объем пояснительной записки и нумеруютс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ая работа должна включать в указанной последовательности следующие 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тульный лис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оглавление) с указанием страниц;</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пользовател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системного программист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литератур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основных разделов следующе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ТУЛЬНЫЙ ЛИСТ должен соответствовать установленному образцу (приложение 1).</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включает наименование всех разделов курсовой работы, а также подразделов и пунктов, если они имеют наименование, с указанием номеров страниц, на которых размещаются начала разделов, подразделов и пункто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ЯСНИТЕЛЬНАЯ ЗАПИСКА должна содержать всю информацию, необходимую для сопровождения и модификации программного обеспечения: сведения о его структуре и конкретных компонентах, общее описание алгоритмов и их схемы, а также обоснование принятых технических и технико-экономических решений. </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пояснительной записки по стандарту (ГОСТ 19.404—79) должно включать следующие 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ое задание на программный продук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ВЕДЕНИ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менование и область примен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ание для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значение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хнические требования к программе или программному издели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хнико-экономические показател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дии и этапы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рядок контроля и прием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ое задание на разработку</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едени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 для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начение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треб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функциональным характеристика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 выполняемых функци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входных и выходных данных.</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надеж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я эксплуатации и требования к составу и параметрам технических средст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информационной и программной совместим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транспортировке и хранени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ьные треб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программной документ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ко-экономические показател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контроля и прием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ендарный план рабо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скизный проек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по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технические реш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о структуре систе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о режимам функционирования, работы систе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о численности, квалификации и функциям персонала АС.</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 функций комплексов задач, реализуемых системо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о составу программных средств, языкам деятельности, алгоритмам процедур и операций и методам их реализ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и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особенностей программы или программного изделия допускается уточнять содержание разделов, вводить новые разделы или объединять/исключать отдельные из них. При необходимости допускается включать при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разделов «Техническое задание на программный продук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ведение должно включать краткую характеристику области применения программы или программного продукта, а также объекта (например, системы), в котором предполагается их использовать. Основное назначение введения — продемонстрировать актуальность данной разработки и показать, какое место эта разработка занимает в ряду подобных.</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разделе «Наименование и область применения» указывают наименование, краткую характеристику области применения программы или программного изделия и объекта, в котором используют программу или программное изделие.</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3. В разделе  Основание для разработки» должны быть указан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кумент (документы), на основании которых ведется разработка. Таким документом может служить план, приказ, договор и т. п.</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изация, утвердившая этот документ, и дата его утвержд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менование и (или) условное обозначение темы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разделе «Назначение разработки» должно быть указано функциональное и эксплуатационное назначение программы или программного издел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здел «Технические требования к программе или программному изделию» должен содержать следующие под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функциональным характеристика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надеж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ловия эксплуат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составу и параметрам технических средст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информационной и программной совместим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маркировке и упаковк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транспортированию и хранени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ециальные треб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В подразделе «Требования к функциональным характеристикам» должны быть указаны требования к составу выполняемых функций, организации входных и выходных данных, временным характеристикам и т. п.</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В подразделе «Требования к надежности» должны быть указаны требования к обеспечению надежного функционирования (обеспечение устойчивого функционирования, контроль входной и выходной информации, время восстановления после отказа и т. п.).</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В подразделе «Условия эксплуатации» должны быть указаны условия эксплуатации (температура окружающего воздуха, относительная влажность и т. п. для выбранных типов носителей данных), при которых должны обеспечиваться заданные характеристики, а также вид обслуживания, необходимое количество и квалификация персонал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В подразделе «Требования к составу и параметрам технических средств» указывают необходимый состав технических средств с указанием их технических характеристик.</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В подразделе «Требования к информационной и программной совместимости» должны быть указаны требования к информационным структурам на входе и выходе и методам решения, исходным кодам, языкам программирования. При необходимости должна обеспечиваться защита информации и програм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В подразделе «Требования к маркировке и упаковке» в общем случае указывают требования к маркировке программного изделия, варианты и способы упаков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В подразделе «Требования к транспортированию и хранению» должны быть указаны для программного изделия условия транспортирования, места хранения, условия хранения, условия складирования, сроки хранения в различных условиях.</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В разделе «Технико-экономические показатели» должны быть указаны: ориентировочная экономическая эффективность, предполагаемая годовая потребность, экономические преимущества разработки по сравнению с лучшими отечественными и зарубежными образцами или аналогам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 разделе «Стадии и этапы разработки» устанавливают необходимые стадии разработки, этапы и содержание работ (перечень программных документов, которые должны быть разработаны, согласованы и утверждены), а также, как правило, сроки разработки и определяют исполнителе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 разделе «Порядок контроля и приемки» должны быть указаны виды испытаний и общие требования к приемке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 приложениях к техническому заданию при необходимости приводя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чень научно-исследовательских и других работ, обосновывающих разработку;</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хемы алгоритмов, таблицы, описания, обоснования, расчеты и другие документы, которые могут быть использованы при разработк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ругие источники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ях, если какие-либо требования, предусмотренные техническим заданием, заказчик не предъявляет, следует в соответствующем месте указать «Требования не предъявляютс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составляется профессионалами в области разработки программного обеспечения для специалистов того же уровня квалификации. Следовательно, в ней уместно использовать специальную терминологию, ссылаться на специальную литературу и т. п.</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ПОЛЬЗОВАТЕЛЯ. Составление документации для пользователей имеет свои особенности, связанные с тем, что пользователь, как правило, не является профессионалом в области разработки программного обеспеч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 по написанию подобной программной документ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итывайте интересы пользователей — руководство должно содержать все инструкции, необходимые пользовател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лагайте ясно, используйте короткие пред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бегайте технического жаргона и узкоспециальной терминологии, если все же необходимо использовать некоторые термины, то их следует пояснить;</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удьте точны и рациональны — длинные и запутанные руководства обычно никто не читает, например, лучше привести рисунок формы, чем долго ее описывать.</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пользователя содержит следующие 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ие сведения о программном продукт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исание установ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исание запус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нструкции по работе (или описание пользовательского интерфейс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бщения пользователю.</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Раздел Общие сведения о программе обычно содержит наименование программного продукта, краткое описание его функций, реализованных методов и возможных областей примен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Установка обычно содержит подробное описание действий по установке программного продукта и сообщений, которые при этом могут быть получены.</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В разделе Запуск, как правило, описаны действия по запуску программного продукта и сообщений, которые при этом могут быть получен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Инструкции по работе обычно содержит описание режимов работы, форматов ввода-вывода информации и возможных настроек.</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Сообщения пользователю должен содержать перечень возможных сообщений, описание их содержания и действий, которые необходимо предпринять по этим сообщения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СИСТЕМНОГО ПРОГРАММИСТА. По ГОСТ 19.503—79 руководство системного программиста должно содержать всю информацию, необходимую для установки программного обеспечения, его настройки и проверки работоспособ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системного программиста должно содержать следующие 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ие сведения о программном продукт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руктур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рой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ер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полнительные возмож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бщения системному программисту.</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Раздел Общие сведения о программе должен включать описание назначения и функций программы, а также сведения о технических и программных средствах, обеспечивающих выполнение данной программы (например, объем оперативной памяти, требования к составу и параметрам внешних устройств, требования к программному обеспечению и т. п.).</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В разделе Структура программы должны быть приведены сведения о структуре программы, ее составных частях, о связях между составными частями и о связях с другими программам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деле Настройка программы должно быть приведено описание действий по настройке программы на условия практического применения.</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В разделе Проверка программы должно быть приведено описание способов проверки работоспособности программы, например контрольные пример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деле Дополнительные возможности должно быть приведено описание дополнительных возможностей программы и способов доступа к ним.</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В разделе Сообщения системному программисту должны быть указаны тексты сообщений, выдаваемых в ходе выполнения настройки и проверки программы, а также в ходе ее выполнения, описание их содержания и действий, которые необходимо предпринять по этим сообщения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 должно содержать качественные и количественные оценки результатов выполненной работы, основное внимание уделить точности и достоверности полученных результатов; затрат машинного времени и требуемого объема памяти ЭВМ. Следует указать на нерешенные вопросы, а также дать рекомендации по дальнейшему совершенствованию алгоритма и программы моделир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ЛИТЕРАТУРЫ содержит перечень источников, использованных при выполнении курсовой работы (проекта). Указывать только те источники, на которые имеются ссылки в тексте пояснительной запис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Я. В приложения выносятся таблицы, схемы и листинг програм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ИЯ НА ТЕХНИКО-ЭКОНОМИЧЕСКОЕ ОБОСНОВАНИЕ ПРИНИМАЕМЫХ ИНЖЕНЕРНЫХ РЕШЕНИ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начальных этапах процесса проектирования должны быть приняты принципиальные решения, во многом определяющие этот процесс, а также качество и трудоемкость разработки. К таким решениям относя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архитектуры программного обеспеч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типа пользовательского интерфейса и технологии работы с документами; выбор подхода к разработке (структурного или объектного);</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языка и среды программир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ТРЕБОВАНИЯ К ОФОРМЛЕНИЮ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является основным документом, предъявляемым студентом при защите курсовой работы. Она составляется в соответствии с требованиями ГОСТ 2.105 - 68 и ГОСТ 2.106 - 68. В ней отражаются этапы работы и результаты, полученные при выполнении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к курсовому проекту по дисциплине «Разработка и эксплуатация информационных систем» должна быть оформлена в печатном виде (в исключительном случае допускается оформление в рукописном или с оформлением рисунков черной гелиевой ручкой) на стандартных листах А4.</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ечати должен использоваться шрифт - Times New Roman, с размером - 14, межстрочным интервалом - 1,0. Отступ первой строки в абзаце должен составлять 1,25 см. Расстояние от края листа до текста (поля) должны составлять: левый -3,0 см; верхний, нижний - 2,0; правый - 1,5 с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разделов должно выполняться заглавными буквами, а остального текста (включая наименования подразделов) — прописными буквами. Между текстом и наименованием разделов (подразделов) должен быть отступ в одну строку. Допускается выполнять заголовки разделов и подразделов жирным шрифтом. Не допускается применение курсивного шрифт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разделов и подразделов начинается с номера с точкой после цифры или между цифрами и располагается от границы левого поля (за исключением наименований «Содержание» и «Библиографический список», которые выполняются строго по центру), а текст выполняется по ширине между полями без применения ручного или автопереноса. Каждый раздел начинают с новой страницы, а подразделы пишутся независимо от места окончания предыдущего подраздела. Заголовок раздела или подраздела записывают с новой строки, причем перед нумеруемыми частями пояснительной записки ставят их номер. Нумерация страниц пояснительной записки начинается с содержания, которому присваивается - №1.</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сылки на источники информации нумеруются арабскими цифрами и располагаются в квадратных скобках по окончанию текста взятого с источника (количество ссылок не должно быть менее пяти). Ссылки на рисунки, формулы, таблицы должны состоять из двух цифр, разделенных точкой, где первая цифра - номер раздела, а вторая - номер по порядку в пределах раздела (пример - Рис. 5.4; Табл. 2.3; (2.5)).</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рисунка заголовок и номер выполняется снизу. При выполнении таблицы - номер таблицы располагается у правого поля и пишется полностью, а заголовок ниже на строчку и по центру над таблицей. При выполнении формулы - нумеруется только расчетная формула с буквенными индексами, причем номер располагается в той же строке, что и формула, но только у правого поля в круглых скобках, а сама формула пишется по центру. В случае большой длины -формула разбивается на две и больше частей, но только после зна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ы приложений подписываются полностью заглавными буквами (например - ПРИЛОЖЕНИЕ 1.), а ссылки выполняются сокращенно - Прил.1, Прил.2. Текст пояснительной записки и приложений разделяются листом в центре, которого - надпись «ПРИЛОЖЕНИЯ», выполненная заглавными буквами (допускается жирным шрифтом). Приложения выполняются без рамки и углового штампа. Чертежи в приложениях выполняются в масштабе, относительно чертежей графической части курсового проекта. Таблицы и рисунки в приложениях выполняются в свободном исполнении, без соблюдения требований ЕСКД. Страничная нумерация в приложениях отсутствует, в содержании указывается только слово «Приложения» без номера страниц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 ПО ОРГАНИЗАЦИИ ВЫПОЛНЕНИЯ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работке программы традиционно выделяют следующие этапы: формализация постановки (перевод задачи на язык математической символики), выбор либо разработка методов решения, разработка алгоритма, кодирование (перевод алгоритма на алгоритмический язык в соответствии с его синтаксисом), тестирование, отладка, защита, сдача в эксплуатаци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ладке программы необходимо выявить, локализовать и устранить ошибки в алгоритме и реализующей его программе. Отдельно разработать набор тестов, которые позволяли бы убедиться в корректности алгоритма, уверенности в том, что программа выдает результаты, соответствующие задаче и исходным данным. Тесты необходимо разрабатывать до, а не во время или после разработки программы, чтобы избежать влияния стереотипов алгоритма на тестирование. Необходимо готовить не один тест, а их совокупность - набор тестов, призванный охватить максимум ситуаций. Набор тестов называется полным, если он позволяет активизировать все ветви алгоритма. Задача - разработать полный набор тестов. При разработке набора тестов необходимо учесть следующие группы тестов для проверки програм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корректных, нормальных исходных данных самого простого вид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границе области определения, в ситуациях, которые могут произойти и на которые нужно корректно реагировать;</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границей области определения (а возможно и здравого смысла) - ситуации, бессмысленные с точки зрения постановки задачи, но которые могут произойти из-за ошибок пользовател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е надежности программирования: принимать данные, если они корректны, и получать для них правильные результаты либо отвергать их как некорректные, по возможности с анализом некорректности. Одним из обязательных пунктов при защите курсовой работы является демонстрация работоспособности программы при использовании совокупности разработанных тестов, проверке алгоритма и програм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ффективность разработанного алгоритма необходимо оценивать потребляемыми ресурсами компьютера, а именно быстродействием (по количеству выполняемых операций, с учетом трудоемкости каждой из них) и общим объемом оперативной памяти, выделяемой (запрашиваемой под данные). Эти показатели являются противоречивыми. Повышение быстродействия может потребовать дополнительных расходов памяти, либо наоборот. Если можно улучшить один показатель без ущерба для другого, следует этого добиваться. Если этого сделать нельзя - следует отдавать предпочтение экономии памяти в ущерб производительности, так как тактовая частота компьютеров растет опережающими темпами в сравнении с объемом оперативной памя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дем ряд мер, которые можно рекомендовать для повышения эффективности разрабатываемых програм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спользовать рабочие массивы того же порядка размерности, что и обрабатываемый или создаваемый, если это возможно. При обработке двумерного массива допустимо выделение одномерного рабочего массива для временного хранения строки или столбц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ть где это возможно, короткие типы данных.</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ть поименованные константы вместо неоднократного повторения констант-близнецо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к процедурам (особенно рекурсивным) параметры передавать преимущественно по адресу, а не по значению. Переменные, используемые в процедурах как рабочие, объявлять локальными, а не глобальным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ть алгоритмы, эффективные по числу операций, оценив предварительно порядок зависимости трудоемкости от размерности (логарифмическая, линейная, полиномиальная, факториальная и т. д.).</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егать вычислений в циклах выражений, не зависящих от параметра цикл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кращать вычисления, когда результат достигнут, либо очевидно, что он не может быть достигнут за приемлемое врем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ЗАЩИТЫ И ОТВЕТСТВЕННОСТЬ СТУДЕНТА ЗА ВЫПОЛНЕНИЕ ЗАДАНИЯ ПО КУРСОВОЙ РАБОТ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курсового проектирования составляется пояснительная записка, которая включает описание всех этапов работы, и приложения, включающие распечатки кода машинной реализации задачи. Курсовая работа должна оформляться в соответствии с требованиями государственных стандартов на текстовые, конструкторские, технологические и программные документы, а также на системы технической документации для систем автоматизированного управл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 обязан представить готовую курсовую работу в срок, определенный преподавателем в соответствии с учебным плано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Защита курсовой работы (курсового проекта) производится с демонстрацией решения задачи на компьютер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before="0" w:after="200"/>
        <w:contextualSpacing/>
        <w:jc w:val="center"/>
        <w:rPr>
          <w:rFonts w:ascii="Times New Roman" w:hAnsi="Times New Roman" w:cs="Times New Roman"/>
          <w:b/>
          <w:b/>
          <w:color w:val="333333"/>
          <w:sz w:val="24"/>
          <w:szCs w:val="28"/>
          <w:lang w:val="en-US" w:eastAsia="en-US"/>
        </w:rPr>
      </w:pPr>
      <w:r>
        <w:rPr>
          <w:rFonts w:cs="Times New Roman" w:ascii="Times New Roman" w:hAnsi="Times New Roman"/>
          <w:b/>
          <w:color w:val="333333"/>
          <w:sz w:val="24"/>
          <w:szCs w:val="28"/>
          <w:lang w:val="en-US" w:eastAsia="en-US"/>
        </w:rPr>
        <w:t xml:space="preserve">Приложение 1. Пример титульного лист </w:t>
      </w:r>
    </w:p>
    <w:p>
      <w:pPr>
        <w:pStyle w:val="Normal"/>
        <w:pBdr>
          <w:bottom w:val="double" w:sz="6" w:space="1" w:color="000000"/>
        </w:pBdr>
        <w:spacing w:before="0" w:after="200"/>
        <w:contextualSpacing/>
        <w:rPr>
          <w:rFonts w:ascii="Times New Roman" w:hAnsi="Times New Roman" w:cs="Times New Roman"/>
          <w:b/>
          <w:b/>
          <w:color w:val="333333"/>
          <w:sz w:val="24"/>
          <w:szCs w:val="28"/>
          <w:lang w:val="en-US" w:eastAsia="en-US"/>
        </w:rPr>
      </w:pPr>
      <w:r>
        <w:rPr>
          <w:rFonts w:cs="Times New Roman" w:ascii="Times New Roman" w:hAnsi="Times New Roman"/>
          <w:b/>
          <w:color w:val="333333"/>
          <w:sz w:val="24"/>
          <w:szCs w:val="28"/>
          <w:lang w:val="en-US" w:eastAsia="en-US"/>
        </w:rPr>
      </w:r>
    </w:p>
    <w:p>
      <w:pPr>
        <w:pStyle w:val="Normal"/>
        <w:pBdr>
          <w:bottom w:val="double" w:sz="6" w:space="1" w:color="000000"/>
        </w:pBdr>
        <w:spacing w:before="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before="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before="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before="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before="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before="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pBdr>
          <w:bottom w:val="double" w:sz="6" w:space="1" w:color="000000"/>
        </w:pBdr>
        <w:spacing w:before="0" w:after="200"/>
        <w:contextualSpacing/>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TextBodyIndent"/>
        <w:spacing w:before="0" w:after="120"/>
        <w:contextualSpacing/>
        <w:jc w:val="center"/>
        <w:rPr>
          <w:rFonts w:ascii="Times New Roman" w:hAnsi="Times New Roman" w:cs="Times New Roman"/>
          <w:szCs w:val="28"/>
        </w:rPr>
      </w:pPr>
      <w:r>
        <w:rPr>
          <w:rFonts w:cs="Times New Roman" w:ascii="Times New Roman" w:hAnsi="Times New Roman"/>
          <w:szCs w:val="28"/>
        </w:rPr>
        <w:t>Кафедра  Информатики  и информационной безопасности</w:t>
      </w:r>
    </w:p>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pPr>
      <w:r>
        <w:rPr>
          <w:rFonts w:cs="Times New Roman" w:ascii="Times New Roman" w:hAnsi="Times New Roman"/>
          <w:sz w:val="24"/>
          <w:szCs w:val="28"/>
        </w:rPr>
        <w:t xml:space="preserve">Форма обучения       </w:t>
      </w:r>
      <w:r>
        <w:rPr>
          <w:rFonts w:cs="Times New Roman" w:ascii="Times New Roman" w:hAnsi="Times New Roman"/>
          <w:sz w:val="24"/>
          <w:szCs w:val="28"/>
          <w:u w:val="single"/>
        </w:rPr>
        <w:t>заочная</w:t>
      </w:r>
      <w:r>
        <w:rPr>
          <w:rFonts w:cs="Times New Roman" w:ascii="Times New Roman" w:hAnsi="Times New Roman"/>
          <w:sz w:val="24"/>
          <w:szCs w:val="28"/>
        </w:rPr>
        <w:t xml:space="preserve">                                          </w:t>
      </w:r>
    </w:p>
    <w:p>
      <w:pPr>
        <w:pStyle w:val="Normal"/>
        <w:spacing w:before="0" w:after="200"/>
        <w:contextualSpacing/>
        <w:rPr>
          <w:rFonts w:ascii="Times New Roman" w:hAnsi="Times New Roman" w:cs="Times New Roman"/>
          <w:b/>
          <w:b/>
          <w:sz w:val="24"/>
          <w:szCs w:val="28"/>
        </w:rPr>
      </w:pPr>
      <w:r>
        <w:rPr>
          <w:rFonts w:cs="Times New Roman" w:ascii="Times New Roman" w:hAnsi="Times New Roman"/>
          <w:sz w:val="24"/>
          <w:szCs w:val="28"/>
        </w:rPr>
        <w:t xml:space="preserve">Направление:  </w:t>
      </w:r>
      <w:r>
        <w:rPr>
          <w:rFonts w:cs="Times New Roman" w:ascii="Times New Roman" w:hAnsi="Times New Roman"/>
          <w:sz w:val="24"/>
          <w:szCs w:val="28"/>
          <w:u w:val="single"/>
        </w:rPr>
        <w:t>Прикладная информатика</w:t>
      </w:r>
    </w:p>
    <w:p>
      <w:pPr>
        <w:pStyle w:val="Normal"/>
        <w:spacing w:before="0" w:after="200"/>
        <w:contextualSpacing/>
        <w:rPr>
          <w:rFonts w:ascii="Times New Roman" w:hAnsi="Times New Roman" w:cs="Times New Roman"/>
          <w:sz w:val="24"/>
          <w:szCs w:val="28"/>
          <w:u w:val="single"/>
        </w:rPr>
      </w:pPr>
      <w:r>
        <w:rPr>
          <w:rFonts w:cs="Times New Roman" w:ascii="Times New Roman" w:hAnsi="Times New Roman"/>
          <w:sz w:val="24"/>
          <w:szCs w:val="28"/>
        </w:rPr>
        <w:t xml:space="preserve">Направленность:  </w:t>
      </w:r>
      <w:r>
        <w:rPr>
          <w:rFonts w:cs="Times New Roman" w:ascii="Times New Roman" w:hAnsi="Times New Roman"/>
          <w:sz w:val="24"/>
          <w:szCs w:val="28"/>
          <w:u w:val="single"/>
        </w:rPr>
        <w:t>Прикладная информатика в экономике</w:t>
      </w:r>
    </w:p>
    <w:p>
      <w:pPr>
        <w:pStyle w:val="Normal"/>
        <w:spacing w:before="0" w:after="200"/>
        <w:contextualSpacing/>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before="0" w:after="200"/>
        <w:contextualSpacing/>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jc w:val="center"/>
        <w:rPr>
          <w:rFonts w:ascii="Times New Roman" w:hAnsi="Times New Roman" w:cs="Times New Roman"/>
          <w:sz w:val="32"/>
          <w:szCs w:val="28"/>
        </w:rPr>
      </w:pPr>
      <w:r>
        <w:rPr>
          <w:rFonts w:cs="Times New Roman" w:ascii="Times New Roman" w:hAnsi="Times New Roman"/>
          <w:sz w:val="32"/>
          <w:szCs w:val="28"/>
        </w:rPr>
        <w:t>КУРСОВАЯ РАБОТА</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cs="Times New Roman" w:ascii="Times New Roman" w:hAnsi="Times New Roman"/>
          <w:sz w:val="32"/>
          <w:szCs w:val="28"/>
        </w:rPr>
        <w:t xml:space="preserve">по дисциплине: </w:t>
      </w:r>
      <w:r>
        <w:rPr>
          <w:rFonts w:eastAsia="Times New Roman" w:cs="Times New Roman" w:ascii="Times New Roman" w:hAnsi="Times New Roman"/>
          <w:color w:val="000000"/>
          <w:sz w:val="24"/>
          <w:szCs w:val="24"/>
          <w:lang w:eastAsia="ru-RU"/>
        </w:rPr>
        <w:t>Настройка, эксплуатация и сопровождение информационных систем</w:t>
      </w:r>
    </w:p>
    <w:p>
      <w:pPr>
        <w:pStyle w:val="Normal"/>
        <w:spacing w:before="0" w:after="200"/>
        <w:contextualSpacing/>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Style16"/>
        <w:tabs>
          <w:tab w:val="clear" w:pos="708"/>
          <w:tab w:val="left" w:pos="284" w:leader="none"/>
        </w:tabs>
        <w:ind w:left="0" w:hanging="0"/>
        <w:jc w:val="both"/>
        <w:rPr/>
      </w:pPr>
      <w:r>
        <w:rPr>
          <w:rFonts w:cs="Times New Roman" w:ascii="Times New Roman" w:hAnsi="Times New Roman"/>
          <w:sz w:val="28"/>
          <w:szCs w:val="28"/>
        </w:rPr>
        <w:t>Тема:</w:t>
      </w:r>
      <w:r>
        <w:rPr>
          <w:rFonts w:cs="Times New Roman" w:ascii="Times New Roman" w:hAnsi="Times New Roman"/>
          <w:sz w:val="28"/>
          <w:szCs w:val="28"/>
          <w:u w:val="single"/>
        </w:rPr>
        <w:t xml:space="preserve"> </w:t>
      </w:r>
      <w:r>
        <w:rPr>
          <w:rFonts w:cs="Times New Roman" w:ascii="Times New Roman" w:hAnsi="Times New Roman"/>
          <w:sz w:val="28"/>
        </w:rPr>
        <w:t xml:space="preserve">Проектирование автоматизированной информационной системы управления продажами </w:t>
      </w:r>
    </w:p>
    <w:p>
      <w:pPr>
        <w:pStyle w:val="Normal"/>
        <w:rPr>
          <w:rFonts w:ascii="Times New Roman" w:hAnsi="Times New Roman" w:cs="Times New Roman"/>
          <w:sz w:val="24"/>
          <w:szCs w:val="32"/>
        </w:rPr>
      </w:pPr>
      <w:r>
        <w:rPr>
          <w:rFonts w:cs="Times New Roman" w:ascii="Times New Roman" w:hAnsi="Times New Roman"/>
          <w:sz w:val="24"/>
          <w:szCs w:val="28"/>
        </w:rPr>
        <w:tab/>
        <w:tab/>
        <w:tab/>
        <w:tab/>
        <w:tab/>
        <w:tab/>
      </w:r>
    </w:p>
    <w:p>
      <w:pPr>
        <w:pStyle w:val="Normal"/>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бучающийся: </w:t>
      </w:r>
      <w:r>
        <w:rPr>
          <w:rFonts w:eastAsia="Times New Roman" w:cs="Times New Roman" w:ascii="Times New Roman" w:hAnsi="Times New Roman"/>
          <w:sz w:val="24"/>
          <w:szCs w:val="28"/>
          <w:u w:val="single"/>
        </w:rPr>
        <w:t>Митрущенкова Евгения Викторовна</w:t>
      </w:r>
      <w:r>
        <w:rPr>
          <w:rFonts w:cs="Times New Roman" w:ascii="Times New Roman" w:hAnsi="Times New Roman"/>
          <w:sz w:val="24"/>
          <w:szCs w:val="28"/>
          <w:u w:val="single"/>
        </w:rPr>
        <w:t xml:space="preserve"> </w:t>
      </w:r>
      <w:r>
        <w:rPr>
          <w:rFonts w:cs="Times New Roman" w:ascii="Times New Roman" w:hAnsi="Times New Roman"/>
          <w:sz w:val="24"/>
          <w:szCs w:val="28"/>
        </w:rPr>
        <w:t xml:space="preserve">                                ____________</w:t>
      </w:r>
    </w:p>
    <w:p>
      <w:pPr>
        <w:pStyle w:val="Normal"/>
        <w:spacing w:before="0" w:after="200"/>
        <w:contextualSpacing/>
        <w:rPr/>
      </w:pPr>
      <w:r>
        <w:rPr>
          <w:rFonts w:eastAsia="Times New Roman" w:cs="Times New Roman" w:ascii="Times New Roman" w:hAnsi="Times New Roman"/>
          <w:sz w:val="18"/>
          <w:szCs w:val="28"/>
        </w:rPr>
        <w:t xml:space="preserve">             </w:t>
      </w:r>
      <w:r>
        <w:rPr>
          <w:rFonts w:eastAsia="Times New Roman" w:cs="Times New Roman" w:ascii="Times New Roman" w:hAnsi="Times New Roman"/>
          <w:szCs w:val="28"/>
        </w:rPr>
        <w:t xml:space="preserve">                               </w:t>
      </w:r>
      <w:r>
        <w:rPr>
          <w:rFonts w:cs="Times New Roman" w:ascii="Times New Roman" w:hAnsi="Times New Roman"/>
          <w:szCs w:val="28"/>
        </w:rPr>
        <w:t>(Ф.И.О.)                                                                            (подпись)</w:t>
      </w:r>
    </w:p>
    <w:p>
      <w:pPr>
        <w:pStyle w:val="Normal"/>
        <w:spacing w:before="0" w:after="200"/>
        <w:contextualSpacing/>
        <w:rPr/>
      </w:pPr>
      <w:r>
        <w:rPr>
          <w:rFonts w:eastAsia="Times New Roman" w:cs="Times New Roman" w:ascii="Times New Roman" w:hAnsi="Times New Roman"/>
          <w:sz w:val="32"/>
          <w:szCs w:val="28"/>
        </w:rPr>
        <w:t xml:space="preserve">                       </w:t>
      </w:r>
      <w:r>
        <w:rPr>
          <w:rFonts w:eastAsia="Times New Roman" w:cs="Times New Roman" w:ascii="Times New Roman" w:hAnsi="Times New Roman"/>
          <w:sz w:val="24"/>
          <w:szCs w:val="28"/>
        </w:rPr>
        <w:t xml:space="preserve">                                                                                       </w:t>
      </w:r>
      <w:r>
        <w:rPr>
          <w:rFonts w:cs="Times New Roman" w:ascii="Times New Roman" w:hAnsi="Times New Roman"/>
          <w:sz w:val="24"/>
          <w:szCs w:val="28"/>
        </w:rPr>
        <w:t>«10»  февраля  2021 г.</w:t>
      </w:r>
    </w:p>
    <w:p>
      <w:pPr>
        <w:pStyle w:val="Normal"/>
        <w:spacing w:before="0" w:after="200"/>
        <w:contextualSpacing/>
        <w:rPr>
          <w:rFonts w:ascii="Times New Roman" w:hAnsi="Times New Roman" w:cs="Times New Roman"/>
          <w:sz w:val="24"/>
          <w:szCs w:val="28"/>
          <w:u w:val="single"/>
        </w:rPr>
      </w:pPr>
      <w:r>
        <w:rPr>
          <w:rFonts w:cs="Times New Roman" w:ascii="Times New Roman" w:hAnsi="Times New Roman"/>
          <w:sz w:val="24"/>
          <w:szCs w:val="28"/>
        </w:rPr>
        <w:t>Руководитель: к.т.н.</w:t>
      </w:r>
      <w:r>
        <w:rPr>
          <w:rFonts w:cs="Times New Roman" w:ascii="Times New Roman" w:hAnsi="Times New Roman"/>
          <w:sz w:val="24"/>
          <w:szCs w:val="28"/>
          <w:u w:val="single"/>
        </w:rPr>
        <w:t xml:space="preserve"> </w:t>
      </w:r>
      <w:r>
        <w:rPr>
          <w:rFonts w:eastAsia="Times New Roman" w:cs="Times New Roman" w:ascii="Times New Roman" w:hAnsi="Times New Roman"/>
          <w:sz w:val="24"/>
          <w:szCs w:val="28"/>
          <w:u w:val="single"/>
        </w:rPr>
        <w:t>Миховод Антон Дмитриевич</w:t>
      </w:r>
    </w:p>
    <w:p>
      <w:pPr>
        <w:pStyle w:val="Normal"/>
        <w:spacing w:before="0" w:after="200"/>
        <w:contextualSpacing/>
        <w:jc w:val="right"/>
        <w:rPr/>
      </w:pPr>
      <w:r>
        <w:rPr>
          <w:rFonts w:eastAsia="Times New Roman" w:cs="Times New Roman" w:ascii="Times New Roman" w:hAnsi="Times New Roman"/>
          <w:sz w:val="24"/>
          <w:szCs w:val="28"/>
          <w:u w:val="single"/>
        </w:rPr>
        <w:t xml:space="preserve">     </w:t>
      </w:r>
      <w:r>
        <w:rPr>
          <w:rFonts w:cs="Times New Roman" w:ascii="Times New Roman" w:hAnsi="Times New Roman"/>
          <w:sz w:val="24"/>
          <w:szCs w:val="28"/>
        </w:rPr>
        <w:t>______________</w:t>
      </w:r>
    </w:p>
    <w:p>
      <w:pPr>
        <w:pStyle w:val="Normal"/>
        <w:spacing w:before="0" w:after="20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32"/>
          <w:szCs w:val="28"/>
        </w:rPr>
        <w:t xml:space="preserve">               </w:t>
      </w:r>
      <w:r>
        <w:rPr>
          <w:rFonts w:eastAsia="Times New Roman" w:cs="Times New Roman" w:ascii="Times New Roman" w:hAnsi="Times New Roman"/>
          <w:szCs w:val="28"/>
        </w:rPr>
        <w:t xml:space="preserve">                                           </w:t>
      </w:r>
      <w:r>
        <w:rPr>
          <w:rFonts w:cs="Times New Roman" w:ascii="Times New Roman" w:hAnsi="Times New Roman"/>
          <w:szCs w:val="28"/>
        </w:rPr>
        <w:t>(Ф.И.О.)                                                            (подпись)</w:t>
      </w:r>
    </w:p>
    <w:p>
      <w:pPr>
        <w:pStyle w:val="Normal"/>
        <w:spacing w:before="0" w:after="200"/>
        <w:contextualSpacing/>
        <w:jc w:val="right"/>
        <w:rPr/>
      </w:pPr>
      <w:r>
        <w:rPr>
          <w:rFonts w:cs="Times New Roman" w:ascii="Times New Roman" w:hAnsi="Times New Roman"/>
          <w:sz w:val="24"/>
          <w:szCs w:val="28"/>
        </w:rPr>
        <w:t>«10» февраля 2021 г.</w:t>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jc w:val="center"/>
        <w:rPr>
          <w:rFonts w:ascii="Times New Roman" w:hAnsi="Times New Roman" w:eastAsia="Times New Roman" w:cs="Times New Roman"/>
          <w:color w:val="000000"/>
          <w:sz w:val="28"/>
          <w:szCs w:val="24"/>
          <w:lang w:eastAsia="ru-RU"/>
        </w:rPr>
      </w:pPr>
      <w:r>
        <w:rPr>
          <w:rFonts w:cs="Times New Roman" w:ascii="Times New Roman" w:hAnsi="Times New Roman"/>
          <w:sz w:val="24"/>
          <w:szCs w:val="28"/>
        </w:rPr>
        <w:t>Москва  2022</w:t>
      </w:r>
      <w:r>
        <w:br w:type="page"/>
      </w:r>
    </w:p>
    <w:p>
      <w:pPr>
        <w:pStyle w:val="Normal"/>
        <w:spacing w:before="0" w:after="20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литературы</w:t>
      </w:r>
    </w:p>
    <w:p>
      <w:pPr>
        <w:pStyle w:val="Normal"/>
        <w:shd w:fill="FFFFFF" w:val="clear"/>
        <w:tabs>
          <w:tab w:val="clear" w:pos="708"/>
          <w:tab w:val="left" w:pos="284" w:leader="none"/>
        </w:tabs>
        <w:spacing w:lineRule="auto" w:line="360" w:before="0" w:after="0"/>
        <w:ind w:firstLine="851"/>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даков А.В. Разработка и эксплуатация информационных систем. Учебное пособие издательство "Академия", 2015 г. 208 стр.</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литко Е.П. Практикум по программированию. Начальный курс. - Переяславль-Залесский, 2017.</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 Липаев «Проектирование программных средств», 2005.</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лковиц М., Шоу А. «Принципы разработки программного обеспечения», 2012.</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эм, Барри У. «Инженерное проектирование программного обеспечения», 2015.</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но-ориентированное программирование. Иванова Г.С. Учебник для Вузов.-М.:МГТУ им.Баумана, 2013, 368с.</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разработки программного обеспечения. Учебное пособие.2-е изд. С. Орлов.-СПб.: Питер, 2013.-480 с.</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и эксплуатация информационных систем: учебное пособие для студентов СПО. А.В. Рудаков.-2-у изд., стер.-М.:Издат.центр «Академия»,2006.-208 с.</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программирования: М.Иванова Г.С.Учебн.для вузов.-М.:МГТУ им.Баумана, 2003.</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ирование в среде Delphi. А.М. Епашенников, В.А. Епашенников. В 4-х ч.-М.:Диалог МИФИ, 1997, 98.</w:t>
      </w:r>
    </w:p>
    <w:p>
      <w:pPr>
        <w:pStyle w:val="Style17"/>
        <w:spacing w:lineRule="auto" w:line="360" w:before="280" w:after="28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14">
    <w:name w:val="Стиль 14 пт"/>
    <w:qFormat/>
    <w:rPr>
      <w:rFonts w:ascii="Times New Roman" w:hAnsi="Times New Roman" w:cs="Times New Roman"/>
      <w:b/>
      <w:spacing w:val="0"/>
      <w:w w:val="100"/>
      <w:position w:val="0"/>
      <w:sz w:val="28"/>
      <w:sz w:val="28"/>
      <w:szCs w:val="28"/>
      <w:vertAlign w:val="baseline"/>
      <w:lang w:val="en-US" w:bidi="ar-SA"/>
    </w:rPr>
  </w:style>
  <w:style w:type="character" w:styleId="InternetLink">
    <w:name w:val="Hyperlink"/>
    <w:rPr>
      <w:color w:val="0000FF"/>
      <w:u w:val="single"/>
    </w:rPr>
  </w:style>
  <w:style w:type="character" w:styleId="Style13">
    <w:name w:val="Основной текст с отступом Знак"/>
    <w:qFormat/>
    <w:rPr>
      <w:rFonts w:eastAsia="Times New Roman"/>
      <w:sz w:val="22"/>
      <w:szCs w:val="22"/>
    </w:rPr>
  </w:style>
  <w:style w:type="character" w:styleId="Style14">
    <w:name w:val="Название объекта Знак"/>
    <w:qFormat/>
    <w:rPr>
      <w:rFonts w:ascii="Times New Roman" w:hAnsi="Times New Roman" w:eastAsia="Times New Roman" w:cs="Times New Roman"/>
      <w:b/>
      <w:bCs/>
    </w:rPr>
  </w:style>
  <w:style w:type="character" w:styleId="Style15">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rPr>
  </w:style>
  <w:style w:type="paragraph" w:styleId="Style18">
    <w:name w:val="Название объекта"/>
    <w:basedOn w:val="Normal"/>
    <w:next w:val="Normal"/>
    <w:qFormat/>
    <w:pPr>
      <w:spacing w:lineRule="auto" w:line="360" w:before="0" w:after="0"/>
      <w:ind w:firstLine="709"/>
      <w:jc w:val="both"/>
    </w:pPr>
    <w:rPr>
      <w:rFonts w:ascii="Times New Roman" w:hAnsi="Times New Roman" w:eastAsia="Times New Roman"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ПроектированиеИС_Теплухин</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7:21:00Z</dcterms:created>
  <dc:creator>Токарев</dc:creator>
  <dc:description/>
  <cp:keywords/>
  <dc:language>en-US</dc:language>
  <cp:lastModifiedBy>LenoVo</cp:lastModifiedBy>
  <dcterms:modified xsi:type="dcterms:W3CDTF">2022-10-05T09:02:00Z</dcterms:modified>
  <cp:revision>10</cp:revision>
  <dc:subject/>
  <dc:title/>
</cp:coreProperties>
</file>