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бирский государственный университет телекоммуникац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бГУТИ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.Е. Костюкович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Н.Ф. Костюкович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  <w:t>Протоколы транспортных и информационных сетей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к лабораторной работе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К 621.391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остюкович А.Е., Костюкович Н.Ф. «</w:t>
      </w:r>
      <w:r>
        <w:rPr>
          <w:rFonts w:cs="Times New Roman" w:ascii="Times New Roman" w:hAnsi="Times New Roman"/>
          <w:b w:val="false"/>
          <w:i w:val="false"/>
          <w:iCs w:val="false"/>
        </w:rPr>
        <w:t>Протоколы транспортных и информационных сетей»</w:t>
      </w:r>
      <w:r>
        <w:rPr>
          <w:rFonts w:cs="Times New Roman" w:ascii="Times New Roman" w:hAnsi="Times New Roman"/>
          <w:b w:val="false"/>
          <w:i w:val="false"/>
        </w:rPr>
        <w:t>: методические указания к лабораторной работе/ СибГУТИ. Новосибирск, 2017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before="0" w:after="0"/>
        <w:jc w:val="both"/>
        <w:rPr/>
      </w:pPr>
      <w:r>
        <w:rPr>
          <w:sz w:val="28"/>
          <w:szCs w:val="28"/>
        </w:rPr>
        <w:t xml:space="preserve">В методических указаниях к лабораторной работе </w:t>
      </w:r>
      <w:r>
        <w:rPr/>
        <w:t>«</w:t>
      </w:r>
      <w:r>
        <w:rPr>
          <w:iCs/>
        </w:rPr>
        <w:t>Протоколы транспортных и информационных сетей»</w:t>
      </w:r>
      <w:r>
        <w:rPr/>
        <w:t>:</w:t>
      </w:r>
      <w:r>
        <w:rPr>
          <w:sz w:val="28"/>
          <w:szCs w:val="28"/>
        </w:rPr>
        <w:t xml:space="preserve"> по курсу «</w:t>
      </w:r>
      <w:r>
        <w:rPr>
          <w:bCs/>
          <w:sz w:val="28"/>
          <w:szCs w:val="28"/>
        </w:rPr>
        <w:t>Пакетная телефония»</w:t>
      </w:r>
      <w:r>
        <w:rPr>
          <w:sz w:val="28"/>
          <w:szCs w:val="28"/>
        </w:rPr>
        <w:t xml:space="preserve"> приведены стеки протоколов как в интерфейсах ТФОП, так и в элемент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и на примере </w:t>
      </w:r>
      <w:r>
        <w:rPr>
          <w:sz w:val="28"/>
          <w:szCs w:val="28"/>
          <w:lang w:val="en-US"/>
        </w:rPr>
        <w:t>NGN</w:t>
      </w:r>
      <w:r>
        <w:rPr>
          <w:sz w:val="28"/>
          <w:szCs w:val="28"/>
        </w:rPr>
        <w:t>. Кроме этого даны рекомендации к выполнению работ на ПЭВМ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АЭ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пециальности 11.03.02 “Сети связи и системы коммутации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. - 4 наз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цензент — ст.преп. Лебеденко Л.Ф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rPr/>
      </w:pPr>
      <w:r>
        <w:rPr>
          <w:b/>
          <w:sz w:val="28"/>
          <w:szCs w:val="28"/>
        </w:rPr>
        <w:t>©</w:t>
      </w:r>
      <w:r>
        <w:rPr>
          <w:sz w:val="28"/>
          <w:szCs w:val="28"/>
        </w:rPr>
        <w:tab/>
        <w:t xml:space="preserve">Сибирский  государственный  университет    </w:t>
      </w:r>
    </w:p>
    <w:p>
      <w:pPr>
        <w:pStyle w:val="List"/>
        <w:tabs>
          <w:tab w:val="clear" w:pos="708"/>
          <w:tab w:val="left" w:pos="1418" w:leader="none"/>
        </w:tabs>
        <w:spacing w:lineRule="auto" w:line="360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1"/>
        <w:rPr>
          <w:b/>
          <w:b/>
          <w:color w:val="FF0000"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</w:t>
      </w:r>
      <w:r>
        <w:rPr>
          <w:b/>
          <w:sz w:val="32"/>
          <w:szCs w:val="32"/>
          <w:u w:val="none"/>
        </w:rPr>
        <w:t>«</w:t>
      </w:r>
      <w:r>
        <w:rPr>
          <w:b/>
          <w:iCs/>
          <w:sz w:val="32"/>
          <w:szCs w:val="32"/>
          <w:u w:val="none"/>
        </w:rPr>
        <w:t>Протоколы транспортных и информационных сетей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none"/>
        </w:rPr>
      </w:pPr>
      <w:r>
        <w:rPr>
          <w:b/>
          <w:color w:val="FF0000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боты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Изучение пакетных технологий для передачи речи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ти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Изучение стеков протоколов в интерфейсах ТФОП и мобильной сети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еков протоколов в элемент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и на примере </w:t>
      </w:r>
      <w:r>
        <w:rPr>
          <w:sz w:val="28"/>
          <w:szCs w:val="28"/>
          <w:lang w:val="en-US"/>
        </w:rPr>
        <w:t>NG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Подготовка к выполнению работы.</w:t>
      </w:r>
      <w:r>
        <w:rPr>
          <w:sz w:val="28"/>
          <w:szCs w:val="28"/>
        </w:rPr>
        <w:t xml:space="preserve"> Используя рекомендуемую литературу и настоящие методические указания, необходимо изучить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телефонии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Изучить стеки протоколов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и для передачи информации плос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теки протоколов в интерфейсах ТФОП и мобильной сети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передачи информации плос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Рекомендации по выполнению Лабораторной работы на тему «Протоколы информационных сетей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читайте также в окне данной ЛР – «О программе»)</w:t>
      </w:r>
    </w:p>
    <w:p>
      <w:pPr>
        <w:pStyle w:val="Style44"/>
        <w:spacing w:before="0" w:after="0"/>
        <w:jc w:val="both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</w:r>
    </w:p>
    <w:p>
      <w:pPr>
        <w:pStyle w:val="Style44"/>
        <w:spacing w:before="0" w:after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Данная работа предназначена для изучения и помощи к выполнению </w:t>
      </w:r>
      <w:r>
        <w:rPr>
          <w:b/>
          <w:color w:val="0000FF"/>
          <w:sz w:val="28"/>
          <w:szCs w:val="28"/>
          <w:u w:val="single"/>
        </w:rPr>
        <w:t>второго задания к контрольной работе</w:t>
      </w:r>
      <w:r>
        <w:rPr>
          <w:b/>
          <w:color w:val="0000FF"/>
          <w:sz w:val="28"/>
          <w:szCs w:val="28"/>
        </w:rPr>
        <w:t xml:space="preserve"> по курсу «</w:t>
      </w:r>
      <w:r>
        <w:rPr>
          <w:b/>
          <w:bCs/>
          <w:color w:val="0000FF"/>
          <w:sz w:val="28"/>
          <w:szCs w:val="28"/>
        </w:rPr>
        <w:t>Системы сигнализации и коммутации в сетях мобильной связи»</w:t>
      </w:r>
    </w:p>
    <w:p>
      <w:pPr>
        <w:pStyle w:val="Normal"/>
        <w:ind w:firstLine="709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состоит </w:t>
      </w:r>
      <w:r>
        <w:rPr>
          <w:b/>
          <w:sz w:val="28"/>
          <w:szCs w:val="28"/>
          <w:u w:val="single"/>
        </w:rPr>
        <w:t>из двух частей</w:t>
      </w:r>
      <w:r>
        <w:rPr>
          <w:sz w:val="28"/>
          <w:szCs w:val="28"/>
        </w:rPr>
        <w:t xml:space="preserve"> – «</w:t>
      </w:r>
      <w:r>
        <w:rPr>
          <w:b/>
          <w:sz w:val="28"/>
          <w:szCs w:val="28"/>
        </w:rPr>
        <w:t>ТЕОРИЯ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41165" cy="335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FF"/>
          <w:sz w:val="28"/>
          <w:szCs w:val="28"/>
        </w:rPr>
        <w:t>Теоретическая часть лабораторной работы представлена в виде презентации PowerPoint, которая запускается при нажатии кнопки «</w:t>
      </w:r>
      <w:r>
        <w:rPr>
          <w:b/>
          <w:color w:val="0000FF"/>
          <w:sz w:val="28"/>
          <w:szCs w:val="28"/>
        </w:rPr>
        <w:t>ТЕОРИЯ</w:t>
      </w:r>
      <w:r>
        <w:rPr>
          <w:color w:val="0000FF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полнении Теоретическая часть наглядно иллюстрирует вопросы соответствующей лекции (используются элементы анимации, навигации, контекстно-выпадающие картинки и т.п.)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НИМАНИЕ !!!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28"/>
          <w:szCs w:val="28"/>
        </w:rPr>
        <w:t>Для изучения теоретической части - на Вашем компьютере должна быть программа PowerPoint из пакета MS'Office не ниже 2007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указания для выполнения раздела «</w:t>
      </w:r>
      <w:r>
        <w:rPr>
          <w:b/>
          <w:sz w:val="28"/>
          <w:szCs w:val="28"/>
        </w:rPr>
        <w:t>ТЕОРИЯ</w:t>
      </w:r>
      <w:r>
        <w:rPr>
          <w:sz w:val="28"/>
          <w:szCs w:val="28"/>
        </w:rPr>
        <w:t xml:space="preserve">» вынесены на слайды презентации контекстно, в режиме скрытого показа, переход к которым осуществляется по гиперссылкам, либо в виде всплывающих окон.  При наведении на текст или изображение с использованием гиперссылки вместо стрелки указателя мыши появится рука. Кроме этого приведены примеры решения задач по формированию стеков протоколов в плоскости С и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После завершения просмотра презентации происходит возврат к главному окну программ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FF"/>
          <w:sz w:val="28"/>
          <w:szCs w:val="28"/>
        </w:rPr>
        <w:t>Завершив теоретический раздел, Вам следует переходить в раздел "</w:t>
      </w:r>
      <w:r>
        <w:rPr>
          <w:b/>
          <w:color w:val="0000FF"/>
          <w:sz w:val="28"/>
          <w:szCs w:val="28"/>
        </w:rPr>
        <w:t>ЗАДАЧИ</w:t>
      </w:r>
      <w:r>
        <w:rPr>
          <w:color w:val="0000FF"/>
          <w:sz w:val="28"/>
          <w:szCs w:val="28"/>
        </w:rPr>
        <w:t xml:space="preserve">". 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того следует нажать на кнопку «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» в главном окн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м предлагается выполнить </w:t>
      </w:r>
      <w:r>
        <w:rPr>
          <w:b/>
          <w:sz w:val="28"/>
          <w:szCs w:val="28"/>
          <w:u w:val="single"/>
        </w:rPr>
        <w:t xml:space="preserve">две задачи </w:t>
      </w:r>
      <w:r>
        <w:rPr>
          <w:sz w:val="28"/>
          <w:szCs w:val="28"/>
        </w:rPr>
        <w:t xml:space="preserve">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Составить стек протоколов при взаимодействии </w:t>
      </w:r>
      <w:r>
        <w:rPr>
          <w:b/>
          <w:color w:val="0000FF"/>
          <w:sz w:val="28"/>
          <w:szCs w:val="28"/>
        </w:rPr>
        <w:t>в плоскости С</w:t>
      </w:r>
      <w:r>
        <w:rPr>
          <w:sz w:val="28"/>
          <w:szCs w:val="28"/>
        </w:rPr>
        <w:t xml:space="preserve"> (управление вызо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Составить стек протоколов при взаимодействии </w:t>
      </w:r>
      <w:r>
        <w:rPr>
          <w:b/>
          <w:color w:val="FF0000"/>
          <w:sz w:val="28"/>
          <w:szCs w:val="28"/>
        </w:rPr>
        <w:t>в плоскости U</w:t>
      </w:r>
      <w:r>
        <w:rPr>
          <w:sz w:val="28"/>
          <w:szCs w:val="28"/>
        </w:rPr>
        <w:t xml:space="preserve"> (обмен речевыми сообщ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главном окне представлены кнопки «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О программе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мощью кнопки «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» можно узнать полученные оценки по задачам лабораторной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жав, кнопку «О программе», Вы прочитаете данные рекомендации по выполнению работы и использованию результатов при выполнении 2-го задания по контрольной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ажатию кнопки «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» выдается предупредительное окно о подтверждении выхода, что защищает программу от случайного закрытия всех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!!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 выходе из программы (по нажатию кнопки "Выход") все результаты удаляются. </w:t>
      </w:r>
    </w:p>
    <w:p>
      <w:pPr>
        <w:pStyle w:val="Normal"/>
        <w:autoSpaceDE w:val="false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этому КОПИРУЙТЕ и СОХРАНЯЙТЕ нужные Вам окна с результатами выполнения задач в плоскости С и U по мере получения нужного Вам результата с хорошей оценкой (без ошиб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но «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» состоит из трех основных эле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исунок к задач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№ задачи и краткое описание задачи (окно справа от рисунка)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аблоны для профилей протоколов, которые надо заполнить при выполнении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регулирования длины и ширины окна задач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в лабораторной работе представлены двух типов: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Составить стеки протоколов</w:t>
      </w:r>
      <w:r>
        <w:rPr>
          <w:b/>
          <w:sz w:val="28"/>
          <w:szCs w:val="28"/>
        </w:rPr>
        <w:t xml:space="preserve"> в плоскости С</w:t>
      </w:r>
      <w:r>
        <w:rPr>
          <w:sz w:val="28"/>
          <w:szCs w:val="28"/>
        </w:rPr>
        <w:t xml:space="preserve"> (управление вызовом)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Составить стеки протоколов</w:t>
      </w:r>
      <w:r>
        <w:rPr>
          <w:b/>
          <w:sz w:val="28"/>
          <w:szCs w:val="28"/>
        </w:rPr>
        <w:t xml:space="preserve"> в плоскости U</w:t>
      </w:r>
      <w:r>
        <w:rPr>
          <w:sz w:val="28"/>
          <w:szCs w:val="28"/>
        </w:rPr>
        <w:t xml:space="preserve"> (обмен речевыми сообщения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м предлагается для одного рисунка в разных плоскостях создать стеки протоколов для каждого устройства, то есть решить две задачи, </w:t>
      </w:r>
      <w:r>
        <w:rPr>
          <w:b/>
          <w:color w:val="0000FF"/>
          <w:sz w:val="28"/>
          <w:szCs w:val="28"/>
        </w:rPr>
        <w:t>сначала задачу в плоскости С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потом в плоскости 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и протоколов приводятся в соответствии с уровнями модели OSI и выделены разными цветами для удобства пользования программ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ответов и проверка для каждого устройства происходит поочередно, пока не будет сформирован стек протоколов для одного устройства к другому перейти нельз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 протоколов осуществляется с помощью выпадающего списка, который содержит следующие варианты ответов: Z, FE, GE, 10BT, 0, V1,V3, MTP2, ETH, MPLS, LAPD, G.711, MTP3, IP, Q.931, M2UA SCTP, UDP, TCP, ISUP, SIP, RTP, G.729, E1.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Если ответ в ячейку не введен, то это приравнивается к неправильному ответу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!!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  <w:u w:val="single"/>
        </w:rPr>
        <w:t xml:space="preserve">В данной работе приняты следующие </w:t>
      </w:r>
      <w:r>
        <w:rPr>
          <w:b/>
          <w:color w:val="0000FF"/>
          <w:sz w:val="28"/>
          <w:szCs w:val="28"/>
          <w:u w:val="single"/>
        </w:rPr>
        <w:t>упрощения</w:t>
      </w:r>
      <w:r>
        <w:rPr>
          <w:b/>
          <w:color w:val="FF0000"/>
          <w:sz w:val="28"/>
          <w:szCs w:val="28"/>
          <w:u w:val="single"/>
        </w:rPr>
        <w:t xml:space="preserve"> в обозначения протоколов и интерфейс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ля подключени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-телефона к модем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спользуе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, который в данной работе для упрощения обозначен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интерфей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цифровых интерфейсах АТС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) 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ля передачи голосовых данных используется протоко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11, реализуемый аппаратными средствами данных интерфейсов. По этой причине в качестве протокола физического уровня 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данной работе вместо интерфейса Е1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принято указывать протоко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11 (аудиокодек со скоростью 64 кбит/с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 стороны шлюза протоко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11 обычно реализуется программными средствами, поэтому в данной работе в качестве протокола физического уровня 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инято указывать название соответствующего физического интерфейс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), а протокол аудиокоде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11 принято обозначать на прикладном уров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транспортных речевых шлюзах со стороны сет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могут использоваться различные типы аудиокодеков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3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,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и т.д., включая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11). Однако, в данной работе в качестве аудиокодека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и задан именно код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При выходе из задач в главное окно введенные ответы сохраняю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того как стек одного устройства будет сформирован нужно нажать кнопку «</w:t>
      </w:r>
      <w:r>
        <w:rPr>
          <w:b/>
          <w:sz w:val="28"/>
          <w:szCs w:val="28"/>
        </w:rPr>
        <w:t>Закончить стек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ем появляется предупредительное окно «</w:t>
      </w:r>
      <w:r>
        <w:rPr>
          <w:b/>
          <w:sz w:val="28"/>
          <w:szCs w:val="28"/>
        </w:rPr>
        <w:t>Закончить текущий стек</w:t>
      </w:r>
      <w:r>
        <w:rPr>
          <w:sz w:val="28"/>
          <w:szCs w:val="28"/>
        </w:rPr>
        <w:t xml:space="preserve">?» и выдается результат, в котором указывается общее число протоколов для данного устройства и число верных отв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гда будут сформированы стеки всех элементов сети в данной плоскости - выдается результат по решению задачи в данной плоскости: </w:t>
      </w:r>
      <w:r>
        <w:rPr>
          <w:b/>
          <w:sz w:val="28"/>
          <w:szCs w:val="28"/>
        </w:rPr>
        <w:t>общее число ответов, число верных ответов и оцен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Т.к. данная лабораторная работа является вспомогательной, для возможности обучиться вопросам формирования стеков протоколов, </w:t>
      </w:r>
      <w:r>
        <w:rPr>
          <w:b/>
          <w:color w:val="0000FF"/>
          <w:sz w:val="28"/>
          <w:szCs w:val="28"/>
          <w:u w:val="single"/>
        </w:rPr>
        <w:t>то отчет по выполнению работы формировать не надо</w:t>
      </w:r>
      <w:r>
        <w:rPr>
          <w:b/>
          <w:color w:val="0000FF"/>
          <w:sz w:val="28"/>
          <w:szCs w:val="28"/>
        </w:rPr>
        <w:t>.  Эта работа поможет выполнить графическое задание контрольной работы. Для обучения Вы можете решить произвольное количество задач, пока не научитесь их решать без ошибок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кна «Результат» по нажатию кнопки «ОК» происходит возврат в главное окно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Задач предлагаются для решения в произвольном порядке, при выходе из программы предлагаются другие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чета по данной работе достаточно выполнить один (любой) вариант (задачу в плоскости С и в плоскости U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оценивае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60-70% - «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70-80% - «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80-100% - «5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Задание по лабораторной работ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Вызвать программу для формирования стеков протоколов (файл с именем </w:t>
      </w:r>
      <w:r>
        <w:rPr>
          <w:b/>
          <w:sz w:val="28"/>
          <w:szCs w:val="28"/>
          <w:lang w:val="en-US"/>
        </w:rPr>
        <w:t>Lab</w:t>
      </w:r>
      <w:r>
        <w:rPr>
          <w:b/>
          <w:sz w:val="28"/>
          <w:szCs w:val="28"/>
        </w:rPr>
        <w:t>-стек.</w:t>
      </w:r>
      <w:r>
        <w:rPr>
          <w:b/>
          <w:sz w:val="28"/>
          <w:szCs w:val="28"/>
          <w:lang w:val="en-US"/>
        </w:rPr>
        <w:t>exe</w:t>
      </w:r>
      <w:r>
        <w:rPr>
          <w:sz w:val="28"/>
          <w:szCs w:val="28"/>
        </w:rPr>
        <w:t>, или соответствующий ярлык на рабочем столе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формировать не надо, т.к. это </w:t>
      </w:r>
      <w:r>
        <w:rPr>
          <w:b/>
          <w:color w:val="0000FF"/>
          <w:sz w:val="28"/>
          <w:szCs w:val="28"/>
        </w:rPr>
        <w:t>вспомогательный материал для решения 2-й задачи по контрольной рабо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P-телефония в компьютерных сетях [Электронный ресурс]: учебное пособие/ И.В. Баскаков [и др.].— Электрон. текстовые данные.— М.: БИНОМ. Лаборатория знаний, Интернет-Университет Информационных Технологий (ИНТУИТ), 2016.— 184 c.— Режим доступа: http://www.iprbookshop.ru/15859.— ЭБС «IPRbooks», по паролю</w:t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Васин, Н. Н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хнологии </w:t>
      </w:r>
      <w:r>
        <w:rPr>
          <w:rFonts w:cs="Times New Roman" w:ascii="Times New Roman" w:hAnsi="Times New Roman"/>
          <w:bCs/>
          <w:sz w:val="24"/>
          <w:szCs w:val="24"/>
        </w:rPr>
        <w:t>пакетн</w:t>
      </w:r>
      <w:r>
        <w:rPr>
          <w:rFonts w:cs="Times New Roman" w:ascii="Times New Roman" w:hAnsi="Times New Roman"/>
          <w:sz w:val="24"/>
          <w:szCs w:val="24"/>
        </w:rPr>
        <w:t xml:space="preserve">ой коммутации [Электронный ресурс] : учеб. пособие для студентов по направлению подготовки бакалавров 210700 "Инфокоммуникационные технологии и системы связи". Ч. 1. Основы построения сетей </w:t>
      </w:r>
      <w:r>
        <w:rPr>
          <w:rFonts w:cs="Times New Roman" w:ascii="Times New Roman" w:hAnsi="Times New Roman"/>
          <w:bCs/>
          <w:sz w:val="24"/>
          <w:szCs w:val="24"/>
        </w:rPr>
        <w:t>пакетн</w:t>
      </w:r>
      <w:r>
        <w:rPr>
          <w:rFonts w:cs="Times New Roman" w:ascii="Times New Roman" w:hAnsi="Times New Roman"/>
          <w:sz w:val="24"/>
          <w:szCs w:val="24"/>
        </w:rPr>
        <w:t xml:space="preserve">ой коммутации / Н. Н. Васин. - Электрон. текстовые дан. - Самара : ИНУЛ ПГУТИ, 2015. - 239 с.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ut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s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hnolog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ketno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mmutac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_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rshrutizac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mmutac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shebn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obiy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df</w:t>
        </w:r>
      </w:hyperlink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кции по Темам 2, 3, 4 и 6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рольные вопросы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телефонии Н.323</w:t>
      </w:r>
      <w:r>
        <w:rPr>
          <w:rFonts w:cs="Times New Roman" w:ascii="Times New Roman" w:hAnsi="Times New Roman"/>
          <w:sz w:val="28"/>
          <w:szCs w:val="28"/>
          <w:lang w:val="da-DK"/>
        </w:rPr>
        <w:t>,</w:t>
      </w:r>
    </w:p>
    <w:p>
      <w:pPr>
        <w:pStyle w:val="Heading9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ки протоколов плоскости С технологии Н.323</w:t>
      </w:r>
    </w:p>
    <w:p>
      <w:pPr>
        <w:pStyle w:val="Heading9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ки протоколов 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технологии Н.323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-телефонии </w:t>
      </w:r>
      <w:r>
        <w:rPr>
          <w:rFonts w:cs="Times New Roman" w:ascii="Times New Roman" w:hAnsi="Times New Roman"/>
          <w:sz w:val="28"/>
          <w:szCs w:val="28"/>
          <w:lang w:val="da-DK"/>
        </w:rPr>
        <w:t>SIP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ки протоколов плоскости С технологии </w:t>
      </w:r>
      <w:r>
        <w:rPr>
          <w:rFonts w:cs="Times New Roman" w:ascii="Times New Roman" w:hAnsi="Times New Roman"/>
          <w:sz w:val="28"/>
          <w:szCs w:val="28"/>
          <w:lang w:val="da-DK"/>
        </w:rPr>
        <w:t>SIP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и протоколов 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технологии </w:t>
      </w:r>
      <w:r>
        <w:rPr>
          <w:rFonts w:cs="Times New Roman" w:ascii="Times New Roman" w:hAnsi="Times New Roman"/>
          <w:sz w:val="28"/>
          <w:szCs w:val="28"/>
          <w:lang w:val="da-DK"/>
        </w:rPr>
        <w:t>SIP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-телефонии </w:t>
      </w:r>
      <w:r>
        <w:rPr>
          <w:rFonts w:cs="Times New Roman" w:ascii="Times New Roman" w:hAnsi="Times New Roman"/>
          <w:sz w:val="28"/>
          <w:szCs w:val="28"/>
          <w:lang w:val="en-US"/>
        </w:rPr>
        <w:t>MG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MEGACO/H.248</w:t>
      </w:r>
    </w:p>
    <w:p>
      <w:pPr>
        <w:pStyle w:val="Heading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и протоколов плоскости С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MG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MEGACO/H.248</w:t>
      </w:r>
    </w:p>
    <w:p>
      <w:pPr>
        <w:pStyle w:val="Heading9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ки протоколов 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MG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MEGACO/H.248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заг21"/>
      <w:bookmarkStart w:id="1" w:name="заг21"/>
      <w:bookmarkEnd w:id="1"/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формирования стеков протоколов необходимо изучить стеки протоколов для 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. Причем в плос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ть только протоколы  для установления соединения. Из рисунка 6.1 видно, что для технологии Н.323 в качестве сигнального протокола используется протоко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, который передает свои сообщения поверх стека ТСР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(на физическом уровне необходимо указывать интерфейс, который показан на схеме). 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ередается речь, которая разбивается на пакеты, кодируется кодеком (в лабораторной работе надо использовать код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), после чего добавляются заголовки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. Причем, 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тек протоколов одинаковый для всех  трех технологий (см. рисунки 6.1, 6.2, 6.3).</w:t>
      </w:r>
    </w:p>
    <w:p>
      <w:pPr>
        <w:pStyle w:val="Normal"/>
        <w:ind w:left="360" w:firstLine="34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2" w:name="заг21"/>
      <w:bookmarkStart w:id="3" w:name="заг21"/>
      <w:bookmarkEnd w:id="3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6.1- Стек протоколов технологии Н.323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хнологии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 в качестве сигнального протокола используется протокол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который передает свои сообщения поверх стека </w:t>
      </w:r>
      <w:r>
        <w:rPr>
          <w:sz w:val="28"/>
          <w:szCs w:val="28"/>
          <w:lang w:val="en-US"/>
        </w:rPr>
        <w:t>UD</w:t>
      </w:r>
      <w:r>
        <w:rPr>
          <w:sz w:val="28"/>
          <w:szCs w:val="28"/>
        </w:rPr>
        <w:t>Р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2- Стек протоколов технологии </w:t>
      </w:r>
      <w:r>
        <w:rPr>
          <w:sz w:val="28"/>
          <w:szCs w:val="28"/>
          <w:lang w:val="en-US"/>
        </w:rPr>
        <w:t>SIP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хнологии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в качестве сигнального протокола для установления соединения используется протокол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который передает свои сообщения поверх сте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 На рисунке 6.3 видно, что в качестве транспортных протоколов могут быть использованы и другие варианты протоколов, но в лабораторной работе Вы должны использовать только этот вариант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6.3- Стек протоколов технологии </w:t>
      </w:r>
      <w:r>
        <w:rPr>
          <w:sz w:val="28"/>
          <w:szCs w:val="28"/>
          <w:lang w:val="en-US"/>
        </w:rPr>
        <w:t>MGCP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для формирования стеков протоколов необходимо помнить, что абоненты могут быть  включены в АТС (</w:t>
      </w:r>
      <w:r>
        <w:rPr>
          <w:sz w:val="28"/>
          <w:szCs w:val="28"/>
          <w:lang w:val="en-US"/>
        </w:rPr>
        <w:t>MSC</w:t>
      </w:r>
      <w:r>
        <w:rPr>
          <w:sz w:val="28"/>
          <w:szCs w:val="28"/>
        </w:rPr>
        <w:t xml:space="preserve">) и тогда на границе ТФОП 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- сети  необходимо использовать шлюз (</w:t>
      </w:r>
      <w:r>
        <w:rPr>
          <w:sz w:val="28"/>
          <w:szCs w:val="28"/>
          <w:lang w:val="en-US"/>
        </w:rPr>
        <w:t>GW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  <w:u w:val="single"/>
        </w:rPr>
        <w:t>Шлюз IP-телефонии</w:t>
      </w:r>
      <w:r>
        <w:rPr>
          <w:bCs/>
          <w:sz w:val="28"/>
          <w:szCs w:val="28"/>
        </w:rPr>
        <w:t xml:space="preserve"> реализует следующие основные функци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образование речевой информации, поступающей со стороны ТФОП (</w:t>
      </w:r>
      <w:r>
        <w:rPr>
          <w:bCs/>
          <w:sz w:val="28"/>
          <w:szCs w:val="28"/>
          <w:lang w:val="en-US"/>
        </w:rPr>
        <w:t>TDM</w:t>
      </w:r>
      <w:r>
        <w:rPr>
          <w:bCs/>
          <w:sz w:val="28"/>
          <w:szCs w:val="28"/>
        </w:rPr>
        <w:t>-трафик), в пакетный трафик, пригодный для передачи по сетям IP (</w:t>
      </w:r>
      <w:r>
        <w:rPr>
          <w:bCs/>
          <w:sz w:val="28"/>
          <w:szCs w:val="28"/>
          <w:lang w:val="en-US"/>
        </w:rPr>
        <w:t>RT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UD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Ethernet</w:t>
      </w:r>
      <w:r>
        <w:rPr>
          <w:bCs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образование сигнальных сообщений систем сигнализации ТфОП (DSS1, ОКС-7-</w:t>
      </w:r>
      <w:r>
        <w:rPr>
          <w:bCs/>
          <w:sz w:val="28"/>
          <w:szCs w:val="28"/>
          <w:lang w:val="en-US"/>
        </w:rPr>
        <w:t>ISUP</w:t>
      </w:r>
      <w:r>
        <w:rPr>
          <w:bCs/>
          <w:sz w:val="28"/>
          <w:szCs w:val="28"/>
        </w:rPr>
        <w:t xml:space="preserve">) в сигнальные сообщения конкретной технологии 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 телефонии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.931, </w:t>
      </w:r>
      <w:r>
        <w:rPr>
          <w:bCs/>
          <w:sz w:val="28"/>
          <w:szCs w:val="28"/>
          <w:lang w:val="en-US"/>
        </w:rPr>
        <w:t>SI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SUP</w:t>
      </w:r>
      <w:r>
        <w:rPr>
          <w:bCs/>
          <w:sz w:val="28"/>
          <w:szCs w:val="28"/>
        </w:rPr>
        <w:t xml:space="preserve">) и обратно. </w:t>
      </w:r>
    </w:p>
    <w:p>
      <w:pPr>
        <w:pStyle w:val="Normal"/>
        <w:widowControl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 помнить, что стек в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сети зависит, от технологии, а стек в ТФОП, зависит от интерфейса, который используется для подключения шлюза.</w:t>
      </w:r>
    </w:p>
    <w:p>
      <w:pPr>
        <w:pStyle w:val="Normal"/>
        <w:widowControl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лефонных и мобильных сетях для подключение шлюза могут использоваться два интерфейса: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3 (</w:t>
      </w:r>
      <w:r>
        <w:rPr>
          <w:bCs/>
          <w:sz w:val="28"/>
          <w:szCs w:val="28"/>
          <w:lang w:val="en-US"/>
        </w:rPr>
        <w:t>PRI</w:t>
      </w:r>
      <w:r>
        <w:rPr>
          <w:bCs/>
          <w:sz w:val="28"/>
          <w:szCs w:val="28"/>
        </w:rPr>
        <w:t xml:space="preserve">) в котором сигнализация передается с использованием стек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.931/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3 или Е1, тогда сигнализация передается с использованием технологии ОКС-7, стек протоколов </w:t>
      </w:r>
      <w:r>
        <w:rPr>
          <w:bCs/>
          <w:sz w:val="28"/>
          <w:szCs w:val="28"/>
          <w:lang w:val="en-US"/>
        </w:rPr>
        <w:t>ISU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MTP</w:t>
      </w:r>
      <w:r>
        <w:rPr>
          <w:bCs/>
          <w:sz w:val="28"/>
          <w:szCs w:val="28"/>
        </w:rPr>
        <w:t>3/</w:t>
      </w:r>
      <w:r>
        <w:rPr>
          <w:bCs/>
          <w:sz w:val="28"/>
          <w:szCs w:val="28"/>
          <w:lang w:val="en-US"/>
        </w:rPr>
        <w:t>MTP</w:t>
      </w:r>
      <w:r>
        <w:rPr>
          <w:bCs/>
          <w:sz w:val="28"/>
          <w:szCs w:val="28"/>
        </w:rPr>
        <w:t>2/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1 (смотри рисунок 6.4). Передача речи по Е1 ил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3 интерфейсам осуществляется по физическому уровню, кодовыми комбинациями закодированными кодеком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.711.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бонентский терминал (ТА) подключается  к АТС с использова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а, то передача сигнальной информации осуществляется по физическому уровню путем замыкания и размыкания шлейфа с помощью рычажного переключателя или импульсного контакта номеронабирателя. Передача речи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интерфейсу осуществляется в аналоговой форме в диапазоне частот от 0,3 до 3,4 кГц так же по  физическому уровн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53435" cy="2515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6.4 – Стеки протоколов ТФОП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 стека протоколов плоскости С, где ТА подключается к АТС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у, а шлюз на границе ТФОП 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-интерфейсу приведен на рисунке 6.5. Из рисунка 6.5 видно, что сигнализация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интерфейсу передается по физическому уровню. На станции она обрабатывается и передается в сторону шлюза с помощью стека протокол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. На входе шлюза сигнализация обрабатывается: на канальном уровне обрабатывается заголовок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проверяется искажена или нет информация), на сетевом уровне анализируется сообщение протоко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. После чего сообщ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 перекладывается в другой транспорт уж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хнологии. В данном примере приведен сте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это вариант когда на выходе используется технология Н.323), но могут быть и другие варианты стеков протоколов, если будут использованы другие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5 – Стеки протоколов, когда использует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-интерфей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стека протоколов плоскости С, где ТА подключается к АТС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у, а шлюз на границе ТФОП 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 по Е1-интерфейсу приведен на рисунке 6.6. Из рисунка 6.6 видно, что сигнализация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интерфейсу передается по физическому уровню. На станции она обрабатывается и передается в сторону шлюза с помощью стека протокол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. На входе шлюза сигнализация обрабатывается: на канальном уровне обрабатывается заголовок МТР2 (проверяется искажена или нет информация), на сетевом уровне обрабатывается заголовок МТР3, а на транспортном уровне анализируется сообщение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После чего сообще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конвертируется в сообщ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 и перекладывается в другой транспорт уж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хнологии. В данном примере приведен сте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это вариант когда на выходе используется технология Н.323), но могут быть и другие варианты стеков протоколов, если будут использованы другие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исунок 6.6 – Стеки протоколов, когда используется Е1-интерфейс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абонентский терминал (ТА) подключается  к АТС с использован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-интерфейса, то передача сигнальной информации осуществляет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-цифровой абонентской сигнализации с использованием сте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(см. рис. 6.7). На выходе АТС может использоваться интерфей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или Е1 для подключения шлюза так же как показано на рисунках 6.5, 6.6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исунок 6.7 – Стеки протоколов, когда использует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интерфей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Абонентский терминал  (телефонный аппарат - ТА) может быть подключен сразу к шлюзу доступа </w:t>
      </w:r>
      <w:r>
        <w:rPr>
          <w:sz w:val="28"/>
          <w:szCs w:val="28"/>
          <w:lang w:val="en-US"/>
        </w:rPr>
        <w:t>AGW</w:t>
      </w:r>
      <w:r>
        <w:rPr>
          <w:sz w:val="28"/>
          <w:szCs w:val="28"/>
        </w:rPr>
        <w:t xml:space="preserve">  с использова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интерфейса, то передача сигнальной информации осуществляется по физическому уровню путем замыкания и размыкания шлейфа с помощью рычажного переключателя или импульсного контакта номеронабирателя. А в шлюзе</w:t>
      </w:r>
      <w:r>
        <w:rPr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гнализация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-интерфейса преобразуется в сигнальные сообщения конкретной технологии 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 телефонии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.931, </w:t>
      </w:r>
      <w:r>
        <w:rPr>
          <w:bCs/>
          <w:sz w:val="28"/>
          <w:szCs w:val="28"/>
          <w:lang w:val="en-US"/>
        </w:rPr>
        <w:t>SI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SUP</w:t>
      </w:r>
      <w:r>
        <w:rPr>
          <w:bCs/>
          <w:sz w:val="28"/>
          <w:szCs w:val="28"/>
        </w:rPr>
        <w:t xml:space="preserve">) и обратно. На рисунке 6.8 сигнализация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- интерфейса  преобразуется в сообщения </w:t>
      </w:r>
      <w:r>
        <w:rPr>
          <w:bCs/>
          <w:sz w:val="28"/>
          <w:szCs w:val="28"/>
          <w:lang w:val="en-US"/>
        </w:rPr>
        <w:t>SIP</w:t>
      </w:r>
      <w:r>
        <w:rPr>
          <w:bCs/>
          <w:sz w:val="28"/>
          <w:szCs w:val="28"/>
        </w:rPr>
        <w:t>- технологии.</w:t>
      </w:r>
    </w:p>
    <w:p>
      <w:pPr>
        <w:pStyle w:val="Normal"/>
        <w:widowControl w:val="false"/>
        <w:ind w:firstLine="360"/>
        <w:jc w:val="center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  <w:drawing>
          <wp:inline distT="0" distB="0" distL="0" distR="0">
            <wp:extent cx="2103120" cy="26822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8 – Стеки протоколов  в </w:t>
      </w:r>
      <w:r>
        <w:rPr>
          <w:sz w:val="28"/>
          <w:szCs w:val="28"/>
          <w:lang w:val="en-US"/>
        </w:rPr>
        <w:t>AGW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пользовате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, то сигнальные и затем речевые пакеты формируются непосредственно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е, а, следовательно, его включают сразу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ь без использования шлюза. На рисунке  6.9 показаны стеки протоколов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е стандарта Н.323, который включен в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стандарта 802.3.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е формируется пак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/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/10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а в коммутаторе обрабатываются только заголовк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28900" cy="268986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9 – Стеки протоколов  в </w:t>
      </w:r>
      <w:r>
        <w:rPr>
          <w:sz w:val="28"/>
          <w:szCs w:val="28"/>
          <w:lang w:val="en-US"/>
        </w:rPr>
        <w:t>AGW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рисунке  6.10 показаны стеки протоколов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е использующий технологию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который включен в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стандарта 802.3.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е формируется пакет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/10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а в коммутаторе обрабатываются только заголовк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26289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0 – Стеки протоколов  в </w:t>
      </w:r>
      <w:r>
        <w:rPr>
          <w:sz w:val="28"/>
          <w:szCs w:val="28"/>
          <w:lang w:val="en-US"/>
        </w:rPr>
        <w:t>AGW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бразования стеков протоколов плоскости С одной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 в стеки другой технологии используется сигнальный шлюз </w:t>
      </w:r>
      <w:r>
        <w:rPr>
          <w:sz w:val="28"/>
          <w:szCs w:val="28"/>
          <w:lang w:val="en-US"/>
        </w:rPr>
        <w:t>SG</w:t>
      </w:r>
      <w:r>
        <w:rPr>
          <w:sz w:val="28"/>
          <w:szCs w:val="28"/>
        </w:rPr>
        <w:t xml:space="preserve"> (рисунок 6.11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1 – Стеки протоколов  в </w:t>
      </w:r>
      <w:r>
        <w:rPr>
          <w:sz w:val="28"/>
          <w:szCs w:val="28"/>
          <w:lang w:val="en-US"/>
        </w:rPr>
        <w:t>SG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 таких элементах сети,  как </w:t>
      </w:r>
      <w:r>
        <w:rPr>
          <w:sz w:val="28"/>
          <w:szCs w:val="28"/>
          <w:lang w:val="en-US"/>
        </w:rPr>
        <w:t>Router</w:t>
      </w:r>
      <w:r>
        <w:rPr>
          <w:sz w:val="28"/>
          <w:szCs w:val="28"/>
        </w:rPr>
        <w:t xml:space="preserve"> обрабатываются тольк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адреса заголовк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(рисунок 6.12), а в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-ах только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-адреса заголовка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(рисунок 6.13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2 – Стек протоколов в </w:t>
      </w:r>
      <w:r>
        <w:rPr>
          <w:sz w:val="28"/>
          <w:szCs w:val="28"/>
          <w:lang w:val="en-US"/>
        </w:rPr>
        <w:t>Router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3 – Стек протоколов в </w:t>
      </w:r>
      <w:r>
        <w:rPr>
          <w:sz w:val="28"/>
          <w:szCs w:val="28"/>
          <w:lang w:val="en-US"/>
        </w:rPr>
        <w:t>Switch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разим  стеки протоколов плоскости С на примере конкретной сети. Фрагмент схемы сети изображен на рисунке 6.14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25419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исунок 6.14 – Фрагмент схемы се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й схемы видно, что абонент А (4) подключен к АТС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у, а АТС с шлюзом связ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-интерфейсом. На выходе шлюза начинаетс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ь, где абонент получает услуг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, используя технологию Н.323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). Т.к. сигнализация обрабатывается в </w:t>
      </w:r>
      <w:r>
        <w:rPr>
          <w:sz w:val="28"/>
          <w:szCs w:val="28"/>
          <w:lang w:val="en-US"/>
        </w:rPr>
        <w:t>Softswitch</w:t>
      </w:r>
      <w:r>
        <w:rPr>
          <w:sz w:val="28"/>
          <w:szCs w:val="28"/>
        </w:rPr>
        <w:t xml:space="preserve"> (в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-сервере), то сигнализац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 в </w:t>
      </w:r>
      <w:r>
        <w:rPr>
          <w:sz w:val="28"/>
          <w:szCs w:val="28"/>
          <w:lang w:val="en-US"/>
        </w:rPr>
        <w:t>SG</w:t>
      </w:r>
      <w:r>
        <w:rPr>
          <w:sz w:val="28"/>
          <w:szCs w:val="28"/>
        </w:rPr>
        <w:t xml:space="preserve"> преобразовывается в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>-сообщения (см. рисунок 6.14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7460" cy="32937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исунок 6.15 – Стек протоколов  плоскости С на участке абонент А –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– сервер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обрабатывает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-сигнализацию (определяет местоположение абонента Б-5) и передает сообщение на сторону абонента Б. Т.к на стороне абонента Б используется технология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), то сообщение 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 передается в сигнальный шлюз, где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 конвертируется в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Далее пакет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передается через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 в шлюз на границ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сети и ТФОП абонента Б, где идет преобразование транспортных протоколов. Стек протоколов на участке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– ТА –Б приведен на рисунке 6.16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215" cy="2809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исунок 6.16 – Стек протоколов  плоскости С на участке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– ТА –Б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гда с помощью  сигнальных протоколов проложен маршрут от абонента А к абоненту Б, начинает передаваться речевая информация. Как уже упоминалось раньше, передача речи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у осуществляется в аналоговой форме в диапазоне частот от 0,3 до 3,4 кГц по  физическому уровню, на АТС речь преобразуется в цифру и передается через КП и временной канал на вход шлюза. В шлюзе речь накапливается декодируется кодек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11, затем кодируется кодек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 и формируется пакет с использованием  протоколов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который передается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ть (рисунок 6.17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исунок 6.17 – Стек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с использование шлюз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бонентский терминал (ТА) подключается  к АТС с использован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- интерфейса, то речь в отличие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интерфейса уже от терминала передается в цифровой форме кодовыми комбинациями, закодированными кодек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11. (См. рисунок 6.18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8 – Стек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интерфейс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абонентский терминал  (телефонный аппарат - ТА) подключен сразу к шлюзу доступа </w:t>
      </w:r>
      <w:r>
        <w:rPr>
          <w:sz w:val="28"/>
          <w:szCs w:val="28"/>
          <w:lang w:val="en-US"/>
        </w:rPr>
        <w:t>AGW</w:t>
      </w:r>
      <w:r>
        <w:rPr>
          <w:sz w:val="28"/>
          <w:szCs w:val="28"/>
        </w:rPr>
        <w:t xml:space="preserve">  с использова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а, то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интерфейсу речь передается в аналоговой форме. В шлюзе речь режется на куски, кодируется кодек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 и формируется пакет с использованием  протоколов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который передается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ть (рисунок 6.19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99030" cy="29222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9 -  Стек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AGW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Если у абонент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, то речевой пакет формируется в телефоне, независимо от технологии и передается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сеть в виде пакета. (См. рисунок 6.20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82290" cy="30327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20 -  Стек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- телеф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имер стеков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ля рисунка 6.14 приведен на рисунке 6.2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190" cy="36709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исунок 6.21 Пример стеков протоколов плоск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ля рисунка 6.14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Используемые сокращения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700"/>
      </w:tblGrid>
      <w:tr>
        <w:trPr>
          <w:trHeight w:val="384" w:hRule="atLeast"/>
        </w:trPr>
        <w:tc>
          <w:tcPr>
            <w:tcW w:w="10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ротоколы:</w:t>
            </w:r>
          </w:p>
        </w:tc>
      </w:tr>
      <w:tr>
        <w:trPr>
          <w:trHeight w:val="42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/>
            </w:pPr>
            <w:r>
              <w:rPr>
                <w:kern w:val="2"/>
                <w:sz w:val="24"/>
                <w:szCs w:val="24"/>
                <w:lang w:val="en-US"/>
              </w:rPr>
              <w:t>DSS1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I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ISU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LAP-D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MGC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MPLS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MT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RPR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RT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SCT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SD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SI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TCP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UDP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en-US"/>
              </w:rPr>
              <w:t>TDM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en-US"/>
              </w:rPr>
              <w:t>Digital Subscriber Signalling System No. 1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Internet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ISDN User Part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Link Access Procedure on the D channe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Media Gateway Control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Multiprotocol Label Switching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Message</w:t>
            </w:r>
            <w:r>
              <w:rPr>
                <w:rStyle w:val="Emphasis"/>
                <w:i w:val="false"/>
                <w:kern w:val="2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Transfer</w:t>
            </w:r>
            <w:r>
              <w:rPr>
                <w:rStyle w:val="Emphasis"/>
                <w:i w:val="false"/>
                <w:kern w:val="2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Part</w:t>
            </w:r>
            <w:r>
              <w:rPr>
                <w:kern w:val="2"/>
                <w:sz w:val="24"/>
                <w:szCs w:val="24"/>
              </w:rPr>
              <w:t xml:space="preserve"> — Подсистема переноса сообщений ОКС-7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ilient Packet Ring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Real - time Transport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Stream Control Transmission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Session Description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Session Initiation Protocol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Transmission Control Protocol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kern w:val="2"/>
                <w:sz w:val="24"/>
                <w:szCs w:val="24"/>
                <w:lang w:val="en-US"/>
              </w:rPr>
              <w:t>User Datagram Protocol</w:t>
            </w:r>
            <w:r>
              <w:rPr>
                <w:kern w:val="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Time-division multiplexing</w:t>
            </w:r>
          </w:p>
        </w:tc>
      </w:tr>
      <w:tr>
        <w:trPr>
          <w:trHeight w:val="413" w:hRule="atLeast"/>
        </w:trPr>
        <w:tc>
          <w:tcPr>
            <w:tcW w:w="10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фейсы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I (V1)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1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BT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 (V3)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asic Rate Interface (2B + D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интерфейс  2028 К</w:t>
            </w:r>
            <w:r>
              <w:rPr>
                <w:sz w:val="24"/>
                <w:szCs w:val="24"/>
              </w:rPr>
              <w:t>бит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thernet</w:t>
            </w:r>
            <w:r>
              <w:rPr>
                <w:sz w:val="24"/>
                <w:szCs w:val="24"/>
              </w:rPr>
              <w:t>-интерфейс на скорости 10Мбит/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Fast Ethernet (100</w:t>
            </w:r>
            <w:r>
              <w:rPr>
                <w:sz w:val="24"/>
                <w:szCs w:val="24"/>
              </w:rPr>
              <w:t>Мби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Gigabit Ethernet (1000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Мбит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/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с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mary Rate Interface (30B + D</w:t>
            </w:r>
            <w:r>
              <w:rPr>
                <w:sz w:val="24"/>
                <w:szCs w:val="24"/>
                <w:vertAlign w:val="subscript"/>
                <w:lang w:val="en-US"/>
              </w:rPr>
              <w:t>64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игнализацией</w:t>
            </w:r>
            <w:r>
              <w:rPr>
                <w:sz w:val="24"/>
                <w:szCs w:val="24"/>
                <w:lang w:val="en-US"/>
              </w:rPr>
              <w:t xml:space="preserve"> Q.931/LAP-D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интерфейс 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ab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 – аналоговый интерфейс по 2-х проводной линии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ройства:</w:t>
            </w:r>
          </w:p>
        </w:tc>
      </w:tr>
      <w:tr>
        <w:trPr>
          <w:trHeight w:val="28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W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C</w:t>
            </w:r>
          </w:p>
          <w:p>
            <w:pPr>
              <w:pStyle w:val="Normal"/>
              <w:ind w:left="153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NGN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SW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W</w:t>
            </w:r>
          </w:p>
          <w:p>
            <w:pPr>
              <w:pStyle w:val="Normal"/>
              <w:ind w:left="153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LA</w:t>
            </w:r>
          </w:p>
          <w:p>
            <w:pPr>
              <w:pStyle w:val="Normal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GW</w:t>
            </w:r>
          </w:p>
          <w:p>
            <w:pPr>
              <w:pStyle w:val="Normal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ind w:left="153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Gateway – </w:t>
            </w:r>
            <w:r>
              <w:rPr>
                <w:sz w:val="24"/>
                <w:szCs w:val="24"/>
              </w:rPr>
              <w:t>шлю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a Gateway Controller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Next Generation Network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gnaling Gateway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Softswitch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 xml:space="preserve">Switch –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оммутатор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Service Level Agreement</w:t>
            </w:r>
            <w:r>
              <w:rPr>
                <w:rStyle w:val="Emphasis"/>
                <w:i w:val="false"/>
                <w:sz w:val="24"/>
                <w:szCs w:val="24"/>
                <w:lang w:val="en-US"/>
              </w:rPr>
              <w:t xml:space="preserve"> -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Соглаш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rPr>
                <w:rStyle w:val="HTM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HTML"/>
                <w:i w:val="false"/>
                <w:iCs w:val="false"/>
                <w:sz w:val="24"/>
                <w:szCs w:val="24"/>
                <w:lang w:val="en-US"/>
              </w:rPr>
              <w:t>Trunk</w:t>
            </w:r>
            <w:r>
              <w:rPr>
                <w:rStyle w:val="HTML"/>
                <w:i w:val="false"/>
                <w:iCs w:val="false"/>
                <w:sz w:val="24"/>
                <w:szCs w:val="24"/>
              </w:rPr>
              <w:t>-</w:t>
            </w:r>
            <w:r>
              <w:rPr>
                <w:rStyle w:val="HTML"/>
                <w:i w:val="false"/>
                <w:iCs w:val="false"/>
                <w:sz w:val="24"/>
                <w:szCs w:val="24"/>
                <w:lang w:val="en-US"/>
              </w:rPr>
              <w:t>Gateway</w:t>
            </w:r>
            <w:r>
              <w:rPr>
                <w:rStyle w:val="HTML"/>
                <w:i w:val="false"/>
                <w:iCs w:val="false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транспортный шлюз, например, речевой</w:t>
            </w:r>
          </w:p>
          <w:p>
            <w:pPr>
              <w:pStyle w:val="Normal"/>
              <w:rPr/>
            </w:pPr>
            <w:r>
              <w:rPr>
                <w:rStyle w:val="HTML"/>
                <w:i w:val="false"/>
                <w:sz w:val="24"/>
                <w:szCs w:val="24"/>
              </w:rPr>
              <w:t xml:space="preserve">Router – Маршрутизатор 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Телефонный терминал</w:t>
            </w:r>
          </w:p>
        </w:tc>
      </w:tr>
      <w:tr>
        <w:trPr>
          <w:trHeight w:val="437" w:hRule="atLeast"/>
        </w:trPr>
        <w:tc>
          <w:tcPr>
            <w:tcW w:w="10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ля сообщений:</w:t>
            </w:r>
          </w:p>
        </w:tc>
      </w:tr>
      <w:tr>
        <w:trPr>
          <w:trHeight w:val="15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RC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C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S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TL</w:t>
            </w:r>
          </w:p>
          <w:p>
            <w:pPr>
              <w:pStyle w:val="Normal"/>
              <w:ind w:left="1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SRC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ributing Source Identifi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a Access Contr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 To Liv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nchronization Source Identifier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>8. Содержа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560"/>
        <w:gridCol w:w="901"/>
      </w:tblGrid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лабораторной работ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мые термины и сокращен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толий Егорович Костюкович, к.т.н., доцент кафедры АЭС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талья Федоровна Костюкович, доцент кафедры АЭС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iCs/>
          <w:sz w:val="36"/>
          <w:szCs w:val="36"/>
        </w:rPr>
        <w:t>Протоколы транспортных и информационных сетей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 к лабораторной работ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тор: к.т.н., доцент. кафедры АЭС Лизнева Ю.С.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ор: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</w:t>
      </w:r>
    </w:p>
    <w:p>
      <w:pPr>
        <w:pStyle w:val="Style12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N020475, октябрь 2017г., подписано в печать......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о в набор ......., бумага писчая N1.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умаги 62х84/16. Шрифт N10, печать офсетная,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. листов .........  Тираж 300, заказ N .........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ИБИРСКИЙ ГОСУДАРСТВЕННЫЙ УНИВЕРСИТЕТ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Й И ИНФОРМАТИКИ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102, Новосибирск, ул.Кирова,8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Style44">
    <w:name w:val="style44"/>
    <w:basedOn w:val="Normal"/>
    <w:qFormat/>
    <w:pPr>
      <w:spacing w:before="280" w:after="280"/>
    </w:pPr>
    <w:rPr>
      <w:sz w:val="24"/>
      <w:szCs w:val="24"/>
      <w:lang w:bidi="or-I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lib.psuti.ru/cgi-bin/irbis64r_12/cgiirbis_64.exe?LNG=&amp;Z21ID=&amp;I21DBN=EPI&amp;P21DBN=EPI&amp;S21STN=1&amp;S21REF=1&amp;S21FMT=fullwebr&amp;C21COM=S&amp;S21CNR=20&amp;S21P01=0&amp;S21P02=1&amp;S21P03=A=&amp;S21STR=&#1042;&#1072;&#1089;&#1080;&#1085;, &#1053;. &#1053;." TargetMode="External"/><Relationship Id="rId4" Type="http://schemas.openxmlformats.org/officeDocument/2006/relationships/hyperlink" Target="http://elib.psuti.ru/Vasin_Tehnologii_paketnoj_kommutacii_Tsh2_ marshrutizaciya_i_kommutaciya_utshebnoe_posobiye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1:01:00Z</dcterms:created>
  <dc:creator>Костюкович</dc:creator>
  <dc:description/>
  <cp:keywords/>
  <dc:language>en-US</dc:language>
  <cp:lastModifiedBy>АЕК</cp:lastModifiedBy>
  <dcterms:modified xsi:type="dcterms:W3CDTF">2018-07-13T02:01:00Z</dcterms:modified>
  <cp:revision>24</cp:revision>
  <dc:subject/>
  <dc:title>Функции уровней ОКС-7</dc:title>
</cp:coreProperties>
</file>