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БЛОНЫ ДОКУМЕНТОВ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curitypolic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УГРОЗ БЕЗОПАСНОСТИ ИНФОРМ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 ФСТЭК России 5 февраля 2021 г.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st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khniche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shchi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rmatsi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kumen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14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tsialny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rmativny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kumen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170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icheski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kum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tverzhd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st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si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5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vral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021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циональные стандарты в области информационной безопас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so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27000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tandarty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gos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nacionalnye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tandarty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ossiiskoi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federacii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oblasti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zaschity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nformacii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УГРОЗ ИБ (ФСТЭ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st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re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 Р ИСО/МЭК 27002-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СРЕДСТВА ОБЕСПЕЧЕНИЯ БЕЗОПАСНОСТИ</w:t>
        <w:br/>
        <w:t>Свод норм и правил менеджмента информационн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nt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um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001036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обеспечения информационной безопасности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curitypolic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6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6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7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uritypolicy.ru/&#1096;&#1072;&#1073;&#1083;&#1086;&#1085;&#1099;" TargetMode="External"/><Relationship Id="rId3" Type="http://schemas.openxmlformats.org/officeDocument/2006/relationships/hyperlink" Target="https://fstec.ru/tekhnicheskaya-zashchita-informatsii/dokumenty/114-spetsialnye-normativnye-dokumenty/2170-metodicheskij-dokument-utverzhden-fstek-rossii-5-fevralya-2021-g" TargetMode="External"/><Relationship Id="rId4" Type="http://schemas.openxmlformats.org/officeDocument/2006/relationships/hyperlink" Target="http://iso27000.ru/standarty/gost-r-nacionalnye-standarty-rossiiskoi-federacii-v-oblasti-zaschity-informacii" TargetMode="External"/><Relationship Id="rId5" Type="http://schemas.openxmlformats.org/officeDocument/2006/relationships/hyperlink" Target="https://bdu.fstec.ru/threat" TargetMode="External"/><Relationship Id="rId6" Type="http://schemas.openxmlformats.org/officeDocument/2006/relationships/hyperlink" Target="https://docs.cntd.ru/document/1200103619" TargetMode="External"/><Relationship Id="rId7" Type="http://schemas.openxmlformats.org/officeDocument/2006/relationships/hyperlink" Target="http://securitypolicy.ru/&#1096;&#1072;&#1073;&#1083;&#1086;&#1085;&#1099;/&#1082;&#1086;&#1085;&#1094;&#1077;&#1087;&#1094;&#1080;&#1103;_&#1086;&#1073;&#1077;&#1089;&#1087;&#1077;&#1095;&#1077;&#1085;&#1080;&#1103;_&#1080;&#1073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50:00Z</dcterms:created>
  <dc:creator>User</dc:creator>
  <dc:description/>
  <cp:keywords/>
  <dc:language>en-US</dc:language>
  <cp:lastModifiedBy>User</cp:lastModifiedBy>
  <dcterms:modified xsi:type="dcterms:W3CDTF">2022-02-23T17:52:00Z</dcterms:modified>
  <cp:revision>3</cp:revision>
  <dc:subject/>
  <dc:title/>
</cp:coreProperties>
</file>