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708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88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решения типовых задач</w:t>
      </w:r>
    </w:p>
    <w:p>
      <w:pPr>
        <w:pStyle w:val="Normal"/>
        <w:spacing w:lineRule="auto" w:line="288"/>
        <w:ind w:left="70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88"/>
        <w:ind w:left="708" w:hanging="0"/>
        <w:jc w:val="both"/>
        <w:rPr/>
      </w:pPr>
      <w:r>
        <w:rPr/>
        <w:tab/>
      </w:r>
      <w:r>
        <w:rPr>
          <w:b/>
          <w:sz w:val="24"/>
          <w:szCs w:val="24"/>
        </w:rPr>
        <w:t>Пример 1.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между анодом и катодом плоскопараллельного диода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 4 мм, напряжение ано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szCs w:val="24"/>
        </w:rPr>
        <w:t xml:space="preserve"> В, анодный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 xml:space="preserve"> мА. Требуется определить: а) число электронов, попадающих ежесекундно на анод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; б) скорость электронов в момент удара об анод,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м/с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; в) силу, действующую на электрон в пространстве между анодом и катодом,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; г) время пролета электрона от катода до анода,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с. Считать, что электроны покидают катод с нулевой начальной скоростью. Заряд электрона 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>1,6∙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 xml:space="preserve"> Кл;  масса –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>9,1∙10</w:t>
      </w:r>
      <w:r>
        <w:rPr>
          <w:sz w:val="24"/>
          <w:szCs w:val="24"/>
          <w:vertAlign w:val="superscript"/>
        </w:rPr>
        <w:t xml:space="preserve">-31 </w:t>
      </w:r>
      <w:r>
        <w:rPr>
          <w:sz w:val="24"/>
          <w:szCs w:val="24"/>
        </w:rPr>
        <w:t>Кг.</w:t>
      </w:r>
    </w:p>
    <w:p>
      <w:pPr>
        <w:pStyle w:val="Normal"/>
        <w:spacing w:lineRule="auto" w:line="288"/>
        <w:ind w:right="-285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1. Используя соотнош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t</m:t>
        </m:r>
      </m:oMath>
      <w:r>
        <w:rPr>
          <w:sz w:val="24"/>
          <w:szCs w:val="24"/>
        </w:rPr>
        <w:t xml:space="preserve">, определим число электронов, попадающих ежесекундно на анод: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4"/>
          <w:szCs w:val="24"/>
        </w:rPr>
        <w:t>.</w:t>
        <w:tab/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корость электронов в момент удара об анод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9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/с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3. Сила, действующая на электрон в пространстве между анодом и катодо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</m:oMath>
      <w:r>
        <w:rPr>
          <w:sz w:val="24"/>
          <w:szCs w:val="24"/>
        </w:rPr>
        <w:t xml:space="preserve"> (отрицательный знак указывает, что сила действует в направлении, противоположном вектору напряженности электрического поля);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.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4. Время пролета электрона от катода до анода вычисляем из соотнош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Неизвестное ускор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йдем из следующих соображений.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В электрическом поле на электрон действует сил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</m:oMath>
      <w:r>
        <w:rPr>
          <w:sz w:val="24"/>
          <w:szCs w:val="24"/>
        </w:rPr>
        <w:t xml:space="preserve">. Однако согласно второму закону Ньютона эта си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szCs w:val="24"/>
        </w:rPr>
        <w:t xml:space="preserve">.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</m:d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время пролета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.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2.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Электронный луч проходит через поперечное магнитное поле с индукцией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 Тл, действующее на расстоян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 см в направлении распространения луча (рис. 1). Определить ускоряющее напряжение, если луч отклонился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72285</wp:posOffset>
                </wp:positionH>
                <wp:positionV relativeFrom="paragraph">
                  <wp:posOffset>39370</wp:posOffset>
                </wp:positionV>
                <wp:extent cx="36195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3.1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900</wp:posOffset>
                </wp:positionH>
                <wp:positionV relativeFrom="paragraph">
                  <wp:posOffset>10795</wp:posOffset>
                </wp:positionV>
                <wp:extent cx="4378960" cy="1450975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040" cy="1450800"/>
                          <a:chOff x="0" y="0"/>
                          <a:chExt cx="4379040" cy="1450800"/>
                        </a:xfrm>
                      </wpg:grpSpPr>
                      <wps:wsp>
                        <wps:cNvSpPr/>
                        <wps:spPr>
                          <a:xfrm>
                            <a:off x="357480" y="974880"/>
                            <a:ext cx="40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0"/>
                            <a:ext cx="9360" cy="145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93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651600"/>
                            <a:ext cx="9093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90">
                                <a:moveTo>
                                  <a:pt x="0" y="360"/>
                                </a:moveTo>
                                <a:cubicBezTo>
                                  <a:pt x="15" y="375"/>
                                  <a:pt x="30" y="390"/>
                                  <a:pt x="180" y="360"/>
                                </a:cubicBezTo>
                                <a:cubicBezTo>
                                  <a:pt x="330" y="330"/>
                                  <a:pt x="720" y="240"/>
                                  <a:pt x="900" y="180"/>
                                </a:cubicBezTo>
                                <a:cubicBezTo>
                                  <a:pt x="1080" y="120"/>
                                  <a:pt x="120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36360"/>
                            <a:ext cx="90936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4652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040" y="289440"/>
                            <a:ext cx="581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651600"/>
                            <a:ext cx="6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339200"/>
                            <a:ext cx="9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70520"/>
                            <a:ext cx="108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85">
                                <a:moveTo>
                                  <a:pt x="0" y="0"/>
                                </a:moveTo>
                                <a:cubicBezTo>
                                  <a:pt x="43" y="5"/>
                                  <a:pt x="86" y="10"/>
                                  <a:pt x="114" y="57"/>
                                </a:cubicBezTo>
                                <a:cubicBezTo>
                                  <a:pt x="142" y="104"/>
                                  <a:pt x="162" y="247"/>
                                  <a:pt x="171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81080"/>
                            <a:ext cx="1814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33">
                                <a:moveTo>
                                  <a:pt x="285" y="0"/>
                                </a:moveTo>
                                <a:cubicBezTo>
                                  <a:pt x="223" y="47"/>
                                  <a:pt x="161" y="95"/>
                                  <a:pt x="114" y="114"/>
                                </a:cubicBezTo>
                                <a:cubicBezTo>
                                  <a:pt x="67" y="133"/>
                                  <a:pt x="19" y="114"/>
                                  <a:pt x="0" y="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2600" y="289080"/>
                            <a:ext cx="32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361440"/>
                            <a:ext cx="25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1047240"/>
                            <a:ext cx="290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0.85pt;width:344.75pt;height:114.2pt" coordorigin="340,17" coordsize="6895,2284">
                <v:line id="shape_0" from="903,1552" to="7235,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2,17" to="2286,2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1,322" to="3721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60,390" path="m0,360c15,375,30,390,180,360c330,330,720,240,900,180c1080,120,1200,30,1260,0e" stroked="t" o:allowincell="f" style="position:absolute;left:2288;top:1043;width:1431;height:503;mso-wrap-style:none;v-text-anchor:middle">
                  <v:fill o:detectmouseclick="t" on="false"/>
                  <v:stroke color="black" weight="9360" endarrow="open" endarrowwidth="narrow" endarrowlength="medium" joinstyle="round" endcap="flat"/>
                  <w10:wrap type="none"/>
                </v:shape>
                <v:line id="shape_0" from="2288,74" to="3719,1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,1556" to="912,1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1,248" to="3517,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1,473" to="4636,1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1,1043" to="4694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1,2126" to="3719,2126" stroked="t" o:allowincell="f" style="position:absolute">
                  <v:stroke color="black" weight="936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coordsize="171,285" path="m0,0c43,5,86,10,114,57c142,104,162,247,171,285e" stroked="t" o:allowincell="f" style="position:absolute;left:4179;top:758;width:170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33" path="m285,0c223,47,161,95,114,114c67,133,19,114,0,114e" stroked="t" o:allowincell="f" style="position:absolute;left:2288;top:302;width:285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4;top:472;width:51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586;width:40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6;top:1666;width:45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0870</wp:posOffset>
                </wp:positionH>
                <wp:positionV relativeFrom="paragraph">
                  <wp:posOffset>58420</wp:posOffset>
                </wp:positionV>
                <wp:extent cx="32067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8.5pt;mso-wrap-distance-left:9.05pt;mso-wrap-distance-right:9.05pt;mso-wrap-distance-top:0pt;mso-wrap-distance-bottom:0pt;margin-top:4.6pt;mso-position-vertical-relative:text;margin-left:1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</w:t>
      </w:r>
      <w:r>
        <w:rPr>
          <w:i/>
          <w:sz w:val="24"/>
          <w:szCs w:val="24"/>
        </w:rPr>
        <w:t>Рис. 1</w:t>
      </w:r>
    </w:p>
    <w:p>
      <w:pPr>
        <w:pStyle w:val="Normal"/>
        <w:spacing w:lineRule="auto" w:line="288"/>
        <w:ind w:right="-285" w:firstLine="709"/>
        <w:rPr>
          <w:sz w:val="24"/>
          <w:szCs w:val="24"/>
        </w:rPr>
      </w:pPr>
      <w:r>
        <w:rPr>
          <w:i/>
          <w:sz w:val="24"/>
          <w:szCs w:val="24"/>
        </w:rPr>
        <w:t>Решение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right="-285" w:firstLine="709"/>
        <w:rPr>
          <w:sz w:val="24"/>
          <w:szCs w:val="24"/>
        </w:rPr>
      </w:pPr>
      <w:r>
        <w:rPr>
          <w:sz w:val="24"/>
          <w:szCs w:val="24"/>
        </w:rPr>
        <w:t xml:space="preserve">В однородном поперечном магнитном поле электрон будет двигаться по круговой траектории, так как сила, действующая на электрон, перпендикулярна вектору скор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 и вектору магнитной инду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.  Значение этой си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Bv</m:t>
        </m:r>
      </m:oMath>
      <w:r>
        <w:rPr>
          <w:sz w:val="24"/>
          <w:szCs w:val="24"/>
        </w:rPr>
        <w:t xml:space="preserve">.                                                      </w:t>
      </w:r>
    </w:p>
    <w:p>
      <w:pPr>
        <w:pStyle w:val="TextBodyIndent"/>
        <w:spacing w:lineRule="auto" w:line="288"/>
        <w:ind w:right="-2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заряженная частица описывает круговую траекторию с постоянной скоростью, центростремительная сила будет равна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радиус траектории.</w:t>
      </w:r>
    </w:p>
    <w:p>
      <w:pPr>
        <w:pStyle w:val="Normal"/>
        <w:spacing w:lineRule="auto" w:line="288"/>
        <w:ind w:right="-285" w:firstLine="709"/>
        <w:rPr/>
      </w:pPr>
      <w:r>
        <w:rPr>
          <w:sz w:val="24"/>
          <w:szCs w:val="24"/>
        </w:rPr>
        <w:t xml:space="preserve">Следовательно,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 откуда радиус траекто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d>
      </m:oMath>
      <w:r>
        <w:rPr>
          <w:sz w:val="24"/>
          <w:szCs w:val="24"/>
        </w:rPr>
        <w:t xml:space="preserve">       (1)</w:t>
      </w:r>
    </w:p>
    <w:p>
      <w:pPr>
        <w:pStyle w:val="Normal"/>
        <w:spacing w:lineRule="auto" w:line="288"/>
        <w:ind w:right="-285" w:hanging="0"/>
        <w:jc w:val="both"/>
        <w:rPr/>
      </w:pPr>
      <w:r>
        <w:rPr>
          <w:sz w:val="24"/>
          <w:szCs w:val="24"/>
        </w:rPr>
        <w:tab/>
        <w:t xml:space="preserve">Радиус траектории зависит от скор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, с которой электрон входит в магнитное поле. Эта скорость, в свою очередь, определяется ускоряющим напряжение. </w:t>
      </w:r>
    </w:p>
    <w:p>
      <w:pPr>
        <w:pStyle w:val="Normal"/>
        <w:spacing w:lineRule="auto" w:line="288"/>
        <w:ind w:right="-285" w:firstLine="720"/>
        <w:jc w:val="both"/>
        <w:rPr/>
      </w:pPr>
      <w:r>
        <w:rPr>
          <w:sz w:val="24"/>
          <w:szCs w:val="24"/>
        </w:rPr>
        <w:t xml:space="preserve">Из рис. 1 видно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2</m:t>
        </m:r>
      </m:oMath>
      <w:r>
        <w:rPr>
          <w:sz w:val="24"/>
          <w:szCs w:val="24"/>
        </w:rPr>
        <w:t xml:space="preserve"> см. </w:t>
      </w:r>
    </w:p>
    <w:p>
      <w:pPr>
        <w:pStyle w:val="Normal"/>
        <w:spacing w:lineRule="auto" w:line="288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 (1) </w:t>
      </w:r>
    </w:p>
    <w:p>
      <w:pPr>
        <w:pStyle w:val="Normal"/>
        <w:spacing w:lineRule="auto" w:line="288"/>
        <w:ind w:right="-285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/с. </w:t>
      </w:r>
    </w:p>
    <w:p>
      <w:pPr>
        <w:pStyle w:val="Normal"/>
        <w:spacing w:lineRule="auto" w:line="288"/>
        <w:ind w:right="-285" w:hanging="0"/>
        <w:jc w:val="both"/>
        <w:rPr/>
      </w:pPr>
      <w:r>
        <w:rPr>
          <w:sz w:val="24"/>
          <w:szCs w:val="24"/>
        </w:rPr>
        <w:tab/>
        <w:t xml:space="preserve">Ускоряющее напряжение определим из выражения 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right="-285" w:hanging="0"/>
        <w:jc w:val="both"/>
        <w:rPr/>
      </w:pPr>
      <w:r>
        <w:rPr>
          <w:sz w:val="24"/>
          <w:szCs w:val="24"/>
        </w:rPr>
        <w:t xml:space="preserve">Следовательн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0</m:t>
        </m:r>
      </m:oMath>
      <w:r>
        <w:rPr>
          <w:sz w:val="24"/>
          <w:szCs w:val="24"/>
        </w:rPr>
        <w:t xml:space="preserve"> В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3.</w:t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Имеются цилиндрический катод радиус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  <w:szCs w:val="24"/>
        </w:rPr>
        <w:t xml:space="preserve"> см и коаксиальный цилиндрический анод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sz w:val="24"/>
          <w:szCs w:val="24"/>
        </w:rPr>
        <w:t xml:space="preserve">1,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м. Температура катода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>
          <w:sz w:val="24"/>
          <w:szCs w:val="24"/>
        </w:rPr>
        <w:t xml:space="preserve">К. Подсчитать процент увеличения тока эмиссии, вызванного эффектом Шоттки (по сравнению с током без учета эффекта), если между анодом и катодом имеется ускоряющая разность потенциал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4"/>
          <w:szCs w:val="24"/>
        </w:rPr>
        <w:t xml:space="preserve"> В. </w:t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Решение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Напряженность электрического по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в области между электродами цилиндрического конденсатора равна: </w:t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авив числовые данные из условия задачи, получим: </w:t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/м. </w:t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Ток эмисс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  <w:szCs w:val="24"/>
        </w:rPr>
        <w:t xml:space="preserve"> за счет эффекта Шоттки увеличивается по сравнению с током эмисс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 в отсутствие поля в соответствии с выражением </w:t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,             отсю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right="-285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</w:t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ind w:right="-285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sup>
        </m:sSup>
      </m:oMath>
      <w:r>
        <w:rPr>
          <w:sz w:val="24"/>
          <w:szCs w:val="24"/>
        </w:rPr>
        <w:t>=1,22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right="-2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 эффект Шоттки в данном случае вызывает увеличение тока эмиссии на 22 %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2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4.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Оксидный катод с диаметром </w:t>
      </w:r>
      <w:r>
        <w:rPr>
          <w:i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=</w:t>
      </w:r>
      <w:r>
        <w:rPr>
          <w:sz w:val="24"/>
          <w:szCs w:val="24"/>
        </w:rPr>
        <w:t xml:space="preserve">1 мм  и эффективной длиной </w:t>
      </w:r>
      <w:r>
        <w:rPr>
          <w:i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=</w:t>
      </w:r>
      <w:r>
        <w:rPr>
          <w:sz w:val="24"/>
          <w:szCs w:val="24"/>
        </w:rPr>
        <w:t xml:space="preserve">2 см  работает при температур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  <w:szCs w:val="24"/>
        </w:rPr>
        <w:t xml:space="preserve">К. Определить ток эмиссии, удельную мощность накала и эффективность катода, если напряжение накала равно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6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 и ток накала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0,3 А.</w:t>
      </w:r>
    </w:p>
    <w:p>
      <w:pPr>
        <w:pStyle w:val="Normal"/>
        <w:spacing w:lineRule="auto" w:line="288"/>
        <w:ind w:right="-285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.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ем плотность тока эмиссии, полагая для оксидного като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к эмиссии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/А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щность накала катода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т.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ая мощность накала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катода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/Вт.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5.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Определить анодный ток диода цилиндрической конструкции, если диаметр ано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см, диаметр като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мм, эффективная длина ано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z w:val="24"/>
          <w:szCs w:val="24"/>
        </w:rPr>
        <w:t xml:space="preserve"> см, анодное напряж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4"/>
          <w:szCs w:val="24"/>
        </w:rPr>
        <w:t xml:space="preserve"> В. </w:t>
      </w:r>
    </w:p>
    <w:p>
      <w:pPr>
        <w:pStyle w:val="Normal"/>
        <w:spacing w:lineRule="auto" w:line="288"/>
        <w:ind w:right="-285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.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жиме ограничения анодного тока пространственным зарядом анодный ток можно определить по закону «степени 3/2»: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left="720" w:right="-285" w:firstLine="720"/>
        <w:jc w:val="both"/>
        <w:rPr/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находим из график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4"/>
          <w:szCs w:val="24"/>
        </w:rPr>
        <w:t xml:space="preserve"> (см. рис. П.1):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,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поэтому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left="72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</w:t>
      </w:r>
    </w:p>
    <w:p>
      <w:pPr>
        <w:pStyle w:val="Normal"/>
        <w:spacing w:lineRule="auto" w:line="288"/>
        <w:ind w:left="720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6.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  <w:t xml:space="preserve">На сурьмяно-цезиевый фотоэлемент с интегральной чувствитель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 xml:space="preserve">мкА/лм  падает световой пот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>, равный 0,1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м. Последовательно с фотоэлементом включен резистор сопротивл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4"/>
          <w:szCs w:val="24"/>
        </w:rPr>
        <w:t xml:space="preserve">кОм, с которого сигнал снимается на усилитель, управляющий реле с током срабатывания 10 мА при напряжении 220 В. Определить необходимые коэффициенты усиления по мощности и по напряжению, если входной нагрузкой усилителя является сопротив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и темновой  ток равен нулю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Решение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ем ток фотоэлемента: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кА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ная мощность усилителя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щность срабатывания реле 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усиления по мощности</w:t>
      </w:r>
    </w:p>
    <w:p>
      <w:pPr>
        <w:pStyle w:val="Normal"/>
        <w:spacing w:lineRule="auto" w:line="288"/>
        <w:ind w:right="-285"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усиления по напряжению </w:t>
      </w:r>
    </w:p>
    <w:p>
      <w:pPr>
        <w:pStyle w:val="Normal"/>
        <w:spacing w:lineRule="auto" w:line="288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288"/>
        <w:ind w:right="-28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right="-28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12:00Z</dcterms:created>
  <dc:creator>Администратор ПК</dc:creator>
  <dc:description/>
  <dc:language>en-US</dc:language>
  <cp:lastModifiedBy>Администратор ПК</cp:lastModifiedBy>
  <dcterms:modified xsi:type="dcterms:W3CDTF">2022-11-24T12:14:00Z</dcterms:modified>
  <cp:revision>1</cp:revision>
  <dc:subject/>
  <dc:title/>
</cp:coreProperties>
</file>