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ребования к оформлению курсовой работ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Курсовая работа должна быть выполнена в печатном виде на листах формата А4.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 xml:space="preserve">Шрифт всей работы </w:t>
      </w:r>
      <w:r>
        <w:rPr>
          <w:lang w:val="en-US"/>
        </w:rPr>
        <w:t>Time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Размер 14, междустрочный интервал 1,5, Текст выровнять по ширине. Поля Слева 25, остальные по 15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 xml:space="preserve">В работе должны содержаться следующие части:  Титульный лист, Задание, Оглавление, Введение, Основные разделы, Заключение или Выводы, Список использованных источников. 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>
          <w:b/>
        </w:rPr>
        <w:t>Оформление рисунков</w:t>
      </w:r>
      <w:r>
        <w:rPr/>
        <w:t>: Рисунки должны быть четкими и не смазанными. Под каждым рисунком должна быть подпись типа: "Рисунок 1.1.Наименование рисунка". По тексту перед ним должна быть ссылка на рисунок, например: "как показано на рисунке 1.1" и т.п. Перед рисунком и после него необходимо расположить пустую строку. Нумерация рисунков начинается с номера 1.1. Подписи под рисунками выполняются тем же шрифтом что и основной текст работы.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>
          <w:b/>
        </w:rPr>
        <w:t>Оформление таблиц</w:t>
      </w:r>
      <w:r>
        <w:rPr/>
        <w:t>: Таблицы должны быть четкими и не смазанными. Над каждой Таблицей должна быть надпись типа: "Таблица 1.1.Наименование таблицы". по тексту перед ней должна быть ссылка на таблицу, например: "как показано в таблице 1.1" и т.п. Перед таблицей и после нее необходимо расположить пустую строку. Нумерация таблиц, начинается с номера 1.1. Надписи над  таблицами выполняются тем же шрифтом что и основной текст работы. Все таблицы, должны иметь все стороны, а не только их часть.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>
          <w:b/>
        </w:rPr>
        <w:t>Оформление листингов</w:t>
      </w:r>
      <w:r>
        <w:rPr/>
        <w:t xml:space="preserve">: Над каждым Листингом должна быть надпись типа: "Листинг 1.1.Наименование модуля". по тексту перед листингом должна быть ссылка на него, например: "фрагмент программного кода первого модуля представлен в листинге 1.1" и т.п. Перед листингом  и после него необходимо расположить пустую строку. </w:t>
      </w:r>
    </w:p>
    <w:p>
      <w:pPr>
        <w:pStyle w:val="Style16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лок-схемах необходимо применять не кодовые последовательности, а текстовые описания действий.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Каждый абзац должен начинаться с красной строки. Между абзацами по тексту не должно быть пустых строк или дополнительных интервалов.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В содержании или оглавлении не должен присутствовать пункт Оглавление или содержание соответственно.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Главы и подразделы должны быть пронумерованы, Введение, заключение и список литературы нумеровать не нужно.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На каждой странице, кроме титульного листа, должна быть нумерация.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Номера страниц, указанных в оглавлении для разделов должны соответствовать таковым по тексту.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Сокращения должны обозначаться там, где они впервые встречаются и лишь, затем их можно использовать по тексту.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В заключении работы должны присутствовать выводы всей работе, а не только перечисления, того что сделано.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Работа должна быть написана от третьего лица.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По всей работе проверьте. Стиль работы должен быть строгим (деловым).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В заключении должны быть выводы по всей работе. Т.е. не только перечисление того что сделано, но и лично ваши выводы. Заключение в таком стиле "В данном курсовом проекте я закрепил и углубил теоретические знания ..." не подходит в качестве выводов.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В работе должны присутствовать также все скриншоты по каждому подпункту, выполненному в работе.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После ваших правок по замечанию преподавателя не должно оставаться элементов рецензирования (примечания, правки по тексту).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Замечания на титульном листе удалять не нужно, они должны остаться и быть распечатаны в конечной версии работы.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Все надписи в блок-схемах должны соответствовать правилам русского языка. Пожалуйста применяйте их во всех блок-схемах.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Перед блок-схемами алгоритмов, разрабатываемых подулей нужно дать их описание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Объем файла курсовой работы не должен превышать 1 Мбай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282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qFormat/>
    <w:rPr>
      <w:rFonts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 CYR" w:hAnsi="Times New Roman CYR" w:cs="Times New Roman CYR"/>
      <w:sz w:val="20"/>
      <w:szCs w:val="20"/>
    </w:rPr>
  </w:style>
  <w:style w:type="paragraph" w:styleId="Style17">
    <w:name w:val="Текст примечания"/>
    <w:basedOn w:val="Normal"/>
    <w:qFormat/>
    <w:pPr/>
    <w:rPr>
      <w:rFonts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19:04:00Z</dcterms:created>
  <dc:creator>Hi</dc:creator>
  <dc:description/>
  <cp:keywords/>
  <dc:language>en-US</dc:language>
  <cp:lastModifiedBy>Вадим Савушкин</cp:lastModifiedBy>
  <dcterms:modified xsi:type="dcterms:W3CDTF">2022-11-15T07:38:00Z</dcterms:modified>
  <cp:revision>22</cp:revision>
  <dc:subject/>
  <dc:title/>
</cp:coreProperties>
</file>