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/>
        <w:t>Номер варианта соответствует порядковому номеру фамилии студента в групповом журнале (табл. №1)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/>
        <w:t>Начертить схему своего варианта и показать на ней все токи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20"/>
        <w:rPr/>
      </w:pPr>
      <w:r>
        <w:rPr/>
        <w:t xml:space="preserve">Определить все токи, пользуясь законами Кирхгофа, методами контурных токов, узловых потенциалов, наложения, эквивалентного генератора. При использовании метода эквивалентного генератора найти ток только в цепи с резистором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20"/>
        <w:rPr/>
      </w:pPr>
      <w:r>
        <w:rPr/>
        <w:t xml:space="preserve">Данные в таблице №1 значений ЭДС и резисторов приведены для студентов первой группы. Данные для студентов других групп получаются следующим образом: значения ЭДС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получают путём умножения, а значения ЭДС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путём деления на такое число, которое соответствует номеру группы. Знач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получают путём деления, а значения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путём умножения на такое число, которое соответствует номеру группы. Например, студенты второй группы увеличивают значения ЭДС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значения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в два раза, а ЭДС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и знач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уменьшают в два раза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20"/>
        <w:rPr/>
      </w:pPr>
      <w:r>
        <w:rPr/>
        <w:t>Расчет проверить по балансу мощности.</w:t>
      </w:r>
      <w:r>
        <w:br w:type="page"/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3240" w:hanging="0"/>
        <w:jc w:val="right"/>
        <w:rPr/>
      </w:pPr>
      <w:r>
        <w:rPr/>
        <w:t>Таблица №1</w:t>
        <w:tab/>
      </w:r>
    </w:p>
    <w:p>
      <w:pPr>
        <w:pStyle w:val="TextBodyIndent"/>
        <w:tabs>
          <w:tab w:val="clear" w:pos="708"/>
          <w:tab w:val="left" w:pos="3240" w:leader="none"/>
        </w:tabs>
        <w:spacing w:lineRule="auto" w:line="360"/>
        <w:ind w:left="3240" w:hanging="0"/>
        <w:jc w:val="left"/>
        <w:rPr/>
      </w:pPr>
      <w:r>
        <w:rPr/>
        <w:t xml:space="preserve">Варианты исходных данных </w:t>
        <w:tab/>
        <w:tab/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02"/>
        <w:gridCol w:w="794"/>
        <w:gridCol w:w="6"/>
        <w:gridCol w:w="845"/>
        <w:gridCol w:w="844"/>
        <w:gridCol w:w="830"/>
        <w:gridCol w:w="830"/>
        <w:gridCol w:w="841"/>
        <w:gridCol w:w="843"/>
        <w:gridCol w:w="850"/>
      </w:tblGrid>
      <w:tr>
        <w:trPr>
          <w:trHeight w:val="330" w:hRule="atLeast"/>
          <w:cantSplit w:val="true"/>
        </w:trPr>
        <w:tc>
          <w:tcPr>
            <w:tcW w:w="15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варианта</w:t>
            </w:r>
          </w:p>
        </w:tc>
        <w:tc>
          <w:tcPr>
            <w:tcW w:w="748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Задано</w:t>
            </w:r>
          </w:p>
        </w:tc>
      </w:tr>
      <w:tr>
        <w:trPr>
          <w:trHeight w:val="717" w:hRule="atLeast"/>
          <w:cantSplit w:val="true"/>
        </w:trPr>
        <w:tc>
          <w:tcPr>
            <w:tcW w:w="1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Е</w:t>
            </w:r>
            <w:r>
              <w:rPr>
                <w:b/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Е</w:t>
            </w:r>
            <w:r>
              <w:rPr>
                <w:b/>
                <w:sz w:val="3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E</w:t>
            </w:r>
            <w:r>
              <w:rPr>
                <w:b/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Ом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2</w:t>
            </w:r>
          </w:p>
          <w:p>
            <w:pPr>
              <w:pStyle w:val="Heading2"/>
              <w:rPr>
                <w:b/>
                <w:b/>
                <w:sz w:val="32"/>
                <w:vertAlign w:val="subscript"/>
              </w:rPr>
            </w:pPr>
            <w:r>
              <w:rPr>
                <w:b/>
              </w:rPr>
              <w:t>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bscript"/>
              </w:rPr>
            </w:pPr>
            <w:r>
              <w:rPr>
                <w:b/>
                <w:sz w:val="28"/>
              </w:rPr>
              <w:t>Ом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>
          <w:trHeight w:val="55" w:hRule="atLeast"/>
        </w:trPr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ложение 1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Варианты схем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90850" cy="383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>
                <w:rFonts w:eastAsia="SimSun;宋体"/>
                <w:sz w:val="32"/>
                <w:szCs w:val="32"/>
                <w:lang w:val="en-US"/>
              </w:rPr>
            </w:pPr>
            <w:r>
              <w:rPr>
                <w:rFonts w:eastAsia="SimSun;宋体"/>
                <w:sz w:val="32"/>
                <w:szCs w:val="32"/>
                <w:lang w:val="en-US"/>
              </w:rPr>
              <w:drawing>
                <wp:inline distT="0" distB="0" distL="0" distR="0">
                  <wp:extent cx="2988310" cy="3541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354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332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837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675" cy="3908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390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332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769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6405" cy="2143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9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90850" cy="273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1866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1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314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877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3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1945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4500" cy="1905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314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200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7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945" cy="2125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8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4500" cy="1905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19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708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9580" cy="2717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1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9580" cy="2907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2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062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3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675" cy="32772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327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4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200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5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675" cy="28117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6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423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7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9580" cy="28238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8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0840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29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6405" cy="23736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0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9580" cy="27406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1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9580" cy="29070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2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503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3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8310" cy="25038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4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2047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5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6405" cy="22205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32"/>
              </w:rPr>
              <w:t>Схема №</w:t>
            </w:r>
            <w:r>
              <w:rPr>
                <w:rFonts w:eastAsia="SimSun;宋体"/>
                <w:b/>
                <w:sz w:val="32"/>
                <w:lang w:val="en-US"/>
              </w:rPr>
              <w:t xml:space="preserve"> 36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  <w:drawing>
                <wp:inline distT="0" distB="0" distL="0" distR="0">
                  <wp:extent cx="2987040" cy="28371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lang w:val="en-US"/>
              </w:rPr>
            </w:pPr>
            <w:r>
              <w:rPr>
                <w:rFonts w:eastAsia="SimSun;宋体"/>
                <w:b/>
                <w:sz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8640" w:leader="none"/>
          <w:tab w:val="left" w:pos="9180" w:leader="none"/>
        </w:tabs>
        <w:spacing w:lineRule="auto" w:line="360"/>
        <w:ind w:right="-82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footerReference w:type="default" r:id="rId38"/>
      <w:footerReference w:type="first" r:id="rId3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843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4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40:00Z</dcterms:created>
  <dc:creator>Макрам Макрамыч</dc:creator>
  <dc:description/>
  <dc:language>en-US</dc:language>
  <cp:lastModifiedBy>DementevaE</cp:lastModifiedBy>
  <cp:lastPrinted>2003-07-07T15:37:00Z</cp:lastPrinted>
  <dcterms:modified xsi:type="dcterms:W3CDTF">2020-03-13T13:40:00Z</dcterms:modified>
  <cp:revision>2</cp:revision>
  <dc:subject/>
  <dc:title>Пензенский Технологический Институт (завод – ВТУЗ), филиал Пензенского государственного универс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