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262"/>
        <w:gridCol w:w="180"/>
        <w:gridCol w:w="150"/>
        <w:gridCol w:w="285"/>
        <w:gridCol w:w="613"/>
        <w:gridCol w:w="976"/>
        <w:gridCol w:w="180"/>
        <w:gridCol w:w="41"/>
        <w:gridCol w:w="344"/>
        <w:gridCol w:w="12"/>
        <w:gridCol w:w="352"/>
        <w:gridCol w:w="41"/>
        <w:gridCol w:w="673"/>
        <w:gridCol w:w="903"/>
        <w:gridCol w:w="73"/>
        <w:gridCol w:w="199"/>
        <w:gridCol w:w="415"/>
        <w:gridCol w:w="195"/>
        <w:gridCol w:w="1614"/>
        <w:gridCol w:w="210"/>
        <w:gridCol w:w="334"/>
        <w:gridCol w:w="334"/>
        <w:gridCol w:w="407"/>
        <w:gridCol w:w="41"/>
      </w:tblGrid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Федеральное государственное бюджетное образовательное учреждение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высшего образования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zh-CN"/>
              </w:rPr>
              <w:t>«Саратовский государственный технический университет имени Гагарина Ю.А.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Институт энергетики и транспортных систем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Кафедра «Электроэнергетика и электротехника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правление 13.03.02 «Электроэнергетика и электротехника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32"/>
                <w:lang w:eastAsia="zh-CN"/>
              </w:rPr>
              <w:t>КОНТРОЛЬНАЯ РАБОТА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  <w:t>по дисциплине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/>
              <w:t>Переходные процессы в электроэнергетических системах</w:t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дисциплины по учебному плану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 тему: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«Расчет статической устойчивости узла нагрузки. Вариант </w:t>
            </w:r>
            <w:r>
              <w:rPr>
                <w:rFonts w:eastAsia="Times New Roman" w:cs="Times New Roman" w:ascii="Times New Roman" w:hAnsi="Times New Roman"/>
                <w:kern w:val="0"/>
                <w:highlight w:val="yellow"/>
                <w:lang w:eastAsia="zh-CN"/>
              </w:rPr>
              <w:t>***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 xml:space="preserve">наименование темы/вариант 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681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Студент (-ка) </w:t>
            </w:r>
          </w:p>
        </w:tc>
        <w:tc>
          <w:tcPr>
            <w:tcW w:w="795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*******</w:t>
            </w:r>
          </w:p>
        </w:tc>
      </w:tr>
      <w:tr>
        <w:trPr/>
        <w:tc>
          <w:tcPr>
            <w:tcW w:w="168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7" w:type="dxa"/>
            <w:gridSpan w:val="20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Фамилия, имя, отчество студента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курса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4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группы</w:t>
            </w:r>
          </w:p>
        </w:tc>
        <w:tc>
          <w:tcPr>
            <w:tcW w:w="19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б1-ЭЛЭТз 41</w:t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946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139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зач. кн.</w:t>
            </w:r>
          </w:p>
        </w:tc>
        <w:tc>
          <w:tcPr>
            <w:tcW w:w="18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*******</w:t>
            </w:r>
          </w:p>
        </w:tc>
        <w:tc>
          <w:tcPr>
            <w:tcW w:w="92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139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97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249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3491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3491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Оценка</w:t>
            </w:r>
          </w:p>
        </w:tc>
        <w:tc>
          <w:tcPr>
            <w:tcW w:w="48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»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82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ой и 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gridSpan w:val="2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Преподаватель: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оцент, к.т.н.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/>
        <w:tc>
          <w:tcPr>
            <w:tcW w:w="345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должность, ученая степень, уч. звание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</w:t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02" w:hRule="atLeast"/>
        </w:trPr>
        <w:tc>
          <w:tcPr>
            <w:tcW w:w="9638" w:type="dxa"/>
            <w:gridSpan w:val="25"/>
            <w:tcBorders/>
          </w:tcPr>
          <w:tbl>
            <w:tblPr>
              <w:tblW w:w="5087" w:type="dxa"/>
              <w:jc w:val="left"/>
              <w:tblInd w:w="426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126"/>
              <w:gridCol w:w="142"/>
              <w:gridCol w:w="281"/>
              <w:gridCol w:w="142"/>
              <w:gridCol w:w="1848"/>
              <w:gridCol w:w="284"/>
              <w:gridCol w:w="251"/>
              <w:gridCol w:w="169"/>
            </w:tblGrid>
            <w:tr>
              <w:trPr>
                <w:trHeight w:val="249" w:hRule="exact"/>
              </w:trPr>
              <w:tc>
                <w:tcPr>
                  <w:tcW w:w="84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. №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</w:t>
                  </w:r>
                </w:p>
              </w:tc>
              <w:tc>
                <w:tcPr>
                  <w:tcW w:w="2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3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/                                       /</w:t>
                  </w:r>
                </w:p>
              </w:tc>
            </w:tr>
            <w:tr>
              <w:trPr/>
              <w:tc>
                <w:tcPr>
                  <w:tcW w:w="2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2552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ИО регистрирующего лица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Саратов – 201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748"/>
        <w:gridCol w:w="21"/>
        <w:gridCol w:w="273"/>
        <w:gridCol w:w="479"/>
        <w:gridCol w:w="726"/>
        <w:gridCol w:w="351"/>
        <w:gridCol w:w="566"/>
        <w:gridCol w:w="1557"/>
        <w:gridCol w:w="86"/>
        <w:gridCol w:w="196"/>
        <w:gridCol w:w="451"/>
        <w:gridCol w:w="185"/>
        <w:gridCol w:w="72"/>
        <w:gridCol w:w="424"/>
        <w:gridCol w:w="131"/>
        <w:gridCol w:w="105"/>
        <w:gridCol w:w="1397"/>
        <w:gridCol w:w="279"/>
        <w:gridCol w:w="326"/>
        <w:gridCol w:w="438"/>
        <w:gridCol w:w="20"/>
      </w:tblGrid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Федеральное государственное бюджетное образовательное учреждение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высшего образования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zh-CN"/>
              </w:rPr>
              <w:t>«Саратовский государственный технический университет имени Гагарина Ю.А.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Институт энергетики и транспортных систем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4"/>
                <w:szCs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4"/>
                <w:szCs w:val="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6"/>
                <w:szCs w:val="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6"/>
                <w:szCs w:val="6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Кафедра «Электроэнергетика и электротехника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правление 13.03.02 «Электроэнергетика и электротехника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ЗАДАНИЕ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на контрольную работу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во 2 семестре 2018/19 уч. года</w:t>
            </w:r>
          </w:p>
        </w:tc>
      </w:tr>
      <w:tr>
        <w:trPr/>
        <w:tc>
          <w:tcPr>
            <w:tcW w:w="963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по дисциплине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/>
              <w:t>Переходные процессы в электроэнергетических системах</w:t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дисциплины по учебному плану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Студенту (-ке) </w:t>
            </w:r>
          </w:p>
        </w:tc>
        <w:tc>
          <w:tcPr>
            <w:tcW w:w="77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*********</w:t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76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фамилия, имя, отчество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Тема: </w:t>
            </w:r>
          </w:p>
        </w:tc>
        <w:tc>
          <w:tcPr>
            <w:tcW w:w="881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«Расчет статической устойчивости узла нагрузки. Вариант </w:t>
            </w:r>
            <w:r>
              <w:rPr>
                <w:rFonts w:eastAsia="Times New Roman" w:cs="Times New Roman" w:ascii="Times New Roman" w:hAnsi="Times New Roman"/>
                <w:kern w:val="0"/>
                <w:highlight w:val="yellow"/>
                <w:lang w:eastAsia="zh-CN"/>
              </w:rPr>
              <w:t>***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темы/вариант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528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pacing w:val="-6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5528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чало выполнения работы</w:t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1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Окончание выполнения работы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971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ата представления работы</w:t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5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55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157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038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57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232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Преподавател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/>
        <w:tc>
          <w:tcPr>
            <w:tcW w:w="232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4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Саратов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1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lang w:eastAsia="zh-CN"/>
        </w:rPr>
        <w:t>Перечень вопросов (заданий), подлежащих разработ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8980"/>
      </w:tblGrid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Название вопроса (задания), номер вариан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ля приведенной схемы электропередачи /см. рис. 20/ определить коэффициент запаса статической устойчивости генераторной станции 1: </w:t>
            </w:r>
          </w:p>
          <w:p>
            <w:pPr>
              <w:pStyle w:val="Normal"/>
              <w:shd w:fill="FFFFFF" w:val="clear"/>
              <w:spacing w:before="0" w:after="0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color w:val="000000"/>
                <w:sz w:val="24"/>
                <w:szCs w:val="24"/>
              </w:rPr>
              <w:t xml:space="preserve"> идеальному пределу мощ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 по действительному пределу мощ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электропередачи, преобразованной в соответствии со схемой задания 1 (оставлены без изменения элементы передающей станции; место подключения нагрузки,  приемная система представлена нагрузкой и системой неограниченной мощности; нагрузка задана статическими характеристиками  проверить статическую устойчивость нагрузки по критериям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4"/>
                <w:szCs w:val="24"/>
              </w:rPr>
              <w:t xml:space="preserve">,  полагая, что выключатель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color w:val="000000"/>
                <w:sz w:val="24"/>
                <w:szCs w:val="24"/>
              </w:rPr>
              <w:t xml:space="preserve"> отключе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электропередачи, преобразованной в соответствии со схемой задания 2 (оставлены без изменения элементы передающей станции, место подключения нагрузки, система принята обладающей неограниченной мощностью, нагрузка представлена в виде эквивалентного асинхронного двигателя, присоединенного к шинам вторичного напряжения п/ст) определить в соответствии с вариантом задания: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 критическое напряжение на шинах п/ст, при котором произойдет опрокидывание эквивалентного двигателя; определить запас устойчивости по мощности и скольжению, полагая, что выключатель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color w:val="000000"/>
                <w:sz w:val="24"/>
                <w:szCs w:val="24"/>
              </w:rPr>
              <w:t xml:space="preserve"> включ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/ определить, будет ли устойчиво работать эквивалентный двигатель после разделения системы (полагая, что выключатель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color w:val="000000"/>
                <w:sz w:val="24"/>
                <w:szCs w:val="24"/>
              </w:rPr>
              <w:t xml:space="preserve">отключен),проверив по критерию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Ответить на контрольный вопрос в соответствии с вариантом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6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788"/>
        <w:gridCol w:w="2541"/>
        <w:gridCol w:w="527"/>
        <w:gridCol w:w="2436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Преподаватель</w:t>
            </w:r>
          </w:p>
        </w:tc>
      </w:tr>
      <w:tr>
        <w:trPr/>
        <w:tc>
          <w:tcPr>
            <w:tcW w:w="33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оцент, к.т.н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>
          <w:trHeight w:val="183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должность, ученая степень, уч. звание</w:t>
            </w:r>
          </w:p>
        </w:tc>
        <w:tc>
          <w:tcPr>
            <w:tcW w:w="7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, дата</w:t>
            </w:r>
          </w:p>
        </w:tc>
        <w:tc>
          <w:tcPr>
            <w:tcW w:w="5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2906"/>
        <w:gridCol w:w="389"/>
        <w:gridCol w:w="2732"/>
      </w:tblGrid>
      <w:tr>
        <w:trPr/>
        <w:tc>
          <w:tcPr>
            <w:tcW w:w="361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Задание принял к исполнению:</w:t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***********/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, дата</w:t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ЛИСТ ЗАМЕЧ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5948"/>
        <w:gridCol w:w="1273"/>
        <w:gridCol w:w="170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меч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400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rFonts w:eastAsia="Times New Roman"/>
          <w:szCs w:val="22"/>
        </w:rPr>
        <w:t>Контрольная работа состоит из пояснительной записки, выполненной в текстовом редакторе Microsoft Office Word 2010, на *** страницах машинописного текста, включая *** иллюстраций, *** таблиц и **** литературных источников. Рисунки выполнены в графическом редакторе ****** (при наличии). Чертежи выполнены в графическом редакторе ******* (при наличии).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Целью контрольной работы является </w:t>
      </w:r>
      <w:r>
        <w:rPr>
          <w:rFonts w:cs="Times New Roman" w:ascii="Times New Roman" w:hAnsi="Times New Roman"/>
        </w:rPr>
        <w:t>приобретение навыков расчета исследолвания статической устойчивости узла нагрузки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rFonts w:eastAsia="Times New Roman"/>
          <w:szCs w:val="22"/>
        </w:rPr>
        <w:t>Задачами работы является р</w:t>
      </w:r>
      <w:r>
        <w:rPr>
          <w:rFonts w:cs="Times New Roman" w:ascii="Times New Roman" w:hAnsi="Times New Roman"/>
        </w:rPr>
        <w:t>асчет критериев устойчивости узла нагрузки для заданных исходных данных</w:t>
      </w:r>
      <w:r>
        <w:rPr>
          <w:rFonts w:eastAsia="Times New Roman" w:cs="Times New Roman" w:ascii="Times New Roman" w:hAnsi="Times New Roman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о введении обосновывается ……………………………………………….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 первом вопросе (задании) рассматриваются (приводятся расчеты)……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о втором вопросе (задании) рассматриваются (приводятся расчеты)……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2"/>
        </w:rPr>
        <w:t>В заключении приводятся основные результаты, полученные в ходе выполнения контрольной работы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 CYR" w:hAnsi="Times New Roman CYR" w:eastAsia="Calibri" w:cs="Arial CYR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21:00Z</dcterms:created>
  <dc:creator>Вадим Алексеев</dc:creator>
  <dc:description/>
  <cp:keywords/>
  <dc:language>en-US</dc:language>
  <cp:lastModifiedBy>специалист</cp:lastModifiedBy>
  <cp:lastPrinted>2019-01-12T16:08:00Z</cp:lastPrinted>
  <dcterms:modified xsi:type="dcterms:W3CDTF">2019-11-06T15:26:00Z</dcterms:modified>
  <cp:revision>3</cp:revision>
  <dc:subject/>
  <dc:title>Министерство науки и высшего образования Российской Федерации</dc:title>
</cp:coreProperties>
</file>