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 таблицы 1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>а) рассчитать ежегодные амортизационные отчисления и ежегодные значения остаточной стоимости объекта основных средств исходя из данных в таблице линейным и способом суммы числа лет. Срок полезного использования основных средств 1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по результатам расчета пункт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пределить коэффициенты износа и коэффициенты годности  при использовании каждого из двух методов начисления амортизации через Т лет использования оборудова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блица 1 – Исходные </w:t>
      </w:r>
      <w:r>
        <w:rPr/>
        <w:t>данные о приобретенном объекте основных средств</w:t>
      </w:r>
    </w:p>
    <w:tbl>
      <w:tblPr>
        <w:tblW w:w="5321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76"/>
        <w:gridCol w:w="1785"/>
      </w:tblGrid>
      <w:tr>
        <w:trPr>
          <w:trHeight w:val="276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 (Фп), тыс. руб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(Т), лет</w:t>
            </w:r>
          </w:p>
        </w:tc>
      </w:tr>
      <w:tr>
        <w:trPr>
          <w:trHeight w:val="27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36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4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6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8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 таблицы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 определить среднегодовую и выходную стоимость основных фондов 2012 г.,  определить темпы их роста;</w:t>
      </w:r>
    </w:p>
    <w:p>
      <w:pPr>
        <w:pStyle w:val="Normal"/>
        <w:jc w:val="both"/>
        <w:rPr/>
      </w:pPr>
      <w:r>
        <w:rPr>
          <w:sz w:val="28"/>
          <w:szCs w:val="28"/>
        </w:rPr>
        <w:t>б) определить значения фондоотдачи и фондоемкости за два исследуемых периода, проанализировать их динами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2 – Данные </w:t>
      </w:r>
      <w:r>
        <w:rPr/>
        <w:t>об основных фондах (в скобках дата введения или выбытия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60"/>
        <w:gridCol w:w="1080"/>
        <w:gridCol w:w="1260"/>
        <w:gridCol w:w="2730"/>
        <w:gridCol w:w="1620"/>
        <w:gridCol w:w="1050"/>
      </w:tblGrid>
      <w:tr>
        <w:trPr>
          <w:trHeight w:val="16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годовая стоимость ОФ 2011 г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ая пр-ция 2011 г, тыс. 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ОФ на начало 2012 года, тыс. руб.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ные ОФ, тыс.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вшие ОФ, тыс. руб.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ая пр-ция 2012 г, тыс. руб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 (01.05), 1180 (01.0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(01. 07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(01.04), 340 (01.1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(01.05), 67 (01.0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(01.10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 (01.05), 59 (01.0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 (01.02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 (01.09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0 (01.07), 320 (01.0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(01.08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 (01.10), 270 (01.1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(01.02), 49 (01.03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3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 (01.06), 920 (01.0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5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 (01.06), 740 (01.0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 (01. 05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 (01.05), 670 (01.0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69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 (01.06), 590 (01.0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 (01.10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78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(01.02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 (01.03), 1320 (01.1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 (01.09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9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8 (01.10), 270 (01.0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(01.08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9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8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 (01.02), 680 (01.1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(01.02), 21 (01.08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5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 (01.07), 650 (01.0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9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 (01.0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(01.09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6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 (01.03), 257 (01.0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4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(01.11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6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0 (01.07), 320 (01.0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(01.12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8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 (01.10), 270 (01.1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(01.09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(01.04), 32(01.08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5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 (01.08), 1040 (01.1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9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6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 (01.04), 670 (01.1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6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 (01.03), 430 (01.1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 (01.08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39:00Z</dcterms:created>
  <dc:creator>kaf-econ-ws8</dc:creator>
  <dc:description/>
  <cp:keywords/>
  <dc:language>en-US</dc:language>
  <cp:lastModifiedBy>Пользователь</cp:lastModifiedBy>
  <dcterms:modified xsi:type="dcterms:W3CDTF">2023-01-11T11:39:00Z</dcterms:modified>
  <cp:revision>2</cp:revision>
  <dc:subject/>
  <dc:title>Задание 1</dc:title>
</cp:coreProperties>
</file>