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 и мощность предприяти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ица 1 определить объем реализованной, валовой и чистой продукции, если известно, что стоимость материальных затрат составляет 55% товарной продукции, стоимость полуфабрикатов для собственного производства составит 50% от общей стоимости полуфабрика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392"/>
        <w:gridCol w:w="1507"/>
        <w:gridCol w:w="1838"/>
        <w:gridCol w:w="1383"/>
        <w:gridCol w:w="119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-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продукция предприятия, млн. руб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 промыш-ленного характера, млн. руб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луфаб-рикатов, млн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размера незавершенного производства, млн. руб.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готовой продукции на складе, млн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перио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йте производственную мощность фабрики по выпуску ткани и коэффициент использования мощности, по данным, приведенным в таблице  2 (продолжительность смены составляет 8 часов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620"/>
        <w:gridCol w:w="1440"/>
        <w:gridCol w:w="900"/>
        <w:gridCol w:w="1260"/>
        <w:gridCol w:w="1260"/>
        <w:gridCol w:w="1080"/>
        <w:gridCol w:w="720"/>
      </w:tblGrid>
      <w:tr>
        <w:trPr>
          <w:trHeight w:val="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 станков на начало года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о в течение года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о в течение года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чих дней в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лановый  процент простоев на ремонт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 одного станка, м ткани в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  выпуска продукции, тыс.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м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5 (01.04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(01. 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(01.04), 34 (01.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(01.05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01.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(01.05), 5 (01.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01.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(01.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(01.07), 32 (01.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(01.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(01.10), 27 (01.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(01.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(01.06), 92 (01.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(01.06), 74 (01.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01. 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(01.05), 67 (01.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(01.06), 59 (01.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(01.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(01.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(01.03), 13 (01.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01.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(01.10), 27 (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.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01.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(01.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(01.07), 60 (01.08)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(01.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(01.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01.03), 25 (01.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(01.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(01.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(01.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(01.10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(01.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(01.04), 32(01.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(01.08), 10 (01.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(01.04), 67 (01.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01.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(01.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557"/>
        <w:ind w:left="5" w:firstLine="6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47:00Z</dcterms:created>
  <dc:creator>Пользователь</dc:creator>
  <dc:description/>
  <cp:keywords/>
  <dc:language>en-US</dc:language>
  <cp:lastModifiedBy>Пользователь</cp:lastModifiedBy>
  <cp:lastPrinted>2019-10-18T08:59:00Z</cp:lastPrinted>
  <dcterms:modified xsi:type="dcterms:W3CDTF">2023-01-11T11:47:00Z</dcterms:modified>
  <cp:revision>2</cp:revision>
  <dc:subject/>
  <dc:title>Производственная программа и мощность предприятия</dc:title>
</cp:coreProperties>
</file>