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ы 1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а) рассчитать ежегодные амортизационные отчисления и ежегодные значения остаточной стоимости объекта основных средств исходя из данных в таблице линейным и способом суммы числа лет. Срок полезного использования основных средств 1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о результатам расчета пункт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ить коэффициенты износа и коэффициенты годности  при использовании каждого из двух методов начисления амортизации через Т лет использования оборуд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блица 1 – Исходные </w:t>
      </w:r>
      <w:r>
        <w:rPr/>
        <w:t>данные о приобретенном объекте основных средств</w:t>
      </w:r>
    </w:p>
    <w:tbl>
      <w:tblPr>
        <w:tblW w:w="532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76"/>
        <w:gridCol w:w="1785"/>
      </w:tblGrid>
      <w:tr>
        <w:trPr>
          <w:trHeight w:val="27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(Фп), тыс. руб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(Т), лет</w:t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8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ы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 определить среднегодовую и выходную стоимость основных фондов 2012 г.,  определить темпы их роста;</w:t>
      </w:r>
    </w:p>
    <w:p>
      <w:pPr>
        <w:pStyle w:val="Normal"/>
        <w:jc w:val="both"/>
        <w:rPr/>
      </w:pPr>
      <w:r>
        <w:rPr>
          <w:sz w:val="28"/>
          <w:szCs w:val="28"/>
        </w:rPr>
        <w:t>б) определить значения фондоотдачи и фондоемкости за два исследуемых периода, проанализировать их динам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2 – Данные </w:t>
      </w:r>
      <w:r>
        <w:rPr/>
        <w:t>об основных фондах (в скобках дата введения или выбытия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080"/>
        <w:gridCol w:w="1260"/>
        <w:gridCol w:w="2730"/>
        <w:gridCol w:w="1620"/>
        <w:gridCol w:w="1050"/>
      </w:tblGrid>
      <w:tr>
        <w:trPr>
          <w:trHeight w:val="16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ая стоимость ОФ 2011 г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ая пр-ция 2011 г, 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Ф на начало 2012 года, тыс. руб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ные ОФ,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вшие ОФ, тыс. руб.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ая пр-ция 2012 г, тыс. руб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 (01.05), 118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(01. 07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(01.04), 34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(01.05), 67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(01.10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(01.05), 59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 (01.02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 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 (01.07), 32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 (01.10), 270 (01.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(01.02), 49 (01.03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3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(01.06), 92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(01.06), 74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 (01. 05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 (01.05), 67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9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(01.06), 59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(01.10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78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(01.02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 (01.03), 132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 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8 (01.10), 270 (01.0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 (01.02), 68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(01.02), 21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 (01.07), 650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9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 (01.0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6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 (01.03), 257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4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(01.11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0 (01.07), 320 (01.0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(01.12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 (01.10), 270 (01.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(01.09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(01.04), 32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 (01.08), 1040 (01.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9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 (01.04), 670 (01.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6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 (01.03), 430 (01.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 (01.08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0:00Z</dcterms:created>
  <dc:creator>kaf-econ-ws8</dc:creator>
  <dc:description/>
  <cp:keywords/>
  <dc:language>en-US</dc:language>
  <cp:lastModifiedBy>Nikita Strugov</cp:lastModifiedBy>
  <dcterms:modified xsi:type="dcterms:W3CDTF">2023-01-11T05:40:00Z</dcterms:modified>
  <cp:revision>2</cp:revision>
  <dc:subject/>
  <dc:title>Задание 1</dc:title>
</cp:coreProperties>
</file>