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программа и мощность предприятия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исходным данным таблица 1 определить объем реализованной, валовой и чистой продукции, если известно, что стоимость материальных затрат составляет 55% товарной продукции, стоимость полуфабрикатов для собственного производства составит 50% от общей стоимости полуфабрикат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392"/>
        <w:gridCol w:w="1507"/>
        <w:gridCol w:w="1838"/>
        <w:gridCol w:w="1383"/>
        <w:gridCol w:w="119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-ан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продукция предприятия, млн. руб.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  промыш-ленного характера, млн. руб.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олуфаб-рикатов, млн. руб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размера незавершенного производства, млн. руб.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готовой продукции на складе, млн. руб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чало период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ец пери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читайте производственную мощность фабрики по выпуску ткани и коэффициент использования мощности, по данным, приведенным в таблице  2 (продолжительность смены составляет 8 часов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620"/>
        <w:gridCol w:w="1440"/>
        <w:gridCol w:w="900"/>
        <w:gridCol w:w="1260"/>
        <w:gridCol w:w="1260"/>
        <w:gridCol w:w="1080"/>
        <w:gridCol w:w="720"/>
      </w:tblGrid>
      <w:tr>
        <w:trPr>
          <w:trHeight w:val="1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 станков на начало года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о в течение года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ло в течение года,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абочих дней в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Плановый  процент простоев на ремонт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  одного станка, м ткани в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  выпуска продукции, тыс. 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м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5 (01.04)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 (01. 0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(01.04), 34 (01.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(01.05)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(01.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(01.05), 5 (01.0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(01.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(01.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(01.07), 32 (01.0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(01.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(01.10), 27 (01.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(01.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(01.06), 92 (01.0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(01.06), 74 (01.0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(01. 0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(01.05), 67 (01.0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(01.06), 59 (01.0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(01.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(01.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(01.03), 13 (01.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(01.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(01.10), 27 (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01.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(01.0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(01.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(01.07), 60 (01.08)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(01.0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(01.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(01.03), 25 (01.0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(01.1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(01.0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(01.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(01.10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(01.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(01.04), 32(01.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(01.08), 10 (01.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(01.04), 67 (01.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(01.0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(01.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557"/>
        <w:ind w:left="5" w:firstLine="68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0:12:00Z</dcterms:created>
  <dc:creator>Пользователь</dc:creator>
  <dc:description/>
  <dc:language>en-US</dc:language>
  <cp:lastModifiedBy>Гусева Т.И.</cp:lastModifiedBy>
  <cp:lastPrinted>2019-10-18T08:59:00Z</cp:lastPrinted>
  <dcterms:modified xsi:type="dcterms:W3CDTF">2021-10-05T10:12:00Z</dcterms:modified>
  <cp:revision>2</cp:revision>
  <dc:subject/>
  <dc:title>Производственная программа и мощность предприятия</dc:title>
</cp:coreProperties>
</file>