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1000" w:right="28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Аккредитованное образовательное частное учреждение высшего образования «Московский финансово-юридический университет МФЮА»</w:t>
      </w:r>
    </w:p>
    <w:p>
      <w:pPr>
        <w:pStyle w:val="Normal"/>
        <w:spacing w:lineRule="auto" w:line="264"/>
        <w:ind w:left="1000" w:right="28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федра государственно-правовых и финансово-правовых дисциплин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РЕКОМЕНДАЦИИ ПО ПРОХОЖДЕНИЮ ПРОИЗВОДСТВЕННОЙ ПРАКТИК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right="-33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Юридическое консультирова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17145</wp:posOffset>
            </wp:positionV>
            <wp:extent cx="6772275" cy="9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right="-37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наименование типа практики)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740"/>
        <w:gridCol w:w="1840"/>
        <w:gridCol w:w="55"/>
        <w:gridCol w:w="3765"/>
        <w:gridCol w:w="2100"/>
        <w:gridCol w:w="20"/>
        <w:gridCol w:w="3"/>
      </w:tblGrid>
      <w:tr>
        <w:trPr>
          <w:trHeight w:val="361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правление подготовки (специальность):</w:t>
            </w:r>
          </w:p>
        </w:tc>
        <w:tc>
          <w:tcPr>
            <w:tcW w:w="5885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300" w:hanging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>40.04.01 Юриспруденция</w:t>
            </w:r>
          </w:p>
        </w:tc>
      </w:tr>
      <w:tr>
        <w:trPr>
          <w:trHeight w:val="229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код, наименование)</w:t>
            </w:r>
          </w:p>
        </w:tc>
      </w:tr>
      <w:tr>
        <w:trPr>
          <w:trHeight w:val="426" w:hRule="atLeast"/>
        </w:trPr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:</w:t>
            </w:r>
          </w:p>
        </w:tc>
        <w:tc>
          <w:tcPr>
            <w:tcW w:w="77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780" w:hanging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Административное, финансовое право</w:t>
            </w:r>
          </w:p>
        </w:tc>
      </w:tr>
      <w:tr>
        <w:trPr>
          <w:trHeight w:val="229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наименование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Форма освоения ОП:</w:t>
            </w:r>
          </w:p>
        </w:tc>
        <w:tc>
          <w:tcPr>
            <w:tcW w:w="77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2140" w:hanging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>очная, очно-заочная, заочная</w:t>
            </w:r>
          </w:p>
        </w:tc>
      </w:tr>
      <w:tr>
        <w:trPr>
          <w:trHeight w:val="229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(очная, очно-заочная, заочная)</w:t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ая трудоемкость: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37515</wp:posOffset>
            </wp:positionH>
            <wp:positionV relativeFrom="paragraph">
              <wp:posOffset>-277495</wp:posOffset>
            </wp:positionV>
            <wp:extent cx="1076325" cy="9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87" r="-1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5140</wp:posOffset>
            </wp:positionH>
            <wp:positionV relativeFrom="paragraph">
              <wp:posOffset>17145</wp:posOffset>
            </wp:positionV>
            <wp:extent cx="1076325" cy="9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87" r="-1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equalWidth="false" w:sep="false">
            <w:col w:w="2129" w:space="680"/>
            <w:col w:w="7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тудентов, </w:t>
      </w:r>
      <w:r>
        <w:rPr>
          <w:rFonts w:eastAsia="MS Mincho;ＭＳ 明朝" w:cs="Times New Roman" w:ascii="Times New Roman" w:hAnsi="Times New Roman"/>
          <w:b/>
          <w:color w:val="FF0000"/>
          <w:sz w:val="28"/>
          <w:szCs w:val="28"/>
          <w:lang w:eastAsia="ja-JP"/>
        </w:rPr>
        <w:t>начавших обучение в 2021 году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MS Mincho;ＭＳ 明朝" w:cs="Times New Roman"/>
          <w:b/>
          <w:b/>
          <w:color w:val="FF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FF0000"/>
          <w:sz w:val="28"/>
          <w:szCs w:val="28"/>
          <w:lang w:eastAsia="ja-JP"/>
        </w:rPr>
        <w:t>в соответствии с ФГОС 3++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eastAsia="MS Mincho;ＭＳ 明朝" w:cs="Times New Roman"/>
          <w:b/>
          <w:b/>
          <w:color w:val="FF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FF0000"/>
          <w:sz w:val="28"/>
          <w:szCs w:val="28"/>
          <w:lang w:eastAsia="ja-JP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right="-29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сква 2021 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9540"/>
      </w:tblGrid>
      <w:tr>
        <w:trPr>
          <w:trHeight w:val="37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 Цель и задачи практики</w:t>
            </w:r>
          </w:p>
        </w:tc>
      </w:tr>
      <w:tr>
        <w:trPr>
          <w:trHeight w:val="13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ракти-ки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стематизация и закрепление теоретических знаний, расширение круга практических умений и навыков по направлению подготовки путем устного и (или) письменного консультирования граждан по правовым вопросам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рактики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ия документов правового характера, закрепления навыков анализа применимых к охраняемым или спорным правоотношениям норм материального и процессуального административного или финансового права;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прикладных навыков анализа судебной практики с учетом особенностей оценки сформированной доказательственной базы для подготовки проектов правоприменительных документов;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звитие и совершенствование профессиональных знаний в сфере применения административного и финансового законодательства; 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репление приобретенных теоретических знаний по юридическим дисциплинам; профиля;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обретение навыков устных и письменных консультаций (посредством непосредственного общения с лицами, нуждающимися в юридической помощи);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обретение навыков самостоятельного правового мышления и выработки юридической позиции по административному делу;</w:t>
            </w:r>
          </w:p>
        </w:tc>
      </w:tr>
      <w:tr>
        <w:trPr>
          <w:trHeight w:val="28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адекватной самооценки, ответственности за результаты своего труда;</w:t>
            </w:r>
          </w:p>
        </w:tc>
      </w:tr>
      <w:tr>
        <w:trPr>
          <w:trHeight w:val="322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4"/>
              <w:ind w:right="6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общение магистранта к социальной среде практикующих юристов с целью приобретения социально-личностных компетенций, необходимых для работы в сфере правоприменения;</w:t>
            </w:r>
          </w:p>
        </w:tc>
      </w:tr>
      <w:tr>
        <w:trPr>
          <w:trHeight w:val="17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3340100</wp:posOffset>
            </wp:positionV>
            <wp:extent cx="6772275" cy="4629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ind w:left="96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ind w:left="96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ind w:left="96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ind w:left="96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0" w:leader="none"/>
        </w:tabs>
        <w:spacing w:lineRule="atLeast" w:line="0"/>
        <w:ind w:left="1300" w:hanging="295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именование видов практики, способа и формы её проведения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806"/>
      </w:tblGrid>
      <w:tr>
        <w:trPr>
          <w:trHeight w:val="355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практики</w:t>
            </w:r>
          </w:p>
        </w:tc>
        <w:tc>
          <w:tcPr>
            <w:tcW w:w="4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изводственная практика</w:t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соб проведения практики</w:t>
            </w:r>
          </w:p>
        </w:tc>
        <w:tc>
          <w:tcPr>
            <w:tcW w:w="4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ционарная; выездная</w:t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 проведения практики</w:t>
            </w:r>
          </w:p>
        </w:tc>
        <w:tc>
          <w:tcPr>
            <w:tcW w:w="4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скретно по видам практик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atLeast" w:line="0"/>
        <w:ind w:left="96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ind w:left="9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Перечень осваиваемых компетенций</w:t>
      </w:r>
    </w:p>
    <w:p>
      <w:pPr>
        <w:pStyle w:val="Normal"/>
        <w:tabs>
          <w:tab w:val="clear" w:pos="720"/>
          <w:tab w:val="left" w:pos="960" w:leader="none"/>
        </w:tabs>
        <w:spacing w:lineRule="atLeast" w:line="0"/>
        <w:ind w:left="960" w:hanging="0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tbl>
      <w:tblPr>
        <w:tblW w:w="10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964"/>
      </w:tblGrid>
      <w:tr>
        <w:trPr>
          <w:trHeight w:val="28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Шифр компетенции</w:t>
            </w:r>
          </w:p>
        </w:tc>
        <w:tc>
          <w:tcPr>
            <w:tcW w:w="8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3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улировка:</w:t>
            </w:r>
          </w:p>
        </w:tc>
      </w:tr>
      <w:tr>
        <w:trPr>
          <w:trHeight w:val="261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К 3</w:t>
            </w:r>
          </w:p>
        </w:tc>
        <w:tc>
          <w:tcPr>
            <w:tcW w:w="89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9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9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К 4</w:t>
            </w:r>
          </w:p>
        </w:tc>
        <w:tc>
          <w:tcPr>
            <w:tcW w:w="89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</w:tr>
      <w:tr>
        <w:trPr>
          <w:trHeight w:val="74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К 5</w:t>
            </w:r>
          </w:p>
        </w:tc>
        <w:tc>
          <w:tcPr>
            <w:tcW w:w="8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ен анализировать и учитывать разнообразие культур в процессе межкультурного взаимодейств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</w:t>
            </w:r>
          </w:p>
        </w:tc>
        <w:tc>
          <w:tcPr>
            <w:tcW w:w="8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пособен квалифицированно применять нормативные правовые акты в конкретных сферах юридической деятельности и реализовывать нормы материального и процессуального права в профессиональной деятельности</w:t>
            </w:r>
          </w:p>
        </w:tc>
      </w:tr>
      <w:tr>
        <w:trPr>
          <w:trHeight w:val="282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</w:t>
            </w:r>
          </w:p>
        </w:tc>
        <w:tc>
          <w:tcPr>
            <w:tcW w:w="89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пособен осуществлять юридическую квалификацию, в том числе в нестандартных ситуациях правоприменительной практики</w:t>
            </w:r>
          </w:p>
        </w:tc>
      </w:tr>
      <w:tr>
        <w:trPr>
          <w:trHeight w:val="86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9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</w:tr>
      <w:tr>
        <w:trPr>
          <w:trHeight w:val="1193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3</w:t>
            </w:r>
          </w:p>
        </w:tc>
        <w:tc>
          <w:tcPr>
            <w:tcW w:w="89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пособен давать квалифицированные юридические заключения и консультации в области профессиональной деятельности, в том числе в ситуациях наличия пробелов и коллизий норм права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4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 Структура и содержание производственной практики «Юридическое консультирование»</w:t>
      </w:r>
    </w:p>
    <w:p>
      <w:pPr>
        <w:pStyle w:val="Normal"/>
        <w:tabs>
          <w:tab w:val="clear" w:pos="720"/>
          <w:tab w:val="left" w:pos="322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580"/>
        <w:gridCol w:w="320"/>
        <w:gridCol w:w="680"/>
        <w:gridCol w:w="680"/>
        <w:gridCol w:w="547"/>
        <w:gridCol w:w="4819"/>
      </w:tblGrid>
      <w:tr>
        <w:trPr>
          <w:trHeight w:val="280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зделы</w:t>
            </w:r>
          </w:p>
        </w:tc>
        <w:tc>
          <w:tcPr>
            <w:tcW w:w="3807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 работ обучающегося на</w:t>
            </w:r>
          </w:p>
        </w:tc>
        <w:tc>
          <w:tcPr>
            <w:tcW w:w="48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ормы</w:t>
            </w:r>
          </w:p>
        </w:tc>
      </w:tr>
      <w:tr>
        <w:trPr>
          <w:trHeight w:val="317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этапы)</w:t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к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текущего</w:t>
            </w:r>
          </w:p>
        </w:tc>
      </w:tr>
      <w:tr>
        <w:trPr>
          <w:trHeight w:val="199" w:hRule="atLeast"/>
        </w:trPr>
        <w:tc>
          <w:tcPr>
            <w:tcW w:w="1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рактик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нтроля</w:t>
            </w:r>
          </w:p>
        </w:tc>
      </w:tr>
      <w:tr>
        <w:trPr>
          <w:trHeight w:val="118" w:hRule="atLeast"/>
        </w:trPr>
        <w:tc>
          <w:tcPr>
            <w:tcW w:w="1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ите</w:t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pacing w:lineRule="exact" w:line="258"/>
              <w:ind w:left="52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знакомительная</w:t>
            </w:r>
          </w:p>
        </w:tc>
        <w:tc>
          <w:tcPr>
            <w:tcW w:w="122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22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кция,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беседование.</w:t>
            </w:r>
          </w:p>
        </w:tc>
      </w:tr>
      <w:tr>
        <w:trPr>
          <w:trHeight w:val="28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ьный этап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ктаж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73"/>
              <w:ind w:right="30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122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ке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ержденный</w:t>
            </w:r>
          </w:p>
        </w:tc>
      </w:tr>
      <w:tr>
        <w:trPr>
          <w:trHeight w:val="264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зопасности;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накомство</w:t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о</w:t>
            </w:r>
          </w:p>
        </w:tc>
        <w:tc>
          <w:tcPr>
            <w:tcW w:w="4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-график</w:t>
            </w:r>
          </w:p>
        </w:tc>
      </w:tr>
      <w:tr>
        <w:trPr>
          <w:trHeight w:val="84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ой,</w:t>
            </w:r>
          </w:p>
        </w:tc>
        <w:tc>
          <w:tcPr>
            <w:tcW w:w="2227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чредительными</w:t>
            </w:r>
          </w:p>
        </w:tc>
        <w:tc>
          <w:tcPr>
            <w:tcW w:w="4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2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7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ки,</w:t>
            </w:r>
          </w:p>
        </w:tc>
      </w:tr>
      <w:tr>
        <w:trPr>
          <w:trHeight w:val="12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ументам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0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и;</w:t>
            </w:r>
          </w:p>
        </w:tc>
        <w:tc>
          <w:tcPr>
            <w:tcW w:w="4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1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гласованное</w:t>
            </w:r>
          </w:p>
        </w:tc>
      </w:tr>
      <w:tr>
        <w:trPr>
          <w:trHeight w:val="168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ие</w:t>
            </w:r>
          </w:p>
        </w:tc>
        <w:tc>
          <w:tcPr>
            <w:tcW w:w="2227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ональных</w:t>
            </w:r>
          </w:p>
        </w:tc>
        <w:tc>
          <w:tcPr>
            <w:tcW w:w="4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8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27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ое</w:t>
            </w:r>
          </w:p>
        </w:tc>
      </w:tr>
      <w:tr>
        <w:trPr>
          <w:trHeight w:val="209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язанносте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должностных</w:t>
            </w:r>
          </w:p>
        </w:tc>
        <w:tc>
          <w:tcPr>
            <w:tcW w:w="4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7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0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е по практике</w:t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7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кций) сотрудников отдела,</w:t>
            </w:r>
          </w:p>
        </w:tc>
        <w:tc>
          <w:tcPr>
            <w:tcW w:w="4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котором проходит практика;</w:t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тверждение</w:t>
            </w:r>
          </w:p>
        </w:tc>
        <w:tc>
          <w:tcPr>
            <w:tcW w:w="190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2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а-графика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освоению практ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глас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ых</w:t>
            </w:r>
          </w:p>
        </w:tc>
        <w:tc>
          <w:tcPr>
            <w:tcW w:w="190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няти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ой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8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exact" w:line="258"/>
              <w:ind w:right="20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абота</w:t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невник</w:t>
            </w:r>
          </w:p>
        </w:tc>
      </w:tr>
      <w:tr>
        <w:trPr>
          <w:trHeight w:val="317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ап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ю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х</w:t>
            </w:r>
          </w:p>
        </w:tc>
        <w:tc>
          <w:tcPr>
            <w:tcW w:w="122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2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,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ки, отчет</w:t>
            </w:r>
          </w:p>
        </w:tc>
      </w:tr>
      <w:tr>
        <w:trPr>
          <w:trHeight w:val="317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ю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2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 прохождении</w:t>
            </w:r>
          </w:p>
        </w:tc>
      </w:tr>
      <w:tr>
        <w:trPr>
          <w:trHeight w:val="319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ых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</w:t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ки</w:t>
            </w:r>
          </w:p>
        </w:tc>
      </w:tr>
      <w:tr>
        <w:trPr>
          <w:trHeight w:val="317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лючитель</w:t>
            </w:r>
          </w:p>
        </w:tc>
        <w:tc>
          <w:tcPr>
            <w:tcW w:w="2580" w:type="dxa"/>
            <w:gridSpan w:val="3"/>
            <w:tcBorders/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ормление отч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невник</w:t>
            </w:r>
          </w:p>
        </w:tc>
      </w:tr>
      <w:tr>
        <w:trPr>
          <w:trHeight w:val="28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ый этап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ки.</w:t>
            </w:r>
          </w:p>
        </w:tc>
      </w:tr>
      <w:tr>
        <w:trPr>
          <w:trHeight w:val="264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личие</w:t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ующего</w:t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ебованиям</w:t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чета о</w:t>
            </w:r>
          </w:p>
        </w:tc>
      </w:tr>
      <w:tr>
        <w:trPr>
          <w:trHeight w:val="27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хождении практики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73"/>
        <w:ind w:right="20" w:hanging="0"/>
        <w:jc w:val="center"/>
        <w:rPr>
          <w:rFonts w:ascii="Cambria" w:hAnsi="Cambria" w:eastAsia="Cambria" w:cs="Cambria"/>
          <w:b/>
          <w:b/>
          <w:i/>
          <w:i/>
          <w:sz w:val="24"/>
        </w:rPr>
      </w:pPr>
      <w:r>
        <w:rPr>
          <w:rFonts w:eastAsia="Cambria" w:cs="Cambria" w:ascii="Cambria" w:hAnsi="Cambria"/>
          <w:b/>
          <w:i/>
          <w:sz w:val="24"/>
        </w:rPr>
      </w:r>
    </w:p>
    <w:p>
      <w:pPr>
        <w:pStyle w:val="Normal"/>
        <w:ind w:left="-57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 w:before="0" w:after="0"/>
        <w:ind w:left="720" w:hanging="0"/>
        <w:contextualSpacing/>
        <w:rPr/>
      </w:pPr>
      <w:r>
        <w:rPr>
          <w:b/>
          <w:sz w:val="28"/>
          <w:szCs w:val="28"/>
        </w:rPr>
        <w:t xml:space="preserve">5. Порядок организации и прохождения практик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уководства практикой, проводимой в МФЮА, назначается руководитель (руководители) практики из числа лиц, относящихся к профессорско-преподавательскому составу МФЮ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уководства практикой, проводимой в профильной организации, назначаются руководитель (руководители) практики из числа лиц, относящихся к профессорско-преподавательскому составу МФЮА (далее – руководитель практики от МФЮА) и руководитель (руководители) практики из числа работников профильной организации (далее – руководитель практики от профильной организации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актики от МФЮА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гласовывает со студентом и утверждает составленный студентом проект рабочего плана проведения практики, отражающего поэтапное содержание практик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гласовывает и утверждает индивидуальные задания для обучающихся, выполняемые в период практи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вует в распределении обучающихся по рабочим местам и видам работ (при проведении практики непосредственно в МФЮА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контроль за соблюдением сроков проведения практики и соответствием ее содержания требованиям, установленным ОПОП ВО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азывает методическую помощь обучающимся при выполнении ими индивидуальных заданий, а также при сборе материалов к выпускной квалификационной работе в ходе преддипломной практи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ивает результаты прохождения практики обучающими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актики от профильной организа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гласовывает индивидуальные задания, содержание и планируемые результаты практи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яет рабочие места обучающимс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вает безопасные условия прохождения практики обучающимися, отвечающие санитарным правилам и требованиям охраны труд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рактики в профильной организации руководителем практики от МФЮА и руководителем практики от профильной организации составляется совместный рабочий план проведения практики (Приложение 1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в МФЮА вакантной должности, работа по которой соответствует требованиям к содержанию практики, с обучающимся может быть заключен срочный трудовой договор о замещении этой долж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, совмещающие обучение с трудовой деятельностью, вправе проходить практику по месту трудовой деятельности в случаях, если профессиональная деятельность, осуществляемая ими, соответствует требованиям к содержанию практики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 могут самостоятельно осуществлять поиск мест прохождения практики. В этом случае, заключается Договор по организации проведения практики между Университетом и представленной в заявлении обучающегося профи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ганизаци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на практику оформляется приказом ректора МФЮА с указанием вида, сроков проведения практики, закрепления каждого обучающегося за МФЮА или профильной организацией, руководителей от МФЮ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 направлении на практику формируется на основании заявлений обучающих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обучающийся является инициатором предложения о месте прохождения практики, то оформляется заявление о закреплении места практик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обращении обучающегося с просьбой о предоставлении места прохождения практик – оформляется заявление.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еся обязан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виться на собрание, проводимое руководителем практики совместно с сотрудниками Отдела практики и трудоустройств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ально ознакомиться с программой практик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о согласовать план и индивидуальное задание на практик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оевременно прибыть на место прохождения практи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ать режим работы и выполнять указания руководителя практи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ять индивидуальные задания, предусмотренные программами практик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ать правила внутреннего трудового распорядка; </w:t>
      </w:r>
    </w:p>
    <w:p>
      <w:pPr>
        <w:pStyle w:val="Normal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облюдать требования охраны труда и пожарной безопасност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евременно подготовить Отчет о прохождении практи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 для обучающихся с ограниченными возможностями здоровья и инвалидов проводится с учетом особенностей их психофизического развития, индивидуальных возможностей и состояния здоровья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лиц с ограниченными возможностями здоровья Университет обеспечивает выбор мест прохождения практик, учитывая состояние здоровья и требования по доступ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хождении практик, предусматривающих выполнение работ, при выполнении которых проводятся обязательные предварительные и периодические медицинские осмотры (обследования), обучающиеся проходят соответствующие медицинские осмотры (обследования) в порядке, установленном нормативными документами Министерства здравоохранения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о практикой в содержательной части осуществляет выпускающая кафедра государственно-правовых и финансово-правовых дисциплин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6. Формы отчетно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и всего периода прохождения практики обучающимся осуществляется Оформление Отчета о прохождении практики и подготовка его к защи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хождения практики оцениваются посредством промежуточной аттестации, которая может проводиться в виде публичной защиты, либо в виде собеседования с обучающимся по выполненной работе и оценки Отчета на соответствие установленным требовани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довлетворительные результаты промежуточной аттестации по практике или неявка на промежуточную аттестацию по практике без уважительных причин признаются академической задолженностью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учающийся может ликвидировать академическую задолженность по промежуточной аттестации по практике в течении десяти рабочих дней с даты ее образования. Количество повторных промежуточных аттестаций по практике не может быть более двух. Вторая повторная промежуточная аттестация проводится комиссией, состав которой утверждается приказом ректора</w:t>
      </w:r>
      <w:r>
        <w:rPr>
          <w:rFonts w:cs="Times New Roman" w:ascii="Times New Roman" w:hAnsi="Times New Roman"/>
          <w:sz w:val="28"/>
          <w:szCs w:val="28"/>
        </w:rPr>
        <w:t xml:space="preserve"> из числа профессорско-преподавательского состава соответствующих кафедр Университета.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ающиеся, не ликвидировавшие академическую задолженность по практике, подлежат отчислению в установленном поряд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, не выполнившие программы практики по уважительной причине, направляются на практику вторично в свободное от учебы врем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уважительных причин должно подтверждаться документами, подписанными ответственными должностными лицами и заверенными печатью организации (справки медицинских учреждений; командировочный лист; справка из военкомата; д</w:t>
      </w:r>
      <w:r>
        <w:rPr>
          <w:rFonts w:eastAsia="Times New Roman" w:cs="Times New Roman" w:ascii="Times New Roman" w:hAnsi="Times New Roman"/>
          <w:sz w:val="28"/>
          <w:szCs w:val="28"/>
        </w:rPr>
        <w:t>окументы, подтверждающие вызов в органы дознания, предварительного следствия, прокуратуры, суд или налоговый орган и т.д.)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>Содержание отчета по практик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Рекомендуется следующий порядок размещения материала в отчет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1) титульный лист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) индивидуальное задание на практику (Приложение 1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3) рабочий план проведения практики (Приложение 2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4) планируемые результаты практики (Приложение 3);</w:t>
      </w:r>
    </w:p>
    <w:p>
      <w:pPr>
        <w:pStyle w:val="Style17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дневник прохождения практик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6) личная карточка инструктажа ТБ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7) характеристика работы обучающегося от организаци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8) отзыв руководителя Университет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9) индивидуальный договор по организации практик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10) оглавление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11) введение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12) основная часть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13) заключение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14) список используемых источников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15) приложения (не менее 3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тульный лис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О руководителя практики от кафедры указаны в приказе на практике, с которым студент может ознакомиться в личном кабинете. Титульный лист скрепляется печатью организации места прохождени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дивидуальное задание на практику.</w:t>
      </w:r>
      <w:r>
        <w:rPr>
          <w:rFonts w:cs="Times New Roman" w:ascii="Times New Roman" w:hAnsi="Times New Roman"/>
          <w:sz w:val="28"/>
          <w:szCs w:val="28"/>
        </w:rPr>
        <w:t xml:space="preserve"> Согласовывается с руководителем практики от МФЮА. </w:t>
      </w:r>
    </w:p>
    <w:p>
      <w:pPr>
        <w:pStyle w:val="Heading3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Примерный перечень индивидуальных задан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хождение практики в адвокатских образования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 в проведении экспертизы документов, представленных юридическими и физическими лицами в целях получения консульт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ставить проект жалобы по поводу незаконного и необоснованного лишения прав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сутствовать со своим непосредственным руководителем практики при проведении консультац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иться по поручению руководителя практики с административными делами, в рассмотрении которых участвует представитель, присутствовать на  судебных заседания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softHyphen/>
        <w:t xml:space="preserve"> проанализировать практику применения правовых и процессуальных норм, регулирующих оказание юридической помощи насе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softHyphen/>
        <w:t xml:space="preserve"> изучить и проанализировать мнение правоприменителя по проблемным вопросам защиты прав граждан и организа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дивидуальное задание для прохождения практики в юридических отделах учреждений, предприятий и организац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 в проведении экспертизы документов, представленных юридическими и физическими лицами в целях получения консульт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ставить проект ответа на обращение по поводу нарушения прав граждан и организац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сутствовать со своим непосредственным руководителем практики при проведении консультац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иться с обзорами практики работы отдела по защите прав и организац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>- ознакомиться с наиболее характерными материалами по применению административного законодательства за последние 2–3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t>- изучить и проанализировать мнение правоприменителя по проблемным вопросам защиты прав граждан и организа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дивидуальное задание для прохождения практики в органах прокуратур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овать в проведении экспертизы документов, представленных юридическими и физическими лицами в целях получения консульт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ставить проект прокурорского протеста либо представления на обращение по поводу нарушения прав граждан и организац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сутствовать со своим непосредственным руководителем практики при приеме граждан и представителей организац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иться с обзорами прокурорской практики  по защите прав граждан и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t>- изучить и проанализировать мнение правоприменителя по проблемным вопросам защиты прав граждан и организа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>- ознакомиться с наиболее характерными материалами по надзору в сфере защиты прав граждан и организаций за последние 2–3 года;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еречень и содержание индивидуальных заданий является ориентировочным, его можно скорректировать с учетом специфики конкретного места прохождения прак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Образец типового индивидуального задания размещен в настоящих методических рекомендациях в приложении № 1. Индивидуальное задание </w:t>
      </w:r>
      <w:r>
        <w:rPr>
          <w:rFonts w:cs="Times New Roman" w:ascii="Times New Roman" w:hAnsi="Times New Roman"/>
          <w:sz w:val="28"/>
          <w:szCs w:val="28"/>
        </w:rPr>
        <w:t>скрепляется печатью организации места прохождения прак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чий план проведения практики.</w:t>
      </w:r>
      <w:r>
        <w:rPr>
          <w:rFonts w:cs="Times New Roman" w:ascii="Times New Roman" w:hAnsi="Times New Roman"/>
          <w:sz w:val="28"/>
          <w:szCs w:val="28"/>
        </w:rPr>
        <w:t xml:space="preserve"> Согласовывается с руководителем практики от Университета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полняется на основе данных, приведенных в титульном листе. </w:t>
      </w:r>
      <w:r>
        <w:rPr>
          <w:rFonts w:cs="Times New Roman" w:ascii="Times New Roman" w:hAnsi="Times New Roman"/>
          <w:sz w:val="28"/>
          <w:szCs w:val="28"/>
        </w:rPr>
        <w:t>Скрепляется печатью организации места прохождения прак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ланируемые результаты практики.  </w:t>
      </w:r>
      <w:r>
        <w:rPr>
          <w:rFonts w:cs="Times New Roman" w:ascii="Times New Roman" w:hAnsi="Times New Roman"/>
          <w:sz w:val="28"/>
          <w:szCs w:val="28"/>
        </w:rPr>
        <w:t>Скрепляется печатью организации - места прохождения прак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невник практики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е студенты в обязательном порядке ведут дневники по практике. В дневник записывается календарный план практики соответственно содержанию задания на практику; строго заполняются все колонки. Руководитель практики от организации по результатам прохождения практики подтверждает в дневнике выполнение заданий своей подписью. Скрепляется печатью организации-  места прохождения прак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Личная карточка инструктажа ТБ. </w:t>
      </w:r>
      <w:r>
        <w:rPr>
          <w:rFonts w:cs="Times New Roman" w:ascii="Times New Roman" w:hAnsi="Times New Roman"/>
          <w:sz w:val="28"/>
          <w:szCs w:val="28"/>
        </w:rPr>
        <w:t>Заполняется руководителем практики от организации со всеми подписями и печатью организации. Скрепляется печатью организации - места прохождения прак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арактеристика работы студента по месту практик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яется руководителем практики от организации и отражает следующее: уровень теоретических знаний студента, отношение студента к выполняемым заданиям, объем выполненных заданий. Делаются замечания, пожелания, рекомендации по совершенствованию профессиональной подготовки студента. Дается оценка работы студента по пятибалльной системе. Скрепляется печатью организации места прохождения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зыв руководителя от Университет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ется руководителем практики от Университета после защиты отч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уктура основной части отче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ит из введения, основных разделов, заключения, списка использованных источников и прилож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главл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ражает структуру отчета с указанием страни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вед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Цель, задачи, место и продолжительность практики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Цели и задачи формулируется на основе настоящей программы с учетом особенностей места прохождения практики (см. раздел 1 настоящих методических рекомендаций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часть отче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актике включает 3 раздела, отражающих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 об организации (наименование, правовой статус, наличие филиалов и представительств, история развития, краткая характеристика основных видов деятельности); описание организационной структуры управления организацией (отобразить схематично, обозначить структуру подчиненности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изученных в ходе практики материалов. Описание функций подразделения, в котором студент проходил практику; организационной структуры управления подразделением с распределением обязанностей; должность, которую занимал студент во время прохождения практики; функции, закрепленные за этой должностью (если должность не была определена, то функции, закрепленные за студентом на время практики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е описание выполненных работ на основании дневника практики (ознакомление с документами, составление или помощь в составлении отдельных документов; участие в конкретных мероприятиях, проведенных должностными лицами в период практики; выполнение отдельных поручений; виды работы, выполненной самостоятельно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индивидуального зад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. Содержит анализ пройденной студентом практики, описание приобретенных навыков и знаний, а также отзыв студента об организации практики и профессиональной значимости для себ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ка содержания и объема работы, выполненной практикантом, ее результативност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язательное проведение проверки овладения практикантом каждой из предусмотренных ФГОС компетенций и по каждой приведение примеров их достижения, изложение критической оценки набора стандартных компетенций, их необходимости в практической деятельност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воды о характере и направленности данного вида прак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исок используемых источников</w:t>
      </w:r>
      <w:r>
        <w:rPr>
          <w:rFonts w:cs="Times New Roman" w:ascii="Times New Roman" w:hAnsi="Times New Roman"/>
          <w:sz w:val="28"/>
          <w:szCs w:val="28"/>
        </w:rPr>
        <w:t>. Указываются источники, которые изучались в процессе прохождении практики и использовались для составления отчета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я.</w:t>
      </w:r>
      <w:r>
        <w:rPr>
          <w:rFonts w:cs="Times New Roman" w:ascii="Times New Roman" w:hAnsi="Times New Roman"/>
          <w:sz w:val="28"/>
          <w:szCs w:val="28"/>
        </w:rPr>
        <w:t xml:space="preserve"> В качестве приложений могут быть представлены копии документов, с которыми работал студент во время прохождения практики, проекты договоров, заполненные бланки служебной документации (проект жалобы и др.). </w:t>
      </w:r>
    </w:p>
    <w:p>
      <w:pPr>
        <w:pStyle w:val="1"/>
        <w:rPr/>
      </w:pPr>
      <w:r>
        <w:rPr>
          <w:b/>
          <w:color w:val="FF0000"/>
          <w:sz w:val="28"/>
          <w:szCs w:val="28"/>
        </w:rPr>
        <w:t>Перечень документов, в которых проставляется печать организации (места прохождения практики):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Титульный лист 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ндивидуальное задание на практику 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рабочий план проведения практики 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ланируемые результаты практики 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дневник прохождения практики 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личная карточка инструктажа 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арактеристика работы обучающегося от организа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ребования по оформлению отчет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вание шрифта Times New Roman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мер шрифта 14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жстрочный интервал - полуторный (1,5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бзац 1.25 с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я (мм) Левое – 30, верхнее и нижнее – 20, правое – 10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формление текса - выравнивание по ширине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мерация страниц сквозная по центру в нижней части листа. На титульном листе и задании на практику и лист содержания номер страницы не проставляется. Введение – на 3 стр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формление структурных частей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ая структурная часть (кроме параграфов, они следует друг за другом) начинается с новой страницы. Наименование глав ПОЛУЖИРНЫМ ШРИФТОМ ПО ЦЕНТРУ. Точка в конце наименования не ставится. Наименование параграфов и нижеследующий текст не разделяется пробелами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уктура основных частей Введение – не менее 1 страницы Основная часть – минимально 10-15 страниц Индивидуальное задание Заключение – не менее 1 страницы Список использованных источников – не входят в общий объем отчета Приложения – не менее 3 видов – не входят в общий объем отчета, нумерация страниц не ставитс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став списка используемых источников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исок используемых источников делится на 4 раздела. Наименование разделов указывать обязательно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рмативно-правовые источники - Учебники, монографии, брошюры Количество должно быть не менее 10-15 источник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формление таблиц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вание таблицы помещается над таблицей по центру без абзацного отступа в одну строку с ее номером. Нумерация сквозная. (Таблица 1- Название таблицы) текст в таблице единообразен размер шрифта 12 пт. интервал 1.0. жирным не выделяется ничего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формление рисунков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 рисунком по центру. Нумерация сквозная. (Рисунок 1 – Название рисунка) текст в рисунке единообразен шрифт 12 пт. интервал 1.0, жирным не выделяется ничего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формление ссылок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сылки подстрочные на каждом листе начинаются с 1 12 пт. интервал 1,0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формление приложений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кст по правому краю. (Приложение 1). Название материала по центру (Бухгалтерский баланс…). (жирным не выделяется ничего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формление содержания Содержание включает в себя заголовки всех разделов, глав и параграфов с указанием страниц начала каждой част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формление листов строгой отчетност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сты строгой отчетности (Титульный лист, Индивидуальное задание, Рабочий план, Планируемые результаты, Личная карточка инструктажа, Дневник практики, Характеристика с базы практики) могут быть заполнены, как от руки, так и в рукописном варианте (ПЕЧАТНЫМИ БУКВАМИ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348" w:leader="none"/>
        </w:tabs>
        <w:ind w:left="-57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7. Промежуточная аттестация по практике</w:t>
      </w:r>
    </w:p>
    <w:p>
      <w:pPr>
        <w:pStyle w:val="Normal"/>
        <w:ind w:left="-57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окончании практики магистрант в течение 2-х недель защищает подготовленный отчёт по практике на кафедре, по результатам чего выставляется оценка (зачёт с оценкой). Оценка по практике приравнивается к оценкам по теоретическому обучению и учитывается при подведении итогов общей успеваемости магистран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700" w:leader="none"/>
        </w:tabs>
        <w:spacing w:lineRule="atLeast" w:line="0"/>
        <w:ind w:left="79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8. Базы (места) прохождения практики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ктика «Юридическое консультирование» проходит на базе профильных организаций в соответствии с требованиями ФГОС ВО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профильным организациям в том числе относятся следующи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вокатские образования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авовая студенческая консультация (юридическая клиника) МФЮ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Юридические отделы учреждений, предприятий и организаций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уды, прокуратура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Юридическая фирма «Деловой фарватер» г. Москв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удент может самостоятельно выбрать место практики, при этом оно должно соответствовать профилю подготовки – «Административное, финансовое право», а также, теме магистерской диссертации. Такими базами практики могут быть: органы исполнительной власти </w:t>
      </w:r>
      <w:r>
        <w:rPr>
          <w:b/>
          <w:color w:val="FF0000"/>
          <w:sz w:val="28"/>
          <w:szCs w:val="28"/>
        </w:rPr>
        <w:t xml:space="preserve">(но не органы местного самоуправления, которые отделены от государства, правовое регулирование их деятельности не входит в содержание направления и профиля подготовки), </w:t>
      </w:r>
      <w:r>
        <w:rPr>
          <w:b/>
          <w:sz w:val="28"/>
          <w:szCs w:val="28"/>
        </w:rPr>
        <w:t xml:space="preserve">адвокатские образования, суды по административным делам, юридические лица (банки, страховые и консалтинговые компании и др.).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9. Литератур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лков А. М. Административное право России: учебник - М.: Проспект, 202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Производственная практика: преддипломная практика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ст. Мокропуло А.А., Строгонова Е.И, Ермоленко О.М., Кушу С.О., Землякова А.В, Белоусова А.А., «Южный институт менеджмента, Ай Пи Эр Медиа», 2018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ловых С.М., Ткаченко Е.В. Административное судопроизводство в арбитражных судах. М.: Ай Пи Эр Медиа, 2020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гапов А.Б. Административная ответственность: учебник. – М., 2016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тивное право: учебник / Б. В. Россинский, Ю. Н. Старилов. М.: Норма, 2016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туальные проблемы административного права: учебник / Костенников М. В., Куракин А. В., Кононов А. М., Кононов П. И., М.: ЮНИТИ-ДАНА, 2017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игачев Ю. И., Попов Л. Л., Тихомиров С. В. Административное право Российской Федерации / под ред. Л. Л. Попова. М.: Юрайт, 2019. 447 с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лков А.М., Лютягина Е.А. Правовое положение органов публичной администрации. Анализ видов и форм их деятельности // Правовая инициатива № 1. 2019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нязева И.Н. Процессуальное положение должностного лица как участника производства по делу об административном правонарушении в суде общей юрисдикции // Административное право и процесс. – М., 2017. № 1. – С. 51-53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"Кодекс Российской Федерации об административных правонарушениях. Главы 24 - 32. Постатейный научно-практический комментарий" (под общ. ред. Б.В. Россинского). "Редакция "Российской газеты", 202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анова И.В. Внесудебный и досудебный порядок рассмотрения административных дел // Вестник ВАС РФ. 2019. N 7. С. 126 - 16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 и Интернет-ресурс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тернет-сайт Президента Российской Федерации: http://news.kremlin.ru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тернет-сайт Правительства РФ: http://правительство.рф/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тернет-сайт Федеральной налоговая службы: http://www.nalog.r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тернет-сайт Министерства финансов РФ: http://www.minfin.ru/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тернет-сайт серверов органов власти РФ: http://www.gov.ru/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тернет-сайт Банк Росси (ЦБ): http://www.cbr.ru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ы данных, информационно-справочные и поисковые систе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ударственная система правовой информации. Официальный интернет-портал правовой информации http://www.pravo.gov.ru/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равочная правовая система Консультант Плюс» www.consultant.ru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равочная правовая система «Гаран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Типовое задание, которое может быть скорректировано в зависимости от места прохождения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481"/>
        <w:gridCol w:w="482"/>
        <w:gridCol w:w="482"/>
        <w:gridCol w:w="482"/>
        <w:gridCol w:w="482"/>
        <w:gridCol w:w="964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3"/>
        <w:gridCol w:w="482"/>
        <w:gridCol w:w="483"/>
      </w:tblGrid>
      <w:tr>
        <w:trPr/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13" w:type="dxa"/>
            <w:gridSpan w:val="1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ккредитованное образовательное част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ысшего образования</w:t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3" w:type="dxa"/>
            <w:gridSpan w:val="1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Московский финансово-юридический университет МФЮА»</w:t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Cs w:val="24"/>
              </w:rPr>
              <w:t>ИНДИВИДУАЛЬНОЕ ЗАДАНИЕ НА ПРАКТИКУ</w:t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мя Отчество Фамилия обучающегося)</w:t>
            </w:r>
          </w:p>
        </w:tc>
      </w:tr>
      <w:tr>
        <w:trPr/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78" w:type="dxa"/>
            <w:gridSpan w:val="17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Целевая установка на практику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проведении экспертизы документов, представленных юридическими и физическими лицами в целях получения консульт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ить проект жалобы по поводу незаконного и необоснованного лишения права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утствовать со своим непосредственным руководителем практики при проведении консультац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78" w:type="dxa"/>
            <w:gridSpan w:val="1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иться по поручению руководителя практики с административными делами, в рассмотрении которых участвует представитель, присутствовать на  судебных заседаниях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.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анализировать практику применения правовых и процессуальных норм, регулирующих оказание юридической помощи населен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6.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78" w:type="dxa"/>
            <w:gridSpan w:val="17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ить и проанализировать мнение правоприменителя по проблемным вопросам защиты прав граждан и организа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78" w:type="dxa"/>
            <w:gridSpan w:val="17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есто практики 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75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двокатская коллегия «Фемида»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771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ица Стромынка, д. 23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адрес места нахождения организации)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78" w:type="dxa"/>
            <w:gridSpan w:val="17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ериод прохождения практики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 ПРОГРАММОЙ ПРАКТИКИ ОЗНАКОМЛЕН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«     »         20     г.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07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РАБОТАНО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53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практики от МФЮА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, название кафедры)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0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«     »         20     г.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ченая степень, звание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07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1" w:type="dxa"/>
            <w:gridSpan w:val="11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итель практики от профильной организации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, название профильной организации)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0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«     »         20     г.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ченая степень, звание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.П.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3" w:name="_Hlk50503906"/>
      <w:bookmarkEnd w:id="3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"/>
        <w:gridCol w:w="88"/>
        <w:gridCol w:w="875"/>
        <w:gridCol w:w="482"/>
        <w:gridCol w:w="482"/>
        <w:gridCol w:w="481"/>
        <w:gridCol w:w="482"/>
        <w:gridCol w:w="482"/>
        <w:gridCol w:w="483"/>
        <w:gridCol w:w="482"/>
        <w:gridCol w:w="482"/>
        <w:gridCol w:w="482"/>
        <w:gridCol w:w="482"/>
        <w:gridCol w:w="482"/>
        <w:gridCol w:w="482"/>
        <w:gridCol w:w="483"/>
        <w:gridCol w:w="482"/>
        <w:gridCol w:w="483"/>
        <w:gridCol w:w="482"/>
        <w:gridCol w:w="483"/>
      </w:tblGrid>
      <w:tr>
        <w:trPr/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ккредитованное образовательное част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ысшего образования</w:t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«Московский финансово-юридический университет МФЮА»</w:t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78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БОЧИЙ ПЛАН ПРОВЕДЕНИЯ ПРАКТИКИ</w:t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14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разделов практики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удоемк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14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.е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 по ознакомлению с требованиями охраны труда, техники безопасности, пожарной безопасности, правилами внутреннего трудового распорядка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ка ряда общих заданий, выполняемых вне зависимости от места прохождения практики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деятельностью организации, изучение учредительных документов, нормативной основы деятельности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индивидуального задания согласованного с руководителями практики от МФЮА и от предприятия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окументарного Отчета о прохождении практики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сдача промежуточной аттестации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33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практики от МФЮА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4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прак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профильной организации</w:t>
            </w:r>
          </w:p>
        </w:tc>
      </w:tr>
      <w:tr>
        <w:trPr/>
        <w:tc>
          <w:tcPr>
            <w:tcW w:w="433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4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33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должность, название кафедры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4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должность, название профильной организации)</w:t>
            </w:r>
          </w:p>
        </w:tc>
      </w:tr>
      <w:tr>
        <w:trPr/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3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4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33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ученая степень, ученое звание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4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ученая степень, ученое звание)</w:t>
            </w:r>
          </w:p>
        </w:tc>
      </w:tr>
      <w:tr>
        <w:trPr/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2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И.О. Фамилия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</w:t>
            </w:r>
          </w:p>
        </w:tc>
        <w:tc>
          <w:tcPr>
            <w:tcW w:w="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»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.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»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.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4" w:name="_Hlk50503906"/>
      <w:bookmarkStart w:id="5" w:name="_Hlk50504120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425"/>
        <w:gridCol w:w="733"/>
        <w:gridCol w:w="482"/>
        <w:gridCol w:w="482"/>
        <w:gridCol w:w="481"/>
        <w:gridCol w:w="482"/>
        <w:gridCol w:w="482"/>
        <w:gridCol w:w="483"/>
        <w:gridCol w:w="482"/>
        <w:gridCol w:w="482"/>
        <w:gridCol w:w="482"/>
        <w:gridCol w:w="482"/>
        <w:gridCol w:w="482"/>
        <w:gridCol w:w="482"/>
        <w:gridCol w:w="483"/>
        <w:gridCol w:w="482"/>
        <w:gridCol w:w="483"/>
        <w:gridCol w:w="482"/>
        <w:gridCol w:w="48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65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ккредитованное образовательное част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ысшего образования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965" w:type="dxa"/>
            <w:gridSpan w:val="1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«Московский финансово-юридический университет МФЮА»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785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ЛАНИРУЕМЫЕ РЕЗУЛЬТАТЫ ПРАКТИКИ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зультате прохождения практики у обучающегося должны быть сформированы следующие компетенции (части компетенций):</w:t>
            </w:r>
          </w:p>
        </w:tc>
      </w:tr>
      <w:tr>
        <w:trPr/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иф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петен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компетен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части компетенции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</w:p>
        </w:tc>
        <w:tc>
          <w:tcPr>
            <w:tcW w:w="6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- 3</w:t>
            </w:r>
          </w:p>
        </w:tc>
        <w:tc>
          <w:tcPr>
            <w:tcW w:w="6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- 4</w:t>
            </w:r>
          </w:p>
        </w:tc>
        <w:tc>
          <w:tcPr>
            <w:tcW w:w="6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- 5</w:t>
            </w:r>
          </w:p>
        </w:tc>
        <w:tc>
          <w:tcPr>
            <w:tcW w:w="6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ен анализировать и учитывать разнообразие культур в процессе межкультурного взаимодейств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- 1</w:t>
            </w:r>
          </w:p>
        </w:tc>
        <w:tc>
          <w:tcPr>
            <w:tcW w:w="6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пособен квалифицированно применять нормативные правовые акты в конкретных сферах юридической деятельности и реализовывать нормы материального и процессуального права в профессиональной деятельност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- 2</w:t>
            </w:r>
          </w:p>
        </w:tc>
        <w:tc>
          <w:tcPr>
            <w:tcW w:w="6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пособен осуществлять юридическую квалификацию, в том числе в нестандартных ситуациях правоприменительной практик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К - 3</w:t>
            </w:r>
          </w:p>
        </w:tc>
        <w:tc>
          <w:tcPr>
            <w:tcW w:w="6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Способен давать квалифицированные юридические заключения и консультации в области профессиональной деятельности, в том числе в ситуациях наличия пробелов и коллизий норм права</w:t>
            </w:r>
          </w:p>
        </w:tc>
      </w:tr>
      <w:tr>
        <w:trPr/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33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практики от МФЮА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4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прак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профильной организации</w:t>
            </w:r>
          </w:p>
        </w:tc>
      </w:tr>
      <w:tr>
        <w:trPr/>
        <w:tc>
          <w:tcPr>
            <w:tcW w:w="433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4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33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должность, название кафедры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4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должность, название профильной организации)</w:t>
            </w:r>
          </w:p>
        </w:tc>
      </w:tr>
      <w:tr>
        <w:trPr/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3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34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433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ученая степень, ученое звание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4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ученая степень, ученое звание)</w:t>
            </w:r>
          </w:p>
        </w:tc>
      </w:tr>
      <w:tr>
        <w:trPr/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92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И.О. Фамилия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»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.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»</w:t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.</w:t>
            </w:r>
          </w:p>
        </w:tc>
      </w:tr>
      <w:tr>
        <w:trPr>
          <w:trHeight w:val="933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6" w:name="_Hlk50504120"/>
      <w:bookmarkStart w:id="7" w:name="_Hlk50504120"/>
      <w:bookmarkEnd w:id="7"/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sectPr>
      <w:type w:val="continuous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7" w:before="40" w:after="0"/>
      <w:ind w:left="567" w:firstLine="557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Arial"/>
    </w:rPr>
  </w:style>
  <w:style w:type="character" w:styleId="WW8Num8z0">
    <w:name w:val="WW8Num8z0"/>
    <w:qFormat/>
    <w:rPr>
      <w:rFonts w:ascii="Times New Roman" w:hAnsi="Times New Roman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7" w:before="0" w:after="13"/>
      <w:ind w:left="720" w:firstLine="557"/>
      <w:contextualSpacing/>
      <w:jc w:val="both"/>
    </w:pPr>
    <w:rPr>
      <w:rFonts w:ascii="Times New Roman" w:hAnsi="Times New Roman" w:eastAsia="Times New Roman" w:cs="Times New Roman"/>
      <w:color w:val="000000"/>
      <w:sz w:val="24"/>
      <w:szCs w:val="22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Стиль1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32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11">
    <w:name w:val="Без интервала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iprbookshop.ru/75092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09:05:00Z</dcterms:created>
  <dc:creator/>
  <dc:description/>
  <cp:keywords/>
  <dc:language>en-US</dc:language>
  <cp:lastModifiedBy>Acer</cp:lastModifiedBy>
  <dcterms:modified xsi:type="dcterms:W3CDTF">2021-11-21T20:23:00Z</dcterms:modified>
  <cp:revision>37</cp:revision>
  <dc:subject/>
  <dc:title/>
</cp:coreProperties>
</file>