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 вентиляторов и дымосос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ными данными для выбора вентилятора и дымососа являются расчетные значения производительност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полного давления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на номинальном режиме, плотность перемещаемой среды, барометрическое давление в месте предполагаемой установки нагнетател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уемые производительность и полное давление определяются тепловым и аэродинамическим расчетом котла на номинальном режиме работы, значения которых увеличиваются коэффициентами запаса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34030" cy="5124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9" r="-1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76375" cy="4914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03" r="-3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расход газов или воздуха при номинальной нагрузке котлоагрегата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/с, определенный для абсолютного давления 0,103 МПа;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бар</w:t>
      </w:r>
      <w:r>
        <w:rPr>
          <w:rFonts w:cs="Times New Roman" w:ascii="Times New Roman" w:hAnsi="Times New Roman"/>
          <w:sz w:val="24"/>
          <w:szCs w:val="24"/>
        </w:rPr>
        <w:t xml:space="preserve"> – барометрическое давление в месте установки нагнетателя, МПа; </w:t>
      </w:r>
      <w:r>
        <w:rPr>
          <w:rFonts w:cs="Times New Roman" w:ascii="Times New Roman" w:hAnsi="Times New Roman"/>
          <w:i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– перепад полных давлений в данном тракте согласно аэродинамическому расчету котлоагрегата, Па;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ы запаса по производительности и полному давлению, для дутьевых вентиляторов и дымососов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=1,1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1,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водские стендовые характеристики дутьевых вентиляторов, приведенные в каталогах и справочниках, построены для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=0,103 МПа 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хар</w:t>
      </w:r>
      <w:r>
        <w:rPr>
          <w:rFonts w:cs="Times New Roman" w:ascii="Times New Roman" w:hAnsi="Times New Roman"/>
          <w:sz w:val="24"/>
          <w:szCs w:val="24"/>
        </w:rPr>
        <w:t>=303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пользования графического материала справочника расчетные значения полного давления следует привести к условиям заводских характеристик по форму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7505" cy="64262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78" r="-3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05810" cy="8331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– плотность перемещаемых газов пр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=273К и барометрическом давлении 0,103 МПа,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– температура газов перед нагнетателем, 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ыбора вентиляторов и дымососов в каталогах приводятся рабочие области режимов, ограниченные характеристикой </w:t>
      </w:r>
      <w:r>
        <w:rPr>
          <w:rFonts w:cs="Times New Roman" w:ascii="Times New Roman" w:hAnsi="Times New Roman"/>
          <w:i/>
          <w:sz w:val="24"/>
          <w:szCs w:val="24"/>
        </w:rPr>
        <w:t>р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которая соответствует нулевому углу установки лопаток направляющего аппарата и линией минимально допустимого значения КПД. Такие области режимов работы дымососов серии ДН приведены на рисунке. По значения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р.пр</w:t>
      </w:r>
      <w:r>
        <w:rPr>
          <w:rFonts w:cs="Times New Roman" w:ascii="Times New Roman" w:hAnsi="Times New Roman"/>
          <w:sz w:val="24"/>
          <w:szCs w:val="24"/>
        </w:rPr>
        <w:t xml:space="preserve"> в области режимов выбирается конкретный типоразмер вентилатора и дымососа. Как правило, можно выбрать несколько типоразмеров. Поэтому рабочая точка наносится в рабочей области заводской характеристики предварительно выбранного нагнетателя и должна располагаться ближе к кривой характеристики </w:t>
      </w:r>
      <w:r>
        <w:rPr>
          <w:rFonts w:cs="Times New Roman" w:ascii="Times New Roman" w:hAnsi="Times New Roman"/>
          <w:i/>
          <w:sz w:val="24"/>
          <w:szCs w:val="24"/>
        </w:rPr>
        <w:t>р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построенной для полностью открытого направляющего аппарата, снизу от нее, по возможности вблизи максимального КПД, не менее 90% максимального КПД по характеристи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36110" cy="863028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863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и режимов работы дымососов ДН при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=373К 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=0,193 МПа, регулируемых осевым направляющим аппарат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ентиляторов осевого типа расчетная тоска должна располагаться на кривых с положительными углами поворота створок направляющего аппарата. Если точка не лежит на характеристике </w:t>
      </w:r>
      <w:r>
        <w:rPr>
          <w:rFonts w:cs="Times New Roman" w:ascii="Times New Roman" w:hAnsi="Times New Roman"/>
          <w:i/>
          <w:sz w:val="24"/>
          <w:szCs w:val="24"/>
        </w:rPr>
        <w:t>р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то необходимо произвести регулирование одним из возможных способов, чтобы его характеристика прошла через расчетную точ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хождения параметров работы вентиляторов и дымососов на заданную сеть без регулирования необходимо на характеристику выбранного нагнетателя наложить характеристику сети и найти точку пересечения. Характеристика сети обычно имеет вид квадратичной параболы, содержащей расчетную точку, а другие точки получают из соотнош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2690" cy="61214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ваясь значениям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близ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ый вариант выбирается на основании анализа ряда технико-экономических показателей сравниваемых нагнетателей, к которым относятся: максимальный КПД на расчетном режиме, эксплуатационная экономичность (способ и глубина регулирования); совершенство конструкции и удобство обслуживания; масса и габаритные размеры; износостойкость и склонность к заносу рабочего колеса летучей зол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яемая в расчетном режиме мощность, определяется по графическим характеристикам или по форму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12415" cy="87439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– КПД по аэродинамической характеристике в точк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.пр</w:t>
      </w:r>
      <w:r>
        <w:rPr>
          <w:rFonts w:cs="Times New Roman" w:ascii="Times New Roman" w:hAnsi="Times New Roman"/>
          <w:sz w:val="24"/>
          <w:szCs w:val="24"/>
        </w:rPr>
        <w:t>, 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ая мощность электродвигателя определяется с 5% запасо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ияние механических примесей на работу вентиляторов и дымосо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условий работы дымососов и мельничных вентиляторов является наличие в рабочей среде твердых примесей – золы в дымовых газах и угольной пыли в воздухе, вызывающих эрозионный и абразивный износы лопаток и дисков рабочего колеса, а также обечайки спирального корпуса. Наибольший износ наблюдается в тех местах лопаток и дисков рабочего колеса, к которым силами инерции прижимаются твердые частицы. Иногда перемещаемый газ увлажнен и содержит капельную влагу, что вызывает эрозионный и коррозионный износ деталей вентилятора. Высокие температуры усиливают изно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ос и отложения частиц приводят к нарушению статической и динамической балансировки ротора, к увеличению нагрузки на подшипники, появлению вибрации. До замены колеса приходится несколько раз балансировать рото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знос уменьшается с увеличением радиуса кривизны траектории частиц в абсолютном движен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μ</w:t>
      </w:r>
      <w:r>
        <w:rPr>
          <w:rFonts w:cs="Times New Roman" w:ascii="Times New Roman" w:hAnsi="Times New Roman"/>
          <w:sz w:val="24"/>
          <w:szCs w:val="24"/>
        </w:rPr>
        <w:t>. Для колес с лопатками, отогнутыми назад, радиус кривизны траектории намного больше, чем у колеса с лопатками, отогнутыми впере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50335" cy="136652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размеров дымососов вызывает уменьшение износа за счет увеличения радиуса кривизны траектории частиц и снижения удельной нагрузки на единицу поверхности износа. Интенсивность износа пропорциональна третьей степени скорости потока газов. Дымососы и вентиляторы, перемещающие абразивную среду, имеют небольшую частоту вращения: дымососы – до 980 об/мин, мельничные вентиляторы – до 1480 об/мин, так как угольная пыль менее абразивна, чем зо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ые примеси в рабочей среде находятся во взвешенном состоянии и перемещаются вместе с ней под действием сил аэродинамического характера и оказывают влияние на аэродинамические характеристики тягодутьевых устрой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ь перемещаемой смес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91765" cy="5429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4" r="-1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– массовая производительность по газу, кг/с;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ф</w:t>
      </w:r>
      <w:r>
        <w:rPr>
          <w:rFonts w:cs="Times New Roman" w:ascii="Times New Roman" w:hAnsi="Times New Roman"/>
          <w:sz w:val="24"/>
          <w:szCs w:val="24"/>
        </w:rPr>
        <w:t xml:space="preserve"> – массовая производительность по твердой фракции, кг/с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объемная производительность,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/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плотностей смеси и газ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40835" cy="80391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ф</w:t>
      </w:r>
      <w:r>
        <w:rPr>
          <w:rFonts w:cs="Times New Roman" w:ascii="Times New Roman" w:hAnsi="Times New Roman"/>
          <w:sz w:val="24"/>
          <w:szCs w:val="24"/>
        </w:rPr>
        <w:t xml:space="preserve"> – массовая концентрация твердой фракции, кг/к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гласно уравнению Эйлера потребляемая мощность пропорциональна плотности перемещаемой среды, таким образом, если плотность среды увеличивается в (1+</w:t>
      </w:r>
      <w:r>
        <w:rPr>
          <w:rFonts w:cs="Times New Roman" w:ascii="Times New Roman" w:hAnsi="Times New Roman"/>
          <w:i/>
          <w:sz w:val="24"/>
          <w:szCs w:val="24"/>
        </w:rPr>
        <w:t xml:space="preserve"> 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ф</w:t>
      </w:r>
      <w:r>
        <w:rPr>
          <w:rFonts w:cs="Times New Roman" w:ascii="Times New Roman" w:hAnsi="Times New Roman"/>
          <w:sz w:val="24"/>
          <w:szCs w:val="24"/>
        </w:rPr>
        <w:t xml:space="preserve"> ) раз, то мощность возрастает во столько же раз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40280" cy="47180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07" r="-2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нцентрация и частицы твердой фракции малы, то присутствие частиц не вызовет увеличения гидравлических потер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ответственно этому КПД должен уменьшиться в (1+</w:t>
      </w:r>
      <w:r>
        <w:rPr>
          <w:rFonts w:cs="Times New Roman" w:ascii="Times New Roman" w:hAnsi="Times New Roman"/>
          <w:i/>
          <w:sz w:val="24"/>
          <w:szCs w:val="24"/>
        </w:rPr>
        <w:t xml:space="preserve"> 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ф</w:t>
      </w:r>
      <w:r>
        <w:rPr>
          <w:rFonts w:cs="Times New Roman" w:ascii="Times New Roman" w:hAnsi="Times New Roman"/>
          <w:sz w:val="24"/>
          <w:szCs w:val="24"/>
        </w:rPr>
        <w:t xml:space="preserve"> ) раз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90775" cy="47180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07" r="-2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Если размеры твердых частиц в перемещаемой среде большие, то при движении вдоль кривых поверхностей они будут выпадать из потока, и на преодоление силы трения их о поверхность будет затрачиваться дополнительная энергия. Следовательно, давление, создаваемое нагнетателем, уменьшиться, а потребляемая мощность возрастет. Согласно опытным данны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25465" cy="187833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экономичных центробежных тягодутьевых устройств с сильно отогнутыми назад лопатками могут возникать отложения твердых частиц на тыльной стороне лопаток. Нежелательна работа таких дымососов после мокрых золоулови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силы, действующие на твердую частицу на поверхности сильно отогнутой назад лопатки. Центробежная сила </w:t>
      </w:r>
      <w:r>
        <w:rPr>
          <w:rFonts w:cs="Times New Roman" w:ascii="Times New Roman" w:hAnsi="Times New Roman"/>
          <w:i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</w:rPr>
        <w:t xml:space="preserve">, действующая по радиусу, имеет составляющие – нормальну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 касательную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к поверхности лопатки. Касательная силы стремится сдвинуть частицу в направлении движения потока, а под действием нормальной составляющей возникает сила тр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 При условии </w:t>
      </w:r>
      <w:r>
        <w:rPr>
          <w:rFonts w:cs="Times New Roman" w:ascii="Times New Roman" w:hAnsi="Times New Roman"/>
          <w:i/>
          <w:sz w:val="24"/>
          <w:szCs w:val="24"/>
        </w:rPr>
        <w:t xml:space="preserve">Т&g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или же </w:t>
      </w:r>
      <w:r>
        <w:rPr>
          <w:rFonts w:cs="Times New Roman" w:ascii="Times New Roman" w:hAnsi="Times New Roman"/>
          <w:i/>
          <w:sz w:val="24"/>
          <w:szCs w:val="24"/>
        </w:rPr>
        <w:t>β&g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частица будет сталкиваться с лопатки, где угол трения </w:t>
      </w:r>
      <w:r>
        <w:rPr>
          <w:rFonts w:cs="Times New Roman" w:ascii="Times New Roman" w:hAnsi="Times New Roman"/>
          <w:i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arctg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тр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чтобы золовые отложения не имели место на тыльной стороне лопаток, необходимо соблюдать условие </w:t>
      </w:r>
      <w:r>
        <w:rPr>
          <w:rFonts w:cs="Times New Roman" w:ascii="Times New Roman" w:hAnsi="Times New Roman"/>
          <w:i/>
          <w:sz w:val="24"/>
          <w:szCs w:val="24"/>
        </w:rPr>
        <w:t>β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>. Поэтому в настоящее время применяются дымососы с углом установки лопаток 4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 более вместо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(например схемы 55-11-40, 62-13-40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средства борьбы с отложениями пыли на лопатках дымососов, перемещающих запыленные потоки газов с относительной влажностью 100%, является подъем температуры на входе в дымосос выше температуры точки ро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02200" cy="314515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решения зада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8520" cy="6400800"/>
                <wp:effectExtent l="0" t="0" r="0" b="0"/>
                <wp:docPr id="15" name="Полотно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8560" cy="6400800"/>
                          <a:chOff x="0" y="0"/>
                          <a:chExt cx="5938560" cy="640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2800" cy="639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938560" cy="64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600" y="4034880"/>
                            <a:ext cx="36144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1" style="position:absolute;margin-left:0pt;margin-top:0pt;width:467.6pt;height:504pt" coordorigin="0,0" coordsize="9352,10080">
                <v:rect id="shape_0" stroked="f" o:allowincell="f" style="position:absolute;left:0;top:0;width:9342;height:10070;mso-wrap-style:none;v-text-anchor:middle;mso-position-horizontal-relative:char;mso-position-vertical-relative:pag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0;top:0;width:9351;height:10079;mso-wrap-style:none;v-text-anchor:middle;mso-position-horizontal-relative:char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37;top:6354;width:568;height:520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Ρ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493966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36950" cy="132588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ную координатную сетку под определенными углами наложены дополнительные линии D=const, n=const , точки их пересечения определяют номинальный режим работы вентилятора данного размера при заданной частоте вращения. Данную диаграмму применяют для выбора номера и частоты вращения вентилятора, обеспечивающего заданную производительность и полное давле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змерные аэродинамические характеристики строят по данным испытаний для каждого типа вентилятора в виде зависимостей коэффициента давления ψ, мощности – λ, η-КПД и быстроходности пу от коэффициента производительности 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змерные характеристики являются исходными данными при выборе типа вентилятора, его размеров и частоты вращения для обеспечения давления и производительности и сопоставления аэродинамических параметров различных сх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15610" cy="6129020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612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сходные данные для расчета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давление р, 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воздуха,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йкин Д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йнарович В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 М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 И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еков М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Н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инская М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кин А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8520" cy="2433320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8520" cy="2752725"/>
            <wp:effectExtent l="0" t="0" r="0" b="0"/>
            <wp:docPr id="2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Исходные данные для расче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ад давления в тракте Δр, 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дымовых газов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йкин Д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йнарович В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 М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 И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л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еков М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Н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инская М.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кин А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93690" cy="9834245"/>
            <wp:effectExtent l="0" t="0" r="0" b="0"/>
            <wp:docPr id="2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983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885" cy="5848350"/>
            <wp:effectExtent l="0" t="0" r="0" b="0"/>
            <wp:docPr id="2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3:23:00Z</dcterms:created>
  <dc:creator>1</dc:creator>
  <dc:description/>
  <dc:language>en-US</dc:language>
  <cp:lastModifiedBy>Александр В. Ноздричев</cp:lastModifiedBy>
  <dcterms:modified xsi:type="dcterms:W3CDTF">2019-02-05T03:23:00Z</dcterms:modified>
  <cp:revision>2</cp:revision>
  <dc:subject/>
  <dc:title/>
</cp:coreProperties>
</file>