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5 Расчет колонны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1 Статический 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ор нагрузок</w:t>
      </w:r>
    </w:p>
    <w:p>
      <w:pPr>
        <w:pStyle w:val="TextBody"/>
        <w:ind w:firstLine="720"/>
        <w:jc w:val="right"/>
        <w:rPr/>
      </w:pPr>
      <w:r>
        <w:rPr/>
        <w:t>Таблица 5.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900"/>
        <w:gridCol w:w="208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ая нагрузка, кгс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нагрузка, кгс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грузка от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с насти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δ = 14 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ес второстепенной бал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ес главной ба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четная нагрузк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ует на грузовую площад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4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2 Конструктивный расч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яжение с фундаментом принимаем шарнирное (рис. 5.1). Устойчивость площадки обеспечивается постановкой вертикальных связей между колоннами. Длина колонны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де 2,8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 xml:space="preserve"> – отметка верха колонны, </w:t>
      </w:r>
      <w:r>
        <w:rPr>
          <w:i/>
          <w:sz w:val="28"/>
          <w:szCs w:val="28"/>
        </w:rPr>
        <w:t>-0,2 м</w:t>
      </w:r>
      <w:r>
        <w:rPr>
          <w:sz w:val="28"/>
          <w:szCs w:val="28"/>
        </w:rPr>
        <w:t xml:space="preserve"> – отметка верха фундамента. Расчетная длина колонны определяется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 xml:space="preserve">, табл. 71 [1], п.6.9.* [1]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757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58" t="12436" r="37718" b="1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унок 5.1 </w:t>
      </w:r>
      <w:r>
        <w:rPr>
          <w:iCs/>
          <w:sz w:val="28"/>
          <w:szCs w:val="28"/>
        </w:rPr>
        <w:t>Расчетная схема колон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плошное двутавровое сечение колонны. Задаемся гиб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 xml:space="preserve"> и находим коэффициент продольного изгиба по таблице 72 [1]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варительную площадь сечения центрально сжатой колонны по формул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γ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1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ab/>
        <w:tab/>
        <w:t>(5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ая нагрузка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ое сопротивление стали; </w:t>
      </w: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услови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диус инерции по формул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i/>
          <w:sz w:val="28"/>
          <w:szCs w:val="28"/>
        </w:rPr>
        <w:t>см.</w:t>
      </w:r>
      <w:r>
        <w:rPr>
          <w:sz w:val="28"/>
          <w:szCs w:val="28"/>
        </w:rPr>
        <w:t xml:space="preserve"> </w:t>
        <w:tab/>
        <w:tab/>
        <w:tab/>
        <w:tab/>
        <w:t>(5.2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и высоту сечения колонны по формулам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i/>
          <w:sz w:val="28"/>
          <w:szCs w:val="28"/>
        </w:rPr>
        <w:t>см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.</w:t>
      </w:r>
      <w:r>
        <w:rPr>
          <w:sz w:val="28"/>
          <w:szCs w:val="28"/>
        </w:rPr>
        <w:t xml:space="preserve"> </w:t>
        <w:tab/>
        <w:tab/>
        <w:tab/>
        <w:t>(5.3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коэффициенты по приложению 10 [7]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По соображениям примыкания главных балок назначаем двутавр №30К1 с шириной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чение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444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чение: Двутавp колонный (К) по ГОСТ 26020-83  30К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еометрические характеристики сечения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320"/>
        <w:gridCol w:w="1555"/>
        <w:gridCol w:w="1901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аметр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чение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поперечного сечен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08.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v,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ая площадь среза вдоль оси Y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55.70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v,z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ая площадь среза вдоль оси Z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24.62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инерции относительно оси Y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8110.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инерции относительно оси Z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6079.0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инерции при кручени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66.11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w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ториальный момент инерции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212855.51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ус инерции относительно оси Y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2.9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м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ус инерции относительно оси Z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7.50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м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y+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момент сопротивления относительно оси Y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223.6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y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момент сопротивления относительно оси Y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223.64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z+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й момент сопротивления относительно оси Z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405.26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z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момент сопротивления относительно оси Z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405.26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pl,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еский момент сопротивления относительно оси Y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343.22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pl,z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еский момент сопротивления относительно оси Z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615.31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y+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дровое расстояние вдоль положительного направления оси Y(U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1.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м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y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дровое расстояние вдоль отрицательного направления оси Y(U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11.3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м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z+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дровое расстояние вдоль положительного направления оси Z(V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3.75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м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z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дровое расстояние вдоль отрицательного направления оси Z(V)</w:t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" w:ascii="Courier" w:hAnsi="Courier"/>
              </w:rPr>
              <w:t>3.752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см</w:t>
            </w:r>
          </w:p>
        </w:tc>
      </w:tr>
    </w:tbl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 на устойчивость полученное сечение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м фактическую гибкость стержня колонны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7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по приложению 7 [4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ем проверку устойчивости колонны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6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57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, значит, устойчивость обеспечив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ем проверку на постановку ребер жесткост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ab/>
        <w:tab/>
        <w:tab/>
        <w:tab/>
        <w:tab/>
        <w:t>(5.7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</m:den>
            </m:f>
          </m:e>
        </m:rad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.</w:t>
        <w:tab/>
        <w:tab/>
        <w:tab/>
        <w:t>(5.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ловие не выполняется, значит, постановка ребер жесткости не требуется. Но по конструктивным требованиям устанавливаем по два ребра жесткости на один отправочный элемент, в районе опорной пластины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yellow"/>
        </w:rPr>
        <w:t>5.3 Расчет базы колонны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а служит для передачи нагрузки со стержней колонны на фундамент, а также для крепления колонны к фундаменту. По конструктивному решению базы могут быть с траверсой, с фрезерованным торцом и с шарнирным устройством в виде центрирующей плиты. При сравнительно небольших усилиях в колоннах (до 4000-5000 кН) чаще применяются базы с траверсам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азу с траверсой. Траверса воспринимает нагрузку от стержня колонны и передает ее на опорную плиту. Сопряжение колонны с фундаментом шарнирное. При шарнирном сопряжении анкерные болты ставятся лишь для фиксации проектного положения колонны и закреплению её в процессе монтажа. Благодаря гибкости плиты обеспечивается необходимая податливость сопряжения при действии случайных моментов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змеры плиты определяем из условий прочности фундамента. Требуемая площадь плиты: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oc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5.6)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ая нагрузка на колонну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loc</w:t>
      </w:r>
      <w:r>
        <w:rPr>
          <w:sz w:val="28"/>
          <w:szCs w:val="28"/>
        </w:rPr>
        <w:t xml:space="preserve"> – расчетное сопротивление сжатию бетона фундамента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loc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ψ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Для расчета принимаем бетон класса В20 с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=1,15 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iCs/>
          <w:sz w:val="28"/>
          <w:szCs w:val="28"/>
        </w:rPr>
        <w:t xml:space="preserve"> = 1,2.</w:t>
      </w:r>
    </w:p>
    <w:p>
      <w:pPr>
        <w:pStyle w:val="TextBody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013710" cy="254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3" t="9975" r="11213" b="9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Рисунок 5.3 </w:t>
      </w:r>
      <w:r>
        <w:rPr>
          <w:iCs/>
          <w:sz w:val="28"/>
          <w:szCs w:val="28"/>
        </w:rPr>
        <w:t>Эскиз базы колонны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им требуемую площадь пли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литу размером 4</w:t>
      </w:r>
      <w:r>
        <w:rPr>
          <w:i/>
          <w:sz w:val="28"/>
          <w:szCs w:val="28"/>
        </w:rPr>
        <w:t>00х400 мм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Принимая площадь по обрезу фундамента 600х600 мм, корректируем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borderBox>
                      <m:borderBoxPr>
                        <m:hideTop m:val="1"/>
                        <m:hideBot m:val="1"/>
                        <m:hideLeft m:val="1"/>
                        <m:hideRight m:val="1"/>
                        <m:strikeH m:val="1"/>
                      </m:borderBox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borderBox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  <w:szCs w:val="28"/>
        </w:rPr>
        <w:tab/>
        <w:tab/>
        <w:tab/>
        <w:t>(5.7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ываем напряжение под плитой базы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  <w:t>(5.8)</w:t>
      </w:r>
    </w:p>
    <w:p>
      <w:pPr>
        <w:pStyle w:val="TextBody"/>
        <w:spacing w:lineRule="auto" w:line="360"/>
        <w:ind w:firstLine="360"/>
        <w:rPr/>
      </w:pPr>
      <w:r>
        <w:rPr>
          <w:sz w:val="28"/>
          <w:szCs w:val="28"/>
        </w:rPr>
        <w:t>Рассмотрим отдельно участки пластины, определим изгибающие моменты, рассматривая при этом расчетную полоску единичной ширины (рис. 5.3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ок 1</w:t>
      </w:r>
      <w:r>
        <w:rPr>
          <w:sz w:val="28"/>
          <w:szCs w:val="28"/>
        </w:rPr>
        <w:t>, опертый на 4 кан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</m:oMath>
      <w:r>
        <w:rPr>
          <w:i/>
          <w:sz w:val="28"/>
          <w:szCs w:val="28"/>
        </w:rPr>
        <w:t>кг∙см</w:t>
      </w:r>
      <w:r>
        <w:rPr>
          <w:sz w:val="28"/>
          <w:szCs w:val="28"/>
        </w:rPr>
        <w:t xml:space="preserve">, </w:t>
        <w:tab/>
        <w:tab/>
        <w:tab/>
        <w:t>(5.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короткая сторона, </w:t>
      </w:r>
      <w:r>
        <w:rPr>
          <w:i/>
          <w:iCs/>
          <w:sz w:val="28"/>
          <w:szCs w:val="28"/>
        </w:rPr>
        <w:t>а = 295 м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α </w:t>
      </w:r>
      <w:r>
        <w:rPr>
          <w:iCs/>
          <w:sz w:val="28"/>
          <w:szCs w:val="28"/>
        </w:rPr>
        <w:t>– коэффициен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бл. 6.8 [8] в зависимости о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29,5/27,8=1,08, α=0,05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ок 2</w:t>
      </w:r>
      <w:r>
        <w:rPr>
          <w:sz w:val="28"/>
          <w:szCs w:val="28"/>
        </w:rPr>
        <w:t>, опертый на 3 кант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9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∙см,</w:t>
      </w:r>
      <w:r>
        <w:rPr>
          <w:sz w:val="28"/>
          <w:szCs w:val="28"/>
        </w:rPr>
        <w:t xml:space="preserve"> </w:t>
        <w:tab/>
        <w:tab/>
        <w:tab/>
        <w:tab/>
        <w:t>(5.10)</w:t>
      </w:r>
    </w:p>
    <w:p>
      <w:pPr>
        <w:pStyle w:val="TextBody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10 см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27,5 см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– коэффициен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бл. 6.9 [8] в зависимости о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10/27,5 =0,36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i/>
          <w:sz w:val="28"/>
          <w:szCs w:val="28"/>
        </w:rPr>
        <w:t>0,0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ок 3</w:t>
      </w:r>
      <w:r>
        <w:rPr>
          <w:sz w:val="28"/>
          <w:szCs w:val="28"/>
        </w:rPr>
        <w:t>, консольный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∙см</w:t>
      </w:r>
      <w:r>
        <w:rPr>
          <w:sz w:val="28"/>
          <w:szCs w:val="28"/>
        </w:rPr>
        <w:t xml:space="preserve">. </w:t>
        <w:tab/>
        <w:tab/>
        <w:tab/>
        <w:tab/>
        <w:tab/>
        <w:t>(5.11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аходим толщину плиты по максимальному момент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= 5630 </w:t>
      </w:r>
      <w:r>
        <w:rPr>
          <w:i/>
          <w:sz w:val="28"/>
          <w:szCs w:val="28"/>
        </w:rPr>
        <w:t>кг∙см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i/>
          <w:sz w:val="28"/>
          <w:szCs w:val="28"/>
        </w:rPr>
        <w:t>см,</w:t>
      </w:r>
      <w:r>
        <w:rPr>
          <w:sz w:val="28"/>
          <w:szCs w:val="28"/>
        </w:rPr>
        <w:t xml:space="preserve"> </w:t>
        <w:tab/>
        <w:tab/>
        <w:tab/>
        <w:tab/>
        <w:tab/>
        <w:t>(5.12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iCs/>
          <w:sz w:val="28"/>
          <w:szCs w:val="28"/>
        </w:rPr>
        <w:t xml:space="preserve"> табл. 6 [1].</w:t>
      </w:r>
    </w:p>
    <w:p>
      <w:pPr>
        <w:pStyle w:val="TextBody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имаем плит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/>
      </w:pP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икрепление траверсы к колонне выполняется полуавтоматической сваркой в углекислом газе сварочной проволокой Св08ГА. Толщину траверс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 высоту 500 мм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четные характеристик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</m:oMath>
      <w:r>
        <w:rPr>
          <w:i/>
          <w:sz w:val="28"/>
          <w:szCs w:val="28"/>
        </w:rPr>
        <w:t xml:space="preserve"> 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,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коэффициенты, принимаемые по табл. 34 [1] в зависимости от вида сварки, положения шва и катета шва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=0,7;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=1,0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</m:oMath>
      <w:r>
        <w:rPr>
          <w:i/>
          <w:sz w:val="28"/>
          <w:szCs w:val="28"/>
        </w:rPr>
        <w:t xml:space="preserve"> 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iCs/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 xml:space="preserve">Прикрепление рассчитываем по металлу шва, принимаем катет сварных шв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14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допустимую длину швов п. 12.8 [1].</w:t>
      </w:r>
    </w:p>
    <w:p>
      <w:pPr>
        <w:pStyle w:val="TextBody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  <w:tab/>
        <w:tab/>
        <w:tab/>
        <w:t>(5.13)</w:t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 xml:space="preserve">Требование к максимальной длине фланговых швов выполняется. Крепление траверсы к плите принимаем угловыми ш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прочность швов</w:t>
      </w:r>
    </w:p>
    <w:p>
      <w:pPr>
        <w:pStyle w:val="TextBody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14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>(5.14)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Швы удовлетворяют требованиям прочности. При вычислении суммарной длины швов с каждой стороны шва не учитывалось по 1 см на непровар.</w:t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 xml:space="preserve">Приварку торца колонны к плите выполняем конструктивными шв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 так как эти швы в расчете не учитыв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622" w:right="748" w:gutter="0" w:header="709" w:top="765" w:footer="709" w:bottom="16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6859905</wp:posOffset>
              </wp:positionH>
              <wp:positionV relativeFrom="paragraph">
                <wp:posOffset>-132715</wp:posOffset>
              </wp:positionV>
              <wp:extent cx="332740" cy="3416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10.45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85pt;margin-top:-16.1pt;width:527.55pt;height:79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0129595" r:id="rId1"/>
      </w:objec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5:32:00Z</dcterms:created>
  <dc:creator>www.PHILka.RU</dc:creator>
  <dc:description/>
  <cp:keywords/>
  <dc:language>en-US</dc:language>
  <cp:lastModifiedBy>Winsnor</cp:lastModifiedBy>
  <cp:lastPrinted>2008-06-08T22:55:00Z</cp:lastPrinted>
  <dcterms:modified xsi:type="dcterms:W3CDTF">2019-03-10T15:33:00Z</dcterms:modified>
  <cp:revision>5</cp:revision>
  <dc:subject/>
  <dc:title/>
</cp:coreProperties>
</file>