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использованных источник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23-81*. Стальные конструкции. М.: 1991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НиП 2.01.01-82. Строительная климатология и геофизика. М.: 1983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Расчет прокатных и составных балок: Методические указания к выполнению курсовой работы «Балочное перекрытие рабочей площадки». Ч.1 / Норильск, норильский инд. Институт = 1991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Металлические конструкции. Под редакцией Е.И. Беленя и др. М. Строиздат.  198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НиП 2.03.11-85 «Защита строительных конструкций от коррозии» / Госстрой СССР – Москва: ЦИТП Госстроя СССР, 198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НиП 2.01.07-85. Нагрузка и воздействия. М.: 198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ГОСТ 16350-80</w:t>
        </w:r>
      </w:hyperlink>
      <w:r>
        <w:rPr>
          <w:sz w:val="28"/>
        </w:rPr>
        <w:t xml:space="preserve"> Климат СССР. Районирование и статистические параметры климатических факторов для технических ц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Металлические конструкции. В 3 т. Т. 1. Элементы конструкций: Учеб. Для строительных вузов/В.В. Горев, Б.Ю. Уваров, В.В. Филиппов и др.; Под ред. В.В. Горева.–3-е изд., стер.–М.:Высш. Шк., 2004.–551 с.: и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748" w:gutter="0" w:header="709" w:top="765" w:footer="709" w:bottom="143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9905</wp:posOffset>
              </wp:positionH>
              <wp:positionV relativeFrom="paragraph">
                <wp:posOffset>-23495</wp:posOffset>
              </wp:positionV>
              <wp:extent cx="3327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1.85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6.1pt;width:521.95pt;height:80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2065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4579&amp;prevdoc=9056425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10:00Z</dcterms:created>
  <dc:creator>www.PHILka.RU</dc:creator>
  <dc:description/>
  <cp:keywords/>
  <dc:language>en-US</dc:language>
  <cp:lastModifiedBy>Подрядов И.А.</cp:lastModifiedBy>
  <cp:lastPrinted>2019-03-18T20:41:00Z</cp:lastPrinted>
  <dcterms:modified xsi:type="dcterms:W3CDTF">2019-03-18T13:42:00Z</dcterms:modified>
  <cp:revision>16</cp:revision>
  <dc:subject/>
  <dc:title/>
</cp:coreProperties>
</file>