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ки являются основным и простейшим конструктивным элементом, работающим на изгиб. Их широко применяют в конструкциях гражданских, общественных и промышленных зданий, в балочных площадках, междуэтажных перекрытиях, мостах, эстакадах, в виде подкрановых балок производственных зданий, в конструкциях гидротехнических шлюзов и затворов и других сооруж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производится проектирование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и расчет конструкции балочного перекрытия рабочей площадки цеха в городе Махачк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ых данных приня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лет главной балки – 6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лет второстепенной балки – 6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аг второстепенных балок – по расче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метка верха колонны – 2,8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метка верха фундамента – -0,2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ременная нагрузки от об</w:t>
        <w:tab/>
        <w:t>орудования – 40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ип колонны – сквоз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ряжение балок – этажн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единение балки с колонной – сверх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 бетона – В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агрессивного воздействия среды – средня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748" w:gutter="0" w:header="709" w:top="765" w:footer="709" w:bottom="143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2930</wp:posOffset>
              </wp:positionH>
              <wp:positionV relativeFrom="paragraph">
                <wp:posOffset>-79375</wp:posOffset>
              </wp:positionV>
              <wp:extent cx="33274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26.9pt;mso-wrap-distance-left:0pt;mso-wrap-distance-right:0pt;mso-wrap-distance-top:0pt;mso-wrap-distance-bottom:0pt;margin-top:-6.25pt;mso-position-vertical-relative:text;margin-left:54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lang w:val="en-US"/>
                      </w:rPr>
                    </w:pPr>
                    <w:r>
                      <w:rPr>
                        <w:rStyle w:val="PageNumber"/>
                        <w:sz w:val="28"/>
                        <w:lang w:val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4145" w:dyaOrig="77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pt;margin-top:-16.1pt;width:521.95pt;height:792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20543190" r:id="rId1"/>
      </w:objec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Цитата"/>
    <w:basedOn w:val="Normal"/>
    <w:qFormat/>
    <w:pPr>
      <w:ind w:left="113" w:right="113" w:hanging="0"/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4:10:00Z</dcterms:created>
  <dc:creator>www.PHILka.RU</dc:creator>
  <dc:description/>
  <cp:keywords/>
  <dc:language>en-US</dc:language>
  <cp:lastModifiedBy>Подрядов И.А.</cp:lastModifiedBy>
  <cp:lastPrinted>2019-03-18T19:53:00Z</cp:lastPrinted>
  <dcterms:modified xsi:type="dcterms:W3CDTF">2019-03-18T12:53:00Z</dcterms:modified>
  <cp:revision>15</cp:revision>
  <dc:subject/>
  <dc:title/>
</cp:coreProperties>
</file>