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6 Расчет узлов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1 Расчет узла сопряжения балки с колонной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1885950</wp:posOffset>
            </wp:positionV>
            <wp:extent cx="4800600" cy="3093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50" t="12338" r="3591" b="1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порная реакция балок передаётся с её опорного ребра на плиту, приваренную к полкам колонны. Толщину плиты принимае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л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sz w:val="28"/>
          <w:szCs w:val="28"/>
        </w:rPr>
        <w:t>+15=10+15=25 мм.</w:t>
      </w:r>
      <w:r>
        <w:rPr>
          <w:sz w:val="28"/>
          <w:szCs w:val="28"/>
        </w:rPr>
        <w:t xml:space="preserve"> Сварка выполняется полуавтоматической сваркой в углекислом газе сварочной проволокой Св08ГА. Принимаем катет сварного шва по табл. 38 [1]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= 10 мм</w:t>
      </w:r>
      <w:r>
        <w:rPr>
          <w:sz w:val="28"/>
          <w:szCs w:val="28"/>
        </w:rPr>
        <w:t>. Эскиз узла см. рис. 6.1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 xml:space="preserve">Рисунок 6.1 </w:t>
      </w:r>
      <w:r>
        <w:rPr>
          <w:iCs/>
          <w:sz w:val="28"/>
          <w:szCs w:val="28"/>
        </w:rPr>
        <w:t>Сопряжение главной балки с колонной.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ыбираем расчетное сечение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2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гс/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счет ведем по металлу шва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уммарная длина сварных швов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8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Ширина опорного столика </w:t>
      </w:r>
    </w:p>
    <w:p>
      <w:pPr>
        <w:pStyle w:val="TextBody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ысота опорного столика 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22" w:right="748" w:gutter="0" w:header="709" w:top="765" w:footer="709" w:bottom="143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59905</wp:posOffset>
              </wp:positionH>
              <wp:positionV relativeFrom="paragraph">
                <wp:posOffset>-17780</wp:posOffset>
              </wp:positionV>
              <wp:extent cx="33274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26.9pt;mso-wrap-distance-left:0pt;mso-wrap-distance-right:0pt;mso-wrap-distance-top:0pt;mso-wrap-distance-bottom:0pt;margin-top:-1.4pt;mso-position-vertical-relative:text;margin-left:54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145" w:dyaOrig="7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65pt;margin-top:-16.1pt;width:520.7pt;height:80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41206106" r:id="rId1"/>
      </w:objec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ind w:left="113" w:right="113" w:hanging="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00:00Z</dcterms:created>
  <dc:creator>www.PHILka.RU</dc:creator>
  <dc:description/>
  <cp:keywords/>
  <dc:language>en-US</dc:language>
  <cp:lastModifiedBy>Подрядов И.А.</cp:lastModifiedBy>
  <cp:lastPrinted>2019-03-18T20:40:00Z</cp:lastPrinted>
  <dcterms:modified xsi:type="dcterms:W3CDTF">2019-03-18T13:42:00Z</dcterms:modified>
  <cp:revision>6</cp:revision>
  <dc:subject/>
  <dc:title>6</dc:title>
</cp:coreProperties>
</file>