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center"/>
        <w:rPr/>
      </w:pPr>
      <w:bookmarkStart w:id="0" w:name="_ПРИЛОЖЕНИЕ_А_–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иложение А – Варианты индивидуаль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блица А.1 Варианты индивидуальных заданий</w:t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3"/>
        <w:gridCol w:w="5397"/>
        <w:gridCol w:w="1319"/>
        <w:gridCol w:w="1590"/>
      </w:tblGrid>
      <w:tr>
        <w:trPr>
          <w:trHeight w:val="6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следние цифры парол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ис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ортиров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 пункт: сотрудники пункта, виды валют, курсы валют, операции обмен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11, 21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лирный магазин: названия изделий, комитенты (кто сдал на комиссию), журнал сдачи изделий на продажу, журнал покупки издел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2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ликлиника: врачи, пациенты, виды болезней, журнал учета визитов пациент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 xml:space="preserve">Очередь </w:t>
            </w:r>
            <w:r>
              <w:rPr>
                <w:sz w:val="28"/>
                <w:szCs w:val="28"/>
                <w:highlight w:val="yellow"/>
                <w:lang w:val="en-US"/>
              </w:rPr>
              <w:t>L</w:t>
            </w:r>
            <w:r>
              <w:rPr>
                <w:sz w:val="28"/>
                <w:szCs w:val="28"/>
                <w:highlight w:val="yellow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, 13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 магазин: виды конфет, поставщики, торговые точки, журнал поступления и отпуска товар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4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аза: автомашины, водители, рейсы, журнал выезда машин на рейсы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5,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: клиенты, прайс услуг, сотрудники, кассовый журнал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: поставщики товара, список товара, получатели товара, кладовщи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, 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: учителя, предметы, ученики, журнал успеваемост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8, 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на дачных участках: виды услуг, список владельцев, сотрудники управления, журнал регистрации опла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, 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: проживающие, сотрудники гостиницы, номера, журнал регистрации проживающи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, 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магазин: авторы, книги, продавцы, покупатели, регистрация продаж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, 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: виды работ, исполнители, заказы на ремонт, заказчи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течный киоск: номенклатура лекарств, работники аптеки, покупатели, журнал регистрации продаж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3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стенды, стендисты, экскурсии, посетител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4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ая служба: список постов охраны, список охранников, журнал выхода на дежурство, журнал учета замеча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5, 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: продукты, блюда, меню, журнал заказ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6, 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мастерская: заказчики работ, прайс работ, журнал поступления заказов, исполнител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7,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лечебница: список животных, список болезней, список хозяев, журнал посещ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, 8, 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: список растений, список угодий, список работников, журнал посевно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9, 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динг: список регионов, список предприятий, список показателей, журнал учета данны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0, 1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предприятия: список основных средств, список категорий основных средств, список материально ответственных лиц, журнал учета состояния основных средст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1, 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расхода материалов в компании: список статей затрат, список сотрудников, список отделов, журнал учета расхода матери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12, 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тека: список фильмов, список клиентов, список библиотекарей, журнал выдачи фильм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13, 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рк: список категорий артистов, список артистов, список цирковых площадок, журнал выхода артистов на работу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14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ведения: список спортсменов, список видов спорта, список стадионов, журнал учета выступлений спортсмен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15, 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занятия: список слушателей курсов, список предметов, список преподавателей, журнал учета успеваемост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урожая: список видов продукции, список сборщиков, список бригад, журнал учета урожа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7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по обслуживанию населения: список заказчиков, список товаров, список разносчиков, журнал заказ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8, 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йная работа: список членов партии, список мероприятий, список городов, журнал учета выхода на меропри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9, 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аза данных: список регионов, список показателей, список отраслей, отчетные статистические данны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0, 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ьные статьи: список тем, список авторов, список названия статей, список журн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1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ичин заболеваемости: список заболевших, список болезней, список районов, журнал учета заболевших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0, 1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: список сотрудников, штатное расписание, список отделов, журнал перемещения сотрудников по служб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1, 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о: список видов документов, карточка документа, список исполнителей, список департамен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2, 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грузки на преподавателя: список преподавателей, список кафедр, предметов, журнал нагрузк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3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: список проектов, список специалистов, список должностей, журнал учета рабо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4,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компьютерного оборудования: список типов оборудования, список материально-ответственных лиц, список департаментов, журнал регистрации выдачи оборудовани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5,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и детям: список прививок, список детей, список родителей, журнал учета привив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6, 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логов в бюджет: виды налогов, список отраслей, список предприятий, журнал учета поступления налог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7, 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система: список оцениваемых объектов, список экспертов, список регионов, журнал учета оцен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8, 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 электрооборудования: список работ, список мастеров, список оборудования, список запасных частей, журнал учета выполненных рабо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9, 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газин по продаже автомобилей: список фирм производителей, список автомобилей, журнал поступления автомобиле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0, 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ный гараж: список владельцев, список автомобилей, список сторожей, журнал прибытия и убытия автомобиле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ь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6,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криминогенной ситуации в городе: список районов, список типов преступлений, список дежурных, журнал регистрации преступл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7, 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дравоохранения: список регионов, список санаториев, список пенсионеров, журнал регистрации выдачи путевок в санатори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8, 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агентства: список туров, список стран, список клиентов, журнал регистрации продаж тур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9, 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илетов на рейсы: список рейсов, прайс билетов, список компаний, журнал продаж билет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ь L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0, 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иломатериалов: виды пиломатериалов, список заказчиков, журнал учета продаж пиломатериал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, 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 металлоконструкций: прайс товара металлоконструкций, список поставщиков, список сотрудников, журнал учета поставо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, 1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держки решений: список экспертов, список тем обсуждений, список департаментов, журнал учета предложен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FIF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3,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А.2 Методы внутренней сортировки данных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рт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тиров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стым выбором (выделение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обменом (пузырьк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ый метод пузырь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сортировка со слиянием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сортировка с разделе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ая поразрядн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вставками (включение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Шел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льная сортировка (сортировка куче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одсче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слия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перемеши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щая сортиров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методом нахождения минимального элемен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еребор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арный пои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с помощью включений с уменьшающимися расстояниям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звлечени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считывается как остаток от деления на 20 числа, соответствующего двум последним цифрам пароля, увеличенный на 1. 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4, </w:t>
      </w:r>
      <w:r>
        <w:rPr>
          <w:sz w:val="28"/>
          <w:szCs w:val="28"/>
          <w:lang w:val="en-US"/>
        </w:rPr>
        <w:t>N=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1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цифры пароля – 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=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_текст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cap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912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38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1285" w:leader="none"/>
      </w:tabs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b/>
      <w:sz w:val="28"/>
    </w:rPr>
  </w:style>
  <w:style w:type="paragraph" w:styleId="Contents3">
    <w:name w:val="TOC 3"/>
    <w:basedOn w:val="Normal"/>
    <w:next w:val="Normal"/>
    <w:pPr>
      <w:ind w:left="539" w:hanging="0"/>
      <w:outlineLvl w:val="2"/>
    </w:pPr>
    <w:rPr>
      <w:sz w:val="2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1412712">
    <w:name w:val="Стиль 14 пт полужирный подчеркивание Слева:  127 см Перед:  12..."/>
    <w:basedOn w:val="Normal"/>
    <w:qFormat/>
    <w:pPr>
      <w:spacing w:lineRule="auto" w:line="360" w:before="240" w:after="60"/>
      <w:ind w:left="720" w:hanging="0"/>
    </w:pPr>
    <w:rPr>
      <w:bCs/>
      <w:sz w:val="28"/>
      <w:szCs w:val="20"/>
      <w:u w:val="single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27121">
    <w:name w:val="Стиль 14 пт полужирный подчеркивание Слева:  127 см Перед:  12...1"/>
    <w:basedOn w:val="Heading4"/>
    <w:qFormat/>
    <w:pPr>
      <w:numPr>
        <w:ilvl w:val="0"/>
        <w:numId w:val="0"/>
      </w:numPr>
      <w:spacing w:before="240" w:after="60"/>
      <w:ind w:left="720" w:hanging="0"/>
      <w:outlineLvl w:val="9"/>
    </w:pPr>
    <w:rPr>
      <w:b w:val="false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21:00Z</dcterms:created>
  <dc:creator>Alex</dc:creator>
  <dc:description/>
  <cp:keywords/>
  <dc:language>en-US</dc:language>
  <cp:lastModifiedBy>Женя Женя</cp:lastModifiedBy>
  <cp:lastPrinted>2016-12-16T13:40:00Z</cp:lastPrinted>
  <dcterms:modified xsi:type="dcterms:W3CDTF">2023-02-01T22:21:00Z</dcterms:modified>
  <cp:revision>3</cp:revision>
  <dc:subject/>
  <dc:title>ОБЩИЕ ПОЛОЖЕНИЯ</dc:title>
</cp:coreProperties>
</file>